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del w:id="1" w:author="Odinokova" w:date="2011-02-10T13:13:00Z"/>
        </w:rPr>
      </w:pPr>
      <w:del w:id="0" w:author="Odinokova" w:date="2011-02-10T13:13:00Z">
        <w:r>
          <w:rPr/>
          <w:delText xml:space="preserve">Управление разработки, внедрения и сопровождения информационных подсистем </w:delText>
        </w:r>
      </w:del>
    </w:p>
    <w:p>
      <w:pPr>
        <w:pStyle w:val="Heading"/>
        <w:rPr/>
      </w:pPr>
      <w:del w:id="2" w:author="Odinokova" w:date="2011-02-10T13:13:00Z">
        <w:r>
          <w:rPr/>
          <w:delText>территориальных органов ПФР</w:delText>
        </w:r>
      </w:del>
      <w:ins w:id="3" w:author="Odinokova" w:date="2011-02-10T13:13:00Z">
        <w:r>
          <w:rPr/>
          <w:t>Департамент прикладного программного обеспечения</w:t>
        </w:r>
      </w:ins>
    </w:p>
    <w:p>
      <w:pPr>
        <w:pStyle w:val="Normal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6300" w:hanging="0"/>
        <w:rPr/>
      </w:pPr>
      <w:r>
        <w:rPr/>
        <w:t>«УТВЕРЖДАЮ»</w:t>
      </w:r>
    </w:p>
    <w:p>
      <w:pPr>
        <w:pStyle w:val="BodyText2"/>
        <w:ind w:left="6300" w:hanging="0"/>
        <w:jc w:val="left"/>
        <w:rPr/>
      </w:pPr>
      <w:r>
        <w:rPr/>
        <w:t xml:space="preserve">Начальник </w:t>
      </w:r>
      <w:del w:id="4" w:author="Odinokova" w:date="2011-02-10T13:13:00Z">
        <w:r>
          <w:rPr/>
          <w:delText xml:space="preserve">управления </w:delText>
        </w:r>
      </w:del>
      <w:ins w:id="5" w:author="Odinokova" w:date="2011-02-10T13:13:00Z">
        <w:r>
          <w:rPr/>
          <w:t xml:space="preserve">Департамента </w:t>
        </w:r>
      </w:ins>
    </w:p>
    <w:p>
      <w:pPr>
        <w:pStyle w:val="BodyText2"/>
        <w:ind w:left="6300" w:hanging="0"/>
        <w:jc w:val="left"/>
        <w:rPr/>
      </w:pPr>
      <w:r>
        <w:rPr/>
      </w:r>
    </w:p>
    <w:p>
      <w:pPr>
        <w:pStyle w:val="Normal"/>
        <w:ind w:left="6300" w:right="283" w:hanging="0"/>
        <w:jc w:val="right"/>
        <w:rPr>
          <w:del w:id="7" w:author="Odinokova" w:date="2011-02-10T13:14:00Z"/>
        </w:rPr>
      </w:pPr>
      <w:del w:id="6" w:author="Odinokova" w:date="2011-02-10T13:14:00Z">
        <w:r>
          <w:rPr/>
          <w:delText>С.А.Никольский</w:delText>
        </w:r>
      </w:del>
    </w:p>
    <w:p>
      <w:pPr>
        <w:pStyle w:val="Normal"/>
        <w:ind w:left="6300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  <w:tab w:val="left" w:pos="7797" w:leader="none"/>
        </w:tabs>
        <w:ind w:left="6300" w:hanging="0"/>
        <w:rPr/>
      </w:pPr>
      <w:r>
        <w:rPr/>
        <w:t>«</w:t>
      </w:r>
      <w:r>
        <w:rPr>
          <w:u w:val="single"/>
        </w:rPr>
        <w:tab/>
      </w:r>
      <w:r>
        <w:rPr/>
        <w:t xml:space="preserve">» </w:t>
      </w:r>
      <w:r>
        <w:rPr>
          <w:u w:val="single"/>
        </w:rPr>
        <w:tab/>
      </w:r>
      <w:r>
        <w:rPr/>
        <w:t xml:space="preserve"> 20</w:t>
      </w:r>
      <w:ins w:id="8" w:author="Odinokova" w:date="2011-02-10T13:14:00Z">
        <w:r>
          <w:rPr>
            <w:u w:val="single"/>
          </w:rPr>
          <w:tab/>
        </w:r>
      </w:ins>
      <w:del w:id="9" w:author="Odinokova" w:date="2011-02-10T13:14:00Z">
        <w:r>
          <w:rPr/>
          <w:delText>05</w:delText>
        </w:r>
      </w:del>
      <w:r>
        <w:rPr/>
        <w:t>г.</w:t>
      </w:r>
    </w:p>
    <w:p>
      <w:pPr>
        <w:pStyle w:val="Normal"/>
        <w:ind w:left="630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lockText"/>
        <w:spacing w:before="120" w:after="0"/>
        <w:rPr>
          <w:b/>
          <w:b/>
          <w:bCs/>
        </w:rPr>
      </w:pPr>
      <w:r>
        <w:rPr>
          <w:b/>
          <w:bCs/>
        </w:rPr>
        <w:t>Правила проверки</w:t>
      </w:r>
    </w:p>
    <w:p>
      <w:pPr>
        <w:pStyle w:val="BlockText"/>
        <w:spacing w:before="120" w:after="0"/>
        <w:rPr/>
      </w:pPr>
      <w:r>
        <w:rPr/>
        <w:t>документов персонифицированного учета,</w:t>
      </w:r>
    </w:p>
    <w:p>
      <w:pPr>
        <w:pStyle w:val="BlockText"/>
        <w:rPr/>
      </w:pPr>
      <w:r>
        <w:rPr/>
        <w:t>представляемых в электронной форм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center"/>
        <w:rPr/>
      </w:pPr>
      <w:del w:id="10" w:author="Odinokova" w:date="2011-02-10T13:14:00Z">
        <w:r>
          <w:rPr/>
          <w:delText>Главный специалист</w:delText>
        </w:r>
      </w:del>
      <w:ins w:id="11" w:author="Odinokova" w:date="2011-02-10T13:14:00Z">
        <w:r>
          <w:rPr/>
          <w:t>Ведущий консультант</w:t>
        </w:r>
      </w:ins>
      <w:r>
        <w:rPr/>
        <w:tab/>
        <w:t>С.Б.Одиноков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ins w:id="17" w:author="Odinokova" w:date="2011-01-21T12:28:00Z"/>
            </w:rPr>
          </w:pPr>
          <w:ins w:id="12" w:author="Odinokova" w:date="2011-01-21T12:28:00Z">
            <w:r>
              <w:fldChar w:fldCharType="begin"/>
            </w:r>
            <w:r>
              <w:rPr>
                <w:rStyle w:val="IndexLink"/>
                <w:b w:val="false"/>
                <w:lang w:val="en-US" w:eastAsia="en-US"/>
              </w:rPr>
              <w:instrText xml:space="preserve"> TOC \o "1-4" \h \z \u </w:instrText>
            </w:r>
          </w:ins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83376208">
            <w:ins w:id="13" w:author="Odinokova" w:date="2011-01-21T12:28:00Z">
              <w:r>
                <w:rPr>
                  <w:rStyle w:val="IndexLink"/>
                  <w:b w:val="false"/>
                  <w:lang w:val="en-US" w:eastAsia="en-US"/>
                </w:rPr>
                <w:t>1.</w:t>
              </w:r>
            </w:ins>
            <w:ins w:id="14" w:author="Odinokova" w:date="2011-01-21T12:28:00Z">
              <w:r>
                <w:rPr>
                  <w:rStyle w:val="IndexLink"/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15" w:author="Odinokova" w:date="2011-01-21T12:28:00Z">
              <w:r>
                <w:rPr>
                  <w:rStyle w:val="IndexLink"/>
                  <w:b w:val="false"/>
                  <w:lang w:val="en-US" w:eastAsia="en-US"/>
                </w:rPr>
                <w:t>Общие положения.</w:t>
                <w:tab/>
              </w:r>
            </w:ins>
            <w:ins w:id="16" w:author="Odinokova" w:date="2011-01-25T15:39:00Z">
              <w:r>
                <w:rPr>
                  <w:rStyle w:val="IndexLink"/>
                  <w:b w:val="false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ins w:id="22" w:author="Odinokova" w:date="2011-01-21T12:28:00Z"/>
            </w:rPr>
          </w:pPr>
          <w:hyperlink w:anchor="__RefHeading___Toc283376209">
            <w:ins w:id="18" w:author="Odinokova" w:date="2011-01-21T12:28:00Z">
              <w:r>
                <w:rPr>
                  <w:rStyle w:val="IndexLink"/>
                  <w:lang w:val="en-US" w:eastAsia="en-US"/>
                </w:rPr>
                <w:t>2.</w:t>
              </w:r>
            </w:ins>
            <w:ins w:id="19" w:author="Odinokova" w:date="2011-01-21T12:28:00Z">
              <w:r>
                <w:rPr>
                  <w:rStyle w:val="IndexLink"/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20" w:author="Odinokova" w:date="2011-01-21T12:28:00Z">
              <w:r>
                <w:rPr>
                  <w:rStyle w:val="IndexLink"/>
                  <w:lang w:val="en-US" w:eastAsia="en-US"/>
                </w:rPr>
                <w:t>Унифицированные элементы</w:t>
                <w:tab/>
              </w:r>
            </w:ins>
            <w:ins w:id="21" w:author="Odinokova" w:date="2011-01-25T15:39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27" w:author="Odinokova" w:date="2011-01-21T12:28:00Z"/>
            </w:rPr>
          </w:pPr>
          <w:hyperlink w:anchor="__RefHeading___Toc283376210">
            <w:ins w:id="23" w:author="Odinokova" w:date="2011-01-21T12:28:00Z">
              <w:r>
                <w:rPr>
                  <w:rStyle w:val="IndexLink"/>
                  <w:lang w:val="en-US" w:eastAsia="en-US"/>
                </w:rPr>
                <w:t>2.1.</w:t>
              </w:r>
            </w:ins>
            <w:ins w:id="24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25" w:author="Odinokova" w:date="2011-01-21T12:28:00Z">
              <w:r>
                <w:rPr>
                  <w:rStyle w:val="IndexLink"/>
                  <w:lang w:val="en-US" w:eastAsia="en-US"/>
                </w:rPr>
                <w:t>Общие правила заполнения унифицированных элементов</w:t>
                <w:tab/>
              </w:r>
            </w:ins>
            <w:ins w:id="26" w:author="Odinokova" w:date="2011-01-25T15:39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2" w:author="Odinokova" w:date="2011-01-21T12:28:00Z"/>
            </w:rPr>
          </w:pPr>
          <w:hyperlink w:anchor="__RefHeading___Toc283376211">
            <w:ins w:id="28" w:author="Odinokova" w:date="2011-01-21T12:28:00Z">
              <w:r>
                <w:rPr>
                  <w:rStyle w:val="IndexLink"/>
                  <w:lang w:val="en-US" w:eastAsia="en-US"/>
                </w:rPr>
                <w:t>2.2.</w:t>
              </w:r>
            </w:ins>
            <w:ins w:id="29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0" w:author="Odinokova" w:date="2011-01-21T12:28:00Z">
              <w:r>
                <w:rPr>
                  <w:rStyle w:val="IndexLink"/>
                  <w:lang w:val="en-US" w:eastAsia="en-US"/>
                </w:rPr>
                <w:t>Правила заполнения отдельных унифицированных элементов</w:t>
                <w:tab/>
              </w:r>
            </w:ins>
            <w:ins w:id="31" w:author="Odinokova" w:date="2011-01-25T15:39:00Z">
              <w:r>
                <w:rPr>
                  <w:rStyle w:val="IndexLink"/>
                  <w:lang w:val="en-US" w:eastAsia="en-US"/>
                </w:rPr>
                <w:t>6</w:t>
              </w:r>
            </w:ins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ins w:id="37" w:author="Odinokova" w:date="2011-01-21T12:28:00Z"/>
            </w:rPr>
          </w:pPr>
          <w:hyperlink w:anchor="__RefHeading___Toc283376212">
            <w:ins w:id="33" w:author="Odinokova" w:date="2011-01-21T12:28:00Z">
              <w:r>
                <w:rPr>
                  <w:rStyle w:val="IndexLink"/>
                  <w:lang w:val="en-US" w:eastAsia="en-US"/>
                </w:rPr>
                <w:t>3.</w:t>
              </w:r>
            </w:ins>
            <w:ins w:id="34" w:author="Odinokova" w:date="2011-01-21T12:28:00Z">
              <w:r>
                <w:rPr>
                  <w:rStyle w:val="IndexLink"/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5" w:author="Odinokova" w:date="2011-01-21T12:28:00Z">
              <w:r>
                <w:rPr>
                  <w:rStyle w:val="IndexLink"/>
                  <w:lang w:val="en-US" w:eastAsia="en-US"/>
                </w:rPr>
                <w:t>Унифицированные простые блоки</w:t>
                <w:tab/>
              </w:r>
            </w:ins>
            <w:ins w:id="36" w:author="Odinokova" w:date="2011-01-25T15:39:00Z">
              <w:r>
                <w:rPr>
                  <w:rStyle w:val="IndexLink"/>
                  <w:lang w:val="en-US" w:eastAsia="en-US"/>
                </w:rPr>
                <w:t>7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44" w:author="Odinokova" w:date="2011-01-21T12:28:00Z"/>
            </w:rPr>
          </w:pPr>
          <w:hyperlink w:anchor="__RefHeading___Toc283376213">
            <w:ins w:id="38" w:author="Odinokova" w:date="2011-01-21T12:28:00Z">
              <w:r>
                <w:rPr>
                  <w:rStyle w:val="IndexLink"/>
                  <w:lang w:val="en-US" w:eastAsia="en-US"/>
                </w:rPr>
                <w:t>3.1.</w:t>
              </w:r>
            </w:ins>
            <w:ins w:id="39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0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41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Выработка календарная</w:t>
              </w:r>
            </w:ins>
            <w:ins w:id="42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43" w:author="Odinokova" w:date="2011-01-25T15:39:00Z">
              <w:r>
                <w:rPr>
                  <w:rStyle w:val="IndexLink"/>
                  <w:lang w:val="en-US" w:eastAsia="en-US"/>
                </w:rPr>
                <w:t>7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51" w:author="Odinokova" w:date="2011-01-21T12:28:00Z"/>
            </w:rPr>
          </w:pPr>
          <w:hyperlink w:anchor="__RefHeading___Toc283376214">
            <w:ins w:id="45" w:author="Odinokova" w:date="2011-01-21T12:28:00Z">
              <w:r>
                <w:rPr>
                  <w:rStyle w:val="IndexLink"/>
                  <w:lang w:val="en-US" w:eastAsia="en-US"/>
                </w:rPr>
                <w:t>3.2.</w:t>
              </w:r>
            </w:ins>
            <w:ins w:id="46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7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48" w:author="Odinokova" w:date="2011-01-21T12:28:00Z">
              <w:r>
                <w:rPr>
                  <w:rStyle w:val="IndexLink"/>
                  <w:i/>
                  <w:lang w:val="en-US" w:eastAsia="en-US"/>
                </w:rPr>
                <w:t>Выработка календарная (один год)</w:t>
              </w:r>
            </w:ins>
            <w:ins w:id="49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50" w:author="Odinokova" w:date="2011-01-25T15:39:00Z">
              <w:r>
                <w:rPr>
                  <w:rStyle w:val="IndexLink"/>
                  <w:lang w:val="en-US" w:eastAsia="en-US"/>
                </w:rPr>
                <w:t>7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58" w:author="Odinokova" w:date="2011-01-21T12:28:00Z"/>
            </w:rPr>
          </w:pPr>
          <w:hyperlink w:anchor="__RefHeading___Toc283376215">
            <w:ins w:id="52" w:author="Odinokova" w:date="2011-01-21T12:28:00Z">
              <w:r>
                <w:rPr>
                  <w:rStyle w:val="IndexLink"/>
                  <w:lang w:val="en-US" w:eastAsia="en-US"/>
                </w:rPr>
                <w:t>3.3.</w:t>
              </w:r>
            </w:ins>
            <w:ins w:id="53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54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55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Выработка в часах</w:t>
              </w:r>
            </w:ins>
            <w:ins w:id="56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57" w:author="Odinokova" w:date="2011-01-25T15:39:00Z">
              <w:r>
                <w:rPr>
                  <w:rStyle w:val="IndexLink"/>
                  <w:lang w:val="en-US" w:eastAsia="en-US"/>
                </w:rPr>
                <w:t>7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65" w:author="Odinokova" w:date="2011-01-21T12:28:00Z"/>
            </w:rPr>
          </w:pPr>
          <w:hyperlink w:anchor="__RefHeading___Toc283376216">
            <w:ins w:id="59" w:author="Odinokova" w:date="2011-01-21T12:28:00Z">
              <w:r>
                <w:rPr>
                  <w:rStyle w:val="IndexLink"/>
                  <w:lang w:val="en-US" w:eastAsia="en-US"/>
                </w:rPr>
                <w:t>3.4.</w:t>
              </w:r>
            </w:ins>
            <w:ins w:id="60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61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62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География</w:t>
              </w:r>
            </w:ins>
            <w:ins w:id="63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64" w:author="Odinokova" w:date="2011-01-25T15:39:00Z">
              <w:r>
                <w:rPr>
                  <w:rStyle w:val="IndexLink"/>
                  <w:lang w:val="en-US" w:eastAsia="en-US"/>
                </w:rPr>
                <w:t>7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72" w:author="Odinokova" w:date="2011-01-21T12:28:00Z"/>
            </w:rPr>
          </w:pPr>
          <w:hyperlink w:anchor="__RefHeading___Toc283376217">
            <w:ins w:id="66" w:author="Odinokova" w:date="2011-01-21T12:28:00Z">
              <w:r>
                <w:rPr>
                  <w:rStyle w:val="IndexLink"/>
                  <w:lang w:val="en-US" w:eastAsia="en-US"/>
                </w:rPr>
                <w:t>3.5.</w:t>
              </w:r>
            </w:ins>
            <w:ins w:id="6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68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69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Дата особая</w:t>
              </w:r>
            </w:ins>
            <w:ins w:id="70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71" w:author="Odinokova" w:date="2011-01-25T15:39:00Z">
              <w:r>
                <w:rPr>
                  <w:rStyle w:val="IndexLink"/>
                  <w:lang w:val="en-US" w:eastAsia="en-US"/>
                </w:rPr>
                <w:t>7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79" w:author="Odinokova" w:date="2011-01-21T12:28:00Z"/>
            </w:rPr>
          </w:pPr>
          <w:hyperlink w:anchor="__RefHeading___Toc283376218">
            <w:ins w:id="73" w:author="Odinokova" w:date="2011-01-21T12:28:00Z">
              <w:r>
                <w:rPr>
                  <w:rStyle w:val="IndexLink"/>
                  <w:lang w:val="en-US" w:eastAsia="en-US"/>
                </w:rPr>
                <w:t>3.6.</w:t>
              </w:r>
            </w:ins>
            <w:ins w:id="74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75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76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Документ</w:t>
              </w:r>
            </w:ins>
            <w:ins w:id="77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78" w:author="Odinokova" w:date="2011-01-25T15:39:00Z">
              <w:r>
                <w:rPr>
                  <w:rStyle w:val="IndexLink"/>
                  <w:lang w:val="en-US" w:eastAsia="en-US"/>
                </w:rPr>
                <w:t>8</w:t>
              </w:r>
            </w:ins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84" w:author="Odinokova" w:date="2011-01-21T12:28:00Z"/>
            </w:rPr>
          </w:pPr>
          <w:hyperlink w:anchor="__RefHeading___Toc283376219">
            <w:ins w:id="80" w:author="Odinokova" w:date="2011-01-21T12:28:00Z">
              <w:r>
                <w:rPr>
                  <w:rStyle w:val="IndexLink"/>
                  <w:lang w:val="en-US" w:eastAsia="en-US"/>
                </w:rPr>
                <w:t>3.6.1.</w:t>
              </w:r>
            </w:ins>
            <w:ins w:id="81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82" w:author="Odinokova" w:date="2011-01-21T12:28:00Z">
              <w:r>
                <w:rPr>
                  <w:rStyle w:val="IndexLink"/>
                  <w:lang w:val="en-US" w:eastAsia="en-US"/>
                </w:rPr>
                <w:t>Блок Документ в составе блока Удостоверяющий документ</w:t>
                <w:tab/>
              </w:r>
            </w:ins>
            <w:ins w:id="83" w:author="Odinokova" w:date="2011-01-25T15:39:00Z">
              <w:r>
                <w:rPr>
                  <w:rStyle w:val="IndexLink"/>
                  <w:lang w:val="en-US" w:eastAsia="en-US"/>
                </w:rPr>
                <w:t>8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91" w:author="Odinokova" w:date="2011-01-21T12:28:00Z"/>
            </w:rPr>
          </w:pPr>
          <w:hyperlink w:anchor="__RefHeading___Toc283376220">
            <w:ins w:id="85" w:author="Odinokova" w:date="2011-01-21T12:28:00Z">
              <w:r>
                <w:rPr>
                  <w:rStyle w:val="IndexLink"/>
                  <w:lang w:val="en-US" w:eastAsia="en-US"/>
                </w:rPr>
                <w:t>3.7.</w:t>
              </w:r>
            </w:ins>
            <w:ins w:id="86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87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88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Заработок</w:t>
              </w:r>
            </w:ins>
            <w:ins w:id="89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90" w:author="Odinokova" w:date="2011-01-25T15:39:00Z">
              <w:r>
                <w:rPr>
                  <w:rStyle w:val="IndexLink"/>
                  <w:lang w:val="en-US" w:eastAsia="en-US"/>
                </w:rPr>
                <w:t>9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98" w:author="Odinokova" w:date="2011-01-21T12:28:00Z"/>
            </w:rPr>
          </w:pPr>
          <w:hyperlink w:anchor="__RefHeading___Toc283376221">
            <w:ins w:id="92" w:author="Odinokova" w:date="2011-01-21T12:28:00Z">
              <w:r>
                <w:rPr>
                  <w:rStyle w:val="IndexLink"/>
                  <w:lang w:val="en-US" w:eastAsia="en-US"/>
                </w:rPr>
                <w:t>3.8.</w:t>
              </w:r>
            </w:ins>
            <w:ins w:id="93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94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95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Заработок-Доход по категории ЗЛ</w:t>
              </w:r>
            </w:ins>
            <w:ins w:id="96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97" w:author="Odinokova" w:date="2011-01-25T15:39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105" w:author="Odinokova" w:date="2011-01-21T12:28:00Z"/>
            </w:rPr>
          </w:pPr>
          <w:hyperlink w:anchor="__RefHeading___Toc283376222">
            <w:ins w:id="99" w:author="Odinokova" w:date="2011-01-21T12:28:00Z">
              <w:r>
                <w:rPr>
                  <w:rStyle w:val="IndexLink"/>
                  <w:lang w:val="en-US" w:eastAsia="en-US"/>
                </w:rPr>
                <w:t>3.9.</w:t>
              </w:r>
            </w:ins>
            <w:ins w:id="100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101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102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Изменение РПК за период</w:t>
              </w:r>
            </w:ins>
            <w:ins w:id="103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104" w:author="Odinokova" w:date="2011-01-25T15:39:00Z">
              <w:r>
                <w:rPr>
                  <w:rStyle w:val="IndexLink"/>
                  <w:lang w:val="en-US" w:eastAsia="en-US"/>
                </w:rPr>
                <w:t>11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112" w:author="Odinokova" w:date="2011-01-21T12:28:00Z"/>
            </w:rPr>
          </w:pPr>
          <w:hyperlink w:anchor="__RefHeading___Toc283376223">
            <w:ins w:id="106" w:author="Odinokova" w:date="2011-01-21T12:28:00Z">
              <w:r>
                <w:rPr>
                  <w:rStyle w:val="IndexLink"/>
                  <w:lang w:val="en-US" w:eastAsia="en-US"/>
                </w:rPr>
                <w:t>3.10.</w:t>
              </w:r>
            </w:ins>
            <w:ins w:id="10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108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109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Иностранный адрес</w:t>
              </w:r>
            </w:ins>
            <w:ins w:id="110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111" w:author="Odinokova" w:date="2011-01-25T15:39:00Z">
              <w:r>
                <w:rPr>
                  <w:rStyle w:val="IndexLink"/>
                  <w:lang w:val="en-US" w:eastAsia="en-US"/>
                </w:rPr>
                <w:t>12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119" w:author="Odinokova" w:date="2011-01-21T12:28:00Z"/>
            </w:rPr>
          </w:pPr>
          <w:hyperlink w:anchor="__RefHeading___Toc283376224">
            <w:ins w:id="113" w:author="Odinokova" w:date="2011-01-21T12:28:00Z">
              <w:r>
                <w:rPr>
                  <w:rStyle w:val="IndexLink"/>
                  <w:lang w:val="en-US" w:eastAsia="en-US"/>
                </w:rPr>
                <w:t>3.11.</w:t>
              </w:r>
            </w:ins>
            <w:ins w:id="114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115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116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Коэффициент уплаты</w:t>
              </w:r>
            </w:ins>
            <w:ins w:id="117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118" w:author="Odinokova" w:date="2011-01-25T15:39:00Z">
              <w:r>
                <w:rPr>
                  <w:rStyle w:val="IndexLink"/>
                  <w:lang w:val="en-US" w:eastAsia="en-US"/>
                </w:rPr>
                <w:t>12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126" w:author="Odinokova" w:date="2011-01-21T12:28:00Z"/>
            </w:rPr>
          </w:pPr>
          <w:hyperlink w:anchor="__RefHeading___Toc283376225">
            <w:ins w:id="120" w:author="Odinokova" w:date="2011-01-21T12:28:00Z">
              <w:r>
                <w:rPr>
                  <w:rStyle w:val="IndexLink"/>
                  <w:lang w:val="en-US" w:eastAsia="en-US"/>
                </w:rPr>
                <w:t>3.12.</w:t>
              </w:r>
            </w:ins>
            <w:ins w:id="121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122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123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Место рождения</w:t>
              </w:r>
            </w:ins>
            <w:ins w:id="124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125" w:author="Odinokova" w:date="2011-01-25T15:39:00Z">
              <w:r>
                <w:rPr>
                  <w:rStyle w:val="IndexLink"/>
                  <w:lang w:val="en-US" w:eastAsia="en-US"/>
                </w:rPr>
                <w:t>12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133" w:author="Odinokova" w:date="2011-01-21T12:28:00Z"/>
            </w:rPr>
          </w:pPr>
          <w:hyperlink w:anchor="__RefHeading___Toc283376226">
            <w:ins w:id="127" w:author="Odinokova" w:date="2011-01-21T12:28:00Z">
              <w:r>
                <w:rPr>
                  <w:rStyle w:val="IndexLink"/>
                  <w:lang w:val="en-US" w:eastAsia="en-US"/>
                </w:rPr>
                <w:t>3.13.</w:t>
              </w:r>
            </w:ins>
            <w:ins w:id="128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129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130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Наличие документов</w:t>
              </w:r>
            </w:ins>
            <w:ins w:id="131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132" w:author="Odinokova" w:date="2011-01-25T15:39:00Z">
              <w:r>
                <w:rPr>
                  <w:rStyle w:val="IndexLink"/>
                  <w:lang w:val="en-US" w:eastAsia="en-US"/>
                </w:rPr>
                <w:t>13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140" w:author="Odinokova" w:date="2011-01-21T12:28:00Z"/>
            </w:rPr>
          </w:pPr>
          <w:hyperlink w:anchor="__RefHeading___Toc283376227">
            <w:ins w:id="134" w:author="Odinokova" w:date="2011-01-21T12:28:00Z">
              <w:r>
                <w:rPr>
                  <w:rStyle w:val="IndexLink"/>
                  <w:lang w:val="en-US" w:eastAsia="en-US"/>
                </w:rPr>
                <w:t>3.14.</w:t>
              </w:r>
            </w:ins>
            <w:ins w:id="135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136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137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Налоговый номер</w:t>
              </w:r>
            </w:ins>
            <w:ins w:id="138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139" w:author="Odinokova" w:date="2011-01-25T15:39:00Z">
              <w:r>
                <w:rPr>
                  <w:rStyle w:val="IndexLink"/>
                  <w:lang w:val="en-US" w:eastAsia="en-US"/>
                </w:rPr>
                <w:t>13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147" w:author="Odinokova" w:date="2011-01-21T12:28:00Z"/>
            </w:rPr>
          </w:pPr>
          <w:hyperlink w:anchor="__RefHeading___Toc283376228">
            <w:ins w:id="141" w:author="Odinokova" w:date="2011-01-21T12:28:00Z">
              <w:r>
                <w:rPr>
                  <w:rStyle w:val="IndexLink"/>
                  <w:lang w:val="en-US" w:eastAsia="en-US"/>
                </w:rPr>
                <w:t>3.15.</w:t>
              </w:r>
            </w:ins>
            <w:ins w:id="14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143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144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Начисленные взносы СЗВ-1</w:t>
              </w:r>
            </w:ins>
            <w:ins w:id="145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146" w:author="Odinokova" w:date="2011-01-25T15:39:00Z">
              <w:r>
                <w:rPr>
                  <w:rStyle w:val="IndexLink"/>
                  <w:lang w:val="en-US" w:eastAsia="en-US"/>
                </w:rPr>
                <w:t>13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154" w:author="Odinokova" w:date="2011-01-21T12:28:00Z"/>
            </w:rPr>
          </w:pPr>
          <w:hyperlink w:anchor="__RefHeading___Toc283376229">
            <w:ins w:id="148" w:author="Odinokova" w:date="2011-01-21T12:28:00Z">
              <w:r>
                <w:rPr>
                  <w:rStyle w:val="IndexLink"/>
                  <w:lang w:val="en-US" w:eastAsia="en-US"/>
                </w:rPr>
                <w:t>3.16.</w:t>
              </w:r>
            </w:ins>
            <w:ins w:id="149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150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151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Начисленные взносы СЗВ-3</w:t>
              </w:r>
            </w:ins>
            <w:ins w:id="152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153" w:author="Odinokova" w:date="2011-01-25T15:39:00Z">
              <w:r>
                <w:rPr>
                  <w:rStyle w:val="IndexLink"/>
                  <w:lang w:val="en-US" w:eastAsia="en-US"/>
                </w:rPr>
                <w:t>14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161" w:author="Odinokova" w:date="2011-01-21T12:28:00Z"/>
            </w:rPr>
          </w:pPr>
          <w:hyperlink w:anchor="__RefHeading___Toc283376230">
            <w:ins w:id="155" w:author="Odinokova" w:date="2011-01-21T12:28:00Z">
              <w:r>
                <w:rPr>
                  <w:rStyle w:val="IndexLink"/>
                  <w:lang w:val="en-US" w:eastAsia="en-US"/>
                </w:rPr>
                <w:t>3.17.</w:t>
              </w:r>
            </w:ins>
            <w:ins w:id="156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157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158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Неструктурированный адрес</w:t>
              </w:r>
            </w:ins>
            <w:ins w:id="159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160" w:author="Odinokova" w:date="2011-01-25T15:39:00Z">
              <w:r>
                <w:rPr>
                  <w:rStyle w:val="IndexLink"/>
                  <w:lang w:val="en-US" w:eastAsia="en-US"/>
                </w:rPr>
                <w:t>14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168" w:author="Odinokova" w:date="2011-01-21T12:28:00Z"/>
            </w:rPr>
          </w:pPr>
          <w:hyperlink w:anchor="__RefHeading___Toc283376231">
            <w:ins w:id="162" w:author="Odinokova" w:date="2011-01-21T12:28:00Z">
              <w:r>
                <w:rPr>
                  <w:rStyle w:val="IndexLink"/>
                  <w:lang w:val="en-US" w:eastAsia="en-US"/>
                </w:rPr>
                <w:t>3.18.</w:t>
              </w:r>
            </w:ins>
            <w:ins w:id="163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164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165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Номер пачки внешний</w:t>
              </w:r>
            </w:ins>
            <w:ins w:id="166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167" w:author="Odinokova" w:date="2011-01-25T15:39:00Z">
              <w:r>
                <w:rPr>
                  <w:rStyle w:val="IndexLink"/>
                  <w:lang w:val="en-US" w:eastAsia="en-US"/>
                </w:rPr>
                <w:t>14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175" w:author="Odinokova" w:date="2011-01-21T12:28:00Z"/>
            </w:rPr>
          </w:pPr>
          <w:hyperlink w:anchor="__RefHeading___Toc283376232">
            <w:ins w:id="169" w:author="Odinokova" w:date="2011-01-21T12:28:00Z">
              <w:r>
                <w:rPr>
                  <w:rStyle w:val="IndexLink"/>
                  <w:lang w:val="en-US" w:eastAsia="en-US"/>
                </w:rPr>
                <w:t>3.19.</w:t>
              </w:r>
            </w:ins>
            <w:ins w:id="170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171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172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Нумерация</w:t>
              </w:r>
            </w:ins>
            <w:ins w:id="173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174" w:author="Odinokova" w:date="2011-01-25T15:39:00Z">
              <w:r>
                <w:rPr>
                  <w:rStyle w:val="IndexLink"/>
                  <w:lang w:val="en-US" w:eastAsia="en-US"/>
                </w:rPr>
                <w:t>14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182" w:author="Odinokova" w:date="2011-01-21T12:28:00Z"/>
            </w:rPr>
          </w:pPr>
          <w:hyperlink w:anchor="__RefHeading___Toc283376233">
            <w:ins w:id="176" w:author="Odinokova" w:date="2011-01-21T12:28:00Z">
              <w:r>
                <w:rPr>
                  <w:rStyle w:val="IndexLink"/>
                  <w:lang w:val="en-US" w:eastAsia="en-US"/>
                </w:rPr>
                <w:t>3.20.</w:t>
              </w:r>
            </w:ins>
            <w:ins w:id="17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178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179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Особая заслуга</w:t>
              </w:r>
            </w:ins>
            <w:ins w:id="180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181" w:author="Odinokova" w:date="2011-01-25T15:39:00Z">
              <w:r>
                <w:rPr>
                  <w:rStyle w:val="IndexLink"/>
                  <w:lang w:val="en-US" w:eastAsia="en-US"/>
                </w:rPr>
                <w:t>15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189" w:author="Odinokova" w:date="2011-01-21T12:28:00Z"/>
            </w:rPr>
          </w:pPr>
          <w:hyperlink w:anchor="__RefHeading___Toc283376234">
            <w:ins w:id="183" w:author="Odinokova" w:date="2011-01-21T12:28:00Z">
              <w:r>
                <w:rPr>
                  <w:rStyle w:val="IndexLink"/>
                  <w:lang w:val="en-US" w:eastAsia="en-US"/>
                </w:rPr>
                <w:t>3.21.</w:t>
              </w:r>
            </w:ins>
            <w:ins w:id="184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185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186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Особые условия труда</w:t>
              </w:r>
            </w:ins>
            <w:ins w:id="187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188" w:author="Odinokova" w:date="2011-01-25T15:39:00Z">
              <w:r>
                <w:rPr>
                  <w:rStyle w:val="IndexLink"/>
                  <w:lang w:val="en-US" w:eastAsia="en-US"/>
                </w:rPr>
                <w:t>15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196" w:author="Odinokova" w:date="2011-01-21T12:28:00Z"/>
            </w:rPr>
          </w:pPr>
          <w:hyperlink w:anchor="__RefHeading___Toc283376235">
            <w:ins w:id="190" w:author="Odinokova" w:date="2011-01-21T12:28:00Z">
              <w:r>
                <w:rPr>
                  <w:rStyle w:val="IndexLink"/>
                  <w:lang w:val="en-US" w:eastAsia="en-US"/>
                </w:rPr>
                <w:t>3.22.</w:t>
              </w:r>
            </w:ins>
            <w:ins w:id="191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192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193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Отчетный период</w:t>
              </w:r>
            </w:ins>
            <w:ins w:id="194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195" w:author="Odinokova" w:date="2011-01-25T15:39:00Z">
              <w:r>
                <w:rPr>
                  <w:rStyle w:val="IndexLink"/>
                  <w:lang w:val="en-US" w:eastAsia="en-US"/>
                </w:rPr>
                <w:t>15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203" w:author="Odinokova" w:date="2011-01-21T12:28:00Z"/>
            </w:rPr>
          </w:pPr>
          <w:hyperlink w:anchor="__RefHeading___Toc283376236">
            <w:ins w:id="197" w:author="Odinokova" w:date="2011-01-21T12:28:00Z">
              <w:r>
                <w:rPr>
                  <w:rStyle w:val="IndexLink"/>
                  <w:lang w:val="en-US" w:eastAsia="en-US"/>
                </w:rPr>
                <w:t>3.23.</w:t>
              </w:r>
            </w:ins>
            <w:ins w:id="198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199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200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Ошибка</w:t>
              </w:r>
            </w:ins>
            <w:ins w:id="201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202" w:author="Odinokova" w:date="2011-01-25T15:39:00Z">
              <w:r>
                <w:rPr>
                  <w:rStyle w:val="IndexLink"/>
                  <w:lang w:val="en-US" w:eastAsia="en-US"/>
                </w:rPr>
                <w:t>15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210" w:author="Odinokova" w:date="2011-01-21T12:28:00Z"/>
            </w:rPr>
          </w:pPr>
          <w:hyperlink w:anchor="__RefHeading___Toc283376237">
            <w:ins w:id="204" w:author="Odinokova" w:date="2011-01-21T12:28:00Z">
              <w:r>
                <w:rPr>
                  <w:rStyle w:val="IndexLink"/>
                  <w:lang w:val="en-US" w:eastAsia="en-US"/>
                </w:rPr>
                <w:t>3.24.</w:t>
              </w:r>
            </w:ins>
            <w:ins w:id="205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206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207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Пенсионное действие</w:t>
              </w:r>
            </w:ins>
            <w:ins w:id="208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209" w:author="Odinokova" w:date="2011-01-25T15:39:00Z">
              <w:r>
                <w:rPr>
                  <w:rStyle w:val="IndexLink"/>
                  <w:lang w:val="en-US" w:eastAsia="en-US"/>
                </w:rPr>
                <w:t>15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217" w:author="Odinokova" w:date="2011-01-21T12:28:00Z"/>
            </w:rPr>
          </w:pPr>
          <w:hyperlink w:anchor="__RefHeading___Toc283376238">
            <w:ins w:id="211" w:author="Odinokova" w:date="2011-01-21T12:28:00Z">
              <w:r>
                <w:rPr>
                  <w:rStyle w:val="IndexLink"/>
                  <w:lang w:val="en-US" w:eastAsia="en-US"/>
                </w:rPr>
                <w:t>3.25.</w:t>
              </w:r>
            </w:ins>
            <w:ins w:id="21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213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214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Подразделение организации</w:t>
              </w:r>
            </w:ins>
            <w:ins w:id="215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216" w:author="Odinokova" w:date="2011-01-25T15:39:00Z">
              <w:r>
                <w:rPr>
                  <w:rStyle w:val="IndexLink"/>
                  <w:lang w:val="en-US" w:eastAsia="en-US"/>
                </w:rPr>
                <w:t>18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224" w:author="Odinokova" w:date="2011-01-21T12:28:00Z"/>
            </w:rPr>
          </w:pPr>
          <w:hyperlink w:anchor="__RefHeading___Toc283376239">
            <w:ins w:id="218" w:author="Odinokova" w:date="2011-01-21T12:28:00Z">
              <w:r>
                <w:rPr>
                  <w:rStyle w:val="IndexLink"/>
                  <w:lang w:val="en-US" w:eastAsia="en-US"/>
                </w:rPr>
                <w:t>3.26.</w:t>
              </w:r>
            </w:ins>
            <w:ins w:id="219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220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221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Программа подготовки данных</w:t>
              </w:r>
            </w:ins>
            <w:ins w:id="222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223" w:author="Odinokova" w:date="2011-01-25T15:39:00Z">
              <w:r>
                <w:rPr>
                  <w:rStyle w:val="IndexLink"/>
                  <w:lang w:val="en-US" w:eastAsia="en-US"/>
                </w:rPr>
                <w:t>18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231" w:author="Odinokova" w:date="2011-01-21T12:28:00Z"/>
            </w:rPr>
          </w:pPr>
          <w:hyperlink w:anchor="__RefHeading___Toc283376240">
            <w:ins w:id="225" w:author="Odinokova" w:date="2011-01-21T12:28:00Z">
              <w:r>
                <w:rPr>
                  <w:rStyle w:val="IndexLink"/>
                  <w:lang w:val="en-US" w:eastAsia="en-US"/>
                </w:rPr>
                <w:t>3.27.</w:t>
              </w:r>
            </w:ins>
            <w:ins w:id="226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227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228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Размер пенсии</w:t>
              </w:r>
            </w:ins>
            <w:ins w:id="229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230" w:author="Odinokova" w:date="2011-01-25T15:39:00Z">
              <w:r>
                <w:rPr>
                  <w:rStyle w:val="IndexLink"/>
                  <w:lang w:val="en-US" w:eastAsia="en-US"/>
                </w:rPr>
                <w:t>19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236" w:author="Odinokova" w:date="2011-01-21T12:28:00Z"/>
            </w:rPr>
          </w:pPr>
          <w:hyperlink w:anchor="__RefHeading___Toc283376241">
            <w:ins w:id="232" w:author="Odinokova" w:date="2011-01-21T12:28:00Z">
              <w:r>
                <w:rPr>
                  <w:rStyle w:val="IndexLink"/>
                  <w:lang w:val="en-US" w:eastAsia="en-US"/>
                </w:rPr>
                <w:t>3.28.</w:t>
              </w:r>
            </w:ins>
            <w:ins w:id="233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234" w:author="Odinokova" w:date="2011-01-21T12:28:00Z">
              <w:r>
                <w:rPr>
                  <w:rStyle w:val="IndexLink"/>
                  <w:lang w:val="en-US" w:eastAsia="en-US"/>
                </w:rPr>
                <w:t>Блок Сведения об уведомлении НПФ</w:t>
                <w:tab/>
              </w:r>
            </w:ins>
            <w:ins w:id="235" w:author="Odinokova" w:date="2011-01-25T15:39:00Z">
              <w:r>
                <w:rPr>
                  <w:rStyle w:val="IndexLink"/>
                  <w:lang w:val="en-US" w:eastAsia="en-US"/>
                </w:rPr>
                <w:t>19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243" w:author="Odinokova" w:date="2011-01-21T12:28:00Z"/>
            </w:rPr>
          </w:pPr>
          <w:hyperlink w:anchor="__RefHeading___Toc283376242">
            <w:ins w:id="237" w:author="Odinokova" w:date="2011-01-21T12:28:00Z">
              <w:r>
                <w:rPr>
                  <w:rStyle w:val="IndexLink"/>
                  <w:lang w:val="en-US" w:eastAsia="en-US"/>
                </w:rPr>
                <w:t>3.29.</w:t>
              </w:r>
            </w:ins>
            <w:ins w:id="238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239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240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Сведения о договоре</w:t>
              </w:r>
            </w:ins>
            <w:ins w:id="241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242" w:author="Odinokova" w:date="2011-01-25T15:39:00Z">
              <w:r>
                <w:rPr>
                  <w:rStyle w:val="IndexLink"/>
                  <w:lang w:val="en-US" w:eastAsia="en-US"/>
                </w:rPr>
                <w:t>19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250" w:author="Odinokova" w:date="2011-01-21T12:28:00Z"/>
            </w:rPr>
          </w:pPr>
          <w:hyperlink w:anchor="__RefHeading___Toc283376243">
            <w:ins w:id="244" w:author="Odinokova" w:date="2011-01-21T12:28:00Z">
              <w:r>
                <w:rPr>
                  <w:rStyle w:val="IndexLink"/>
                  <w:lang w:val="en-US" w:eastAsia="en-US"/>
                </w:rPr>
                <w:t>3.30.</w:t>
              </w:r>
            </w:ins>
            <w:ins w:id="245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246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247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Системный номер входящий</w:t>
              </w:r>
            </w:ins>
            <w:ins w:id="248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249" w:author="Odinokova" w:date="2011-01-25T15:39:00Z">
              <w:r>
                <w:rPr>
                  <w:rStyle w:val="IndexLink"/>
                  <w:lang w:val="en-US" w:eastAsia="en-US"/>
                </w:rPr>
                <w:t>20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257" w:author="Odinokova" w:date="2011-01-21T12:28:00Z"/>
            </w:rPr>
          </w:pPr>
          <w:hyperlink w:anchor="__RefHeading___Toc283376244">
            <w:ins w:id="251" w:author="Odinokova" w:date="2011-01-21T12:28:00Z">
              <w:r>
                <w:rPr>
                  <w:rStyle w:val="IndexLink"/>
                  <w:lang w:val="en-US" w:eastAsia="en-US"/>
                </w:rPr>
                <w:t>3.31.</w:t>
              </w:r>
            </w:ins>
            <w:ins w:id="25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253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254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Системный номер исходящий</w:t>
              </w:r>
            </w:ins>
            <w:ins w:id="255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256" w:author="Odinokova" w:date="2011-01-25T15:39:00Z">
              <w:r>
                <w:rPr>
                  <w:rStyle w:val="IndexLink"/>
                  <w:lang w:val="en-US" w:eastAsia="en-US"/>
                </w:rPr>
                <w:t>20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264" w:author="Odinokova" w:date="2011-01-21T12:28:00Z"/>
            </w:rPr>
          </w:pPr>
          <w:hyperlink w:anchor="__RefHeading___Toc283376245">
            <w:ins w:id="258" w:author="Odinokova" w:date="2011-01-21T12:28:00Z">
              <w:r>
                <w:rPr>
                  <w:rStyle w:val="IndexLink"/>
                  <w:lang w:val="en-US" w:eastAsia="en-US"/>
                </w:rPr>
                <w:t>3.32.</w:t>
              </w:r>
            </w:ins>
            <w:ins w:id="259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260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261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Состояние входящего документа</w:t>
              </w:r>
            </w:ins>
            <w:ins w:id="262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263" w:author="Odinokova" w:date="2011-01-25T15:39:00Z">
              <w:r>
                <w:rPr>
                  <w:rStyle w:val="IndexLink"/>
                  <w:lang w:val="en-US" w:eastAsia="en-US"/>
                </w:rPr>
                <w:t>20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271" w:author="Odinokova" w:date="2011-01-21T12:28:00Z"/>
            </w:rPr>
          </w:pPr>
          <w:hyperlink w:anchor="__RefHeading___Toc283376246">
            <w:ins w:id="265" w:author="Odinokova" w:date="2011-01-21T12:28:00Z">
              <w:r>
                <w:rPr>
                  <w:rStyle w:val="IndexLink"/>
                  <w:lang w:val="en-US" w:eastAsia="en-US"/>
                </w:rPr>
                <w:t>3.33.</w:t>
              </w:r>
            </w:ins>
            <w:ins w:id="266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267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268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Состояние исходящего документа</w:t>
              </w:r>
            </w:ins>
            <w:ins w:id="269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270" w:author="Odinokova" w:date="2011-01-25T15:39:00Z">
              <w:r>
                <w:rPr>
                  <w:rStyle w:val="IndexLink"/>
                  <w:lang w:val="en-US" w:eastAsia="en-US"/>
                </w:rPr>
                <w:t>20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278" w:author="Odinokova" w:date="2011-01-21T12:28:00Z"/>
            </w:rPr>
          </w:pPr>
          <w:hyperlink w:anchor="__RefHeading___Toc283376247">
            <w:ins w:id="272" w:author="Odinokova" w:date="2011-01-21T12:28:00Z">
              <w:r>
                <w:rPr>
                  <w:rStyle w:val="IndexLink"/>
                  <w:lang w:val="en-US" w:eastAsia="en-US"/>
                </w:rPr>
                <w:t>3.34.</w:t>
              </w:r>
            </w:ins>
            <w:ins w:id="273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274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275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Сотрудник подразделения</w:t>
              </w:r>
            </w:ins>
            <w:ins w:id="276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277" w:author="Odinokova" w:date="2011-01-25T15:39:00Z">
              <w:r>
                <w:rPr>
                  <w:rStyle w:val="IndexLink"/>
                  <w:lang w:val="en-US" w:eastAsia="en-US"/>
                </w:rPr>
                <w:t>21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285" w:author="Odinokova" w:date="2011-01-21T12:28:00Z"/>
            </w:rPr>
          </w:pPr>
          <w:hyperlink w:anchor="__RefHeading___Toc283376248">
            <w:ins w:id="279" w:author="Odinokova" w:date="2011-01-21T12:28:00Z">
              <w:r>
                <w:rPr>
                  <w:rStyle w:val="IndexLink"/>
                  <w:lang w:val="en-US" w:eastAsia="en-US"/>
                </w:rPr>
                <w:t>3.35.</w:t>
              </w:r>
            </w:ins>
            <w:ins w:id="280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281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282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Страховые взносы</w:t>
              </w:r>
            </w:ins>
            <w:ins w:id="283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284" w:author="Odinokova" w:date="2011-01-25T15:39:00Z">
              <w:r>
                <w:rPr>
                  <w:rStyle w:val="IndexLink"/>
                  <w:lang w:val="en-US" w:eastAsia="en-US"/>
                </w:rPr>
                <w:t>21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292" w:author="Odinokova" w:date="2011-01-21T12:28:00Z"/>
            </w:rPr>
          </w:pPr>
          <w:hyperlink w:anchor="__RefHeading___Toc283376249">
            <w:ins w:id="286" w:author="Odinokova" w:date="2011-01-21T12:28:00Z">
              <w:r>
                <w:rPr>
                  <w:rStyle w:val="IndexLink"/>
                  <w:lang w:val="en-US" w:eastAsia="en-US"/>
                </w:rPr>
                <w:t>3.36.</w:t>
              </w:r>
            </w:ins>
            <w:ins w:id="28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288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289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Строка заработка</w:t>
              </w:r>
            </w:ins>
            <w:ins w:id="290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291" w:author="Odinokova" w:date="2011-01-25T15:39:00Z">
              <w:r>
                <w:rPr>
                  <w:rStyle w:val="IndexLink"/>
                  <w:lang w:val="en-US" w:eastAsia="en-US"/>
                </w:rPr>
                <w:t>22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299" w:author="Odinokova" w:date="2011-01-21T12:28:00Z"/>
            </w:rPr>
          </w:pPr>
          <w:hyperlink w:anchor="__RefHeading___Toc283376250">
            <w:ins w:id="293" w:author="Odinokova" w:date="2011-01-21T12:28:00Z">
              <w:r>
                <w:rPr>
                  <w:rStyle w:val="IndexLink"/>
                  <w:lang w:val="en-US" w:eastAsia="en-US"/>
                </w:rPr>
                <w:t>3.37.</w:t>
              </w:r>
            </w:ins>
            <w:ins w:id="294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295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296" w:author="Odinokova" w:date="2011-01-21T12:28:00Z">
              <w:r>
                <w:rPr>
                  <w:rStyle w:val="IndexLink"/>
                  <w:i/>
                  <w:lang w:val="en-US" w:eastAsia="en-US"/>
                </w:rPr>
                <w:t>Сумма страховых взносов на часть трудовой пенсии</w:t>
              </w:r>
            </w:ins>
            <w:ins w:id="297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298" w:author="Odinokova" w:date="2011-01-25T15:39:00Z">
              <w:r>
                <w:rPr>
                  <w:rStyle w:val="IndexLink"/>
                  <w:lang w:val="en-US" w:eastAsia="en-US"/>
                </w:rPr>
                <w:t>23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06" w:author="Odinokova" w:date="2011-01-21T12:28:00Z"/>
            </w:rPr>
          </w:pPr>
          <w:hyperlink w:anchor="__RefHeading___Toc283376251">
            <w:ins w:id="300" w:author="Odinokova" w:date="2011-01-21T12:28:00Z">
              <w:r>
                <w:rPr>
                  <w:rStyle w:val="IndexLink"/>
                  <w:lang w:val="en-US" w:eastAsia="en-US"/>
                </w:rPr>
                <w:t>3.38.</w:t>
              </w:r>
            </w:ins>
            <w:ins w:id="301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02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303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Тариф страховых взносов</w:t>
              </w:r>
            </w:ins>
            <w:ins w:id="304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305" w:author="Odinokova" w:date="2011-01-25T15:39:00Z">
              <w:r>
                <w:rPr>
                  <w:rStyle w:val="IndexLink"/>
                  <w:lang w:val="en-US" w:eastAsia="en-US"/>
                </w:rPr>
                <w:t>23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13" w:author="Odinokova" w:date="2011-01-21T12:28:00Z"/>
            </w:rPr>
          </w:pPr>
          <w:hyperlink w:anchor="__RefHeading___Toc283376252">
            <w:ins w:id="307" w:author="Odinokova" w:date="2011-01-21T12:28:00Z">
              <w:r>
                <w:rPr>
                  <w:rStyle w:val="IndexLink"/>
                  <w:lang w:val="en-US" w:eastAsia="en-US"/>
                </w:rPr>
                <w:t>3.39.</w:t>
              </w:r>
            </w:ins>
            <w:ins w:id="308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09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310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Территориальные условия</w:t>
              </w:r>
            </w:ins>
            <w:ins w:id="311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312" w:author="Odinokova" w:date="2011-01-25T15:39:00Z">
              <w:r>
                <w:rPr>
                  <w:rStyle w:val="IndexLink"/>
                  <w:lang w:val="en-US" w:eastAsia="en-US"/>
                </w:rPr>
                <w:t>24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20" w:author="Odinokova" w:date="2011-01-21T12:28:00Z"/>
            </w:rPr>
          </w:pPr>
          <w:hyperlink w:anchor="__RefHeading___Toc283376253">
            <w:ins w:id="314" w:author="Odinokova" w:date="2011-01-21T12:28:00Z">
              <w:r>
                <w:rPr>
                  <w:rStyle w:val="IndexLink"/>
                  <w:lang w:val="en-US" w:eastAsia="en-US"/>
                </w:rPr>
                <w:t>3.40.</w:t>
              </w:r>
            </w:ins>
            <w:ins w:id="315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16" w:author="Odinokova" w:date="2011-01-21T12:28:00Z">
              <w:r>
                <w:rPr>
                  <w:rStyle w:val="IndexLink"/>
                  <w:lang w:val="en-US" w:eastAsia="en-US"/>
                </w:rPr>
                <w:t xml:space="preserve">Блок </w:t>
              </w:r>
            </w:ins>
            <w:ins w:id="317" w:author="Odinokova" w:date="2011-01-21T12:28:00Z">
              <w:r>
                <w:rPr>
                  <w:rStyle w:val="IndexLink"/>
                  <w:i/>
                  <w:iCs/>
                  <w:lang w:val="en-US" w:eastAsia="en-US"/>
                </w:rPr>
                <w:t>ФИО</w:t>
              </w:r>
            </w:ins>
            <w:ins w:id="318" w:author="Odinokova" w:date="2011-01-21T12:28:00Z">
              <w:r>
                <w:rPr>
                  <w:rStyle w:val="IndexLink"/>
                  <w:lang w:val="en-US" w:eastAsia="en-US"/>
                </w:rPr>
                <w:tab/>
              </w:r>
            </w:ins>
            <w:ins w:id="319" w:author="Odinokova" w:date="2011-01-25T15:39:00Z">
              <w:r>
                <w:rPr>
                  <w:rStyle w:val="IndexLink"/>
                  <w:lang w:val="en-US" w:eastAsia="en-US"/>
                </w:rPr>
                <w:t>24</w:t>
              </w:r>
            </w:ins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ins w:id="325" w:author="Odinokova" w:date="2011-01-21T12:28:00Z"/>
            </w:rPr>
          </w:pPr>
          <w:hyperlink w:anchor="__RefHeading___Toc283376254">
            <w:ins w:id="321" w:author="Odinokova" w:date="2011-01-21T12:28:00Z">
              <w:r>
                <w:rPr>
                  <w:rStyle w:val="IndexLink"/>
                  <w:lang w:val="en-US" w:eastAsia="en-US"/>
                </w:rPr>
                <w:t>4.</w:t>
              </w:r>
            </w:ins>
            <w:ins w:id="322" w:author="Odinokova" w:date="2011-01-21T12:28:00Z">
              <w:r>
                <w:rPr>
                  <w:rStyle w:val="IndexLink"/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23" w:author="Odinokova" w:date="2011-01-21T12:28:00Z">
              <w:r>
                <w:rPr>
                  <w:rStyle w:val="IndexLink"/>
                  <w:lang w:val="en-US" w:eastAsia="en-US"/>
                </w:rPr>
                <w:t>Унифицированные блоки</w:t>
                <w:tab/>
              </w:r>
            </w:ins>
            <w:ins w:id="324" w:author="Odinokova" w:date="2011-01-25T15:39:00Z">
              <w:r>
                <w:rPr>
                  <w:rStyle w:val="IndexLink"/>
                  <w:lang w:val="en-US" w:eastAsia="en-US"/>
                </w:rPr>
                <w:t>26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30" w:author="Odinokova" w:date="2011-01-21T12:28:00Z"/>
            </w:rPr>
          </w:pPr>
          <w:hyperlink w:anchor="__RefHeading___Toc283376255">
            <w:ins w:id="326" w:author="Odinokova" w:date="2011-01-21T12:28:00Z">
              <w:r>
                <w:rPr>
                  <w:rStyle w:val="IndexLink"/>
                  <w:lang w:val="en-US" w:eastAsia="en-US"/>
                </w:rPr>
                <w:t>4.1.</w:t>
              </w:r>
            </w:ins>
            <w:ins w:id="32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28" w:author="Odinokova" w:date="2011-01-21T12:28:00Z">
              <w:r>
                <w:rPr>
                  <w:rStyle w:val="IndexLink"/>
                  <w:lang w:val="en-US" w:eastAsia="en-US"/>
                </w:rPr>
                <w:t>Блок Адрес общий</w:t>
                <w:tab/>
              </w:r>
            </w:ins>
            <w:ins w:id="329" w:author="Odinokova" w:date="2011-01-25T15:39:00Z">
              <w:r>
                <w:rPr>
                  <w:rStyle w:val="IndexLink"/>
                  <w:lang w:val="en-US" w:eastAsia="en-US"/>
                </w:rPr>
                <w:t>26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35" w:author="Odinokova" w:date="2011-01-21T12:28:00Z"/>
            </w:rPr>
          </w:pPr>
          <w:hyperlink w:anchor="__RefHeading___Toc283376256">
            <w:ins w:id="331" w:author="Odinokova" w:date="2011-01-21T12:28:00Z">
              <w:r>
                <w:rPr>
                  <w:rStyle w:val="IndexLink"/>
                  <w:lang w:val="en-US" w:eastAsia="en-US"/>
                </w:rPr>
                <w:t>4.2.</w:t>
              </w:r>
            </w:ins>
            <w:ins w:id="33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33" w:author="Odinokova" w:date="2011-01-21T12:28:00Z">
              <w:r>
                <w:rPr>
                  <w:rStyle w:val="IndexLink"/>
                  <w:lang w:val="en-US" w:eastAsia="en-US"/>
                </w:rPr>
                <w:t>Блок Анкета</w:t>
                <w:tab/>
              </w:r>
            </w:ins>
            <w:ins w:id="334" w:author="Odinokova" w:date="2011-01-25T15:39:00Z">
              <w:r>
                <w:rPr>
                  <w:rStyle w:val="IndexLink"/>
                  <w:lang w:val="en-US" w:eastAsia="en-US"/>
                </w:rPr>
                <w:t>26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40" w:author="Odinokova" w:date="2011-01-21T12:28:00Z"/>
            </w:rPr>
          </w:pPr>
          <w:hyperlink w:anchor="__RefHeading___Toc283376257">
            <w:ins w:id="336" w:author="Odinokova" w:date="2011-01-21T12:28:00Z">
              <w:r>
                <w:rPr>
                  <w:rStyle w:val="IndexLink"/>
                  <w:lang w:val="en-US" w:eastAsia="en-US"/>
                </w:rPr>
                <w:t>4.3.</w:t>
              </w:r>
            </w:ins>
            <w:ins w:id="33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38" w:author="Odinokova" w:date="2011-01-21T12:28:00Z">
              <w:r>
                <w:rPr>
                  <w:rStyle w:val="IndexLink"/>
                  <w:lang w:val="en-US" w:eastAsia="en-US"/>
                </w:rPr>
                <w:t>Блок Все ошибки</w:t>
                <w:tab/>
              </w:r>
            </w:ins>
            <w:ins w:id="339" w:author="Odinokova" w:date="2011-01-25T15:39:00Z">
              <w:r>
                <w:rPr>
                  <w:rStyle w:val="IndexLink"/>
                  <w:lang w:val="en-US" w:eastAsia="en-US"/>
                </w:rPr>
                <w:t>26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45" w:author="Odinokova" w:date="2011-01-21T12:28:00Z"/>
            </w:rPr>
          </w:pPr>
          <w:hyperlink w:anchor="__RefHeading___Toc283376258">
            <w:ins w:id="341" w:author="Odinokova" w:date="2011-01-21T12:28:00Z">
              <w:r>
                <w:rPr>
                  <w:rStyle w:val="IndexLink"/>
                  <w:lang w:val="en-US" w:eastAsia="en-US"/>
                </w:rPr>
                <w:t>4.4.</w:t>
              </w:r>
            </w:ins>
            <w:ins w:id="34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43" w:author="Odinokova" w:date="2011-01-21T12:28:00Z">
              <w:r>
                <w:rPr>
                  <w:rStyle w:val="IndexLink"/>
                  <w:lang w:val="en-US" w:eastAsia="en-US"/>
                </w:rPr>
                <w:t>Блок Все периоды работы</w:t>
                <w:tab/>
              </w:r>
            </w:ins>
            <w:ins w:id="344" w:author="Odinokova" w:date="2011-01-25T15:39:00Z">
              <w:r>
                <w:rPr>
                  <w:rStyle w:val="IndexLink"/>
                  <w:lang w:val="en-US" w:eastAsia="en-US"/>
                </w:rPr>
                <w:t>26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50" w:author="Odinokova" w:date="2011-01-21T12:28:00Z"/>
            </w:rPr>
          </w:pPr>
          <w:hyperlink w:anchor="__RefHeading___Toc283376259">
            <w:ins w:id="346" w:author="Odinokova" w:date="2011-01-21T12:28:00Z">
              <w:r>
                <w:rPr>
                  <w:rStyle w:val="IndexLink"/>
                  <w:lang w:val="en-US" w:eastAsia="en-US"/>
                </w:rPr>
                <w:t>4.5.</w:t>
              </w:r>
            </w:ins>
            <w:ins w:id="34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48" w:author="Odinokova" w:date="2011-01-21T12:28:00Z">
              <w:r>
                <w:rPr>
                  <w:rStyle w:val="IndexLink"/>
                  <w:lang w:val="en-US" w:eastAsia="en-US"/>
                </w:rPr>
                <w:t>Блок Все особые заслуги</w:t>
                <w:tab/>
              </w:r>
            </w:ins>
            <w:ins w:id="349" w:author="Odinokova" w:date="2011-01-25T15:39:00Z">
              <w:r>
                <w:rPr>
                  <w:rStyle w:val="IndexLink"/>
                  <w:lang w:val="en-US" w:eastAsia="en-US"/>
                </w:rPr>
                <w:t>27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55" w:author="Odinokova" w:date="2011-01-21T12:28:00Z"/>
            </w:rPr>
          </w:pPr>
          <w:hyperlink w:anchor="__RefHeading___Toc283376260">
            <w:ins w:id="351" w:author="Odinokova" w:date="2011-01-21T12:28:00Z">
              <w:r>
                <w:rPr>
                  <w:rStyle w:val="IndexLink"/>
                  <w:lang w:val="en-US" w:eastAsia="en-US"/>
                </w:rPr>
                <w:t>4.6.</w:t>
              </w:r>
            </w:ins>
            <w:ins w:id="35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53" w:author="Odinokova" w:date="2011-01-21T12:28:00Z">
              <w:r>
                <w:rPr>
                  <w:rStyle w:val="IndexLink"/>
                  <w:lang w:val="en-US" w:eastAsia="en-US"/>
                </w:rPr>
                <w:t>Блок Выслуга лет</w:t>
                <w:tab/>
              </w:r>
            </w:ins>
            <w:ins w:id="354" w:author="Odinokova" w:date="2011-01-25T15:39:00Z">
              <w:r>
                <w:rPr>
                  <w:rStyle w:val="IndexLink"/>
                  <w:lang w:val="en-US" w:eastAsia="en-US"/>
                </w:rPr>
                <w:t>27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60" w:author="Odinokova" w:date="2011-01-21T12:28:00Z"/>
            </w:rPr>
          </w:pPr>
          <w:hyperlink w:anchor="__RefHeading___Toc283376261">
            <w:ins w:id="356" w:author="Odinokova" w:date="2011-01-21T12:28:00Z">
              <w:r>
                <w:rPr>
                  <w:rStyle w:val="IndexLink"/>
                  <w:lang w:val="en-US" w:eastAsia="en-US"/>
                </w:rPr>
                <w:t>4.7.</w:t>
              </w:r>
            </w:ins>
            <w:ins w:id="35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58" w:author="Odinokova" w:date="2011-01-21T12:28:00Z">
              <w:r>
                <w:rPr>
                  <w:rStyle w:val="IndexLink"/>
                  <w:lang w:val="en-US" w:eastAsia="en-US"/>
                </w:rPr>
                <w:t>Блок Дополнительные строки</w:t>
                <w:tab/>
              </w:r>
            </w:ins>
            <w:ins w:id="359" w:author="Odinokova" w:date="2011-01-25T15:39:00Z">
              <w:r>
                <w:rPr>
                  <w:rStyle w:val="IndexLink"/>
                  <w:lang w:val="en-US" w:eastAsia="en-US"/>
                </w:rPr>
                <w:t>27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65" w:author="Odinokova" w:date="2011-01-21T12:28:00Z"/>
            </w:rPr>
          </w:pPr>
          <w:hyperlink w:anchor="__RefHeading___Toc283376262">
            <w:ins w:id="361" w:author="Odinokova" w:date="2011-01-21T12:28:00Z">
              <w:r>
                <w:rPr>
                  <w:rStyle w:val="IndexLink"/>
                  <w:lang w:val="en-US" w:eastAsia="en-US"/>
                </w:rPr>
                <w:t>4.8.</w:t>
              </w:r>
            </w:ins>
            <w:ins w:id="36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63" w:author="Odinokova" w:date="2011-01-21T12:28:00Z">
              <w:r>
                <w:rPr>
                  <w:rStyle w:val="IndexLink"/>
                  <w:lang w:val="en-US" w:eastAsia="en-US"/>
                </w:rPr>
                <w:t>Блок Заработок - доход</w:t>
                <w:tab/>
              </w:r>
            </w:ins>
            <w:ins w:id="364" w:author="Odinokova" w:date="2011-01-25T15:39:00Z">
              <w:r>
                <w:rPr>
                  <w:rStyle w:val="IndexLink"/>
                  <w:lang w:val="en-US" w:eastAsia="en-US"/>
                </w:rPr>
                <w:t>27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70" w:author="Odinokova" w:date="2011-01-21T12:28:00Z"/>
            </w:rPr>
          </w:pPr>
          <w:hyperlink w:anchor="__RefHeading___Toc283376263">
            <w:ins w:id="366" w:author="Odinokova" w:date="2011-01-21T12:28:00Z">
              <w:r>
                <w:rPr>
                  <w:rStyle w:val="IndexLink"/>
                  <w:lang w:val="en-US" w:eastAsia="en-US"/>
                </w:rPr>
                <w:t>4.9.</w:t>
              </w:r>
            </w:ins>
            <w:ins w:id="36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68" w:author="Odinokova" w:date="2011-01-21T12:28:00Z">
              <w:r>
                <w:rPr>
                  <w:rStyle w:val="IndexLink"/>
                  <w:lang w:val="en-US" w:eastAsia="en-US"/>
                </w:rPr>
                <w:t>Блок Исчисляемый стаж</w:t>
                <w:tab/>
              </w:r>
            </w:ins>
            <w:ins w:id="369" w:author="Odinokova" w:date="2011-01-25T15:39:00Z">
              <w:r>
                <w:rPr>
                  <w:rStyle w:val="IndexLink"/>
                  <w:lang w:val="en-US" w:eastAsia="en-US"/>
                </w:rPr>
                <w:t>27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75" w:author="Odinokova" w:date="2011-01-21T12:28:00Z"/>
            </w:rPr>
          </w:pPr>
          <w:hyperlink w:anchor="__RefHeading___Toc283376264">
            <w:ins w:id="371" w:author="Odinokova" w:date="2011-01-21T12:28:00Z">
              <w:r>
                <w:rPr>
                  <w:rStyle w:val="IndexLink"/>
                  <w:lang w:val="en-US" w:eastAsia="en-US"/>
                </w:rPr>
                <w:t>4.10.</w:t>
              </w:r>
            </w:ins>
            <w:ins w:id="37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73" w:author="Odinokova" w:date="2011-01-21T12:28:00Z">
              <w:r>
                <w:rPr>
                  <w:rStyle w:val="IndexLink"/>
                  <w:lang w:val="en-US" w:eastAsia="en-US"/>
                </w:rPr>
                <w:t>Блок Общая сумма за период</w:t>
                <w:tab/>
              </w:r>
            </w:ins>
            <w:ins w:id="374" w:author="Odinokova" w:date="2011-01-25T15:39:00Z">
              <w:r>
                <w:rPr>
                  <w:rStyle w:val="IndexLink"/>
                  <w:lang w:val="en-US" w:eastAsia="en-US"/>
                </w:rPr>
                <w:t>28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80" w:author="Odinokova" w:date="2011-01-21T12:28:00Z"/>
            </w:rPr>
          </w:pPr>
          <w:hyperlink w:anchor="__RefHeading___Toc283376265">
            <w:ins w:id="376" w:author="Odinokova" w:date="2011-01-21T12:28:00Z">
              <w:r>
                <w:rPr>
                  <w:rStyle w:val="IndexLink"/>
                  <w:lang w:val="en-US" w:eastAsia="en-US"/>
                </w:rPr>
                <w:t>4.11.</w:t>
              </w:r>
            </w:ins>
            <w:ins w:id="37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78" w:author="Odinokova" w:date="2011-01-21T12:28:00Z">
              <w:r>
                <w:rPr>
                  <w:rStyle w:val="IndexLink"/>
                  <w:lang w:val="en-US" w:eastAsia="en-US"/>
                </w:rPr>
                <w:t>Блок Организация</w:t>
                <w:tab/>
              </w:r>
            </w:ins>
            <w:ins w:id="379" w:author="Odinokova" w:date="2011-01-25T15:39:00Z">
              <w:r>
                <w:rPr>
                  <w:rStyle w:val="IndexLink"/>
                  <w:lang w:val="en-US" w:eastAsia="en-US"/>
                </w:rPr>
                <w:t>28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85" w:author="Odinokova" w:date="2011-01-21T12:28:00Z"/>
            </w:rPr>
          </w:pPr>
          <w:hyperlink w:anchor="__RefHeading___Toc283376266">
            <w:ins w:id="381" w:author="Odinokova" w:date="2011-01-21T12:28:00Z">
              <w:r>
                <w:rPr>
                  <w:rStyle w:val="IndexLink"/>
                  <w:lang w:val="en-US" w:eastAsia="en-US"/>
                </w:rPr>
                <w:t>4.12.</w:t>
              </w:r>
            </w:ins>
            <w:ins w:id="38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83" w:author="Odinokova" w:date="2011-01-21T12:28:00Z">
              <w:r>
                <w:rPr>
                  <w:rStyle w:val="IndexLink"/>
                  <w:lang w:val="en-US" w:eastAsia="en-US"/>
                </w:rPr>
                <w:t>Блок Основная строка</w:t>
                <w:tab/>
              </w:r>
            </w:ins>
            <w:ins w:id="384" w:author="Odinokova" w:date="2011-01-25T15:39:00Z">
              <w:r>
                <w:rPr>
                  <w:rStyle w:val="IndexLink"/>
                  <w:lang w:val="en-US" w:eastAsia="en-US"/>
                </w:rPr>
                <w:t>29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90" w:author="Odinokova" w:date="2011-01-21T12:28:00Z"/>
            </w:rPr>
          </w:pPr>
          <w:hyperlink w:anchor="__RefHeading___Toc283376267">
            <w:ins w:id="386" w:author="Odinokova" w:date="2011-01-21T12:28:00Z">
              <w:r>
                <w:rPr>
                  <w:rStyle w:val="IndexLink"/>
                  <w:lang w:val="en-US" w:eastAsia="en-US"/>
                </w:rPr>
                <w:t>4.13.</w:t>
              </w:r>
            </w:ins>
            <w:ins w:id="38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88" w:author="Odinokova" w:date="2011-01-21T12:28:00Z">
              <w:r>
                <w:rPr>
                  <w:rStyle w:val="IndexLink"/>
                  <w:lang w:val="en-US" w:eastAsia="en-US"/>
                </w:rPr>
                <w:t>Блок Особенности учета</w:t>
                <w:tab/>
              </w:r>
            </w:ins>
            <w:ins w:id="389" w:author="Odinokova" w:date="2011-01-25T15:39:00Z">
              <w:r>
                <w:rPr>
                  <w:rStyle w:val="IndexLink"/>
                  <w:lang w:val="en-US" w:eastAsia="en-US"/>
                </w:rPr>
                <w:t>32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395" w:author="Odinokova" w:date="2011-01-21T12:28:00Z"/>
            </w:rPr>
          </w:pPr>
          <w:hyperlink w:anchor="__RefHeading___Toc283376268">
            <w:ins w:id="391" w:author="Odinokova" w:date="2011-01-21T12:28:00Z">
              <w:r>
                <w:rPr>
                  <w:rStyle w:val="IndexLink"/>
                  <w:lang w:val="en-US" w:eastAsia="en-US"/>
                </w:rPr>
                <w:t>4.14.</w:t>
              </w:r>
            </w:ins>
            <w:ins w:id="39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93" w:author="Odinokova" w:date="2011-01-21T12:28:00Z">
              <w:r>
                <w:rPr>
                  <w:rStyle w:val="IndexLink"/>
                  <w:lang w:val="en-US" w:eastAsia="en-US"/>
                </w:rPr>
                <w:t>Блок Период работы</w:t>
                <w:tab/>
              </w:r>
            </w:ins>
            <w:ins w:id="394" w:author="Odinokova" w:date="2011-01-25T15:39:00Z">
              <w:r>
                <w:rPr>
                  <w:rStyle w:val="IndexLink"/>
                  <w:lang w:val="en-US" w:eastAsia="en-US"/>
                </w:rPr>
                <w:t>33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400" w:author="Odinokova" w:date="2011-01-21T12:28:00Z"/>
            </w:rPr>
          </w:pPr>
          <w:hyperlink w:anchor="__RefHeading___Toc283376269">
            <w:ins w:id="396" w:author="Odinokova" w:date="2011-01-21T12:28:00Z">
              <w:r>
                <w:rPr>
                  <w:rStyle w:val="IndexLink"/>
                  <w:lang w:val="en-US" w:eastAsia="en-US"/>
                </w:rPr>
                <w:t>4.15.</w:t>
              </w:r>
            </w:ins>
            <w:ins w:id="39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398" w:author="Odinokova" w:date="2011-01-21T12:28:00Z">
              <w:r>
                <w:rPr>
                  <w:rStyle w:val="IndexLink"/>
                  <w:lang w:val="en-US" w:eastAsia="en-US"/>
                </w:rPr>
                <w:t>Блок Прежняя регистрация</w:t>
                <w:tab/>
              </w:r>
            </w:ins>
            <w:ins w:id="399" w:author="Odinokova" w:date="2011-01-25T15:39:00Z">
              <w:r>
                <w:rPr>
                  <w:rStyle w:val="IndexLink"/>
                  <w:lang w:val="en-US" w:eastAsia="en-US"/>
                </w:rPr>
                <w:t>33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405" w:author="Odinokova" w:date="2011-01-21T12:28:00Z"/>
            </w:rPr>
          </w:pPr>
          <w:hyperlink w:anchor="__RefHeading___Toc283376270">
            <w:ins w:id="401" w:author="Odinokova" w:date="2011-01-21T12:28:00Z">
              <w:r>
                <w:rPr>
                  <w:rStyle w:val="IndexLink"/>
                  <w:lang w:val="en-US" w:eastAsia="en-US"/>
                </w:rPr>
                <w:t>4.16.</w:t>
              </w:r>
            </w:ins>
            <w:ins w:id="40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03" w:author="Odinokova" w:date="2011-01-21T12:28:00Z">
              <w:r>
                <w:rPr>
                  <w:rStyle w:val="IndexLink"/>
                  <w:lang w:val="en-US" w:eastAsia="en-US"/>
                </w:rPr>
                <w:t>Блок Российский адрес</w:t>
                <w:tab/>
              </w:r>
            </w:ins>
            <w:ins w:id="404" w:author="Odinokova" w:date="2011-01-25T15:39:00Z">
              <w:r>
                <w:rPr>
                  <w:rStyle w:val="IndexLink"/>
                  <w:lang w:val="en-US" w:eastAsia="en-US"/>
                </w:rPr>
                <w:t>33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410" w:author="Odinokova" w:date="2011-01-21T12:28:00Z"/>
            </w:rPr>
          </w:pPr>
          <w:hyperlink w:anchor="__RefHeading___Toc283376271">
            <w:ins w:id="406" w:author="Odinokova" w:date="2011-01-21T12:28:00Z">
              <w:r>
                <w:rPr>
                  <w:rStyle w:val="IndexLink"/>
                  <w:lang w:val="en-US" w:eastAsia="en-US"/>
                </w:rPr>
                <w:t>4.17.</w:t>
              </w:r>
            </w:ins>
            <w:ins w:id="40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08" w:author="Odinokova" w:date="2011-01-21T12:28:00Z">
              <w:r>
                <w:rPr>
                  <w:rStyle w:val="IndexLink"/>
                  <w:lang w:val="en-US" w:eastAsia="en-US"/>
                </w:rPr>
                <w:t>Блок Сведения для пенсии по потере кормильца</w:t>
                <w:tab/>
              </w:r>
            </w:ins>
            <w:ins w:id="409" w:author="Odinokova" w:date="2011-01-25T15:39:00Z">
              <w:r>
                <w:rPr>
                  <w:rStyle w:val="IndexLink"/>
                  <w:lang w:val="en-US" w:eastAsia="en-US"/>
                </w:rPr>
                <w:t>33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415" w:author="Odinokova" w:date="2011-01-21T12:28:00Z"/>
            </w:rPr>
          </w:pPr>
          <w:hyperlink w:anchor="__RefHeading___Toc283376272">
            <w:ins w:id="411" w:author="Odinokova" w:date="2011-01-21T12:28:00Z">
              <w:r>
                <w:rPr>
                  <w:rStyle w:val="IndexLink"/>
                  <w:lang w:val="en-US" w:eastAsia="en-US"/>
                </w:rPr>
                <w:t>4.18.</w:t>
              </w:r>
            </w:ins>
            <w:ins w:id="41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13" w:author="Odinokova" w:date="2011-01-21T12:28:00Z">
              <w:r>
                <w:rPr>
                  <w:rStyle w:val="IndexLink"/>
                  <w:lang w:val="en-US" w:eastAsia="en-US"/>
                </w:rPr>
                <w:t>Блок Сведения об иждивенце</w:t>
                <w:tab/>
              </w:r>
            </w:ins>
            <w:ins w:id="414" w:author="Odinokova" w:date="2011-01-25T15:39:00Z">
              <w:r>
                <w:rPr>
                  <w:rStyle w:val="IndexLink"/>
                  <w:lang w:val="en-US" w:eastAsia="en-US"/>
                </w:rPr>
                <w:t>34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420" w:author="Odinokova" w:date="2011-01-21T12:28:00Z"/>
            </w:rPr>
          </w:pPr>
          <w:hyperlink w:anchor="__RefHeading___Toc283376273">
            <w:ins w:id="416" w:author="Odinokova" w:date="2011-01-21T12:28:00Z">
              <w:r>
                <w:rPr>
                  <w:rStyle w:val="IndexLink"/>
                  <w:lang w:val="en-US" w:eastAsia="en-US"/>
                </w:rPr>
                <w:t>4.19.</w:t>
              </w:r>
            </w:ins>
            <w:ins w:id="41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18" w:author="Odinokova" w:date="2011-01-21T12:28:00Z">
              <w:r>
                <w:rPr>
                  <w:rStyle w:val="IndexLink"/>
                  <w:lang w:val="en-US" w:eastAsia="en-US"/>
                </w:rPr>
                <w:t>Блок Состав документов</w:t>
                <w:tab/>
              </w:r>
            </w:ins>
            <w:ins w:id="419" w:author="Odinokova" w:date="2011-01-25T15:39:00Z">
              <w:r>
                <w:rPr>
                  <w:rStyle w:val="IndexLink"/>
                  <w:lang w:val="en-US" w:eastAsia="en-US"/>
                </w:rPr>
                <w:t>34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425" w:author="Odinokova" w:date="2011-01-21T12:28:00Z"/>
            </w:rPr>
          </w:pPr>
          <w:hyperlink w:anchor="__RefHeading___Toc283376274">
            <w:ins w:id="421" w:author="Odinokova" w:date="2011-01-21T12:28:00Z">
              <w:r>
                <w:rPr>
                  <w:rStyle w:val="IndexLink"/>
                  <w:lang w:val="en-US" w:eastAsia="en-US"/>
                </w:rPr>
                <w:t>4.20.</w:t>
              </w:r>
            </w:ins>
            <w:ins w:id="42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23" w:author="Odinokova" w:date="2011-01-21T12:28:00Z">
              <w:r>
                <w:rPr>
                  <w:rStyle w:val="IndexLink"/>
                  <w:lang w:val="en-US" w:eastAsia="en-US"/>
                </w:rPr>
                <w:t>Блок Сумма за период</w:t>
                <w:tab/>
              </w:r>
            </w:ins>
            <w:ins w:id="424" w:author="Odinokova" w:date="2011-01-25T15:39:00Z">
              <w:r>
                <w:rPr>
                  <w:rStyle w:val="IndexLink"/>
                  <w:lang w:val="en-US" w:eastAsia="en-US"/>
                </w:rPr>
                <w:t>34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430" w:author="Odinokova" w:date="2011-01-21T12:28:00Z"/>
            </w:rPr>
          </w:pPr>
          <w:hyperlink w:anchor="__RefHeading___Toc283376275">
            <w:ins w:id="426" w:author="Odinokova" w:date="2011-01-21T12:28:00Z">
              <w:r>
                <w:rPr>
                  <w:rStyle w:val="IndexLink"/>
                  <w:lang w:val="en-US" w:eastAsia="en-US"/>
                </w:rPr>
                <w:t>4.21.</w:t>
              </w:r>
            </w:ins>
            <w:ins w:id="42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28" w:author="Odinokova" w:date="2011-01-21T12:28:00Z">
              <w:r>
                <w:rPr>
                  <w:rStyle w:val="IndexLink"/>
                  <w:lang w:val="en-US" w:eastAsia="en-US"/>
                </w:rPr>
                <w:t>Блок Удостоверяющий документ</w:t>
                <w:tab/>
              </w:r>
            </w:ins>
            <w:ins w:id="429" w:author="Odinokova" w:date="2011-01-25T15:39:00Z">
              <w:r>
                <w:rPr>
                  <w:rStyle w:val="IndexLink"/>
                  <w:lang w:val="en-US" w:eastAsia="en-US"/>
                </w:rPr>
                <w:t>36</w:t>
              </w:r>
            </w:ins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ins w:id="435" w:author="Odinokova" w:date="2011-01-21T12:28:00Z"/>
            </w:rPr>
          </w:pPr>
          <w:hyperlink w:anchor="__RefHeading___Toc283376276">
            <w:ins w:id="431" w:author="Odinokova" w:date="2011-01-21T12:28:00Z">
              <w:r>
                <w:rPr>
                  <w:rStyle w:val="IndexLink"/>
                  <w:lang w:val="en-US" w:eastAsia="en-US"/>
                </w:rPr>
                <w:t>5.</w:t>
              </w:r>
            </w:ins>
            <w:ins w:id="432" w:author="Odinokova" w:date="2011-01-21T12:28:00Z">
              <w:r>
                <w:rPr>
                  <w:rStyle w:val="IndexLink"/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33" w:author="Odinokova" w:date="2011-01-21T12:28:00Z">
              <w:r>
                <w:rPr>
                  <w:rStyle w:val="IndexLink"/>
                  <w:lang w:val="en-US" w:eastAsia="en-US"/>
                </w:rPr>
                <w:t>Блоки входящих документов</w:t>
                <w:tab/>
              </w:r>
            </w:ins>
            <w:ins w:id="434" w:author="Odinokova" w:date="2011-01-25T15:39:00Z">
              <w:r>
                <w:rPr>
                  <w:rStyle w:val="IndexLink"/>
                  <w:lang w:val="en-US" w:eastAsia="en-US"/>
                </w:rPr>
                <w:t>37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440" w:author="Odinokova" w:date="2011-01-21T12:28:00Z"/>
            </w:rPr>
          </w:pPr>
          <w:hyperlink w:anchor="__RefHeading___Toc283376277">
            <w:ins w:id="436" w:author="Odinokova" w:date="2011-01-21T12:28:00Z">
              <w:r>
                <w:rPr>
                  <w:rStyle w:val="IndexLink"/>
                  <w:lang w:val="en-US" w:eastAsia="en-US"/>
                </w:rPr>
                <w:t>5.1.</w:t>
              </w:r>
            </w:ins>
            <w:ins w:id="43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38" w:author="Odinokova" w:date="2011-01-21T12:28:00Z">
              <w:r>
                <w:rPr>
                  <w:rStyle w:val="IndexLink"/>
                  <w:lang w:val="en-US" w:eastAsia="en-US"/>
                </w:rPr>
                <w:t>Блок Входящий документ</w:t>
                <w:tab/>
              </w:r>
            </w:ins>
            <w:ins w:id="439" w:author="Odinokova" w:date="2011-01-25T15:39:00Z">
              <w:r>
                <w:rPr>
                  <w:rStyle w:val="IndexLink"/>
                  <w:lang w:val="en-US" w:eastAsia="en-US"/>
                </w:rPr>
                <w:t>37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445" w:author="Odinokova" w:date="2011-01-21T12:28:00Z"/>
            </w:rPr>
          </w:pPr>
          <w:hyperlink w:anchor="__RefHeading___Toc283376278">
            <w:ins w:id="441" w:author="Odinokova" w:date="2011-01-21T12:28:00Z">
              <w:r>
                <w:rPr>
                  <w:rStyle w:val="IndexLink"/>
                  <w:lang w:val="en-US" w:eastAsia="en-US"/>
                </w:rPr>
                <w:t>5.2.</w:t>
              </w:r>
            </w:ins>
            <w:ins w:id="44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43" w:author="Odinokova" w:date="2011-01-21T12:28:00Z">
              <w:r>
                <w:rPr>
                  <w:rStyle w:val="IndexLink"/>
                  <w:lang w:val="en-US" w:eastAsia="en-US"/>
                </w:rPr>
                <w:t>Блок Входящая опись</w:t>
                <w:tab/>
              </w:r>
            </w:ins>
            <w:ins w:id="444" w:author="Odinokova" w:date="2011-01-25T15:39:00Z">
              <w:r>
                <w:rPr>
                  <w:rStyle w:val="IndexLink"/>
                  <w:lang w:val="en-US" w:eastAsia="en-US"/>
                </w:rPr>
                <w:t>37</w:t>
              </w:r>
            </w:ins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450" w:author="Odinokova" w:date="2011-01-21T12:28:00Z"/>
            </w:rPr>
          </w:pPr>
          <w:hyperlink w:anchor="__RefHeading___Toc283376279">
            <w:ins w:id="446" w:author="Odinokova" w:date="2011-01-21T12:28:00Z">
              <w:r>
                <w:rPr>
                  <w:rStyle w:val="IndexLink"/>
                  <w:lang w:val="en-US" w:eastAsia="en-US"/>
                </w:rPr>
                <w:t>5.2.1.</w:t>
              </w:r>
            </w:ins>
            <w:ins w:id="447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448" w:author="Odinokova" w:date="2011-01-21T12:28:00Z">
              <w:r>
                <w:rPr>
                  <w:rStyle w:val="IndexLink"/>
                  <w:lang w:val="en-US" w:eastAsia="en-US"/>
                </w:rPr>
                <w:t>Блок Пачка Старых ИС</w:t>
                <w:tab/>
              </w:r>
            </w:ins>
            <w:ins w:id="449" w:author="Odinokova" w:date="2011-01-25T15:39:00Z">
              <w:r>
                <w:rPr>
                  <w:rStyle w:val="IndexLink"/>
                  <w:lang w:val="en-US" w:eastAsia="en-US"/>
                </w:rPr>
                <w:t>37</w:t>
              </w:r>
            </w:ins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455" w:author="Odinokova" w:date="2011-01-21T12:28:00Z"/>
            </w:rPr>
          </w:pPr>
          <w:hyperlink w:anchor="__RefHeading___Toc283376280">
            <w:ins w:id="451" w:author="Odinokova" w:date="2011-01-21T12:28:00Z">
              <w:r>
                <w:rPr>
                  <w:rStyle w:val="IndexLink"/>
                  <w:lang w:val="en-US" w:eastAsia="en-US"/>
                </w:rPr>
                <w:t>5.2.2.</w:t>
              </w:r>
            </w:ins>
            <w:ins w:id="452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453" w:author="Odinokova" w:date="2011-01-21T12:28:00Z">
              <w:r>
                <w:rPr>
                  <w:rStyle w:val="IndexLink"/>
                  <w:lang w:val="en-US" w:eastAsia="en-US"/>
                </w:rPr>
                <w:t>Блок Пачка СЗВ-4</w:t>
                <w:tab/>
              </w:r>
            </w:ins>
            <w:ins w:id="454" w:author="Odinokova" w:date="2011-01-25T15:39:00Z">
              <w:r>
                <w:rPr>
                  <w:rStyle w:val="IndexLink"/>
                  <w:lang w:val="en-US" w:eastAsia="en-US"/>
                </w:rPr>
                <w:t>38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460" w:author="Odinokova" w:date="2011-01-21T12:28:00Z"/>
            </w:rPr>
          </w:pPr>
          <w:hyperlink w:anchor="__RefHeading___Toc283376282">
            <w:ins w:id="456" w:author="Odinokova" w:date="2011-01-21T12:28:00Z">
              <w:r>
                <w:rPr>
                  <w:rStyle w:val="IndexLink"/>
                  <w:lang w:val="en-US" w:eastAsia="en-US"/>
                </w:rPr>
                <w:t>5.3.</w:t>
              </w:r>
            </w:ins>
            <w:ins w:id="45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58" w:author="Odinokova" w:date="2011-01-21T12:28:00Z">
              <w:r>
                <w:rPr>
                  <w:rStyle w:val="IndexLink"/>
                  <w:lang w:val="en-US" w:eastAsia="en-US"/>
                </w:rPr>
                <w:t>Блок Анкета застрахованного лица</w:t>
                <w:tab/>
              </w:r>
            </w:ins>
            <w:ins w:id="459" w:author="Odinokova" w:date="2011-01-25T15:39:00Z">
              <w:r>
                <w:rPr>
                  <w:rStyle w:val="IndexLink"/>
                  <w:lang w:val="en-US" w:eastAsia="en-US"/>
                </w:rPr>
                <w:t>38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465" w:author="Odinokova" w:date="2011-01-21T12:28:00Z"/>
            </w:rPr>
          </w:pPr>
          <w:hyperlink w:anchor="__RefHeading___Toc283376283">
            <w:ins w:id="461" w:author="Odinokova" w:date="2011-01-21T12:28:00Z">
              <w:r>
                <w:rPr>
                  <w:rStyle w:val="IndexLink"/>
                  <w:lang w:val="en-US" w:eastAsia="en-US"/>
                </w:rPr>
                <w:t>5.4.</w:t>
              </w:r>
            </w:ins>
            <w:ins w:id="46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63" w:author="Odinokova" w:date="2011-01-21T12:28:00Z">
              <w:r>
                <w:rPr>
                  <w:rStyle w:val="IndexLink"/>
                  <w:lang w:val="en-US" w:eastAsia="en-US"/>
                </w:rPr>
                <w:t>Блок Запрос на установление страхового номера</w:t>
                <w:tab/>
              </w:r>
            </w:ins>
            <w:ins w:id="464" w:author="Odinokova" w:date="2011-01-25T15:39:00Z">
              <w:r>
                <w:rPr>
                  <w:rStyle w:val="IndexLink"/>
                  <w:lang w:val="en-US" w:eastAsia="en-US"/>
                </w:rPr>
                <w:t>38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470" w:author="Odinokova" w:date="2011-01-21T12:28:00Z"/>
            </w:rPr>
          </w:pPr>
          <w:hyperlink w:anchor="__RefHeading___Toc283376284">
            <w:ins w:id="466" w:author="Odinokova" w:date="2011-01-21T12:28:00Z">
              <w:r>
                <w:rPr>
                  <w:rStyle w:val="IndexLink"/>
                  <w:lang w:val="en-US" w:eastAsia="en-US"/>
                </w:rPr>
                <w:t>5.5.</w:t>
              </w:r>
            </w:ins>
            <w:ins w:id="46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68" w:author="Odinokova" w:date="2011-01-21T12:28:00Z">
              <w:r>
                <w:rPr>
                  <w:rStyle w:val="IndexLink"/>
                  <w:lang w:val="en-US" w:eastAsia="en-US"/>
                </w:rPr>
                <w:t>Блок Заявление об обмене страхового свидетельства</w:t>
                <w:tab/>
              </w:r>
            </w:ins>
            <w:ins w:id="469" w:author="Odinokova" w:date="2011-01-25T15:39:00Z">
              <w:r>
                <w:rPr>
                  <w:rStyle w:val="IndexLink"/>
                  <w:lang w:val="en-US" w:eastAsia="en-US"/>
                </w:rPr>
                <w:t>38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475" w:author="Odinokova" w:date="2011-01-21T12:28:00Z"/>
            </w:rPr>
          </w:pPr>
          <w:hyperlink w:anchor="__RefHeading___Toc283376285">
            <w:ins w:id="471" w:author="Odinokova" w:date="2011-01-21T12:28:00Z">
              <w:r>
                <w:rPr>
                  <w:rStyle w:val="IndexLink"/>
                  <w:lang w:val="en-US" w:eastAsia="en-US"/>
                </w:rPr>
                <w:t>5.6.</w:t>
              </w:r>
            </w:ins>
            <w:ins w:id="47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73" w:author="Odinokova" w:date="2011-01-21T12:28:00Z">
              <w:r>
                <w:rPr>
                  <w:rStyle w:val="IndexLink"/>
                  <w:lang w:val="en-US" w:eastAsia="en-US"/>
                </w:rPr>
                <w:t>Блок Заявление о выдаче дубликата страхового свидетельства</w:t>
                <w:tab/>
              </w:r>
            </w:ins>
            <w:ins w:id="474" w:author="Odinokova" w:date="2011-01-25T15:39:00Z">
              <w:r>
                <w:rPr>
                  <w:rStyle w:val="IndexLink"/>
                  <w:lang w:val="en-US" w:eastAsia="en-US"/>
                </w:rPr>
                <w:t>39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480" w:author="Odinokova" w:date="2011-01-21T12:28:00Z"/>
            </w:rPr>
          </w:pPr>
          <w:hyperlink w:anchor="__RefHeading___Toc283376286">
            <w:ins w:id="476" w:author="Odinokova" w:date="2011-01-21T12:28:00Z">
              <w:r>
                <w:rPr>
                  <w:rStyle w:val="IndexLink"/>
                  <w:lang w:val="en-US" w:eastAsia="en-US"/>
                </w:rPr>
                <w:t>5.7.</w:t>
              </w:r>
            </w:ins>
            <w:ins w:id="47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78" w:author="Odinokova" w:date="2011-01-21T12:28:00Z">
              <w:r>
                <w:rPr>
                  <w:rStyle w:val="IndexLink"/>
                  <w:lang w:val="en-US" w:eastAsia="en-US"/>
                </w:rPr>
                <w:t>Блок Сведения о смерти застрахованного лица</w:t>
                <w:tab/>
              </w:r>
            </w:ins>
            <w:ins w:id="479" w:author="Odinokova" w:date="2011-01-25T15:39:00Z">
              <w:r>
                <w:rPr>
                  <w:rStyle w:val="IndexLink"/>
                  <w:lang w:val="en-US" w:eastAsia="en-US"/>
                </w:rPr>
                <w:t>39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485" w:author="Odinokova" w:date="2011-01-21T12:28:00Z"/>
            </w:rPr>
          </w:pPr>
          <w:hyperlink w:anchor="__RefHeading___Toc283376287">
            <w:ins w:id="481" w:author="Odinokova" w:date="2011-01-21T12:28:00Z">
              <w:r>
                <w:rPr>
                  <w:rStyle w:val="IndexLink"/>
                  <w:lang w:val="en-US" w:eastAsia="en-US"/>
                </w:rPr>
                <w:t>5.8.</w:t>
              </w:r>
            </w:ins>
            <w:ins w:id="48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83" w:author="Odinokova" w:date="2011-01-21T12:28:00Z">
              <w:r>
                <w:rPr>
                  <w:rStyle w:val="IndexLink"/>
                  <w:lang w:val="en-US" w:eastAsia="en-US"/>
                </w:rPr>
                <w:t>Блок Сведения о фиксированном платеже</w:t>
                <w:tab/>
              </w:r>
            </w:ins>
            <w:ins w:id="484" w:author="Odinokova" w:date="2011-01-25T15:39:00Z">
              <w:r>
                <w:rPr>
                  <w:rStyle w:val="IndexLink"/>
                  <w:lang w:val="en-US" w:eastAsia="en-US"/>
                </w:rPr>
                <w:t>40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490" w:author="Odinokova" w:date="2011-01-21T12:28:00Z"/>
            </w:rPr>
          </w:pPr>
          <w:hyperlink w:anchor="__RefHeading___Toc283376288">
            <w:ins w:id="486" w:author="Odinokova" w:date="2011-01-21T12:28:00Z">
              <w:r>
                <w:rPr>
                  <w:rStyle w:val="IndexLink"/>
                  <w:lang w:val="en-US" w:eastAsia="en-US"/>
                </w:rPr>
                <w:t>5.9.</w:t>
              </w:r>
            </w:ins>
            <w:ins w:id="48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488" w:author="Odinokova" w:date="2011-01-21T12:28:00Z">
              <w:r>
                <w:rPr>
                  <w:rStyle w:val="IndexLink"/>
                  <w:lang w:val="en-US" w:eastAsia="en-US"/>
                </w:rPr>
                <w:t>Блок Сведения о назначении пенсии</w:t>
                <w:tab/>
              </w:r>
            </w:ins>
            <w:ins w:id="489" w:author="Odinokova" w:date="2011-01-25T15:39:00Z">
              <w:r>
                <w:rPr>
                  <w:rStyle w:val="IndexLink"/>
                  <w:lang w:val="en-US" w:eastAsia="en-US"/>
                </w:rPr>
                <w:t>40</w:t>
              </w:r>
            </w:ins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495" w:author="Odinokova" w:date="2011-01-21T12:28:00Z"/>
            </w:rPr>
          </w:pPr>
          <w:hyperlink w:anchor="__RefHeading___Toc283376289">
            <w:ins w:id="491" w:author="Odinokova" w:date="2011-01-21T12:28:00Z">
              <w:r>
                <w:rPr>
                  <w:rStyle w:val="IndexLink"/>
                  <w:lang w:val="en-US" w:eastAsia="en-US"/>
                </w:rPr>
                <w:t>5.9.1.</w:t>
              </w:r>
            </w:ins>
            <w:ins w:id="492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493" w:author="Odinokova" w:date="2011-01-21T12:28:00Z">
              <w:r>
                <w:rPr>
                  <w:rStyle w:val="IndexLink"/>
                  <w:lang w:val="en-US" w:eastAsia="en-US"/>
                </w:rPr>
                <w:t>Блок Сведения о трудовой пенсии</w:t>
                <w:tab/>
              </w:r>
            </w:ins>
            <w:ins w:id="494" w:author="Odinokova" w:date="2011-01-25T15:39:00Z">
              <w:r>
                <w:rPr>
                  <w:rStyle w:val="IndexLink"/>
                  <w:lang w:val="en-US" w:eastAsia="en-US"/>
                </w:rPr>
                <w:t>40</w:t>
              </w:r>
            </w:ins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500" w:author="Odinokova" w:date="2011-01-21T12:28:00Z"/>
            </w:rPr>
          </w:pPr>
          <w:hyperlink w:anchor="__RefHeading___Toc283376290">
            <w:ins w:id="496" w:author="Odinokova" w:date="2011-01-21T12:28:00Z">
              <w:r>
                <w:rPr>
                  <w:rStyle w:val="IndexLink"/>
                  <w:lang w:val="en-US" w:eastAsia="en-US"/>
                </w:rPr>
                <w:t>5.9.2.</w:t>
              </w:r>
            </w:ins>
            <w:ins w:id="497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498" w:author="Odinokova" w:date="2011-01-21T12:28:00Z">
              <w:r>
                <w:rPr>
                  <w:rStyle w:val="IndexLink"/>
                  <w:lang w:val="en-US" w:eastAsia="en-US"/>
                </w:rPr>
                <w:t>Блок Сведения о государственной пенсии</w:t>
                <w:tab/>
              </w:r>
            </w:ins>
            <w:ins w:id="499" w:author="Odinokova" w:date="2011-01-25T15:39:00Z">
              <w:r>
                <w:rPr>
                  <w:rStyle w:val="IndexLink"/>
                  <w:lang w:val="en-US" w:eastAsia="en-US"/>
                </w:rPr>
                <w:t>41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505" w:author="Odinokova" w:date="2011-01-21T12:28:00Z"/>
            </w:rPr>
          </w:pPr>
          <w:hyperlink w:anchor="__RefHeading___Toc283376291">
            <w:ins w:id="501" w:author="Odinokova" w:date="2011-01-21T12:28:00Z">
              <w:r>
                <w:rPr>
                  <w:rStyle w:val="IndexLink"/>
                  <w:lang w:val="en-US" w:eastAsia="en-US"/>
                </w:rPr>
                <w:t>5.10.</w:t>
              </w:r>
            </w:ins>
            <w:ins w:id="50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503" w:author="Odinokova" w:date="2011-01-21T12:28:00Z">
              <w:r>
                <w:rPr>
                  <w:rStyle w:val="IndexLink"/>
                  <w:lang w:val="en-US" w:eastAsia="en-US"/>
                </w:rPr>
                <w:t>Блок Расписка</w:t>
                <w:tab/>
              </w:r>
            </w:ins>
            <w:ins w:id="504" w:author="Odinokova" w:date="2011-01-25T15:39:00Z">
              <w:r>
                <w:rPr>
                  <w:rStyle w:val="IndexLink"/>
                  <w:lang w:val="en-US" w:eastAsia="en-US"/>
                </w:rPr>
                <w:t>41</w:t>
              </w:r>
            </w:ins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510" w:author="Odinokova" w:date="2011-01-21T12:28:00Z"/>
            </w:rPr>
          </w:pPr>
          <w:hyperlink w:anchor="__RefHeading___Toc283376292">
            <w:ins w:id="506" w:author="Odinokova" w:date="2011-01-21T12:28:00Z">
              <w:r>
                <w:rPr>
                  <w:rStyle w:val="IndexLink"/>
                  <w:lang w:val="en-US" w:eastAsia="en-US"/>
                </w:rPr>
                <w:t>5.10.1.</w:t>
              </w:r>
            </w:ins>
            <w:ins w:id="507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508" w:author="Odinokova" w:date="2011-01-21T12:28:00Z">
              <w:r>
                <w:rPr>
                  <w:rStyle w:val="IndexLink"/>
                  <w:lang w:val="en-US" w:eastAsia="en-US"/>
                </w:rPr>
                <w:t>Правильные анкетные данные</w:t>
                <w:tab/>
              </w:r>
            </w:ins>
            <w:ins w:id="509" w:author="Odinokova" w:date="2011-01-25T15:39:00Z">
              <w:r>
                <w:rPr>
                  <w:rStyle w:val="IndexLink"/>
                  <w:lang w:val="en-US" w:eastAsia="en-US"/>
                </w:rPr>
                <w:t>41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515" w:author="Odinokova" w:date="2011-01-21T12:28:00Z"/>
            </w:rPr>
          </w:pPr>
          <w:hyperlink w:anchor="__RefHeading___Toc283376293">
            <w:ins w:id="511" w:author="Odinokova" w:date="2011-01-21T12:28:00Z">
              <w:r>
                <w:rPr>
                  <w:rStyle w:val="IndexLink"/>
                  <w:lang w:val="en-US" w:eastAsia="en-US"/>
                </w:rPr>
                <w:t>5.11.</w:t>
              </w:r>
            </w:ins>
            <w:ins w:id="51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513" w:author="Odinokova" w:date="2011-01-21T12:28:00Z">
              <w:r>
                <w:rPr>
                  <w:rStyle w:val="IndexLink"/>
                  <w:lang w:val="en-US" w:eastAsia="en-US"/>
                </w:rPr>
                <w:t>Блок Запрос об уточнении сведений заполненный</w:t>
                <w:tab/>
              </w:r>
            </w:ins>
            <w:ins w:id="514" w:author="Odinokova" w:date="2011-01-25T15:39:00Z">
              <w:r>
                <w:rPr>
                  <w:rStyle w:val="IndexLink"/>
                  <w:lang w:val="en-US" w:eastAsia="en-US"/>
                </w:rPr>
                <w:t>42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520" w:author="Odinokova" w:date="2011-01-21T12:28:00Z"/>
            </w:rPr>
          </w:pPr>
          <w:hyperlink w:anchor="__RefHeading___Toc283376294">
            <w:ins w:id="516" w:author="Odinokova" w:date="2011-01-21T12:28:00Z">
              <w:r>
                <w:rPr>
                  <w:rStyle w:val="IndexLink"/>
                  <w:lang w:val="en-US" w:eastAsia="en-US"/>
                </w:rPr>
                <w:t>5.12.</w:t>
              </w:r>
            </w:ins>
            <w:ins w:id="51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518" w:author="Odinokova" w:date="2011-01-21T12:28:00Z">
              <w:r>
                <w:rPr>
                  <w:rStyle w:val="IndexLink"/>
                  <w:lang w:val="en-US" w:eastAsia="en-US"/>
                </w:rPr>
                <w:t>Блок Заявление о выборе УК</w:t>
                <w:tab/>
              </w:r>
            </w:ins>
            <w:ins w:id="519" w:author="Odinokova" w:date="2011-01-25T15:39:00Z">
              <w:r>
                <w:rPr>
                  <w:rStyle w:val="IndexLink"/>
                  <w:lang w:val="en-US" w:eastAsia="en-US"/>
                </w:rPr>
                <w:t>42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525" w:author="Odinokova" w:date="2011-01-21T12:28:00Z"/>
            </w:rPr>
          </w:pPr>
          <w:hyperlink w:anchor="__RefHeading___Toc283376295">
            <w:ins w:id="521" w:author="Odinokova" w:date="2011-01-21T12:28:00Z">
              <w:r>
                <w:rPr>
                  <w:rStyle w:val="IndexLink"/>
                  <w:lang w:val="en-US" w:eastAsia="en-US"/>
                </w:rPr>
                <w:t>5.13.</w:t>
              </w:r>
            </w:ins>
            <w:ins w:id="52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523" w:author="Odinokova" w:date="2011-01-21T12:28:00Z">
              <w:r>
                <w:rPr>
                  <w:rStyle w:val="IndexLink"/>
                  <w:lang w:val="en-US" w:eastAsia="en-US"/>
                </w:rPr>
                <w:t>Блок Заявление о выборе НПФ</w:t>
                <w:tab/>
              </w:r>
            </w:ins>
            <w:ins w:id="524" w:author="Odinokova" w:date="2011-01-25T15:39:00Z">
              <w:r>
                <w:rPr>
                  <w:rStyle w:val="IndexLink"/>
                  <w:lang w:val="en-US" w:eastAsia="en-US"/>
                </w:rPr>
                <w:t>44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530" w:author="Odinokova" w:date="2011-01-21T12:28:00Z"/>
            </w:rPr>
          </w:pPr>
          <w:hyperlink w:anchor="__RefHeading___Toc283376296">
            <w:ins w:id="526" w:author="Odinokova" w:date="2011-01-21T12:28:00Z">
              <w:r>
                <w:rPr>
                  <w:rStyle w:val="IndexLink"/>
                  <w:lang w:val="en-US" w:eastAsia="en-US"/>
                </w:rPr>
                <w:t>5.14.</w:t>
              </w:r>
            </w:ins>
            <w:ins w:id="52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528" w:author="Odinokova" w:date="2011-01-21T12:28:00Z">
              <w:r>
                <w:rPr>
                  <w:rStyle w:val="IndexLink"/>
                  <w:lang w:val="en-US" w:eastAsia="en-US"/>
                </w:rPr>
                <w:t>Блок Заявление о переходе из НПФ в НПФ</w:t>
                <w:tab/>
              </w:r>
            </w:ins>
            <w:ins w:id="529" w:author="Odinokova" w:date="2011-01-25T15:39:00Z">
              <w:r>
                <w:rPr>
                  <w:rStyle w:val="IndexLink"/>
                  <w:lang w:val="en-US" w:eastAsia="en-US"/>
                </w:rPr>
                <w:t>44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535" w:author="Odinokova" w:date="2011-01-21T12:28:00Z"/>
            </w:rPr>
          </w:pPr>
          <w:hyperlink w:anchor="__RefHeading___Toc283376297">
            <w:ins w:id="531" w:author="Odinokova" w:date="2011-01-21T12:28:00Z">
              <w:r>
                <w:rPr>
                  <w:rStyle w:val="IndexLink"/>
                  <w:lang w:val="en-US" w:eastAsia="en-US"/>
                </w:rPr>
                <w:t>5.15.</w:t>
              </w:r>
            </w:ins>
            <w:ins w:id="53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533" w:author="Odinokova" w:date="2011-01-21T12:28:00Z">
              <w:r>
                <w:rPr>
                  <w:rStyle w:val="IndexLink"/>
                  <w:lang w:val="en-US" w:eastAsia="en-US"/>
                </w:rPr>
                <w:t>Блок Заявление о переходе из НПФ</w:t>
                <w:tab/>
              </w:r>
            </w:ins>
            <w:ins w:id="534" w:author="Odinokova" w:date="2011-01-25T15:39:00Z">
              <w:r>
                <w:rPr>
                  <w:rStyle w:val="IndexLink"/>
                  <w:lang w:val="en-US" w:eastAsia="en-US"/>
                </w:rPr>
                <w:t>44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540" w:author="Odinokova" w:date="2011-01-21T12:28:00Z"/>
            </w:rPr>
          </w:pPr>
          <w:hyperlink w:anchor="__RefHeading___Toc283376298">
            <w:ins w:id="536" w:author="Odinokova" w:date="2011-01-21T12:28:00Z">
              <w:r>
                <w:rPr>
                  <w:rStyle w:val="IndexLink"/>
                  <w:lang w:val="en-US" w:eastAsia="en-US"/>
                </w:rPr>
                <w:t>5.16.</w:t>
              </w:r>
            </w:ins>
            <w:ins w:id="53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538" w:author="Odinokova" w:date="2011-01-21T12:28:00Z">
              <w:r>
                <w:rPr>
                  <w:rStyle w:val="IndexLink"/>
                  <w:lang w:val="en-US" w:eastAsia="en-US"/>
                </w:rPr>
                <w:t>Блок Заявление о переходе из НПФ в УК</w:t>
                <w:tab/>
              </w:r>
            </w:ins>
            <w:ins w:id="539" w:author="Odinokova" w:date="2011-01-25T15:39:00Z">
              <w:r>
                <w:rPr>
                  <w:rStyle w:val="IndexLink"/>
                  <w:lang w:val="en-US" w:eastAsia="en-US"/>
                </w:rPr>
                <w:t>44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545" w:author="Odinokova" w:date="2011-01-21T12:28:00Z"/>
            </w:rPr>
          </w:pPr>
          <w:hyperlink w:anchor="__RefHeading___Toc283376299">
            <w:ins w:id="541" w:author="Odinokova" w:date="2011-01-21T12:28:00Z">
              <w:r>
                <w:rPr>
                  <w:rStyle w:val="IndexLink"/>
                  <w:lang w:val="en-US" w:eastAsia="en-US"/>
                </w:rPr>
                <w:t>5.17.</w:t>
              </w:r>
            </w:ins>
            <w:ins w:id="54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543" w:author="Odinokova" w:date="2011-01-21T12:28:00Z">
              <w:r>
                <w:rPr>
                  <w:rStyle w:val="IndexLink"/>
                  <w:lang w:val="en-US" w:eastAsia="en-US"/>
                </w:rPr>
                <w:t>Блок Уведомление НПФ</w:t>
                <w:tab/>
              </w:r>
            </w:ins>
            <w:ins w:id="544" w:author="Odinokova" w:date="2011-01-25T15:39:00Z">
              <w:r>
                <w:rPr>
                  <w:rStyle w:val="IndexLink"/>
                  <w:lang w:val="en-US" w:eastAsia="en-US"/>
                </w:rPr>
                <w:t>45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550" w:author="Odinokova" w:date="2011-01-21T12:28:00Z"/>
            </w:rPr>
          </w:pPr>
          <w:hyperlink w:anchor="__RefHeading___Toc283376300">
            <w:ins w:id="546" w:author="Odinokova" w:date="2011-01-21T12:28:00Z">
              <w:r>
                <w:rPr>
                  <w:rStyle w:val="IndexLink"/>
                  <w:lang w:val="en-US" w:eastAsia="en-US"/>
                </w:rPr>
                <w:t>5.18.</w:t>
              </w:r>
            </w:ins>
            <w:ins w:id="54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548" w:author="Odinokova" w:date="2011-01-21T12:28:00Z">
              <w:r>
                <w:rPr>
                  <w:rStyle w:val="IndexLink"/>
                  <w:lang w:val="en-US" w:eastAsia="en-US"/>
                </w:rPr>
                <w:t>Блок СЗВ-К</w:t>
                <w:tab/>
              </w:r>
            </w:ins>
            <w:ins w:id="549" w:author="Odinokova" w:date="2011-01-25T15:39:00Z">
              <w:r>
                <w:rPr>
                  <w:rStyle w:val="IndexLink"/>
                  <w:lang w:val="en-US" w:eastAsia="en-US"/>
                </w:rPr>
                <w:t>45</w:t>
              </w:r>
            </w:ins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555" w:author="Odinokova" w:date="2011-01-21T12:28:00Z"/>
            </w:rPr>
          </w:pPr>
          <w:hyperlink w:anchor="__RefHeading___Toc283376301">
            <w:ins w:id="551" w:author="Odinokova" w:date="2011-01-21T12:28:00Z">
              <w:r>
                <w:rPr>
                  <w:rStyle w:val="IndexLink"/>
                  <w:lang w:val="en-US" w:eastAsia="en-US"/>
                </w:rPr>
                <w:t>5.18.1.</w:t>
              </w:r>
            </w:ins>
            <w:ins w:id="552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553" w:author="Odinokova" w:date="2011-01-21T12:28:00Z">
              <w:r>
                <w:rPr>
                  <w:rStyle w:val="IndexLink"/>
                  <w:lang w:val="en-US" w:eastAsia="en-US"/>
                </w:rPr>
                <w:t>Блок Стаж до регистрации</w:t>
                <w:tab/>
              </w:r>
            </w:ins>
            <w:ins w:id="554" w:author="Odinokova" w:date="2011-01-25T15:39:00Z">
              <w:r>
                <w:rPr>
                  <w:rStyle w:val="IndexLink"/>
                  <w:lang w:val="en-US" w:eastAsia="en-US"/>
                </w:rPr>
                <w:t>45</w:t>
              </w:r>
            </w:ins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0478" w:leader="dot"/>
            </w:tabs>
            <w:rPr>
              <w:sz w:val="24"/>
              <w:szCs w:val="24"/>
              <w:lang w:val="en-US" w:eastAsia="en-US"/>
              <w:ins w:id="560" w:author="Odinokova" w:date="2011-01-21T12:28:00Z"/>
            </w:rPr>
          </w:pPr>
          <w:hyperlink w:anchor="__RefHeading___Toc283376302">
            <w:ins w:id="556" w:author="Odinokova" w:date="2011-01-21T12:28:00Z">
              <w:r>
                <w:rPr>
                  <w:rStyle w:val="IndexLink"/>
                  <w:lang w:val="en-US" w:eastAsia="en-US"/>
                </w:rPr>
                <w:t>5.18.1.1.</w:t>
              </w:r>
            </w:ins>
            <w:ins w:id="557" w:author="Odinokova" w:date="2011-01-21T12:28:00Z">
              <w:r>
                <w:rPr>
                  <w:rStyle w:val="IndexLink"/>
                  <w:sz w:val="24"/>
                  <w:szCs w:val="24"/>
                  <w:lang w:val="en-US" w:eastAsia="en-US"/>
                </w:rPr>
                <w:tab/>
              </w:r>
            </w:ins>
            <w:ins w:id="558" w:author="Odinokova" w:date="2011-01-21T12:28:00Z">
              <w:r>
                <w:rPr>
                  <w:rStyle w:val="IndexLink"/>
                  <w:lang w:val="en-US" w:eastAsia="en-US"/>
                </w:rPr>
                <w:t>Блок Период деятельности</w:t>
                <w:tab/>
              </w:r>
            </w:ins>
            <w:ins w:id="559" w:author="Odinokova" w:date="2011-01-25T15:39:00Z">
              <w:r>
                <w:rPr>
                  <w:rStyle w:val="IndexLink"/>
                  <w:lang w:val="en-US" w:eastAsia="en-US"/>
                </w:rPr>
                <w:t>46</w:t>
              </w:r>
            </w:ins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0478" w:leader="dot"/>
            </w:tabs>
            <w:rPr>
              <w:sz w:val="24"/>
              <w:szCs w:val="24"/>
              <w:lang w:val="en-US" w:eastAsia="en-US"/>
              <w:ins w:id="565" w:author="Odinokova" w:date="2011-01-21T12:28:00Z"/>
            </w:rPr>
          </w:pPr>
          <w:hyperlink w:anchor="__RefHeading___Toc283376303">
            <w:ins w:id="561" w:author="Odinokova" w:date="2011-01-21T12:28:00Z">
              <w:r>
                <w:rPr>
                  <w:rStyle w:val="IndexLink"/>
                  <w:lang w:val="en-US" w:eastAsia="en-US"/>
                </w:rPr>
                <w:t>5.18.1.2.</w:t>
              </w:r>
            </w:ins>
            <w:ins w:id="562" w:author="Odinokova" w:date="2011-01-21T12:28:00Z">
              <w:r>
                <w:rPr>
                  <w:rStyle w:val="IndexLink"/>
                  <w:sz w:val="24"/>
                  <w:szCs w:val="24"/>
                  <w:lang w:val="en-US" w:eastAsia="en-US"/>
                </w:rPr>
                <w:tab/>
              </w:r>
            </w:ins>
            <w:ins w:id="563" w:author="Odinokova" w:date="2011-01-21T12:28:00Z">
              <w:r>
                <w:rPr>
                  <w:rStyle w:val="IndexLink"/>
                  <w:lang w:val="en-US" w:eastAsia="en-US"/>
                </w:rPr>
                <w:t>Блок Заработок за период</w:t>
                <w:tab/>
              </w:r>
            </w:ins>
            <w:ins w:id="564" w:author="Odinokova" w:date="2011-01-25T15:39:00Z">
              <w:r>
                <w:rPr>
                  <w:rStyle w:val="IndexLink"/>
                  <w:lang w:val="en-US" w:eastAsia="en-US"/>
                </w:rPr>
                <w:t>46</w:t>
              </w:r>
            </w:ins>
          </w:hyperlink>
        </w:p>
        <w:p>
          <w:pPr>
            <w:pStyle w:val="Contents4"/>
            <w:tabs>
              <w:tab w:val="clear" w:pos="708"/>
              <w:tab w:val="left" w:pos="1680" w:leader="none"/>
              <w:tab w:val="right" w:pos="10478" w:leader="dot"/>
            </w:tabs>
            <w:rPr>
              <w:sz w:val="24"/>
              <w:szCs w:val="24"/>
              <w:lang w:val="en-US" w:eastAsia="en-US"/>
              <w:ins w:id="570" w:author="Odinokova" w:date="2011-01-21T12:28:00Z"/>
            </w:rPr>
          </w:pPr>
          <w:hyperlink w:anchor="__RefHeading___Toc283376304">
            <w:ins w:id="566" w:author="Odinokova" w:date="2011-01-21T12:28:00Z">
              <w:r>
                <w:rPr>
                  <w:rStyle w:val="IndexLink"/>
                  <w:lang w:val="en-US" w:eastAsia="en-US"/>
                </w:rPr>
                <w:t>5.18.1.3.</w:t>
              </w:r>
            </w:ins>
            <w:ins w:id="567" w:author="Odinokova" w:date="2011-01-21T12:28:00Z">
              <w:r>
                <w:rPr>
                  <w:rStyle w:val="IndexLink"/>
                  <w:sz w:val="24"/>
                  <w:szCs w:val="24"/>
                  <w:lang w:val="en-US" w:eastAsia="en-US"/>
                </w:rPr>
                <w:tab/>
              </w:r>
            </w:ins>
            <w:ins w:id="568" w:author="Odinokova" w:date="2011-01-21T12:28:00Z">
              <w:r>
                <w:rPr>
                  <w:rStyle w:val="IndexLink"/>
                  <w:lang w:val="en-US" w:eastAsia="en-US"/>
                </w:rPr>
                <w:t>Блок Справка о заработке</w:t>
                <w:tab/>
              </w:r>
            </w:ins>
            <w:ins w:id="569" w:author="Odinokova" w:date="2011-01-25T15:39:00Z">
              <w:r>
                <w:rPr>
                  <w:rStyle w:val="IndexLink"/>
                  <w:lang w:val="en-US" w:eastAsia="en-US"/>
                </w:rPr>
                <w:t>46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575" w:author="Odinokova" w:date="2011-01-21T12:28:00Z"/>
            </w:rPr>
          </w:pPr>
          <w:hyperlink w:anchor="__RefHeading___Toc283376305">
            <w:ins w:id="571" w:author="Odinokova" w:date="2011-01-21T12:28:00Z">
              <w:r>
                <w:rPr>
                  <w:rStyle w:val="IndexLink"/>
                  <w:lang w:val="en-US" w:eastAsia="en-US"/>
                </w:rPr>
                <w:t>5.19.</w:t>
              </w:r>
            </w:ins>
            <w:ins w:id="57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573" w:author="Odinokova" w:date="2011-01-21T12:28:00Z">
              <w:r>
                <w:rPr>
                  <w:rStyle w:val="IndexLink"/>
                  <w:lang w:val="en-US" w:eastAsia="en-US"/>
                </w:rPr>
                <w:t>Блок Сведения об иных периодах деятельности</w:t>
                <w:tab/>
              </w:r>
            </w:ins>
            <w:ins w:id="574" w:author="Odinokova" w:date="2011-01-25T15:39:00Z">
              <w:r>
                <w:rPr>
                  <w:rStyle w:val="IndexLink"/>
                  <w:lang w:val="en-US" w:eastAsia="en-US"/>
                </w:rPr>
                <w:t>46</w:t>
              </w:r>
            </w:ins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580" w:author="Odinokova" w:date="2011-01-21T12:28:00Z"/>
            </w:rPr>
          </w:pPr>
          <w:hyperlink w:anchor="__RefHeading___Toc283376306">
            <w:ins w:id="576" w:author="Odinokova" w:date="2011-01-21T12:28:00Z">
              <w:r>
                <w:rPr>
                  <w:rStyle w:val="IndexLink"/>
                  <w:lang w:val="en-US" w:eastAsia="en-US"/>
                </w:rPr>
                <w:t>5.19.1.</w:t>
              </w:r>
            </w:ins>
            <w:ins w:id="577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578" w:author="Odinokova" w:date="2011-01-21T12:28:00Z">
              <w:r>
                <w:rPr>
                  <w:rStyle w:val="IndexLink"/>
                  <w:lang w:val="en-US" w:eastAsia="en-US"/>
                </w:rPr>
                <w:t>Блок Период иной деятельности</w:t>
                <w:tab/>
              </w:r>
            </w:ins>
            <w:ins w:id="579" w:author="Odinokova" w:date="2011-01-25T15:39:00Z">
              <w:r>
                <w:rPr>
                  <w:rStyle w:val="IndexLink"/>
                  <w:lang w:val="en-US" w:eastAsia="en-US"/>
                </w:rPr>
                <w:t>47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585" w:author="Odinokova" w:date="2011-01-21T12:28:00Z"/>
            </w:rPr>
          </w:pPr>
          <w:hyperlink w:anchor="__RefHeading___Toc283376307">
            <w:ins w:id="581" w:author="Odinokova" w:date="2011-01-21T12:28:00Z">
              <w:r>
                <w:rPr>
                  <w:rStyle w:val="IndexLink"/>
                  <w:lang w:val="en-US" w:eastAsia="en-US"/>
                </w:rPr>
                <w:t>5.20.</w:t>
              </w:r>
            </w:ins>
            <w:ins w:id="58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583" w:author="Odinokova" w:date="2011-01-21T12:28:00Z">
              <w:r>
                <w:rPr>
                  <w:rStyle w:val="IndexLink"/>
                  <w:lang w:val="en-US" w:eastAsia="en-US"/>
                </w:rPr>
                <w:t>Блок Запрос выписки от органа, осуществляющего пенсионное обеспечение</w:t>
                <w:tab/>
              </w:r>
            </w:ins>
            <w:ins w:id="584" w:author="Odinokova" w:date="2011-01-25T15:39:00Z">
              <w:r>
                <w:rPr>
                  <w:rStyle w:val="IndexLink"/>
                  <w:lang w:val="en-US" w:eastAsia="en-US"/>
                </w:rPr>
                <w:t>47</w:t>
              </w:r>
            </w:ins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590" w:author="Odinokova" w:date="2011-01-21T12:28:00Z"/>
            </w:rPr>
          </w:pPr>
          <w:hyperlink w:anchor="__RefHeading___Toc283376308">
            <w:ins w:id="586" w:author="Odinokova" w:date="2011-01-21T12:28:00Z">
              <w:r>
                <w:rPr>
                  <w:rStyle w:val="IndexLink"/>
                  <w:lang w:val="en-US" w:eastAsia="en-US"/>
                </w:rPr>
                <w:t>5.20.1.</w:t>
              </w:r>
            </w:ins>
            <w:ins w:id="587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588" w:author="Odinokova" w:date="2011-01-21T12:28:00Z">
              <w:r>
                <w:rPr>
                  <w:rStyle w:val="IndexLink"/>
                  <w:lang w:val="en-US" w:eastAsia="en-US"/>
                </w:rPr>
                <w:t>Блок Все пенсионные действия</w:t>
                <w:tab/>
              </w:r>
            </w:ins>
            <w:ins w:id="589" w:author="Odinokova" w:date="2011-01-25T15:39:00Z">
              <w:r>
                <w:rPr>
                  <w:rStyle w:val="IndexLink"/>
                  <w:lang w:val="en-US" w:eastAsia="en-US"/>
                </w:rPr>
                <w:t>48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595" w:author="Odinokova" w:date="2011-01-21T12:28:00Z"/>
            </w:rPr>
          </w:pPr>
          <w:hyperlink w:anchor="__RefHeading___Toc283376309">
            <w:ins w:id="591" w:author="Odinokova" w:date="2011-01-21T12:28:00Z">
              <w:r>
                <w:rPr>
                  <w:rStyle w:val="IndexLink"/>
                  <w:lang w:val="en-US" w:eastAsia="en-US"/>
                </w:rPr>
                <w:t>5.21.</w:t>
              </w:r>
            </w:ins>
            <w:ins w:id="59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593" w:author="Odinokova" w:date="2011-01-21T12:28:00Z">
              <w:r>
                <w:rPr>
                  <w:rStyle w:val="IndexLink"/>
                  <w:lang w:val="en-US" w:eastAsia="en-US"/>
                </w:rPr>
                <w:t>Блок Запрос выписки от ЗЛ</w:t>
                <w:tab/>
              </w:r>
            </w:ins>
            <w:ins w:id="594" w:author="Odinokova" w:date="2011-01-25T15:39:00Z">
              <w:r>
                <w:rPr>
                  <w:rStyle w:val="IndexLink"/>
                  <w:lang w:val="en-US" w:eastAsia="en-US"/>
                </w:rPr>
                <w:t>48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600" w:author="Odinokova" w:date="2011-01-21T12:28:00Z"/>
            </w:rPr>
          </w:pPr>
          <w:hyperlink w:anchor="__RefHeading___Toc283376310">
            <w:ins w:id="596" w:author="Odinokova" w:date="2011-01-21T12:28:00Z">
              <w:r>
                <w:rPr>
                  <w:rStyle w:val="IndexLink"/>
                  <w:lang w:val="en-US" w:eastAsia="en-US"/>
                </w:rPr>
                <w:t>5.22.</w:t>
              </w:r>
            </w:ins>
            <w:ins w:id="59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598" w:author="Odinokova" w:date="2011-01-21T12:28:00Z">
              <w:r>
                <w:rPr>
                  <w:rStyle w:val="IndexLink"/>
                  <w:lang w:val="en-US" w:eastAsia="en-US"/>
                </w:rPr>
                <w:t>Блок Старые индивидуальные сведения СЗВ-1</w:t>
                <w:tab/>
              </w:r>
            </w:ins>
            <w:ins w:id="599" w:author="Odinokova" w:date="2011-01-25T15:39:00Z">
              <w:r>
                <w:rPr>
                  <w:rStyle w:val="IndexLink"/>
                  <w:lang w:val="en-US" w:eastAsia="en-US"/>
                </w:rPr>
                <w:t>48</w:t>
              </w:r>
            </w:ins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605" w:author="Odinokova" w:date="2011-01-21T12:28:00Z"/>
            </w:rPr>
          </w:pPr>
          <w:hyperlink w:anchor="__RefHeading___Toc283376311">
            <w:ins w:id="601" w:author="Odinokova" w:date="2011-01-21T12:28:00Z">
              <w:r>
                <w:rPr>
                  <w:rStyle w:val="IndexLink"/>
                  <w:lang w:val="en-US" w:eastAsia="en-US"/>
                </w:rPr>
                <w:t>5.22.1.</w:t>
              </w:r>
            </w:ins>
            <w:ins w:id="602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603" w:author="Odinokova" w:date="2011-01-21T12:28:00Z">
              <w:r>
                <w:rPr>
                  <w:rStyle w:val="IndexLink"/>
                  <w:lang w:val="en-US" w:eastAsia="en-US"/>
                </w:rPr>
                <w:t>Блок Заголовок старых ИС</w:t>
                <w:tab/>
              </w:r>
            </w:ins>
            <w:ins w:id="604" w:author="Odinokova" w:date="2011-01-25T15:39:00Z">
              <w:r>
                <w:rPr>
                  <w:rStyle w:val="IndexLink"/>
                  <w:lang w:val="en-US" w:eastAsia="en-US"/>
                </w:rPr>
                <w:t>49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610" w:author="Odinokova" w:date="2011-01-21T12:28:00Z"/>
            </w:rPr>
          </w:pPr>
          <w:hyperlink w:anchor="__RefHeading___Toc283376312">
            <w:ins w:id="606" w:author="Odinokova" w:date="2011-01-21T12:28:00Z">
              <w:r>
                <w:rPr>
                  <w:rStyle w:val="IndexLink"/>
                  <w:lang w:val="en-US" w:eastAsia="en-US"/>
                </w:rPr>
                <w:t>5.23.</w:t>
              </w:r>
            </w:ins>
            <w:ins w:id="60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608" w:author="Odinokova" w:date="2011-01-21T12:28:00Z">
              <w:r>
                <w:rPr>
                  <w:rStyle w:val="IndexLink"/>
                  <w:lang w:val="en-US" w:eastAsia="en-US"/>
                </w:rPr>
                <w:t>Блок Старые индивидуальные сведения СЗВ-3</w:t>
                <w:tab/>
              </w:r>
            </w:ins>
            <w:ins w:id="609" w:author="Odinokova" w:date="2011-01-25T15:39:00Z">
              <w:r>
                <w:rPr>
                  <w:rStyle w:val="IndexLink"/>
                  <w:lang w:val="en-US" w:eastAsia="en-US"/>
                </w:rPr>
                <w:t>49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615" w:author="Odinokova" w:date="2011-01-21T12:28:00Z"/>
            </w:rPr>
          </w:pPr>
          <w:hyperlink w:anchor="__RefHeading___Toc283376313">
            <w:ins w:id="611" w:author="Odinokova" w:date="2011-01-21T12:28:00Z">
              <w:r>
                <w:rPr>
                  <w:rStyle w:val="IndexLink"/>
                  <w:lang w:val="en-US" w:eastAsia="en-US"/>
                </w:rPr>
                <w:t>5.24.</w:t>
              </w:r>
            </w:ins>
            <w:ins w:id="61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613" w:author="Odinokova" w:date="2011-01-21T12:28:00Z">
              <w:r>
                <w:rPr>
                  <w:rStyle w:val="IndexLink"/>
                  <w:lang w:val="en-US" w:eastAsia="en-US"/>
                </w:rPr>
                <w:t>Блок Индивидуальные сведения СЗВ-4</w:t>
                <w:tab/>
              </w:r>
            </w:ins>
            <w:ins w:id="614" w:author="Odinokova" w:date="2011-01-25T15:39:00Z">
              <w:r>
                <w:rPr>
                  <w:rStyle w:val="IndexLink"/>
                  <w:lang w:val="en-US" w:eastAsia="en-US"/>
                </w:rPr>
                <w:t>50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620" w:author="Odinokova" w:date="2011-01-21T12:28:00Z"/>
            </w:rPr>
          </w:pPr>
          <w:hyperlink w:anchor="__RefHeading___Toc283376314">
            <w:ins w:id="616" w:author="Odinokova" w:date="2011-01-21T12:28:00Z">
              <w:r>
                <w:rPr>
                  <w:rStyle w:val="IndexLink"/>
                  <w:lang w:val="en-US" w:eastAsia="en-US"/>
                </w:rPr>
                <w:t>5.25.</w:t>
              </w:r>
            </w:ins>
            <w:ins w:id="61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618" w:author="Odinokova" w:date="2011-01-21T12:28:00Z">
              <w:r>
                <w:rPr>
                  <w:rStyle w:val="IndexLink"/>
                  <w:lang w:val="en-US" w:eastAsia="en-US"/>
                </w:rPr>
                <w:t>Блок Сводная ведомость АДВ-10</w:t>
                <w:tab/>
              </w:r>
            </w:ins>
            <w:ins w:id="619" w:author="Odinokova" w:date="2011-01-25T15:39:00Z">
              <w:r>
                <w:rPr>
                  <w:rStyle w:val="IndexLink"/>
                  <w:lang w:val="en-US" w:eastAsia="en-US"/>
                </w:rPr>
                <w:t>51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625" w:author="Odinokova" w:date="2011-01-21T12:28:00Z"/>
            </w:rPr>
          </w:pPr>
          <w:hyperlink w:anchor="__RefHeading___Toc283376315">
            <w:ins w:id="621" w:author="Odinokova" w:date="2011-01-21T12:28:00Z">
              <w:r>
                <w:rPr>
                  <w:rStyle w:val="IndexLink"/>
                  <w:lang w:val="en-US" w:eastAsia="en-US"/>
                </w:rPr>
                <w:t>5.26.</w:t>
              </w:r>
            </w:ins>
            <w:ins w:id="62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623" w:author="Odinokova" w:date="2011-01-21T12:28:00Z">
              <w:r>
                <w:rPr>
                  <w:rStyle w:val="IndexLink"/>
                  <w:lang w:val="en-US" w:eastAsia="en-US"/>
                </w:rPr>
                <w:t>Блок Ведомость уплаты АДВ-11</w:t>
                <w:tab/>
              </w:r>
            </w:ins>
            <w:ins w:id="624" w:author="Odinokova" w:date="2011-01-25T15:39:00Z">
              <w:r>
                <w:rPr>
                  <w:rStyle w:val="IndexLink"/>
                  <w:lang w:val="en-US" w:eastAsia="en-US"/>
                </w:rPr>
                <w:t>52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630" w:author="Odinokova" w:date="2011-01-21T12:28:00Z"/>
            </w:rPr>
          </w:pPr>
          <w:hyperlink w:anchor="__RefHeading___Toc283376316">
            <w:ins w:id="626" w:author="Odinokova" w:date="2011-01-21T12:28:00Z">
              <w:r>
                <w:rPr>
                  <w:rStyle w:val="IndexLink"/>
                  <w:lang w:val="en-US" w:eastAsia="en-US"/>
                </w:rPr>
                <w:t>5.27.</w:t>
              </w:r>
            </w:ins>
            <w:ins w:id="62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628" w:author="Odinokova" w:date="2011-01-21T12:28:00Z">
              <w:r>
                <w:rPr>
                  <w:rStyle w:val="IndexLink"/>
                  <w:lang w:val="en-US" w:eastAsia="en-US"/>
                </w:rPr>
                <w:t>Блок Акт о включении сведений в лицевой счет</w:t>
                <w:tab/>
              </w:r>
            </w:ins>
            <w:ins w:id="629" w:author="Odinokova" w:date="2011-01-25T15:39:00Z">
              <w:r>
                <w:rPr>
                  <w:rStyle w:val="IndexLink"/>
                  <w:lang w:val="en-US" w:eastAsia="en-US"/>
                </w:rPr>
                <w:t>53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635" w:author="Odinokova" w:date="2011-01-21T12:28:00Z"/>
            </w:rPr>
          </w:pPr>
          <w:hyperlink w:anchor="__RefHeading___Toc283376317">
            <w:ins w:id="631" w:author="Odinokova" w:date="2011-01-21T12:28:00Z">
              <w:r>
                <w:rPr>
                  <w:rStyle w:val="IndexLink"/>
                  <w:lang w:val="en-US" w:eastAsia="en-US"/>
                </w:rPr>
                <w:t>5.28.</w:t>
              </w:r>
            </w:ins>
            <w:ins w:id="63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633" w:author="Odinokova" w:date="2011-01-21T12:28:00Z">
              <w:r>
                <w:rPr>
                  <w:rStyle w:val="IndexLink"/>
                  <w:lang w:val="en-US" w:eastAsia="en-US"/>
                </w:rPr>
                <w:t>Блок Входящая опись по страховым взносам</w:t>
                <w:tab/>
              </w:r>
            </w:ins>
            <w:ins w:id="634" w:author="Odinokova" w:date="2011-01-25T15:39:00Z">
              <w:r>
                <w:rPr>
                  <w:rStyle w:val="IndexLink"/>
                  <w:lang w:val="en-US" w:eastAsia="en-US"/>
                </w:rPr>
                <w:t>53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640" w:author="Odinokova" w:date="2011-01-21T12:28:00Z"/>
            </w:rPr>
          </w:pPr>
          <w:hyperlink w:anchor="__RefHeading___Toc283376318">
            <w:ins w:id="636" w:author="Odinokova" w:date="2011-01-21T12:28:00Z">
              <w:r>
                <w:rPr>
                  <w:rStyle w:val="IndexLink"/>
                  <w:lang w:val="en-US" w:eastAsia="en-US"/>
                </w:rPr>
                <w:t>5.29.</w:t>
              </w:r>
            </w:ins>
            <w:ins w:id="63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638" w:author="Odinokova" w:date="2011-01-21T12:28:00Z">
              <w:r>
                <w:rPr>
                  <w:rStyle w:val="IndexLink"/>
                  <w:lang w:val="en-US" w:eastAsia="en-US"/>
                </w:rPr>
                <w:t>Блок Сведения о страховых взносах и страховом стаже застрахованного лица</w:t>
                <w:tab/>
              </w:r>
            </w:ins>
            <w:ins w:id="639" w:author="Odinokova" w:date="2011-01-25T15:39:00Z">
              <w:r>
                <w:rPr>
                  <w:rStyle w:val="IndexLink"/>
                  <w:lang w:val="en-US" w:eastAsia="en-US"/>
                </w:rPr>
                <w:t>54</w:t>
              </w:r>
            </w:ins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645" w:author="Odinokova" w:date="2011-01-21T12:28:00Z"/>
            </w:rPr>
          </w:pPr>
          <w:hyperlink w:anchor="__RefHeading___Toc283376319">
            <w:ins w:id="641" w:author="Odinokova" w:date="2011-01-21T12:28:00Z">
              <w:r>
                <w:rPr>
                  <w:rStyle w:val="IndexLink"/>
                  <w:lang w:val="en-US" w:eastAsia="en-US"/>
                </w:rPr>
                <w:t>5.29.1.</w:t>
              </w:r>
            </w:ins>
            <w:ins w:id="642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643" w:author="Odinokova" w:date="2011-01-21T12:28:00Z">
              <w:r>
                <w:rPr>
                  <w:rStyle w:val="IndexLink"/>
                  <w:lang w:val="en-US" w:eastAsia="en-US"/>
                </w:rPr>
                <w:t>Блок Стажевый период</w:t>
                <w:tab/>
              </w:r>
            </w:ins>
            <w:ins w:id="644" w:author="Odinokova" w:date="2011-01-25T15:39:00Z">
              <w:r>
                <w:rPr>
                  <w:rStyle w:val="IndexLink"/>
                  <w:lang w:val="en-US" w:eastAsia="en-US"/>
                </w:rPr>
                <w:t>55</w:t>
              </w:r>
            </w:ins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650" w:author="Odinokova" w:date="2011-01-21T12:28:00Z"/>
            </w:rPr>
          </w:pPr>
          <w:hyperlink w:anchor="__RefHeading___Toc283376320">
            <w:ins w:id="646" w:author="Odinokova" w:date="2011-01-21T12:28:00Z">
              <w:r>
                <w:rPr>
                  <w:rStyle w:val="IndexLink"/>
                  <w:lang w:val="en-US" w:eastAsia="en-US"/>
                </w:rPr>
                <w:t>5.29.2.</w:t>
              </w:r>
            </w:ins>
            <w:ins w:id="647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648" w:author="Odinokova" w:date="2011-01-21T12:28:00Z">
              <w:r>
                <w:rPr>
                  <w:rStyle w:val="IndexLink"/>
                  <w:lang w:val="en-US" w:eastAsia="en-US"/>
                </w:rPr>
                <w:t>Блок Льготный стаж</w:t>
                <w:tab/>
              </w:r>
            </w:ins>
            <w:ins w:id="649" w:author="Odinokova" w:date="2011-01-25T15:39:00Z">
              <w:r>
                <w:rPr>
                  <w:rStyle w:val="IndexLink"/>
                  <w:lang w:val="en-US" w:eastAsia="en-US"/>
                </w:rPr>
                <w:t>57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655" w:author="Odinokova" w:date="2011-01-21T12:28:00Z"/>
            </w:rPr>
          </w:pPr>
          <w:hyperlink w:anchor="__RefHeading___Toc283376321">
            <w:ins w:id="651" w:author="Odinokova" w:date="2011-01-21T12:28:00Z">
              <w:r>
                <w:rPr>
                  <w:rStyle w:val="IndexLink"/>
                  <w:lang w:val="en-US" w:eastAsia="en-US"/>
                </w:rPr>
                <w:t>5.30.</w:t>
              </w:r>
            </w:ins>
            <w:ins w:id="65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653" w:author="Odinokova" w:date="2011-01-21T12:28:00Z">
              <w:r>
                <w:rPr>
                  <w:rStyle w:val="IndexLink"/>
                  <w:lang w:val="en-US" w:eastAsia="en-US"/>
                </w:rPr>
                <w:t>Блок Опись сведений, передаваемых страхователем</w:t>
                <w:tab/>
              </w:r>
            </w:ins>
            <w:ins w:id="654" w:author="Odinokova" w:date="2011-01-25T15:39:00Z">
              <w:r>
                <w:rPr>
                  <w:rStyle w:val="IndexLink"/>
                  <w:lang w:val="en-US" w:eastAsia="en-US"/>
                </w:rPr>
                <w:t>58</w:t>
              </w:r>
            </w:ins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660" w:author="Odinokova" w:date="2011-01-21T12:28:00Z"/>
            </w:rPr>
          </w:pPr>
          <w:hyperlink w:anchor="__RefHeading___Toc283376322">
            <w:ins w:id="656" w:author="Odinokova" w:date="2011-01-21T12:28:00Z">
              <w:r>
                <w:rPr>
                  <w:rStyle w:val="IndexLink"/>
                  <w:lang w:val="en-US" w:eastAsia="en-US"/>
                </w:rPr>
                <w:t>5.30.1.</w:t>
              </w:r>
            </w:ins>
            <w:ins w:id="657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658" w:author="Odinokova" w:date="2011-01-21T12:28:00Z">
              <w:r>
                <w:rPr>
                  <w:rStyle w:val="IndexLink"/>
                  <w:lang w:val="en-US" w:eastAsia="en-US"/>
                </w:rPr>
                <w:t>Блок Сведения об исходных сведениях</w:t>
                <w:tab/>
              </w:r>
            </w:ins>
            <w:ins w:id="659" w:author="Odinokova" w:date="2011-01-25T15:39:00Z">
              <w:r>
                <w:rPr>
                  <w:rStyle w:val="IndexLink"/>
                  <w:lang w:val="en-US" w:eastAsia="en-US"/>
                </w:rPr>
                <w:t>58</w:t>
              </w:r>
            </w:ins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665" w:author="Odinokova" w:date="2011-01-21T12:28:00Z"/>
            </w:rPr>
          </w:pPr>
          <w:hyperlink w:anchor="__RefHeading___Toc283376323">
            <w:ins w:id="661" w:author="Odinokova" w:date="2011-01-21T12:28:00Z">
              <w:r>
                <w:rPr>
                  <w:rStyle w:val="IndexLink"/>
                  <w:lang w:val="en-US" w:eastAsia="en-US"/>
                </w:rPr>
                <w:t>5.30.2.</w:t>
              </w:r>
            </w:ins>
            <w:ins w:id="662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663" w:author="Odinokova" w:date="2011-01-21T12:28:00Z">
              <w:r>
                <w:rPr>
                  <w:rStyle w:val="IndexLink"/>
                  <w:lang w:val="en-US" w:eastAsia="en-US"/>
                </w:rPr>
                <w:t>Блок сведения о корректирующих (отменяющих) сведениях</w:t>
                <w:tab/>
              </w:r>
            </w:ins>
            <w:ins w:id="664" w:author="Odinokova" w:date="2011-01-25T15:39:00Z">
              <w:r>
                <w:rPr>
                  <w:rStyle w:val="IndexLink"/>
                  <w:lang w:val="en-US" w:eastAsia="en-US"/>
                </w:rPr>
                <w:t>59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670" w:author="Odinokova" w:date="2011-01-21T12:28:00Z"/>
            </w:rPr>
          </w:pPr>
          <w:hyperlink w:anchor="__RefHeading___Toc283376324">
            <w:ins w:id="666" w:author="Odinokova" w:date="2011-01-21T12:28:00Z">
              <w:r>
                <w:rPr>
                  <w:rStyle w:val="IndexLink"/>
                  <w:lang w:val="en-US" w:eastAsia="en-US"/>
                </w:rPr>
                <w:t>5.31.</w:t>
              </w:r>
            </w:ins>
            <w:ins w:id="66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668" w:author="Odinokova" w:date="2011-01-21T12:28:00Z">
              <w:r>
                <w:rPr>
                  <w:rStyle w:val="IndexLink"/>
                  <w:lang w:val="en-US" w:eastAsia="en-US"/>
                </w:rPr>
                <w:t>Блок Входящая опись по суммам выплат и вознаграждений</w:t>
                <w:tab/>
              </w:r>
            </w:ins>
            <w:ins w:id="669" w:author="Odinokova" w:date="2011-01-25T15:39:00Z">
              <w:r>
                <w:rPr>
                  <w:rStyle w:val="IndexLink"/>
                  <w:lang w:val="en-US" w:eastAsia="en-US"/>
                </w:rPr>
                <w:t>61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675" w:author="Odinokova" w:date="2011-01-21T12:28:00Z"/>
            </w:rPr>
          </w:pPr>
          <w:hyperlink w:anchor="__RefHeading___Toc283376325">
            <w:ins w:id="671" w:author="Odinokova" w:date="2011-01-21T12:28:00Z">
              <w:r>
                <w:rPr>
                  <w:rStyle w:val="IndexLink"/>
                  <w:lang w:val="en-US" w:eastAsia="en-US"/>
                </w:rPr>
                <w:t>5.32.</w:t>
              </w:r>
            </w:ins>
            <w:ins w:id="67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673" w:author="Odinokova" w:date="2011-01-21T12:28:00Z">
              <w:r>
                <w:rPr>
                  <w:rStyle w:val="IndexLink"/>
                  <w:lang w:val="en-US" w:eastAsia="en-US"/>
                </w:rPr>
                <w:t>Блок Сведения о суммах выплат и иных вознаграждений в пользу физического лица</w:t>
                <w:tab/>
              </w:r>
            </w:ins>
            <w:ins w:id="674" w:author="Odinokova" w:date="2011-01-25T15:39:00Z">
              <w:r>
                <w:rPr>
                  <w:rStyle w:val="IndexLink"/>
                  <w:lang w:val="en-US" w:eastAsia="en-US"/>
                </w:rPr>
                <w:t>61</w:t>
              </w:r>
            </w:ins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680" w:author="Odinokova" w:date="2011-01-21T12:28:00Z"/>
            </w:rPr>
          </w:pPr>
          <w:hyperlink w:anchor="__RefHeading___Toc283376326">
            <w:ins w:id="676" w:author="Odinokova" w:date="2011-01-21T12:28:00Z">
              <w:r>
                <w:rPr>
                  <w:rStyle w:val="IndexLink"/>
                  <w:lang w:val="en-US" w:eastAsia="en-US"/>
                </w:rPr>
                <w:t>5.32.1.</w:t>
              </w:r>
            </w:ins>
            <w:ins w:id="677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678" w:author="Odinokova" w:date="2011-01-21T12:28:00Z">
              <w:r>
                <w:rPr>
                  <w:rStyle w:val="IndexLink"/>
                  <w:lang w:val="en-US" w:eastAsia="en-US"/>
                </w:rPr>
                <w:t>Блок Сумма выплат и иных вознаграждений</w:t>
                <w:tab/>
              </w:r>
            </w:ins>
            <w:ins w:id="679" w:author="Odinokova" w:date="2011-01-25T15:39:00Z">
              <w:r>
                <w:rPr>
                  <w:rStyle w:val="IndexLink"/>
                  <w:lang w:val="en-US" w:eastAsia="en-US"/>
                </w:rPr>
                <w:t>62</w:t>
              </w:r>
            </w:ins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ins w:id="685" w:author="Odinokova" w:date="2011-01-21T12:28:00Z"/>
            </w:rPr>
          </w:pPr>
          <w:hyperlink w:anchor="__RefHeading___Toc283376327">
            <w:ins w:id="681" w:author="Odinokova" w:date="2011-01-21T12:28:00Z">
              <w:r>
                <w:rPr>
                  <w:rStyle w:val="IndexLink"/>
                  <w:lang w:val="en-US" w:eastAsia="en-US"/>
                </w:rPr>
                <w:t>6.</w:t>
              </w:r>
            </w:ins>
            <w:ins w:id="682" w:author="Odinokova" w:date="2011-01-21T12:28:00Z">
              <w:r>
                <w:rPr>
                  <w:rStyle w:val="IndexLink"/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683" w:author="Odinokova" w:date="2011-01-21T12:28:00Z">
              <w:r>
                <w:rPr>
                  <w:rStyle w:val="IndexLink"/>
                  <w:lang w:val="en-US" w:eastAsia="en-US"/>
                </w:rPr>
                <w:t>Блоки исходящих документов</w:t>
                <w:tab/>
              </w:r>
            </w:ins>
            <w:ins w:id="684" w:author="Odinokova" w:date="2011-01-25T15:39:00Z">
              <w:r>
                <w:rPr>
                  <w:rStyle w:val="IndexLink"/>
                  <w:lang w:val="en-US" w:eastAsia="en-US"/>
                </w:rPr>
                <w:t>63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690" w:author="Odinokova" w:date="2011-01-21T12:28:00Z"/>
            </w:rPr>
          </w:pPr>
          <w:hyperlink w:anchor="__RefHeading___Toc283376328">
            <w:ins w:id="686" w:author="Odinokova" w:date="2011-01-21T12:28:00Z">
              <w:r>
                <w:rPr>
                  <w:rStyle w:val="IndexLink"/>
                  <w:lang w:val="en-US" w:eastAsia="en-US"/>
                </w:rPr>
                <w:t>6.1.</w:t>
              </w:r>
            </w:ins>
            <w:ins w:id="68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688" w:author="Odinokova" w:date="2011-01-21T12:28:00Z">
              <w:r>
                <w:rPr>
                  <w:rStyle w:val="IndexLink"/>
                  <w:lang w:val="en-US" w:eastAsia="en-US"/>
                </w:rPr>
                <w:t>Блок Исходящий документ</w:t>
                <w:tab/>
              </w:r>
            </w:ins>
            <w:ins w:id="689" w:author="Odinokova" w:date="2011-01-25T15:39:00Z">
              <w:r>
                <w:rPr>
                  <w:rStyle w:val="IndexLink"/>
                  <w:lang w:val="en-US" w:eastAsia="en-US"/>
                </w:rPr>
                <w:t>63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695" w:author="Odinokova" w:date="2011-01-21T12:28:00Z"/>
            </w:rPr>
          </w:pPr>
          <w:hyperlink w:anchor="__RefHeading___Toc283376329">
            <w:ins w:id="691" w:author="Odinokova" w:date="2011-01-21T12:28:00Z">
              <w:r>
                <w:rPr>
                  <w:rStyle w:val="IndexLink"/>
                  <w:lang w:val="en-US" w:eastAsia="en-US"/>
                </w:rPr>
                <w:t>6.2.</w:t>
              </w:r>
            </w:ins>
            <w:ins w:id="69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693" w:author="Odinokova" w:date="2011-01-21T12:28:00Z">
              <w:r>
                <w:rPr>
                  <w:rStyle w:val="IndexLink"/>
                  <w:lang w:val="en-US" w:eastAsia="en-US"/>
                </w:rPr>
                <w:t>Блок Сопроводительная ведомость</w:t>
                <w:tab/>
              </w:r>
            </w:ins>
            <w:ins w:id="694" w:author="Odinokova" w:date="2011-01-25T15:39:00Z">
              <w:r>
                <w:rPr>
                  <w:rStyle w:val="IndexLink"/>
                  <w:lang w:val="en-US" w:eastAsia="en-US"/>
                </w:rPr>
                <w:t>63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700" w:author="Odinokova" w:date="2011-01-21T12:28:00Z"/>
            </w:rPr>
          </w:pPr>
          <w:hyperlink w:anchor="__RefHeading___Toc283376330">
            <w:ins w:id="696" w:author="Odinokova" w:date="2011-01-21T12:28:00Z">
              <w:r>
                <w:rPr>
                  <w:rStyle w:val="IndexLink"/>
                  <w:lang w:val="en-US" w:eastAsia="en-US"/>
                </w:rPr>
                <w:t>6.3.</w:t>
              </w:r>
            </w:ins>
            <w:ins w:id="69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698" w:author="Odinokova" w:date="2011-01-21T12:28:00Z">
              <w:r>
                <w:rPr>
                  <w:rStyle w:val="IndexLink"/>
                  <w:lang w:val="en-US" w:eastAsia="en-US"/>
                </w:rPr>
                <w:t>Блок Страховое свидетельство</w:t>
                <w:tab/>
              </w:r>
            </w:ins>
            <w:ins w:id="699" w:author="Odinokova" w:date="2011-01-25T15:39:00Z">
              <w:r>
                <w:rPr>
                  <w:rStyle w:val="IndexLink"/>
                  <w:lang w:val="en-US" w:eastAsia="en-US"/>
                </w:rPr>
                <w:t>63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705" w:author="Odinokova" w:date="2011-01-21T12:28:00Z"/>
            </w:rPr>
          </w:pPr>
          <w:hyperlink w:anchor="__RefHeading___Toc283376331">
            <w:ins w:id="701" w:author="Odinokova" w:date="2011-01-21T12:28:00Z">
              <w:r>
                <w:rPr>
                  <w:rStyle w:val="IndexLink"/>
                  <w:lang w:val="en-US" w:eastAsia="en-US"/>
                </w:rPr>
                <w:t>6.4.</w:t>
              </w:r>
            </w:ins>
            <w:ins w:id="70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703" w:author="Odinokova" w:date="2011-01-21T12:28:00Z">
              <w:r>
                <w:rPr>
                  <w:rStyle w:val="IndexLink"/>
                  <w:lang w:val="en-US" w:eastAsia="en-US"/>
                </w:rPr>
                <w:t>Блок Отказ в выдаче документа</w:t>
                <w:tab/>
              </w:r>
            </w:ins>
            <w:ins w:id="704" w:author="Odinokova" w:date="2011-01-25T15:39:00Z">
              <w:r>
                <w:rPr>
                  <w:rStyle w:val="IndexLink"/>
                  <w:lang w:val="en-US" w:eastAsia="en-US"/>
                </w:rPr>
                <w:t>63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710" w:author="Odinokova" w:date="2011-01-21T12:28:00Z"/>
            </w:rPr>
          </w:pPr>
          <w:hyperlink w:anchor="__RefHeading___Toc283376332">
            <w:ins w:id="706" w:author="Odinokova" w:date="2011-01-21T12:28:00Z">
              <w:r>
                <w:rPr>
                  <w:rStyle w:val="IndexLink"/>
                  <w:lang w:val="en-US" w:eastAsia="en-US"/>
                </w:rPr>
                <w:t>6.5.</w:t>
              </w:r>
            </w:ins>
            <w:ins w:id="70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708" w:author="Odinokova" w:date="2011-01-21T12:28:00Z">
              <w:r>
                <w:rPr>
                  <w:rStyle w:val="IndexLink"/>
                  <w:lang w:val="en-US" w:eastAsia="en-US"/>
                </w:rPr>
                <w:t>Блок Запрос об уточнении сведений</w:t>
                <w:tab/>
              </w:r>
            </w:ins>
            <w:ins w:id="709" w:author="Odinokova" w:date="2011-01-25T15:39:00Z">
              <w:r>
                <w:rPr>
                  <w:rStyle w:val="IndexLink"/>
                  <w:lang w:val="en-US" w:eastAsia="en-US"/>
                </w:rPr>
                <w:t>63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715" w:author="Odinokova" w:date="2011-01-21T12:28:00Z"/>
            </w:rPr>
          </w:pPr>
          <w:hyperlink w:anchor="__RefHeading___Toc283376333">
            <w:ins w:id="711" w:author="Odinokova" w:date="2011-01-21T12:28:00Z">
              <w:r>
                <w:rPr>
                  <w:rStyle w:val="IndexLink"/>
                  <w:lang w:val="en-US" w:eastAsia="en-US"/>
                </w:rPr>
                <w:t>6.6.</w:t>
              </w:r>
            </w:ins>
            <w:ins w:id="71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713" w:author="Odinokova" w:date="2011-01-21T12:28:00Z">
              <w:r>
                <w:rPr>
                  <w:rStyle w:val="IndexLink"/>
                  <w:lang w:val="en-US" w:eastAsia="en-US"/>
                </w:rPr>
                <w:t>Блок Выписка из лицевого счета</w:t>
                <w:tab/>
              </w:r>
            </w:ins>
            <w:ins w:id="714" w:author="Odinokova" w:date="2011-01-25T15:39:00Z">
              <w:r>
                <w:rPr>
                  <w:rStyle w:val="IndexLink"/>
                  <w:lang w:val="en-US" w:eastAsia="en-US"/>
                </w:rPr>
                <w:t>63</w:t>
              </w:r>
            </w:ins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ins w:id="720" w:author="Odinokova" w:date="2011-01-21T12:28:00Z"/>
            </w:rPr>
          </w:pPr>
          <w:hyperlink w:anchor="__RefHeading___Toc283376334">
            <w:ins w:id="716" w:author="Odinokova" w:date="2011-01-21T12:28:00Z">
              <w:r>
                <w:rPr>
                  <w:rStyle w:val="IndexLink"/>
                  <w:lang w:val="en-US" w:eastAsia="en-US"/>
                </w:rPr>
                <w:t>7.</w:t>
              </w:r>
            </w:ins>
            <w:ins w:id="717" w:author="Odinokova" w:date="2011-01-21T12:28:00Z">
              <w:r>
                <w:rPr>
                  <w:rStyle w:val="IndexLink"/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718" w:author="Odinokova" w:date="2011-01-21T12:28:00Z">
              <w:r>
                <w:rPr>
                  <w:rStyle w:val="IndexLink"/>
                  <w:lang w:val="en-US" w:eastAsia="en-US"/>
                </w:rPr>
                <w:t>Файлы входящих и исходящих документов</w:t>
                <w:tab/>
              </w:r>
            </w:ins>
            <w:ins w:id="719" w:author="Odinokova" w:date="2011-01-25T15:39:00Z">
              <w:r>
                <w:rPr>
                  <w:rStyle w:val="IndexLink"/>
                  <w:lang w:val="en-US" w:eastAsia="en-US"/>
                </w:rPr>
                <w:t>64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725" w:author="Odinokova" w:date="2011-01-21T12:28:00Z"/>
            </w:rPr>
          </w:pPr>
          <w:hyperlink w:anchor="__RefHeading___Toc283376335">
            <w:ins w:id="721" w:author="Odinokova" w:date="2011-01-21T12:28:00Z">
              <w:r>
                <w:rPr>
                  <w:rStyle w:val="IndexLink"/>
                  <w:lang w:val="en-US" w:eastAsia="en-US"/>
                </w:rPr>
                <w:t>7.1.</w:t>
              </w:r>
            </w:ins>
            <w:ins w:id="722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723" w:author="Odinokova" w:date="2011-01-21T12:28:00Z">
              <w:r>
                <w:rPr>
                  <w:rStyle w:val="IndexLink"/>
                  <w:lang w:val="en-US" w:eastAsia="en-US"/>
                </w:rPr>
                <w:t>Файл входящих документов</w:t>
                <w:tab/>
              </w:r>
            </w:ins>
            <w:ins w:id="724" w:author="Odinokova" w:date="2011-01-25T15:39:00Z">
              <w:r>
                <w:rPr>
                  <w:rStyle w:val="IndexLink"/>
                  <w:lang w:val="en-US" w:eastAsia="en-US"/>
                </w:rPr>
                <w:t>64</w:t>
              </w:r>
            </w:ins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730" w:author="Odinokova" w:date="2011-01-21T12:28:00Z"/>
            </w:rPr>
          </w:pPr>
          <w:hyperlink w:anchor="__RefHeading___Toc283376336">
            <w:ins w:id="726" w:author="Odinokova" w:date="2011-01-21T12:28:00Z">
              <w:r>
                <w:rPr>
                  <w:rStyle w:val="IndexLink"/>
                  <w:lang w:val="en-US" w:eastAsia="en-US"/>
                </w:rPr>
                <w:t>7.1.1.</w:t>
              </w:r>
            </w:ins>
            <w:ins w:id="727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728" w:author="Odinokova" w:date="2011-01-21T12:28:00Z">
              <w:r>
                <w:rPr>
                  <w:rStyle w:val="IndexLink"/>
                  <w:lang w:val="en-US" w:eastAsia="en-US"/>
                </w:rPr>
                <w:t>Заголовок файла в составе блока Файл входящих документов</w:t>
                <w:tab/>
              </w:r>
            </w:ins>
            <w:ins w:id="729" w:author="Odinokova" w:date="2011-01-25T15:39:00Z">
              <w:r>
                <w:rPr>
                  <w:rStyle w:val="IndexLink"/>
                  <w:lang w:val="en-US" w:eastAsia="en-US"/>
                </w:rPr>
                <w:t>64</w:t>
              </w:r>
            </w:ins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735" w:author="Odinokova" w:date="2011-01-21T12:28:00Z"/>
            </w:rPr>
          </w:pPr>
          <w:hyperlink w:anchor="__RefHeading___Toc283376337">
            <w:ins w:id="731" w:author="Odinokova" w:date="2011-01-21T12:28:00Z">
              <w:r>
                <w:rPr>
                  <w:rStyle w:val="IndexLink"/>
                  <w:lang w:val="en-US" w:eastAsia="en-US"/>
                </w:rPr>
                <w:t>7.1.2.</w:t>
              </w:r>
            </w:ins>
            <w:ins w:id="732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733" w:author="Odinokova" w:date="2011-01-21T12:28:00Z">
              <w:r>
                <w:rPr>
                  <w:rStyle w:val="IndexLink"/>
                  <w:lang w:val="en-US" w:eastAsia="en-US"/>
                </w:rPr>
                <w:t>Пачка входящих документов</w:t>
                <w:tab/>
              </w:r>
            </w:ins>
            <w:ins w:id="734" w:author="Odinokova" w:date="2011-01-25T15:39:00Z">
              <w:r>
                <w:rPr>
                  <w:rStyle w:val="IndexLink"/>
                  <w:lang w:val="en-US" w:eastAsia="en-US"/>
                </w:rPr>
                <w:t>66</w:t>
              </w:r>
            </w:ins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478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ins w:id="740" w:author="Odinokova" w:date="2011-01-21T12:28:00Z"/>
            </w:rPr>
          </w:pPr>
          <w:hyperlink w:anchor="__RefHeading___Toc283376338">
            <w:ins w:id="736" w:author="Odinokova" w:date="2011-01-21T12:28:00Z">
              <w:r>
                <w:rPr>
                  <w:rStyle w:val="IndexLink"/>
                  <w:lang w:val="en-US" w:eastAsia="en-US"/>
                </w:rPr>
                <w:t>7.2.</w:t>
              </w:r>
            </w:ins>
            <w:ins w:id="737" w:author="Odinokova" w:date="2011-01-21T12:28:00Z">
              <w:r>
                <w:rPr>
                  <w:rStyle w:val="IndexLink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738" w:author="Odinokova" w:date="2011-01-21T12:28:00Z">
              <w:r>
                <w:rPr>
                  <w:rStyle w:val="IndexLink"/>
                  <w:lang w:val="en-US" w:eastAsia="en-US"/>
                </w:rPr>
                <w:t>Файл исходящих документов</w:t>
                <w:tab/>
              </w:r>
            </w:ins>
            <w:ins w:id="739" w:author="Odinokova" w:date="2011-01-25T15:39:00Z">
              <w:r>
                <w:rPr>
                  <w:rStyle w:val="IndexLink"/>
                  <w:lang w:val="en-US" w:eastAsia="en-US"/>
                </w:rPr>
                <w:t>66</w:t>
              </w:r>
            </w:ins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478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ins w:id="745" w:author="Odinokova" w:date="2011-01-21T12:28:00Z"/>
            </w:rPr>
          </w:pPr>
          <w:hyperlink w:anchor="__RefHeading___Toc283376339">
            <w:ins w:id="741" w:author="Odinokova" w:date="2011-01-21T12:28:00Z">
              <w:r>
                <w:rPr>
                  <w:rStyle w:val="IndexLink"/>
                  <w:lang w:val="en-US" w:eastAsia="en-US"/>
                </w:rPr>
                <w:t>7.2.1.</w:t>
              </w:r>
            </w:ins>
            <w:ins w:id="742" w:author="Odinokova" w:date="2011-01-21T12:28:00Z">
              <w:r>
                <w:rPr>
                  <w:rStyle w:val="IndexLink"/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ins>
            <w:ins w:id="743" w:author="Odinokova" w:date="2011-01-21T12:28:00Z">
              <w:r>
                <w:rPr>
                  <w:rStyle w:val="IndexLink"/>
                  <w:lang w:val="en-US" w:eastAsia="en-US"/>
                </w:rPr>
                <w:t>Пачка исходящих документов</w:t>
                <w:tab/>
              </w:r>
            </w:ins>
            <w:ins w:id="744" w:author="Odinokova" w:date="2011-01-25T15:39:00Z">
              <w:r>
                <w:rPr>
                  <w:rStyle w:val="IndexLink"/>
                  <w:lang w:val="en-US" w:eastAsia="en-US"/>
                </w:rPr>
                <w:t>66</w:t>
              </w:r>
            </w:ins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ins w:id="750" w:author="Odinokova" w:date="2011-01-21T12:28:00Z"/>
            </w:rPr>
          </w:pPr>
          <w:hyperlink w:anchor="__RefHeading___Toc283376340">
            <w:ins w:id="746" w:author="Odinokova" w:date="2011-01-21T12:28:00Z">
              <w:r>
                <w:rPr>
                  <w:rStyle w:val="IndexLink"/>
                  <w:lang w:val="en-US" w:eastAsia="en-US"/>
                </w:rPr>
                <w:t>8.</w:t>
              </w:r>
            </w:ins>
            <w:ins w:id="747" w:author="Odinokova" w:date="2011-01-21T12:28:00Z">
              <w:r>
                <w:rPr>
                  <w:rStyle w:val="IndexLink"/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748" w:author="Odinokova" w:date="2011-01-21T12:28:00Z">
              <w:r>
                <w:rPr>
                  <w:rStyle w:val="IndexLink"/>
                  <w:lang w:val="en-US" w:eastAsia="en-US"/>
                </w:rPr>
                <w:t>Алгоритм  формирования контрольного числа Страхового номера</w:t>
                <w:tab/>
              </w:r>
            </w:ins>
            <w:ins w:id="749" w:author="Odinokova" w:date="2011-01-25T15:39:00Z">
              <w:r>
                <w:rPr>
                  <w:rStyle w:val="IndexLink"/>
                  <w:lang w:val="en-US" w:eastAsia="en-US"/>
                </w:rPr>
                <w:t>67</w:t>
              </w:r>
            </w:ins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ins w:id="755" w:author="Odinokova" w:date="2011-01-21T12:28:00Z"/>
            </w:rPr>
          </w:pPr>
          <w:hyperlink w:anchor="__RefHeading___Toc283376341">
            <w:ins w:id="751" w:author="Odinokova" w:date="2011-01-21T12:28:00Z">
              <w:r>
                <w:rPr>
                  <w:rStyle w:val="IndexLink"/>
                  <w:lang w:val="en-US" w:eastAsia="en-US"/>
                </w:rPr>
                <w:t>9.</w:t>
              </w:r>
            </w:ins>
            <w:ins w:id="752" w:author="Odinokova" w:date="2011-01-21T12:28:00Z">
              <w:r>
                <w:rPr>
                  <w:rStyle w:val="IndexLink"/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753" w:author="Odinokova" w:date="2011-01-21T12:28:00Z">
              <w:r>
                <w:rPr>
                  <w:rStyle w:val="IndexLink"/>
                  <w:lang w:val="en-US" w:eastAsia="en-US"/>
                </w:rPr>
                <w:t>Алгоритм вычисления календарного стажа</w:t>
                <w:tab/>
              </w:r>
            </w:ins>
            <w:ins w:id="754" w:author="Odinokova" w:date="2011-01-25T15:39:00Z">
              <w:r>
                <w:rPr>
                  <w:rStyle w:val="IndexLink"/>
                  <w:lang w:val="en-US" w:eastAsia="en-US"/>
                </w:rPr>
                <w:t>67</w:t>
              </w:r>
            </w:ins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ins w:id="760" w:author="Odinokova" w:date="2011-01-21T12:28:00Z"/>
            </w:rPr>
          </w:pPr>
          <w:hyperlink w:anchor="__RefHeading___Toc283376342">
            <w:ins w:id="756" w:author="Odinokova" w:date="2011-01-21T12:28:00Z">
              <w:r>
                <w:rPr>
                  <w:rStyle w:val="IndexLink"/>
                  <w:lang w:val="en-US" w:eastAsia="en-US"/>
                </w:rPr>
                <w:t>10.</w:t>
              </w:r>
            </w:ins>
            <w:ins w:id="757" w:author="Odinokova" w:date="2011-01-21T12:28:00Z">
              <w:r>
                <w:rPr>
                  <w:rStyle w:val="IndexLink"/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758" w:author="Odinokova" w:date="2011-01-21T12:28:00Z">
              <w:r>
                <w:rPr>
                  <w:rStyle w:val="IndexLink"/>
                  <w:lang w:val="en-US" w:eastAsia="en-US"/>
                </w:rPr>
                <w:t>Алгоритм вычисления переменной Сумма взносов с начала года</w:t>
                <w:tab/>
              </w:r>
            </w:ins>
            <w:ins w:id="759" w:author="Odinokova" w:date="2011-01-25T15:39:00Z">
              <w:r>
                <w:rPr>
                  <w:rStyle w:val="IndexLink"/>
                  <w:lang w:val="en-US" w:eastAsia="en-US"/>
                </w:rPr>
                <w:t>68</w:t>
              </w:r>
            </w:ins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ins w:id="765" w:author="Odinokova" w:date="2011-01-21T12:28:00Z"/>
            </w:rPr>
          </w:pPr>
          <w:hyperlink w:anchor="__RefHeading___Toc283376343">
            <w:ins w:id="761" w:author="Odinokova" w:date="2011-01-21T12:28:00Z">
              <w:r>
                <w:rPr>
                  <w:rStyle w:val="IndexLink"/>
                  <w:lang w:val="en-US" w:eastAsia="en-US"/>
                </w:rPr>
                <w:t>11.</w:t>
              </w:r>
            </w:ins>
            <w:ins w:id="762" w:author="Odinokova" w:date="2011-01-21T12:28:00Z">
              <w:r>
                <w:rPr>
                  <w:rStyle w:val="IndexLink"/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763" w:author="Odinokova" w:date="2011-01-21T12:28:00Z">
              <w:r>
                <w:rPr>
                  <w:rStyle w:val="IndexLink"/>
                  <w:lang w:val="en-US" w:eastAsia="en-US"/>
                </w:rPr>
                <w:t>Допустимые соотношения страховых взносов</w:t>
                <w:tab/>
              </w:r>
            </w:ins>
            <w:ins w:id="764" w:author="Odinokova" w:date="2011-01-25T15:39:00Z">
              <w:r>
                <w:rPr>
                  <w:rStyle w:val="IndexLink"/>
                  <w:lang w:val="en-US" w:eastAsia="en-US"/>
                </w:rPr>
                <w:t>70</w:t>
              </w:r>
            </w:ins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1047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ins w:id="770" w:author="Odinokova" w:date="2011-01-21T12:28:00Z"/>
            </w:rPr>
          </w:pPr>
          <w:hyperlink w:anchor="__RefHeading___Toc283376344">
            <w:ins w:id="766" w:author="Odinokova" w:date="2011-01-21T12:28:00Z">
              <w:r>
                <w:rPr>
                  <w:rStyle w:val="IndexLink"/>
                  <w:lang w:val="en-US" w:eastAsia="en-US"/>
                </w:rPr>
                <w:t>12.</w:t>
              </w:r>
            </w:ins>
            <w:ins w:id="767" w:author="Odinokova" w:date="2011-01-21T12:28:00Z">
              <w:r>
                <w:rPr>
                  <w:rStyle w:val="IndexLink"/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ins>
            <w:ins w:id="768" w:author="Odinokova" w:date="2011-01-21T12:28:00Z">
              <w:r>
                <w:rPr>
                  <w:rStyle w:val="IndexLink"/>
                  <w:lang w:val="en-US" w:eastAsia="en-US"/>
                </w:rPr>
                <w:t>Допустимые соотношения суммы  страховых взносов на накопительную и страховую части трудовой пенсии</w:t>
                <w:tab/>
              </w:r>
            </w:ins>
            <w:ins w:id="769" w:author="Odinokova" w:date="2011-01-25T15:39:00Z">
              <w:r>
                <w:rPr>
                  <w:rStyle w:val="IndexLink"/>
                  <w:lang w:val="en-US" w:eastAsia="en-US"/>
                </w:rPr>
                <w:t>72</w:t>
              </w:r>
            </w:ins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1308" w:author="Odinokova" w:date="2010-06-18T11:54:00Z"/>
            </w:rPr>
          </w:pPr>
          <w:ins w:id="771" w:author="nakonechnaya" w:date="2010-12-10T10:04:00Z">
            <w:del w:id="772" w:author="Odinokova" w:date="2010-12-28T17:21:00Z">
              <w:r>
                <w:rPr>
                  <w:lang w:val="en-US" w:eastAsia="en-US"/>
                </w:rPr>
                <w:delText>5</w:delText>
              </w:r>
            </w:del>
          </w:ins>
          <w:ins w:id="773" w:author="NGS" w:date="2010-08-30T10:59:00Z">
            <w:del w:id="774" w:author="nakonechnaya" w:date="2010-12-10T10:04:00Z">
              <w:r>
                <w:rPr>
                  <w:lang w:val="en-US" w:eastAsia="en-US"/>
                </w:rPr>
                <w:delText>5</w:delText>
              </w:r>
            </w:del>
          </w:ins>
          <w:ins w:id="775" w:author="nakonechnaya" w:date="2010-12-10T10:04:00Z">
            <w:del w:id="776" w:author="Odinokova" w:date="2010-12-28T17:21:00Z">
              <w:r>
                <w:rPr>
                  <w:lang w:val="en-US" w:eastAsia="en-US"/>
                </w:rPr>
                <w:delText>5</w:delText>
              </w:r>
            </w:del>
          </w:ins>
          <w:ins w:id="777" w:author="NGS" w:date="2010-08-30T10:59:00Z">
            <w:del w:id="778" w:author="nakonechnaya" w:date="2010-12-10T10:04:00Z">
              <w:r>
                <w:rPr>
                  <w:lang w:val="en-US" w:eastAsia="en-US"/>
                </w:rPr>
                <w:delText>5</w:delText>
              </w:r>
            </w:del>
          </w:ins>
          <w:ins w:id="779" w:author="nakonechnaya" w:date="2010-12-10T10:04:00Z">
            <w:del w:id="780" w:author="Odinokova" w:date="2010-12-28T17:21:00Z">
              <w:r>
                <w:rPr>
                  <w:lang w:val="en-US" w:eastAsia="en-US"/>
                </w:rPr>
                <w:delText>5</w:delText>
              </w:r>
            </w:del>
          </w:ins>
          <w:ins w:id="781" w:author="NGS" w:date="2010-08-30T10:59:00Z">
            <w:del w:id="782" w:author="nakonechnaya" w:date="2010-12-10T10:04:00Z">
              <w:r>
                <w:rPr>
                  <w:lang w:val="en-US" w:eastAsia="en-US"/>
                </w:rPr>
                <w:delText>5</w:delText>
              </w:r>
            </w:del>
          </w:ins>
          <w:ins w:id="783" w:author="nakonechnaya" w:date="2010-12-10T10:04:00Z">
            <w:del w:id="784" w:author="Odinokova" w:date="2010-12-28T17:21:00Z">
              <w:r>
                <w:rPr>
                  <w:lang w:val="en-US" w:eastAsia="en-US"/>
                </w:rPr>
                <w:delText>6</w:delText>
              </w:r>
            </w:del>
          </w:ins>
          <w:ins w:id="785" w:author="NGS" w:date="2010-08-30T10:59:00Z">
            <w:del w:id="786" w:author="nakonechnaya" w:date="2010-12-10T10:04:00Z">
              <w:r>
                <w:rPr>
                  <w:lang w:val="en-US" w:eastAsia="en-US"/>
                </w:rPr>
                <w:delText>6</w:delText>
              </w:r>
            </w:del>
          </w:ins>
          <w:ins w:id="787" w:author="nakonechnaya" w:date="2010-12-10T10:04:00Z">
            <w:del w:id="788" w:author="Odinokova" w:date="2010-12-28T17:21:00Z">
              <w:r>
                <w:rPr>
                  <w:lang w:val="en-US" w:eastAsia="en-US"/>
                </w:rPr>
                <w:delText>7</w:delText>
              </w:r>
            </w:del>
          </w:ins>
          <w:ins w:id="789" w:author="NGS" w:date="2010-08-30T10:59:00Z">
            <w:del w:id="790" w:author="nakonechnaya" w:date="2010-12-10T10:04:00Z">
              <w:r>
                <w:rPr>
                  <w:lang w:val="en-US" w:eastAsia="en-US"/>
                </w:rPr>
                <w:delText>7</w:delText>
              </w:r>
            </w:del>
          </w:ins>
          <w:ins w:id="791" w:author="nakonechnaya" w:date="2010-12-10T10:04:00Z">
            <w:del w:id="792" w:author="Odinokova" w:date="2010-12-28T17:21:00Z">
              <w:r>
                <w:rPr>
                  <w:lang w:val="en-US" w:eastAsia="en-US"/>
                </w:rPr>
                <w:delText>7</w:delText>
              </w:r>
            </w:del>
          </w:ins>
          <w:ins w:id="793" w:author="NGS" w:date="2010-08-30T10:59:00Z">
            <w:del w:id="794" w:author="nakonechnaya" w:date="2010-12-10T10:04:00Z">
              <w:r>
                <w:rPr>
                  <w:lang w:val="en-US" w:eastAsia="en-US"/>
                </w:rPr>
                <w:delText>7</w:delText>
              </w:r>
            </w:del>
          </w:ins>
          <w:ins w:id="795" w:author="nakonechnaya" w:date="2010-12-10T10:04:00Z">
            <w:del w:id="796" w:author="Odinokova" w:date="2010-12-28T17:21:00Z">
              <w:r>
                <w:rPr>
                  <w:lang w:val="en-US" w:eastAsia="en-US"/>
                </w:rPr>
                <w:delText>7</w:delText>
              </w:r>
            </w:del>
          </w:ins>
          <w:ins w:id="797" w:author="NGS" w:date="2010-08-30T10:59:00Z">
            <w:del w:id="798" w:author="nakonechnaya" w:date="2010-12-10T10:04:00Z">
              <w:r>
                <w:rPr>
                  <w:lang w:val="en-US" w:eastAsia="en-US"/>
                </w:rPr>
                <w:delText>7</w:delText>
              </w:r>
            </w:del>
          </w:ins>
          <w:ins w:id="799" w:author="nakonechnaya" w:date="2010-12-10T10:04:00Z">
            <w:del w:id="800" w:author="Odinokova" w:date="2010-12-28T17:21:00Z">
              <w:r>
                <w:rPr>
                  <w:lang w:val="en-US" w:eastAsia="en-US"/>
                </w:rPr>
                <w:delText>7</w:delText>
              </w:r>
            </w:del>
          </w:ins>
          <w:ins w:id="801" w:author="NGS" w:date="2010-08-30T10:59:00Z">
            <w:del w:id="802" w:author="nakonechnaya" w:date="2010-12-10T10:04:00Z">
              <w:r>
                <w:rPr>
                  <w:lang w:val="en-US" w:eastAsia="en-US"/>
                </w:rPr>
                <w:delText>7</w:delText>
              </w:r>
            </w:del>
          </w:ins>
          <w:ins w:id="803" w:author="nakonechnaya" w:date="2010-12-10T10:04:00Z">
            <w:del w:id="804" w:author="Odinokova" w:date="2010-12-28T17:21:00Z">
              <w:r>
                <w:rPr>
                  <w:lang w:val="en-US" w:eastAsia="en-US"/>
                </w:rPr>
                <w:delText>7</w:delText>
              </w:r>
            </w:del>
          </w:ins>
          <w:ins w:id="805" w:author="NGS" w:date="2010-08-30T10:59:00Z">
            <w:del w:id="806" w:author="nakonechnaya" w:date="2010-12-10T10:04:00Z">
              <w:r>
                <w:rPr>
                  <w:lang w:val="en-US" w:eastAsia="en-US"/>
                </w:rPr>
                <w:delText>7</w:delText>
              </w:r>
            </w:del>
          </w:ins>
          <w:ins w:id="807" w:author="nakonechnaya" w:date="2010-12-10T10:04:00Z">
            <w:del w:id="808" w:author="Odinokova" w:date="2010-12-28T17:21:00Z">
              <w:r>
                <w:rPr>
                  <w:lang w:val="en-US" w:eastAsia="en-US"/>
                </w:rPr>
                <w:delText>7</w:delText>
              </w:r>
            </w:del>
          </w:ins>
          <w:ins w:id="809" w:author="NGS" w:date="2010-08-30T10:59:00Z">
            <w:del w:id="810" w:author="nakonechnaya" w:date="2010-12-10T10:04:00Z">
              <w:r>
                <w:rPr>
                  <w:lang w:val="en-US" w:eastAsia="en-US"/>
                </w:rPr>
                <w:delText>7</w:delText>
              </w:r>
            </w:del>
          </w:ins>
          <w:ins w:id="811" w:author="nakonechnaya" w:date="2010-12-10T10:04:00Z">
            <w:del w:id="812" w:author="Odinokova" w:date="2010-12-28T17:21:00Z">
              <w:r>
                <w:rPr>
                  <w:lang w:val="en-US" w:eastAsia="en-US"/>
                </w:rPr>
                <w:delText>8</w:delText>
              </w:r>
            </w:del>
          </w:ins>
          <w:ins w:id="813" w:author="NGS" w:date="2010-08-30T10:59:00Z">
            <w:del w:id="814" w:author="nakonechnaya" w:date="2010-12-10T10:04:00Z">
              <w:r>
                <w:rPr>
                  <w:lang w:val="en-US" w:eastAsia="en-US"/>
                </w:rPr>
                <w:delText>8</w:delText>
              </w:r>
            </w:del>
          </w:ins>
          <w:ins w:id="815" w:author="nakonechnaya" w:date="2010-12-10T10:04:00Z">
            <w:del w:id="816" w:author="Odinokova" w:date="2010-12-28T17:21:00Z">
              <w:r>
                <w:rPr>
                  <w:lang w:val="en-US" w:eastAsia="en-US"/>
                </w:rPr>
                <w:delText>8</w:delText>
              </w:r>
            </w:del>
          </w:ins>
          <w:ins w:id="817" w:author="NGS" w:date="2010-08-30T10:59:00Z">
            <w:del w:id="818" w:author="nakonechnaya" w:date="2010-12-10T10:04:00Z">
              <w:r>
                <w:rPr>
                  <w:lang w:val="en-US" w:eastAsia="en-US"/>
                </w:rPr>
                <w:delText>8</w:delText>
              </w:r>
            </w:del>
          </w:ins>
          <w:ins w:id="819" w:author="nakonechnaya" w:date="2010-12-10T10:04:00Z">
            <w:del w:id="820" w:author="Odinokova" w:date="2010-12-28T17:21:00Z">
              <w:r>
                <w:rPr>
                  <w:lang w:val="en-US" w:eastAsia="en-US"/>
                </w:rPr>
                <w:delText>9</w:delText>
              </w:r>
            </w:del>
          </w:ins>
          <w:ins w:id="821" w:author="NGS" w:date="2010-08-30T10:59:00Z">
            <w:del w:id="822" w:author="nakonechnaya" w:date="2010-12-10T10:04:00Z">
              <w:r>
                <w:rPr>
                  <w:lang w:val="en-US" w:eastAsia="en-US"/>
                </w:rPr>
                <w:delText>9</w:delText>
              </w:r>
            </w:del>
          </w:ins>
          <w:ins w:id="823" w:author="nakonechnaya" w:date="2010-12-10T10:04:00Z">
            <w:del w:id="824" w:author="Odinokova" w:date="2010-12-28T17:21:00Z">
              <w:r>
                <w:rPr>
                  <w:lang w:val="en-US" w:eastAsia="en-US"/>
                </w:rPr>
                <w:delText>10</w:delText>
              </w:r>
            </w:del>
          </w:ins>
          <w:ins w:id="825" w:author="NGS" w:date="2010-08-30T10:59:00Z">
            <w:del w:id="826" w:author="nakonechnaya" w:date="2010-12-10T10:04:00Z">
              <w:r>
                <w:rPr>
                  <w:lang w:val="en-US" w:eastAsia="en-US"/>
                </w:rPr>
                <w:delText>10</w:delText>
              </w:r>
            </w:del>
          </w:ins>
          <w:ins w:id="827" w:author="nakonechnaya" w:date="2010-12-10T10:04:00Z">
            <w:del w:id="828" w:author="Odinokova" w:date="2010-12-28T17:21:00Z">
              <w:r>
                <w:rPr>
                  <w:lang w:val="en-US" w:eastAsia="en-US"/>
                </w:rPr>
                <w:delText>11</w:delText>
              </w:r>
            </w:del>
          </w:ins>
          <w:ins w:id="829" w:author="NGS" w:date="2010-08-30T10:59:00Z">
            <w:del w:id="830" w:author="nakonechnaya" w:date="2010-12-10T10:04:00Z">
              <w:r>
                <w:rPr>
                  <w:lang w:val="en-US" w:eastAsia="en-US"/>
                </w:rPr>
                <w:delText>11</w:delText>
              </w:r>
            </w:del>
          </w:ins>
          <w:ins w:id="831" w:author="nakonechnaya" w:date="2010-12-10T10:04:00Z">
            <w:del w:id="832" w:author="Odinokova" w:date="2010-12-28T17:21:00Z">
              <w:r>
                <w:rPr>
                  <w:lang w:val="en-US" w:eastAsia="en-US"/>
                </w:rPr>
                <w:delText>12</w:delText>
              </w:r>
            </w:del>
          </w:ins>
          <w:ins w:id="833" w:author="NGS" w:date="2010-08-30T10:59:00Z">
            <w:del w:id="834" w:author="nakonechnaya" w:date="2010-12-10T10:04:00Z">
              <w:r>
                <w:rPr>
                  <w:lang w:val="en-US" w:eastAsia="en-US"/>
                </w:rPr>
                <w:delText>11</w:delText>
              </w:r>
            </w:del>
          </w:ins>
          <w:ins w:id="835" w:author="nakonechnaya" w:date="2010-12-10T10:04:00Z">
            <w:del w:id="836" w:author="Odinokova" w:date="2010-12-28T17:21:00Z">
              <w:r>
                <w:rPr>
                  <w:lang w:val="en-US" w:eastAsia="en-US"/>
                </w:rPr>
                <w:delText>12</w:delText>
              </w:r>
            </w:del>
          </w:ins>
          <w:ins w:id="837" w:author="NGS" w:date="2010-08-30T10:59:00Z">
            <w:del w:id="838" w:author="nakonechnaya" w:date="2010-12-10T10:04:00Z">
              <w:r>
                <w:rPr>
                  <w:lang w:val="en-US" w:eastAsia="en-US"/>
                </w:rPr>
                <w:delText>12</w:delText>
              </w:r>
            </w:del>
          </w:ins>
          <w:ins w:id="839" w:author="nakonechnaya" w:date="2010-12-10T10:04:00Z">
            <w:del w:id="840" w:author="Odinokova" w:date="2010-12-28T17:21:00Z">
              <w:r>
                <w:rPr>
                  <w:lang w:val="en-US" w:eastAsia="en-US"/>
                </w:rPr>
                <w:delText>12</w:delText>
              </w:r>
            </w:del>
          </w:ins>
          <w:ins w:id="841" w:author="NGS" w:date="2010-08-30T10:59:00Z">
            <w:del w:id="842" w:author="nakonechnaya" w:date="2010-12-10T10:04:00Z">
              <w:r>
                <w:rPr>
                  <w:lang w:val="en-US" w:eastAsia="en-US"/>
                </w:rPr>
                <w:delText>12</w:delText>
              </w:r>
            </w:del>
          </w:ins>
          <w:ins w:id="843" w:author="nakonechnaya" w:date="2010-12-10T10:04:00Z">
            <w:del w:id="844" w:author="Odinokova" w:date="2010-12-28T17:21:00Z">
              <w:r>
                <w:rPr>
                  <w:lang w:val="en-US" w:eastAsia="en-US"/>
                </w:rPr>
                <w:delText>13</w:delText>
              </w:r>
            </w:del>
          </w:ins>
          <w:ins w:id="845" w:author="NGS" w:date="2010-08-30T10:59:00Z">
            <w:del w:id="846" w:author="nakonechnaya" w:date="2010-12-10T10:04:00Z">
              <w:r>
                <w:rPr>
                  <w:lang w:val="en-US" w:eastAsia="en-US"/>
                </w:rPr>
                <w:delText>13</w:delText>
              </w:r>
            </w:del>
          </w:ins>
          <w:ins w:id="847" w:author="nakonechnaya" w:date="2010-12-10T10:04:00Z">
            <w:del w:id="848" w:author="Odinokova" w:date="2010-12-28T17:21:00Z">
              <w:r>
                <w:rPr>
                  <w:lang w:val="en-US" w:eastAsia="en-US"/>
                </w:rPr>
                <w:delText>13</w:delText>
              </w:r>
            </w:del>
          </w:ins>
          <w:ins w:id="849" w:author="NGS" w:date="2010-08-30T10:59:00Z">
            <w:del w:id="850" w:author="nakonechnaya" w:date="2010-12-10T10:04:00Z">
              <w:r>
                <w:rPr>
                  <w:lang w:val="en-US" w:eastAsia="en-US"/>
                </w:rPr>
                <w:delText>13</w:delText>
              </w:r>
            </w:del>
          </w:ins>
          <w:ins w:id="851" w:author="nakonechnaya" w:date="2010-12-10T10:04:00Z">
            <w:del w:id="852" w:author="Odinokova" w:date="2010-12-28T17:21:00Z">
              <w:r>
                <w:rPr>
                  <w:lang w:val="en-US" w:eastAsia="en-US"/>
                </w:rPr>
                <w:delText>13</w:delText>
              </w:r>
            </w:del>
          </w:ins>
          <w:ins w:id="853" w:author="NGS" w:date="2010-08-30T10:59:00Z">
            <w:del w:id="854" w:author="nakonechnaya" w:date="2010-12-10T10:04:00Z">
              <w:r>
                <w:rPr>
                  <w:lang w:val="en-US" w:eastAsia="en-US"/>
                </w:rPr>
                <w:delText>13</w:delText>
              </w:r>
            </w:del>
          </w:ins>
          <w:ins w:id="855" w:author="nakonechnaya" w:date="2010-12-10T10:04:00Z">
            <w:del w:id="856" w:author="Odinokova" w:date="2010-12-28T17:21:00Z">
              <w:r>
                <w:rPr>
                  <w:lang w:val="en-US" w:eastAsia="en-US"/>
                </w:rPr>
                <w:delText>14</w:delText>
              </w:r>
            </w:del>
          </w:ins>
          <w:ins w:id="857" w:author="NGS" w:date="2010-08-30T10:59:00Z">
            <w:del w:id="858" w:author="nakonechnaya" w:date="2010-12-10T10:04:00Z">
              <w:r>
                <w:rPr>
                  <w:lang w:val="en-US" w:eastAsia="en-US"/>
                </w:rPr>
                <w:delText>14</w:delText>
              </w:r>
            </w:del>
          </w:ins>
          <w:ins w:id="859" w:author="nakonechnaya" w:date="2010-12-10T10:04:00Z">
            <w:del w:id="860" w:author="Odinokova" w:date="2010-12-28T17:21:00Z">
              <w:r>
                <w:rPr>
                  <w:lang w:val="en-US" w:eastAsia="en-US"/>
                </w:rPr>
                <w:delText>14</w:delText>
              </w:r>
            </w:del>
          </w:ins>
          <w:ins w:id="861" w:author="NGS" w:date="2010-08-30T10:59:00Z">
            <w:del w:id="862" w:author="nakonechnaya" w:date="2010-12-10T10:04:00Z">
              <w:r>
                <w:rPr>
                  <w:lang w:val="en-US" w:eastAsia="en-US"/>
                </w:rPr>
                <w:delText>14</w:delText>
              </w:r>
            </w:del>
          </w:ins>
          <w:ins w:id="863" w:author="nakonechnaya" w:date="2010-12-10T10:04:00Z">
            <w:del w:id="864" w:author="Odinokova" w:date="2010-12-28T17:21:00Z">
              <w:r>
                <w:rPr>
                  <w:lang w:val="en-US" w:eastAsia="en-US"/>
                </w:rPr>
                <w:delText>14</w:delText>
              </w:r>
            </w:del>
          </w:ins>
          <w:ins w:id="865" w:author="NGS" w:date="2010-08-30T10:59:00Z">
            <w:del w:id="866" w:author="nakonechnaya" w:date="2010-12-10T10:04:00Z">
              <w:r>
                <w:rPr>
                  <w:lang w:val="en-US" w:eastAsia="en-US"/>
                </w:rPr>
                <w:delText>14</w:delText>
              </w:r>
            </w:del>
          </w:ins>
          <w:ins w:id="867" w:author="nakonechnaya" w:date="2010-12-10T10:04:00Z">
            <w:del w:id="868" w:author="Odinokova" w:date="2010-12-28T17:21:00Z">
              <w:r>
                <w:rPr>
                  <w:lang w:val="en-US" w:eastAsia="en-US"/>
                </w:rPr>
                <w:delText>14</w:delText>
              </w:r>
            </w:del>
          </w:ins>
          <w:ins w:id="869" w:author="NGS" w:date="2010-08-30T10:59:00Z">
            <w:del w:id="870" w:author="nakonechnaya" w:date="2010-12-10T10:04:00Z">
              <w:r>
                <w:rPr>
                  <w:lang w:val="en-US" w:eastAsia="en-US"/>
                </w:rPr>
                <w:delText>14</w:delText>
              </w:r>
            </w:del>
          </w:ins>
          <w:ins w:id="871" w:author="nakonechnaya" w:date="2010-12-10T10:04:00Z">
            <w:del w:id="872" w:author="Odinokova" w:date="2010-12-28T17:21:00Z">
              <w:r>
                <w:rPr>
                  <w:lang w:val="en-US" w:eastAsia="en-US"/>
                </w:rPr>
                <w:delText>15</w:delText>
              </w:r>
            </w:del>
          </w:ins>
          <w:ins w:id="873" w:author="NGS" w:date="2010-08-30T10:59:00Z">
            <w:del w:id="874" w:author="nakonechnaya" w:date="2010-12-10T10:04:00Z">
              <w:r>
                <w:rPr>
                  <w:lang w:val="en-US" w:eastAsia="en-US"/>
                </w:rPr>
                <w:delText>14</w:delText>
              </w:r>
            </w:del>
          </w:ins>
          <w:ins w:id="875" w:author="nakonechnaya" w:date="2010-12-10T10:04:00Z">
            <w:del w:id="876" w:author="Odinokova" w:date="2010-12-28T17:21:00Z">
              <w:r>
                <w:rPr>
                  <w:lang w:val="en-US" w:eastAsia="en-US"/>
                </w:rPr>
                <w:delText>15</w:delText>
              </w:r>
            </w:del>
          </w:ins>
          <w:ins w:id="877" w:author="NGS" w:date="2010-08-30T10:59:00Z">
            <w:del w:id="878" w:author="nakonechnaya" w:date="2010-12-10T10:04:00Z">
              <w:r>
                <w:rPr>
                  <w:lang w:val="en-US" w:eastAsia="en-US"/>
                </w:rPr>
                <w:delText>15</w:delText>
              </w:r>
            </w:del>
          </w:ins>
          <w:ins w:id="879" w:author="nakonechnaya" w:date="2010-12-10T10:04:00Z">
            <w:del w:id="880" w:author="Odinokova" w:date="2010-12-28T17:21:00Z">
              <w:r>
                <w:rPr>
                  <w:lang w:val="en-US" w:eastAsia="en-US"/>
                </w:rPr>
                <w:delText>15</w:delText>
              </w:r>
            </w:del>
          </w:ins>
          <w:ins w:id="881" w:author="NGS" w:date="2010-08-30T10:59:00Z">
            <w:del w:id="882" w:author="nakonechnaya" w:date="2010-12-10T10:04:00Z">
              <w:r>
                <w:rPr>
                  <w:lang w:val="en-US" w:eastAsia="en-US"/>
                </w:rPr>
                <w:delText>15</w:delText>
              </w:r>
            </w:del>
          </w:ins>
          <w:ins w:id="883" w:author="nakonechnaya" w:date="2010-12-10T10:04:00Z">
            <w:del w:id="884" w:author="Odinokova" w:date="2010-12-28T17:21:00Z">
              <w:r>
                <w:rPr>
                  <w:lang w:val="en-US" w:eastAsia="en-US"/>
                </w:rPr>
                <w:delText>15</w:delText>
              </w:r>
            </w:del>
          </w:ins>
          <w:ins w:id="885" w:author="NGS" w:date="2010-08-30T10:59:00Z">
            <w:del w:id="886" w:author="nakonechnaya" w:date="2010-12-10T10:04:00Z">
              <w:r>
                <w:rPr>
                  <w:lang w:val="en-US" w:eastAsia="en-US"/>
                </w:rPr>
                <w:delText>15</w:delText>
              </w:r>
            </w:del>
          </w:ins>
          <w:ins w:id="887" w:author="nakonechnaya" w:date="2010-12-10T10:04:00Z">
            <w:del w:id="888" w:author="Odinokova" w:date="2010-12-28T17:21:00Z">
              <w:r>
                <w:rPr>
                  <w:lang w:val="en-US" w:eastAsia="en-US"/>
                </w:rPr>
                <w:delText>16</w:delText>
              </w:r>
            </w:del>
          </w:ins>
          <w:ins w:id="889" w:author="NGS" w:date="2010-08-30T10:59:00Z">
            <w:del w:id="890" w:author="nakonechnaya" w:date="2010-12-10T10:04:00Z">
              <w:r>
                <w:rPr>
                  <w:lang w:val="en-US" w:eastAsia="en-US"/>
                </w:rPr>
                <w:delText>15</w:delText>
              </w:r>
            </w:del>
          </w:ins>
          <w:ins w:id="891" w:author="nakonechnaya" w:date="2010-12-10T10:04:00Z">
            <w:del w:id="892" w:author="Odinokova" w:date="2010-12-28T17:21:00Z">
              <w:r>
                <w:rPr>
                  <w:lang w:val="en-US" w:eastAsia="en-US"/>
                </w:rPr>
                <w:delText>17</w:delText>
              </w:r>
            </w:del>
          </w:ins>
          <w:ins w:id="893" w:author="NGS" w:date="2010-08-30T10:59:00Z">
            <w:del w:id="894" w:author="nakonechnaya" w:date="2010-12-10T10:04:00Z">
              <w:r>
                <w:rPr>
                  <w:lang w:val="en-US" w:eastAsia="en-US"/>
                </w:rPr>
                <w:delText>17</w:delText>
              </w:r>
            </w:del>
          </w:ins>
          <w:ins w:id="895" w:author="nakonechnaya" w:date="2010-12-10T10:04:00Z">
            <w:del w:id="896" w:author="Odinokova" w:date="2010-12-28T17:21:00Z">
              <w:r>
                <w:rPr>
                  <w:lang w:val="en-US" w:eastAsia="en-US"/>
                </w:rPr>
                <w:delText>17</w:delText>
              </w:r>
            </w:del>
          </w:ins>
          <w:ins w:id="897" w:author="NGS" w:date="2010-08-30T10:59:00Z">
            <w:del w:id="898" w:author="nakonechnaya" w:date="2010-12-10T10:04:00Z">
              <w:r>
                <w:rPr>
                  <w:lang w:val="en-US" w:eastAsia="en-US"/>
                </w:rPr>
                <w:delText>17</w:delText>
              </w:r>
            </w:del>
          </w:ins>
          <w:ins w:id="899" w:author="nakonechnaya" w:date="2010-12-10T10:04:00Z">
            <w:del w:id="900" w:author="Odinokova" w:date="2010-12-28T17:21:00Z">
              <w:r>
                <w:rPr>
                  <w:lang w:val="en-US" w:eastAsia="en-US"/>
                </w:rPr>
                <w:delText>17</w:delText>
              </w:r>
            </w:del>
          </w:ins>
          <w:ins w:id="901" w:author="NGS" w:date="2010-08-30T10:59:00Z">
            <w:del w:id="902" w:author="nakonechnaya" w:date="2010-12-10T10:04:00Z">
              <w:r>
                <w:rPr>
                  <w:lang w:val="en-US" w:eastAsia="en-US"/>
                </w:rPr>
                <w:delText>17</w:delText>
              </w:r>
            </w:del>
          </w:ins>
          <w:ins w:id="903" w:author="nakonechnaya" w:date="2010-12-10T10:04:00Z">
            <w:del w:id="904" w:author="Odinokova" w:date="2010-12-28T17:21:00Z">
              <w:r>
                <w:rPr>
                  <w:lang w:val="en-US" w:eastAsia="en-US"/>
                </w:rPr>
                <w:delText>17</w:delText>
              </w:r>
            </w:del>
          </w:ins>
          <w:ins w:id="905" w:author="NGS" w:date="2010-08-30T10:59:00Z">
            <w:del w:id="906" w:author="nakonechnaya" w:date="2010-12-10T10:04:00Z">
              <w:r>
                <w:rPr>
                  <w:lang w:val="en-US" w:eastAsia="en-US"/>
                </w:rPr>
                <w:delText>17</w:delText>
              </w:r>
            </w:del>
          </w:ins>
          <w:ins w:id="907" w:author="nakonechnaya" w:date="2010-12-10T10:04:00Z">
            <w:del w:id="908" w:author="Odinokova" w:date="2010-12-28T17:21:00Z">
              <w:r>
                <w:rPr>
                  <w:lang w:val="en-US" w:eastAsia="en-US"/>
                </w:rPr>
                <w:delText>18</w:delText>
              </w:r>
            </w:del>
          </w:ins>
          <w:ins w:id="909" w:author="NGS" w:date="2010-08-30T10:59:00Z">
            <w:del w:id="910" w:author="nakonechnaya" w:date="2010-12-10T10:04:00Z">
              <w:r>
                <w:rPr>
                  <w:lang w:val="en-US" w:eastAsia="en-US"/>
                </w:rPr>
                <w:delText>18</w:delText>
              </w:r>
            </w:del>
          </w:ins>
          <w:ins w:id="911" w:author="nakonechnaya" w:date="2010-12-10T10:04:00Z">
            <w:del w:id="912" w:author="Odinokova" w:date="2010-12-28T17:21:00Z">
              <w:r>
                <w:rPr>
                  <w:lang w:val="en-US" w:eastAsia="en-US"/>
                </w:rPr>
                <w:delText>19</w:delText>
              </w:r>
            </w:del>
          </w:ins>
          <w:ins w:id="913" w:author="NGS" w:date="2010-08-30T10:59:00Z">
            <w:del w:id="914" w:author="nakonechnaya" w:date="2010-12-10T10:04:00Z">
              <w:r>
                <w:rPr>
                  <w:lang w:val="en-US" w:eastAsia="en-US"/>
                </w:rPr>
                <w:delText>18</w:delText>
              </w:r>
            </w:del>
          </w:ins>
          <w:ins w:id="915" w:author="nakonechnaya" w:date="2010-12-10T10:04:00Z">
            <w:del w:id="916" w:author="Odinokova" w:date="2010-12-28T17:21:00Z">
              <w:r>
                <w:rPr>
                  <w:lang w:val="en-US" w:eastAsia="en-US"/>
                </w:rPr>
                <w:delText>19</w:delText>
              </w:r>
            </w:del>
          </w:ins>
          <w:ins w:id="917" w:author="NGS" w:date="2010-08-30T10:59:00Z">
            <w:del w:id="918" w:author="nakonechnaya" w:date="2010-12-10T10:04:00Z">
              <w:r>
                <w:rPr>
                  <w:lang w:val="en-US" w:eastAsia="en-US"/>
                </w:rPr>
                <w:delText>19</w:delText>
              </w:r>
            </w:del>
          </w:ins>
          <w:ins w:id="919" w:author="nakonechnaya" w:date="2010-12-10T10:04:00Z">
            <w:del w:id="920" w:author="Odinokova" w:date="2010-12-28T17:21:00Z">
              <w:r>
                <w:rPr>
                  <w:lang w:val="en-US" w:eastAsia="en-US"/>
                </w:rPr>
                <w:delText>19</w:delText>
              </w:r>
            </w:del>
          </w:ins>
          <w:ins w:id="921" w:author="NGS" w:date="2010-08-30T10:59:00Z">
            <w:del w:id="922" w:author="nakonechnaya" w:date="2010-12-10T10:04:00Z">
              <w:r>
                <w:rPr>
                  <w:lang w:val="en-US" w:eastAsia="en-US"/>
                </w:rPr>
                <w:delText>19</w:delText>
              </w:r>
            </w:del>
          </w:ins>
          <w:ins w:id="923" w:author="nakonechnaya" w:date="2010-12-10T10:04:00Z">
            <w:del w:id="924" w:author="Odinokova" w:date="2010-12-28T17:21:00Z">
              <w:r>
                <w:rPr>
                  <w:lang w:val="en-US" w:eastAsia="en-US"/>
                </w:rPr>
                <w:delText>19</w:delText>
              </w:r>
            </w:del>
          </w:ins>
          <w:ins w:id="925" w:author="NGS" w:date="2010-08-30T10:59:00Z">
            <w:del w:id="926" w:author="nakonechnaya" w:date="2010-12-10T10:04:00Z">
              <w:r>
                <w:rPr>
                  <w:lang w:val="en-US" w:eastAsia="en-US"/>
                </w:rPr>
                <w:delText>19</w:delText>
              </w:r>
            </w:del>
          </w:ins>
          <w:ins w:id="927" w:author="nakonechnaya" w:date="2010-12-10T10:04:00Z">
            <w:del w:id="928" w:author="Odinokova" w:date="2010-12-28T17:21:00Z">
              <w:r>
                <w:rPr>
                  <w:lang w:val="en-US" w:eastAsia="en-US"/>
                </w:rPr>
                <w:delText>19</w:delText>
              </w:r>
            </w:del>
          </w:ins>
          <w:ins w:id="929" w:author="NGS" w:date="2010-08-30T10:59:00Z">
            <w:del w:id="930" w:author="nakonechnaya" w:date="2010-12-10T10:04:00Z">
              <w:r>
                <w:rPr>
                  <w:lang w:val="en-US" w:eastAsia="en-US"/>
                </w:rPr>
                <w:delText>19</w:delText>
              </w:r>
            </w:del>
          </w:ins>
          <w:ins w:id="931" w:author="nakonechnaya" w:date="2010-12-10T10:04:00Z">
            <w:del w:id="932" w:author="Odinokova" w:date="2010-12-28T17:21:00Z">
              <w:r>
                <w:rPr>
                  <w:lang w:val="en-US" w:eastAsia="en-US"/>
                </w:rPr>
                <w:delText>19</w:delText>
              </w:r>
            </w:del>
          </w:ins>
          <w:ins w:id="933" w:author="NGS" w:date="2010-08-30T10:59:00Z">
            <w:del w:id="934" w:author="nakonechnaya" w:date="2010-12-10T10:04:00Z">
              <w:r>
                <w:rPr>
                  <w:lang w:val="en-US" w:eastAsia="en-US"/>
                </w:rPr>
                <w:delText>19</w:delText>
              </w:r>
            </w:del>
          </w:ins>
          <w:ins w:id="935" w:author="nakonechnaya" w:date="2010-12-10T10:04:00Z">
            <w:del w:id="936" w:author="Odinokova" w:date="2010-12-28T17:21:00Z">
              <w:r>
                <w:rPr>
                  <w:lang w:val="en-US" w:eastAsia="en-US"/>
                </w:rPr>
                <w:delText>21</w:delText>
              </w:r>
            </w:del>
          </w:ins>
          <w:ins w:id="937" w:author="NGS" w:date="2010-08-30T10:59:00Z">
            <w:del w:id="938" w:author="nakonechnaya" w:date="2010-12-10T10:04:00Z">
              <w:r>
                <w:rPr>
                  <w:lang w:val="en-US" w:eastAsia="en-US"/>
                </w:rPr>
                <w:delText>21</w:delText>
              </w:r>
            </w:del>
          </w:ins>
          <w:ins w:id="939" w:author="nakonechnaya" w:date="2010-12-10T10:04:00Z">
            <w:del w:id="940" w:author="Odinokova" w:date="2010-12-28T17:21:00Z">
              <w:r>
                <w:rPr>
                  <w:lang w:val="en-US" w:eastAsia="en-US"/>
                </w:rPr>
                <w:delText>22</w:delText>
              </w:r>
            </w:del>
          </w:ins>
          <w:ins w:id="941" w:author="NGS" w:date="2010-08-30T10:59:00Z">
            <w:del w:id="942" w:author="nakonechnaya" w:date="2010-12-10T10:04:00Z">
              <w:r>
                <w:rPr>
                  <w:lang w:val="en-US" w:eastAsia="en-US"/>
                </w:rPr>
                <w:delText>22</w:delText>
              </w:r>
            </w:del>
          </w:ins>
          <w:ins w:id="943" w:author="nakonechnaya" w:date="2010-12-10T10:04:00Z">
            <w:del w:id="944" w:author="Odinokova" w:date="2010-12-28T17:21:00Z">
              <w:r>
                <w:rPr>
                  <w:lang w:val="en-US" w:eastAsia="en-US"/>
                </w:rPr>
                <w:delText>22</w:delText>
              </w:r>
            </w:del>
          </w:ins>
          <w:ins w:id="945" w:author="NGS" w:date="2010-08-30T10:59:00Z">
            <w:del w:id="946" w:author="nakonechnaya" w:date="2010-12-10T10:04:00Z">
              <w:r>
                <w:rPr>
                  <w:lang w:val="en-US" w:eastAsia="en-US"/>
                </w:rPr>
                <w:delText>22</w:delText>
              </w:r>
            </w:del>
          </w:ins>
          <w:ins w:id="947" w:author="nakonechnaya" w:date="2010-12-10T10:04:00Z">
            <w:del w:id="948" w:author="Odinokova" w:date="2010-12-28T17:21:00Z">
              <w:r>
                <w:rPr>
                  <w:lang w:val="en-US" w:eastAsia="en-US"/>
                </w:rPr>
                <w:delText>22</w:delText>
              </w:r>
            </w:del>
          </w:ins>
          <w:ins w:id="949" w:author="NGS" w:date="2010-08-30T10:59:00Z">
            <w:del w:id="950" w:author="nakonechnaya" w:date="2010-12-10T10:04:00Z">
              <w:r>
                <w:rPr>
                  <w:lang w:val="en-US" w:eastAsia="en-US"/>
                </w:rPr>
                <w:delText>22</w:delText>
              </w:r>
            </w:del>
          </w:ins>
          <w:ins w:id="951" w:author="nakonechnaya" w:date="2010-12-10T10:04:00Z">
            <w:del w:id="952" w:author="Odinokova" w:date="2010-12-28T17:21:00Z">
              <w:r>
                <w:rPr>
                  <w:lang w:val="en-US" w:eastAsia="en-US"/>
                </w:rPr>
                <w:delText>23</w:delText>
              </w:r>
            </w:del>
          </w:ins>
          <w:ins w:id="953" w:author="NGS" w:date="2010-08-30T10:59:00Z">
            <w:del w:id="954" w:author="nakonechnaya" w:date="2010-12-10T10:04:00Z">
              <w:r>
                <w:rPr>
                  <w:lang w:val="en-US" w:eastAsia="en-US"/>
                </w:rPr>
                <w:delText>23</w:delText>
              </w:r>
            </w:del>
          </w:ins>
          <w:ins w:id="955" w:author="nakonechnaya" w:date="2010-12-10T10:04:00Z">
            <w:del w:id="956" w:author="Odinokova" w:date="2010-12-28T17:21:00Z">
              <w:r>
                <w:rPr>
                  <w:lang w:val="en-US" w:eastAsia="en-US"/>
                </w:rPr>
                <w:delText>24</w:delText>
              </w:r>
            </w:del>
          </w:ins>
          <w:ins w:id="957" w:author="NGS" w:date="2010-08-30T10:59:00Z">
            <w:del w:id="958" w:author="nakonechnaya" w:date="2010-12-10T10:04:00Z">
              <w:r>
                <w:rPr>
                  <w:lang w:val="en-US" w:eastAsia="en-US"/>
                </w:rPr>
                <w:delText>24</w:delText>
              </w:r>
            </w:del>
          </w:ins>
          <w:ins w:id="959" w:author="nakonechnaya" w:date="2010-12-10T10:04:00Z">
            <w:del w:id="960" w:author="Odinokova" w:date="2010-12-28T17:21:00Z">
              <w:r>
                <w:rPr>
                  <w:lang w:val="en-US" w:eastAsia="en-US"/>
                </w:rPr>
                <w:delText>24</w:delText>
              </w:r>
            </w:del>
          </w:ins>
          <w:ins w:id="961" w:author="NGS" w:date="2010-08-30T10:59:00Z">
            <w:del w:id="962" w:author="nakonechnaya" w:date="2010-12-10T10:04:00Z">
              <w:r>
                <w:rPr>
                  <w:lang w:val="en-US" w:eastAsia="en-US"/>
                </w:rPr>
                <w:delText>24</w:delText>
              </w:r>
            </w:del>
          </w:ins>
          <w:ins w:id="963" w:author="nakonechnaya" w:date="2010-12-10T10:04:00Z">
            <w:del w:id="964" w:author="Odinokova" w:date="2010-12-28T17:21:00Z">
              <w:r>
                <w:rPr>
                  <w:lang w:val="en-US" w:eastAsia="en-US"/>
                </w:rPr>
                <w:delText>24</w:delText>
              </w:r>
            </w:del>
          </w:ins>
          <w:ins w:id="965" w:author="NGS" w:date="2010-08-30T10:59:00Z">
            <w:del w:id="966" w:author="nakonechnaya" w:date="2010-12-10T10:04:00Z">
              <w:r>
                <w:rPr>
                  <w:lang w:val="en-US" w:eastAsia="en-US"/>
                </w:rPr>
                <w:delText>24</w:delText>
              </w:r>
            </w:del>
          </w:ins>
          <w:ins w:id="967" w:author="nakonechnaya" w:date="2010-12-10T10:04:00Z">
            <w:del w:id="968" w:author="Odinokova" w:date="2010-12-28T17:21:00Z">
              <w:r>
                <w:rPr>
                  <w:lang w:val="en-US" w:eastAsia="en-US"/>
                </w:rPr>
                <w:delText>24</w:delText>
              </w:r>
            </w:del>
          </w:ins>
          <w:ins w:id="969" w:author="NGS" w:date="2010-08-30T10:59:00Z">
            <w:del w:id="970" w:author="nakonechnaya" w:date="2010-12-10T10:04:00Z">
              <w:r>
                <w:rPr>
                  <w:lang w:val="en-US" w:eastAsia="en-US"/>
                </w:rPr>
                <w:delText>24</w:delText>
              </w:r>
            </w:del>
          </w:ins>
          <w:ins w:id="971" w:author="nakonechnaya" w:date="2010-12-10T10:04:00Z">
            <w:del w:id="972" w:author="Odinokova" w:date="2010-12-28T17:21:00Z">
              <w:r>
                <w:rPr>
                  <w:lang w:val="en-US" w:eastAsia="en-US"/>
                </w:rPr>
                <w:delText>24</w:delText>
              </w:r>
            </w:del>
          </w:ins>
          <w:ins w:id="973" w:author="NGS" w:date="2010-08-30T10:59:00Z">
            <w:del w:id="974" w:author="nakonechnaya" w:date="2010-12-10T10:04:00Z">
              <w:r>
                <w:rPr>
                  <w:lang w:val="en-US" w:eastAsia="en-US"/>
                </w:rPr>
                <w:delText>24</w:delText>
              </w:r>
            </w:del>
          </w:ins>
          <w:ins w:id="975" w:author="nakonechnaya" w:date="2010-12-10T10:04:00Z">
            <w:del w:id="976" w:author="Odinokova" w:date="2010-12-28T17:21:00Z">
              <w:r>
                <w:rPr>
                  <w:lang w:val="en-US" w:eastAsia="en-US"/>
                </w:rPr>
                <w:delText>25</w:delText>
              </w:r>
            </w:del>
          </w:ins>
          <w:ins w:id="977" w:author="NGS" w:date="2010-08-30T10:59:00Z">
            <w:del w:id="978" w:author="nakonechnaya" w:date="2010-12-10T10:04:00Z">
              <w:r>
                <w:rPr>
                  <w:lang w:val="en-US" w:eastAsia="en-US"/>
                </w:rPr>
                <w:delText>25</w:delText>
              </w:r>
            </w:del>
          </w:ins>
          <w:ins w:id="979" w:author="nakonechnaya" w:date="2010-12-10T10:04:00Z">
            <w:del w:id="980" w:author="Odinokova" w:date="2010-12-28T17:21:00Z">
              <w:r>
                <w:rPr>
                  <w:lang w:val="en-US" w:eastAsia="en-US"/>
                </w:rPr>
                <w:delText>25</w:delText>
              </w:r>
            </w:del>
          </w:ins>
          <w:ins w:id="981" w:author="NGS" w:date="2010-08-30T10:59:00Z">
            <w:del w:id="982" w:author="nakonechnaya" w:date="2010-12-10T10:04:00Z">
              <w:r>
                <w:rPr>
                  <w:lang w:val="en-US" w:eastAsia="en-US"/>
                </w:rPr>
                <w:delText>25</w:delText>
              </w:r>
            </w:del>
          </w:ins>
          <w:ins w:id="983" w:author="nakonechnaya" w:date="2010-12-10T10:04:00Z">
            <w:del w:id="984" w:author="Odinokova" w:date="2010-12-28T17:21:00Z">
              <w:r>
                <w:rPr>
                  <w:lang w:val="en-US" w:eastAsia="en-US"/>
                </w:rPr>
                <w:delText>25</w:delText>
              </w:r>
            </w:del>
          </w:ins>
          <w:ins w:id="985" w:author="NGS" w:date="2010-08-30T10:59:00Z">
            <w:del w:id="986" w:author="nakonechnaya" w:date="2010-12-10T10:04:00Z">
              <w:r>
                <w:rPr>
                  <w:lang w:val="en-US" w:eastAsia="en-US"/>
                </w:rPr>
                <w:delText>25</w:delText>
              </w:r>
            </w:del>
          </w:ins>
          <w:ins w:id="987" w:author="nakonechnaya" w:date="2010-12-10T10:04:00Z">
            <w:del w:id="988" w:author="Odinokova" w:date="2010-12-28T17:21:00Z">
              <w:r>
                <w:rPr>
                  <w:lang w:val="en-US" w:eastAsia="en-US"/>
                </w:rPr>
                <w:delText>25</w:delText>
              </w:r>
            </w:del>
          </w:ins>
          <w:ins w:id="989" w:author="NGS" w:date="2010-08-30T10:59:00Z">
            <w:del w:id="990" w:author="nakonechnaya" w:date="2010-12-10T10:04:00Z">
              <w:r>
                <w:rPr>
                  <w:lang w:val="en-US" w:eastAsia="en-US"/>
                </w:rPr>
                <w:delText>25</w:delText>
              </w:r>
            </w:del>
          </w:ins>
          <w:ins w:id="991" w:author="nakonechnaya" w:date="2010-12-10T10:04:00Z">
            <w:del w:id="992" w:author="Odinokova" w:date="2010-12-28T17:21:00Z">
              <w:r>
                <w:rPr>
                  <w:lang w:val="en-US" w:eastAsia="en-US"/>
                </w:rPr>
                <w:delText>25</w:delText>
              </w:r>
            </w:del>
          </w:ins>
          <w:ins w:id="993" w:author="NGS" w:date="2010-08-30T10:59:00Z">
            <w:del w:id="994" w:author="nakonechnaya" w:date="2010-12-10T10:04:00Z">
              <w:r>
                <w:rPr>
                  <w:lang w:val="en-US" w:eastAsia="en-US"/>
                </w:rPr>
                <w:delText>25</w:delText>
              </w:r>
            </w:del>
          </w:ins>
          <w:ins w:id="995" w:author="nakonechnaya" w:date="2010-12-10T10:04:00Z">
            <w:del w:id="996" w:author="Odinokova" w:date="2010-12-28T17:21:00Z">
              <w:r>
                <w:rPr>
                  <w:lang w:val="en-US" w:eastAsia="en-US"/>
                </w:rPr>
                <w:delText>26</w:delText>
              </w:r>
            </w:del>
          </w:ins>
          <w:ins w:id="997" w:author="NGS" w:date="2010-08-30T10:59:00Z">
            <w:del w:id="998" w:author="nakonechnaya" w:date="2010-12-10T10:04:00Z">
              <w:r>
                <w:rPr>
                  <w:lang w:val="en-US" w:eastAsia="en-US"/>
                </w:rPr>
                <w:delText>26</w:delText>
              </w:r>
            </w:del>
          </w:ins>
          <w:ins w:id="999" w:author="nakonechnaya" w:date="2010-12-10T10:04:00Z">
            <w:del w:id="1000" w:author="Odinokova" w:date="2010-12-28T17:21:00Z">
              <w:r>
                <w:rPr>
                  <w:lang w:val="en-US" w:eastAsia="en-US"/>
                </w:rPr>
                <w:delText>26</w:delText>
              </w:r>
            </w:del>
          </w:ins>
          <w:ins w:id="1001" w:author="NGS" w:date="2010-08-30T10:59:00Z">
            <w:del w:id="1002" w:author="nakonechnaya" w:date="2010-12-10T10:04:00Z">
              <w:r>
                <w:rPr>
                  <w:lang w:val="en-US" w:eastAsia="en-US"/>
                </w:rPr>
                <w:delText>26</w:delText>
              </w:r>
            </w:del>
          </w:ins>
          <w:ins w:id="1003" w:author="nakonechnaya" w:date="2010-12-10T10:04:00Z">
            <w:del w:id="1004" w:author="Odinokova" w:date="2010-12-28T17:21:00Z">
              <w:r>
                <w:rPr>
                  <w:lang w:val="en-US" w:eastAsia="en-US"/>
                </w:rPr>
                <w:delText>27</w:delText>
              </w:r>
            </w:del>
          </w:ins>
          <w:ins w:id="1005" w:author="NGS" w:date="2010-08-30T10:59:00Z">
            <w:del w:id="1006" w:author="nakonechnaya" w:date="2010-12-10T10:04:00Z">
              <w:r>
                <w:rPr>
                  <w:lang w:val="en-US" w:eastAsia="en-US"/>
                </w:rPr>
                <w:delText>27</w:delText>
              </w:r>
            </w:del>
          </w:ins>
          <w:ins w:id="1007" w:author="nakonechnaya" w:date="2010-12-10T10:04:00Z">
            <w:del w:id="1008" w:author="Odinokova" w:date="2010-12-28T17:21:00Z">
              <w:r>
                <w:rPr>
                  <w:lang w:val="en-US" w:eastAsia="en-US"/>
                </w:rPr>
                <w:delText>30</w:delText>
              </w:r>
            </w:del>
          </w:ins>
          <w:ins w:id="1009" w:author="NGS" w:date="2010-08-30T10:59:00Z">
            <w:del w:id="1010" w:author="nakonechnaya" w:date="2010-12-10T10:04:00Z">
              <w:r>
                <w:rPr>
                  <w:lang w:val="en-US" w:eastAsia="en-US"/>
                </w:rPr>
                <w:delText>29</w:delText>
              </w:r>
            </w:del>
          </w:ins>
          <w:ins w:id="1011" w:author="nakonechnaya" w:date="2010-12-10T10:04:00Z">
            <w:del w:id="1012" w:author="Odinokova" w:date="2010-12-28T17:21:00Z">
              <w:r>
                <w:rPr>
                  <w:lang w:val="en-US" w:eastAsia="en-US"/>
                </w:rPr>
                <w:delText>31</w:delText>
              </w:r>
            </w:del>
          </w:ins>
          <w:ins w:id="1013" w:author="NGS" w:date="2010-08-30T10:59:00Z">
            <w:del w:id="1014" w:author="nakonechnaya" w:date="2010-12-10T10:04:00Z">
              <w:r>
                <w:rPr>
                  <w:lang w:val="en-US" w:eastAsia="en-US"/>
                </w:rPr>
                <w:delText>30</w:delText>
              </w:r>
            </w:del>
          </w:ins>
          <w:ins w:id="1015" w:author="nakonechnaya" w:date="2010-12-10T10:04:00Z">
            <w:del w:id="1016" w:author="Odinokova" w:date="2010-12-28T17:21:00Z">
              <w:r>
                <w:rPr>
                  <w:lang w:val="en-US" w:eastAsia="en-US"/>
                </w:rPr>
                <w:delText>31</w:delText>
              </w:r>
            </w:del>
          </w:ins>
          <w:ins w:id="1017" w:author="NGS" w:date="2010-08-30T10:59:00Z">
            <w:del w:id="1018" w:author="nakonechnaya" w:date="2010-12-10T10:04:00Z">
              <w:r>
                <w:rPr>
                  <w:lang w:val="en-US" w:eastAsia="en-US"/>
                </w:rPr>
                <w:delText>31</w:delText>
              </w:r>
            </w:del>
          </w:ins>
          <w:ins w:id="1019" w:author="nakonechnaya" w:date="2010-12-10T10:04:00Z">
            <w:del w:id="1020" w:author="Odinokova" w:date="2010-12-28T17:21:00Z">
              <w:r>
                <w:rPr>
                  <w:lang w:val="en-US" w:eastAsia="en-US"/>
                </w:rPr>
                <w:delText>31</w:delText>
              </w:r>
            </w:del>
          </w:ins>
          <w:ins w:id="1021" w:author="NGS" w:date="2010-08-30T10:59:00Z">
            <w:del w:id="1022" w:author="nakonechnaya" w:date="2010-12-10T10:04:00Z">
              <w:r>
                <w:rPr>
                  <w:lang w:val="en-US" w:eastAsia="en-US"/>
                </w:rPr>
                <w:delText>31</w:delText>
              </w:r>
            </w:del>
          </w:ins>
          <w:ins w:id="1023" w:author="nakonechnaya" w:date="2010-12-10T10:04:00Z">
            <w:del w:id="1024" w:author="Odinokova" w:date="2010-12-28T17:21:00Z">
              <w:r>
                <w:rPr>
                  <w:lang w:val="en-US" w:eastAsia="en-US"/>
                </w:rPr>
                <w:delText>31</w:delText>
              </w:r>
            </w:del>
          </w:ins>
          <w:ins w:id="1025" w:author="NGS" w:date="2010-08-30T10:59:00Z">
            <w:del w:id="1026" w:author="nakonechnaya" w:date="2010-12-10T10:04:00Z">
              <w:r>
                <w:rPr>
                  <w:lang w:val="en-US" w:eastAsia="en-US"/>
                </w:rPr>
                <w:delText>31</w:delText>
              </w:r>
            </w:del>
          </w:ins>
          <w:ins w:id="1027" w:author="nakonechnaya" w:date="2010-12-10T10:04:00Z">
            <w:del w:id="1028" w:author="Odinokova" w:date="2010-12-28T17:21:00Z">
              <w:r>
                <w:rPr>
                  <w:lang w:val="en-US" w:eastAsia="en-US"/>
                </w:rPr>
                <w:delText>32</w:delText>
              </w:r>
            </w:del>
          </w:ins>
          <w:ins w:id="1029" w:author="NGS" w:date="2010-08-30T10:59:00Z">
            <w:del w:id="1030" w:author="nakonechnaya" w:date="2010-12-10T10:04:00Z">
              <w:r>
                <w:rPr>
                  <w:lang w:val="en-US" w:eastAsia="en-US"/>
                </w:rPr>
                <w:delText>31</w:delText>
              </w:r>
            </w:del>
          </w:ins>
          <w:ins w:id="1031" w:author="nakonechnaya" w:date="2010-12-10T10:04:00Z">
            <w:del w:id="1032" w:author="Odinokova" w:date="2010-12-28T17:21:00Z">
              <w:r>
                <w:rPr>
                  <w:lang w:val="en-US" w:eastAsia="en-US"/>
                </w:rPr>
                <w:delText>32</w:delText>
              </w:r>
            </w:del>
          </w:ins>
          <w:ins w:id="1033" w:author="NGS" w:date="2010-08-30T10:59:00Z">
            <w:del w:id="1034" w:author="nakonechnaya" w:date="2010-12-10T10:04:00Z">
              <w:r>
                <w:rPr>
                  <w:lang w:val="en-US" w:eastAsia="en-US"/>
                </w:rPr>
                <w:delText>31</w:delText>
              </w:r>
            </w:del>
          </w:ins>
          <w:ins w:id="1035" w:author="nakonechnaya" w:date="2010-12-10T10:04:00Z">
            <w:del w:id="1036" w:author="Odinokova" w:date="2010-12-28T17:21:00Z">
              <w:r>
                <w:rPr>
                  <w:lang w:val="en-US" w:eastAsia="en-US"/>
                </w:rPr>
                <w:delText>32</w:delText>
              </w:r>
            </w:del>
          </w:ins>
          <w:ins w:id="1037" w:author="NGS" w:date="2010-08-30T10:59:00Z">
            <w:del w:id="1038" w:author="nakonechnaya" w:date="2010-12-10T10:04:00Z">
              <w:r>
                <w:rPr>
                  <w:lang w:val="en-US" w:eastAsia="en-US"/>
                </w:rPr>
                <w:delText>32</w:delText>
              </w:r>
            </w:del>
          </w:ins>
          <w:ins w:id="1039" w:author="nakonechnaya" w:date="2010-12-10T10:04:00Z">
            <w:del w:id="1040" w:author="Odinokova" w:date="2010-12-28T17:21:00Z">
              <w:r>
                <w:rPr>
                  <w:lang w:val="en-US" w:eastAsia="en-US"/>
                </w:rPr>
                <w:delText>34</w:delText>
              </w:r>
            </w:del>
          </w:ins>
          <w:ins w:id="1041" w:author="NGS" w:date="2010-08-30T10:59:00Z">
            <w:del w:id="1042" w:author="nakonechnaya" w:date="2010-12-10T10:04:00Z">
              <w:r>
                <w:rPr>
                  <w:lang w:val="en-US" w:eastAsia="en-US"/>
                </w:rPr>
                <w:delText>34</w:delText>
              </w:r>
            </w:del>
          </w:ins>
          <w:ins w:id="1043" w:author="nakonechnaya" w:date="2010-12-10T10:04:00Z">
            <w:del w:id="1044" w:author="Odinokova" w:date="2010-12-28T17:21:00Z">
              <w:r>
                <w:rPr>
                  <w:lang w:val="en-US" w:eastAsia="en-US"/>
                </w:rPr>
                <w:delText>35</w:delText>
              </w:r>
            </w:del>
          </w:ins>
          <w:ins w:id="1045" w:author="NGS" w:date="2010-08-30T10:59:00Z">
            <w:del w:id="1046" w:author="nakonechnaya" w:date="2010-12-10T10:04:00Z">
              <w:r>
                <w:rPr>
                  <w:lang w:val="en-US" w:eastAsia="en-US"/>
                </w:rPr>
                <w:delText>34</w:delText>
              </w:r>
            </w:del>
          </w:ins>
          <w:ins w:id="1047" w:author="nakonechnaya" w:date="2010-12-10T10:04:00Z">
            <w:del w:id="1048" w:author="Odinokova" w:date="2010-12-28T17:21:00Z">
              <w:r>
                <w:rPr>
                  <w:lang w:val="en-US" w:eastAsia="en-US"/>
                </w:rPr>
                <w:delText>35</w:delText>
              </w:r>
            </w:del>
          </w:ins>
          <w:ins w:id="1049" w:author="NGS" w:date="2010-08-30T10:59:00Z">
            <w:del w:id="1050" w:author="nakonechnaya" w:date="2010-12-10T10:04:00Z">
              <w:r>
                <w:rPr>
                  <w:lang w:val="en-US" w:eastAsia="en-US"/>
                </w:rPr>
                <w:delText>34</w:delText>
              </w:r>
            </w:del>
          </w:ins>
          <w:ins w:id="1051" w:author="nakonechnaya" w:date="2010-12-10T10:04:00Z">
            <w:del w:id="1052" w:author="Odinokova" w:date="2010-12-28T17:21:00Z">
              <w:r>
                <w:rPr>
                  <w:lang w:val="en-US" w:eastAsia="en-US"/>
                </w:rPr>
                <w:delText>35</w:delText>
              </w:r>
            </w:del>
          </w:ins>
          <w:ins w:id="1053" w:author="NGS" w:date="2010-08-30T10:59:00Z">
            <w:del w:id="1054" w:author="nakonechnaya" w:date="2010-12-10T10:04:00Z">
              <w:r>
                <w:rPr>
                  <w:lang w:val="en-US" w:eastAsia="en-US"/>
                </w:rPr>
                <w:delText>34</w:delText>
              </w:r>
            </w:del>
          </w:ins>
          <w:ins w:id="1055" w:author="nakonechnaya" w:date="2010-12-10T10:04:00Z">
            <w:del w:id="1056" w:author="Odinokova" w:date="2010-12-28T17:21:00Z">
              <w:r>
                <w:rPr>
                  <w:lang w:val="en-US" w:eastAsia="en-US"/>
                </w:rPr>
                <w:delText>35</w:delText>
              </w:r>
            </w:del>
          </w:ins>
          <w:ins w:id="1057" w:author="NGS" w:date="2010-08-30T10:59:00Z">
            <w:del w:id="1058" w:author="nakonechnaya" w:date="2010-12-10T10:04:00Z">
              <w:r>
                <w:rPr>
                  <w:lang w:val="en-US" w:eastAsia="en-US"/>
                </w:rPr>
                <w:delText>35</w:delText>
              </w:r>
            </w:del>
          </w:ins>
          <w:ins w:id="1059" w:author="nakonechnaya" w:date="2010-12-10T10:04:00Z">
            <w:del w:id="1060" w:author="Odinokova" w:date="2010-12-28T17:21:00Z">
              <w:r>
                <w:rPr>
                  <w:lang w:val="en-US" w:eastAsia="en-US"/>
                </w:rPr>
                <w:delText>36</w:delText>
              </w:r>
            </w:del>
          </w:ins>
          <w:ins w:id="1061" w:author="NGS" w:date="2010-08-30T10:59:00Z">
            <w:del w:id="1062" w:author="nakonechnaya" w:date="2010-12-10T10:04:00Z">
              <w:r>
                <w:rPr>
                  <w:lang w:val="en-US" w:eastAsia="en-US"/>
                </w:rPr>
                <w:delText>35</w:delText>
              </w:r>
            </w:del>
          </w:ins>
          <w:ins w:id="1063" w:author="nakonechnaya" w:date="2010-12-10T10:04:00Z">
            <w:del w:id="1064" w:author="Odinokova" w:date="2010-12-28T17:21:00Z">
              <w:r>
                <w:rPr>
                  <w:lang w:val="en-US" w:eastAsia="en-US"/>
                </w:rPr>
                <w:delText>51</w:delText>
              </w:r>
            </w:del>
          </w:ins>
          <w:ins w:id="1065" w:author="NGS" w:date="2010-08-30T10:59:00Z">
            <w:del w:id="1066" w:author="nakonechnaya" w:date="2010-12-10T10:04:00Z">
              <w:r>
                <w:rPr>
                  <w:lang w:val="en-US" w:eastAsia="en-US"/>
                </w:rPr>
                <w:delText>50</w:delText>
              </w:r>
            </w:del>
          </w:ins>
          <w:ins w:id="1067" w:author="nakonechnaya" w:date="2010-12-10T10:04:00Z">
            <w:del w:id="1068" w:author="Odinokova" w:date="2010-12-28T17:21:00Z">
              <w:r>
                <w:rPr>
                  <w:lang w:val="en-US" w:eastAsia="en-US"/>
                </w:rPr>
                <w:delText>36</w:delText>
              </w:r>
            </w:del>
          </w:ins>
          <w:ins w:id="1069" w:author="NGS" w:date="2010-08-30T10:59:00Z">
            <w:del w:id="1070" w:author="nakonechnaya" w:date="2010-12-10T10:04:00Z">
              <w:r>
                <w:rPr>
                  <w:lang w:val="en-US" w:eastAsia="en-US"/>
                </w:rPr>
                <w:delText>36</w:delText>
              </w:r>
            </w:del>
          </w:ins>
          <w:ins w:id="1071" w:author="nakonechnaya" w:date="2010-12-10T10:04:00Z">
            <w:del w:id="1072" w:author="Odinokova" w:date="2010-12-28T17:21:00Z">
              <w:r>
                <w:rPr>
                  <w:lang w:val="en-US" w:eastAsia="en-US"/>
                </w:rPr>
                <w:delText>36</w:delText>
              </w:r>
            </w:del>
          </w:ins>
          <w:ins w:id="1073" w:author="NGS" w:date="2010-08-30T10:59:00Z">
            <w:del w:id="1074" w:author="nakonechnaya" w:date="2010-12-10T10:04:00Z">
              <w:r>
                <w:rPr>
                  <w:lang w:val="en-US" w:eastAsia="en-US"/>
                </w:rPr>
                <w:delText>36</w:delText>
              </w:r>
            </w:del>
          </w:ins>
          <w:ins w:id="1075" w:author="nakonechnaya" w:date="2010-12-10T10:04:00Z">
            <w:del w:id="1076" w:author="Odinokova" w:date="2010-12-28T17:21:00Z">
              <w:r>
                <w:rPr>
                  <w:lang w:val="en-US" w:eastAsia="en-US"/>
                </w:rPr>
                <w:delText>36</w:delText>
              </w:r>
            </w:del>
          </w:ins>
          <w:ins w:id="1077" w:author="NGS" w:date="2010-08-30T10:59:00Z">
            <w:del w:id="1078" w:author="nakonechnaya" w:date="2010-12-10T10:04:00Z">
              <w:r>
                <w:rPr>
                  <w:lang w:val="en-US" w:eastAsia="en-US"/>
                </w:rPr>
                <w:delText>36</w:delText>
              </w:r>
            </w:del>
          </w:ins>
          <w:ins w:id="1079" w:author="nakonechnaya" w:date="2010-12-10T10:04:00Z">
            <w:del w:id="1080" w:author="Odinokova" w:date="2010-12-28T17:21:00Z">
              <w:r>
                <w:rPr>
                  <w:lang w:val="en-US" w:eastAsia="en-US"/>
                </w:rPr>
                <w:delText>37</w:delText>
              </w:r>
            </w:del>
          </w:ins>
          <w:ins w:id="1081" w:author="NGS" w:date="2010-08-30T10:59:00Z">
            <w:del w:id="1082" w:author="nakonechnaya" w:date="2010-12-10T10:04:00Z">
              <w:r>
                <w:rPr>
                  <w:lang w:val="en-US" w:eastAsia="en-US"/>
                </w:rPr>
                <w:delText>36</w:delText>
              </w:r>
            </w:del>
          </w:ins>
          <w:ins w:id="1083" w:author="nakonechnaya" w:date="2010-12-10T10:04:00Z">
            <w:del w:id="1084" w:author="Odinokova" w:date="2010-12-28T17:21:00Z">
              <w:r>
                <w:rPr>
                  <w:lang w:val="en-US" w:eastAsia="en-US"/>
                </w:rPr>
                <w:delText>37</w:delText>
              </w:r>
            </w:del>
          </w:ins>
          <w:ins w:id="1085" w:author="NGS" w:date="2010-08-30T10:59:00Z">
            <w:del w:id="1086" w:author="nakonechnaya" w:date="2010-12-10T10:04:00Z">
              <w:r>
                <w:rPr>
                  <w:lang w:val="en-US" w:eastAsia="en-US"/>
                </w:rPr>
                <w:delText>37</w:delText>
              </w:r>
            </w:del>
          </w:ins>
          <w:ins w:id="1087" w:author="nakonechnaya" w:date="2010-12-10T10:04:00Z">
            <w:del w:id="1088" w:author="Odinokova" w:date="2010-12-28T17:21:00Z">
              <w:r>
                <w:rPr>
                  <w:lang w:val="en-US" w:eastAsia="en-US"/>
                </w:rPr>
                <w:delText>38</w:delText>
              </w:r>
            </w:del>
          </w:ins>
          <w:ins w:id="1089" w:author="NGS" w:date="2010-08-30T10:59:00Z">
            <w:del w:id="1090" w:author="nakonechnaya" w:date="2010-12-10T10:04:00Z">
              <w:r>
                <w:rPr>
                  <w:lang w:val="en-US" w:eastAsia="en-US"/>
                </w:rPr>
                <w:delText>37</w:delText>
              </w:r>
            </w:del>
          </w:ins>
          <w:ins w:id="1091" w:author="nakonechnaya" w:date="2010-12-10T10:04:00Z">
            <w:del w:id="1092" w:author="Odinokova" w:date="2010-12-28T17:21:00Z">
              <w:r>
                <w:rPr>
                  <w:lang w:val="en-US" w:eastAsia="en-US"/>
                </w:rPr>
                <w:delText>38</w:delText>
              </w:r>
            </w:del>
          </w:ins>
          <w:ins w:id="1093" w:author="NGS" w:date="2010-08-30T10:59:00Z">
            <w:del w:id="1094" w:author="nakonechnaya" w:date="2010-12-10T10:04:00Z">
              <w:r>
                <w:rPr>
                  <w:lang w:val="en-US" w:eastAsia="en-US"/>
                </w:rPr>
                <w:delText>37</w:delText>
              </w:r>
            </w:del>
          </w:ins>
          <w:ins w:id="1095" w:author="nakonechnaya" w:date="2010-12-10T10:04:00Z">
            <w:del w:id="1096" w:author="Odinokova" w:date="2010-12-28T17:21:00Z">
              <w:r>
                <w:rPr>
                  <w:lang w:val="en-US" w:eastAsia="en-US"/>
                </w:rPr>
                <w:delText>38</w:delText>
              </w:r>
            </w:del>
          </w:ins>
          <w:ins w:id="1097" w:author="NGS" w:date="2010-08-30T10:59:00Z">
            <w:del w:id="1098" w:author="nakonechnaya" w:date="2010-12-10T10:04:00Z">
              <w:r>
                <w:rPr>
                  <w:lang w:val="en-US" w:eastAsia="en-US"/>
                </w:rPr>
                <w:delText>38</w:delText>
              </w:r>
            </w:del>
          </w:ins>
          <w:ins w:id="1099" w:author="nakonechnaya" w:date="2010-12-10T10:04:00Z">
            <w:del w:id="1100" w:author="Odinokova" w:date="2010-12-28T17:21:00Z">
              <w:r>
                <w:rPr>
                  <w:lang w:val="en-US" w:eastAsia="en-US"/>
                </w:rPr>
                <w:delText>39</w:delText>
              </w:r>
            </w:del>
          </w:ins>
          <w:ins w:id="1101" w:author="NGS" w:date="2010-08-30T10:59:00Z">
            <w:del w:id="1102" w:author="nakonechnaya" w:date="2010-12-10T10:04:00Z">
              <w:r>
                <w:rPr>
                  <w:lang w:val="en-US" w:eastAsia="en-US"/>
                </w:rPr>
                <w:delText>38</w:delText>
              </w:r>
            </w:del>
          </w:ins>
          <w:ins w:id="1103" w:author="nakonechnaya" w:date="2010-12-10T10:04:00Z">
            <w:del w:id="1104" w:author="Odinokova" w:date="2010-12-28T17:21:00Z">
              <w:r>
                <w:rPr>
                  <w:lang w:val="en-US" w:eastAsia="en-US"/>
                </w:rPr>
                <w:delText>39</w:delText>
              </w:r>
            </w:del>
          </w:ins>
          <w:ins w:id="1105" w:author="NGS" w:date="2010-08-30T10:59:00Z">
            <w:del w:id="1106" w:author="nakonechnaya" w:date="2010-12-10T10:04:00Z">
              <w:r>
                <w:rPr>
                  <w:lang w:val="en-US" w:eastAsia="en-US"/>
                </w:rPr>
                <w:delText>38</w:delText>
              </w:r>
            </w:del>
          </w:ins>
          <w:ins w:id="1107" w:author="nakonechnaya" w:date="2010-12-10T10:04:00Z">
            <w:del w:id="1108" w:author="Odinokova" w:date="2010-12-28T17:21:00Z">
              <w:r>
                <w:rPr>
                  <w:lang w:val="en-US" w:eastAsia="en-US"/>
                </w:rPr>
                <w:delText>39</w:delText>
              </w:r>
            </w:del>
          </w:ins>
          <w:ins w:id="1109" w:author="NGS" w:date="2010-08-30T10:59:00Z">
            <w:del w:id="1110" w:author="nakonechnaya" w:date="2010-12-10T10:04:00Z">
              <w:r>
                <w:rPr>
                  <w:lang w:val="en-US" w:eastAsia="en-US"/>
                </w:rPr>
                <w:delText>39</w:delText>
              </w:r>
            </w:del>
          </w:ins>
          <w:ins w:id="1111" w:author="nakonechnaya" w:date="2010-12-10T10:04:00Z">
            <w:del w:id="1112" w:author="Odinokova" w:date="2010-12-28T17:21:00Z">
              <w:r>
                <w:rPr>
                  <w:lang w:val="en-US" w:eastAsia="en-US"/>
                </w:rPr>
                <w:delText>40</w:delText>
              </w:r>
            </w:del>
          </w:ins>
          <w:ins w:id="1113" w:author="NGS" w:date="2010-08-30T10:59:00Z">
            <w:del w:id="1114" w:author="nakonechnaya" w:date="2010-12-10T10:04:00Z">
              <w:r>
                <w:rPr>
                  <w:lang w:val="en-US" w:eastAsia="en-US"/>
                </w:rPr>
                <w:delText>39</w:delText>
              </w:r>
            </w:del>
          </w:ins>
          <w:ins w:id="1115" w:author="nakonechnaya" w:date="2010-12-10T10:04:00Z">
            <w:del w:id="1116" w:author="Odinokova" w:date="2010-12-28T17:21:00Z">
              <w:r>
                <w:rPr>
                  <w:lang w:val="en-US" w:eastAsia="en-US"/>
                </w:rPr>
                <w:delText>40</w:delText>
              </w:r>
            </w:del>
          </w:ins>
          <w:ins w:id="1117" w:author="NGS" w:date="2010-08-30T10:59:00Z">
            <w:del w:id="1118" w:author="nakonechnaya" w:date="2010-12-10T10:04:00Z">
              <w:r>
                <w:rPr>
                  <w:lang w:val="en-US" w:eastAsia="en-US"/>
                </w:rPr>
                <w:delText>39</w:delText>
              </w:r>
            </w:del>
          </w:ins>
          <w:ins w:id="1119" w:author="nakonechnaya" w:date="2010-12-10T10:04:00Z">
            <w:del w:id="1120" w:author="Odinokova" w:date="2010-12-28T17:21:00Z">
              <w:r>
                <w:rPr>
                  <w:lang w:val="en-US" w:eastAsia="en-US"/>
                </w:rPr>
                <w:delText>42</w:delText>
              </w:r>
            </w:del>
          </w:ins>
          <w:ins w:id="1121" w:author="NGS" w:date="2010-08-30T10:59:00Z">
            <w:del w:id="1122" w:author="nakonechnaya" w:date="2010-12-10T10:04:00Z">
              <w:r>
                <w:rPr>
                  <w:lang w:val="en-US" w:eastAsia="en-US"/>
                </w:rPr>
                <w:delText>41</w:delText>
              </w:r>
            </w:del>
          </w:ins>
          <w:ins w:id="1123" w:author="nakonechnaya" w:date="2010-12-10T10:04:00Z">
            <w:del w:id="1124" w:author="Odinokova" w:date="2010-12-28T17:21:00Z">
              <w:r>
                <w:rPr>
                  <w:lang w:val="en-US" w:eastAsia="en-US"/>
                </w:rPr>
                <w:delText>42</w:delText>
              </w:r>
            </w:del>
          </w:ins>
          <w:ins w:id="1125" w:author="NGS" w:date="2010-08-30T10:59:00Z">
            <w:del w:id="1126" w:author="nakonechnaya" w:date="2010-12-10T10:04:00Z">
              <w:r>
                <w:rPr>
                  <w:lang w:val="en-US" w:eastAsia="en-US"/>
                </w:rPr>
                <w:delText>41</w:delText>
              </w:r>
            </w:del>
          </w:ins>
          <w:ins w:id="1127" w:author="nakonechnaya" w:date="2010-12-10T10:04:00Z">
            <w:del w:id="1128" w:author="Odinokova" w:date="2010-12-28T17:21:00Z">
              <w:r>
                <w:rPr>
                  <w:lang w:val="en-US" w:eastAsia="en-US"/>
                </w:rPr>
                <w:delText>42</w:delText>
              </w:r>
            </w:del>
          </w:ins>
          <w:ins w:id="1129" w:author="NGS" w:date="2010-08-30T10:59:00Z">
            <w:del w:id="1130" w:author="nakonechnaya" w:date="2010-12-10T10:04:00Z">
              <w:r>
                <w:rPr>
                  <w:lang w:val="en-US" w:eastAsia="en-US"/>
                </w:rPr>
                <w:delText>41</w:delText>
              </w:r>
            </w:del>
          </w:ins>
          <w:ins w:id="1131" w:author="nakonechnaya" w:date="2010-12-10T10:04:00Z">
            <w:del w:id="1132" w:author="Odinokova" w:date="2010-12-28T17:21:00Z">
              <w:r>
                <w:rPr>
                  <w:lang w:val="en-US" w:eastAsia="en-US"/>
                </w:rPr>
                <w:delText>42</w:delText>
              </w:r>
            </w:del>
          </w:ins>
          <w:ins w:id="1133" w:author="NGS" w:date="2010-08-30T10:59:00Z">
            <w:del w:id="1134" w:author="nakonechnaya" w:date="2010-12-10T10:04:00Z">
              <w:r>
                <w:rPr>
                  <w:lang w:val="en-US" w:eastAsia="en-US"/>
                </w:rPr>
                <w:delText>42</w:delText>
              </w:r>
            </w:del>
          </w:ins>
          <w:ins w:id="1135" w:author="nakonechnaya" w:date="2010-12-10T10:04:00Z">
            <w:del w:id="1136" w:author="Odinokova" w:date="2010-12-28T17:21:00Z">
              <w:r>
                <w:rPr>
                  <w:lang w:val="en-US" w:eastAsia="en-US"/>
                </w:rPr>
                <w:delText>43</w:delText>
              </w:r>
            </w:del>
          </w:ins>
          <w:ins w:id="1137" w:author="NGS" w:date="2010-08-30T10:59:00Z">
            <w:del w:id="1138" w:author="nakonechnaya" w:date="2010-12-10T10:04:00Z">
              <w:r>
                <w:rPr>
                  <w:lang w:val="en-US" w:eastAsia="en-US"/>
                </w:rPr>
                <w:delText>42</w:delText>
              </w:r>
            </w:del>
          </w:ins>
          <w:ins w:id="1139" w:author="nakonechnaya" w:date="2010-12-10T10:04:00Z">
            <w:del w:id="1140" w:author="Odinokova" w:date="2010-12-28T17:21:00Z">
              <w:r>
                <w:rPr>
                  <w:lang w:val="en-US" w:eastAsia="en-US"/>
                </w:rPr>
                <w:delText>43</w:delText>
              </w:r>
            </w:del>
          </w:ins>
          <w:ins w:id="1141" w:author="NGS" w:date="2010-08-30T10:59:00Z">
            <w:del w:id="1142" w:author="nakonechnaya" w:date="2010-12-10T10:04:00Z">
              <w:r>
                <w:rPr>
                  <w:lang w:val="en-US" w:eastAsia="en-US"/>
                </w:rPr>
                <w:delText>42</w:delText>
              </w:r>
            </w:del>
          </w:ins>
          <w:ins w:id="1143" w:author="nakonechnaya" w:date="2010-12-10T10:04:00Z">
            <w:del w:id="1144" w:author="Odinokova" w:date="2010-12-28T17:21:00Z">
              <w:r>
                <w:rPr>
                  <w:lang w:val="en-US" w:eastAsia="en-US"/>
                </w:rPr>
                <w:delText>43</w:delText>
              </w:r>
            </w:del>
          </w:ins>
          <w:ins w:id="1145" w:author="NGS" w:date="2010-08-30T10:59:00Z">
            <w:del w:id="1146" w:author="nakonechnaya" w:date="2010-12-10T10:04:00Z">
              <w:r>
                <w:rPr>
                  <w:lang w:val="en-US" w:eastAsia="en-US"/>
                </w:rPr>
                <w:delText>43</w:delText>
              </w:r>
            </w:del>
          </w:ins>
          <w:ins w:id="1147" w:author="nakonechnaya" w:date="2010-12-10T10:04:00Z">
            <w:del w:id="1148" w:author="Odinokova" w:date="2010-12-28T17:21:00Z">
              <w:r>
                <w:rPr>
                  <w:lang w:val="en-US" w:eastAsia="en-US"/>
                </w:rPr>
                <w:delText>44</w:delText>
              </w:r>
            </w:del>
          </w:ins>
          <w:ins w:id="1149" w:author="NGS" w:date="2010-08-30T10:59:00Z">
            <w:del w:id="1150" w:author="nakonechnaya" w:date="2010-12-10T10:04:00Z">
              <w:r>
                <w:rPr>
                  <w:lang w:val="en-US" w:eastAsia="en-US"/>
                </w:rPr>
                <w:delText>43</w:delText>
              </w:r>
            </w:del>
          </w:ins>
          <w:ins w:id="1151" w:author="nakonechnaya" w:date="2010-12-10T10:04:00Z">
            <w:del w:id="1152" w:author="Odinokova" w:date="2010-12-28T17:21:00Z">
              <w:r>
                <w:rPr>
                  <w:lang w:val="en-US" w:eastAsia="en-US"/>
                </w:rPr>
                <w:delText>44</w:delText>
              </w:r>
            </w:del>
          </w:ins>
          <w:ins w:id="1153" w:author="NGS" w:date="2010-08-30T10:59:00Z">
            <w:del w:id="1154" w:author="nakonechnaya" w:date="2010-12-10T10:04:00Z">
              <w:r>
                <w:rPr>
                  <w:lang w:val="en-US" w:eastAsia="en-US"/>
                </w:rPr>
                <w:delText>43</w:delText>
              </w:r>
            </w:del>
          </w:ins>
          <w:ins w:id="1155" w:author="nakonechnaya" w:date="2010-12-10T10:04:00Z">
            <w:del w:id="1156" w:author="Odinokova" w:date="2010-12-28T17:21:00Z">
              <w:r>
                <w:rPr>
                  <w:lang w:val="en-US" w:eastAsia="en-US"/>
                </w:rPr>
                <w:delText>44</w:delText>
              </w:r>
            </w:del>
          </w:ins>
          <w:ins w:id="1157" w:author="NGS" w:date="2010-08-30T10:59:00Z">
            <w:del w:id="1158" w:author="nakonechnaya" w:date="2010-12-10T10:04:00Z">
              <w:r>
                <w:rPr>
                  <w:lang w:val="en-US" w:eastAsia="en-US"/>
                </w:rPr>
                <w:delText>43</w:delText>
              </w:r>
            </w:del>
          </w:ins>
          <w:ins w:id="1159" w:author="nakonechnaya" w:date="2010-12-10T10:04:00Z">
            <w:del w:id="1160" w:author="Odinokova" w:date="2010-12-28T17:21:00Z">
              <w:r>
                <w:rPr>
                  <w:lang w:val="en-US" w:eastAsia="en-US"/>
                </w:rPr>
                <w:delText>44</w:delText>
              </w:r>
            </w:del>
          </w:ins>
          <w:ins w:id="1161" w:author="NGS" w:date="2010-08-30T10:59:00Z">
            <w:del w:id="1162" w:author="nakonechnaya" w:date="2010-12-10T10:04:00Z">
              <w:r>
                <w:rPr>
                  <w:lang w:val="en-US" w:eastAsia="en-US"/>
                </w:rPr>
                <w:delText>43</w:delText>
              </w:r>
            </w:del>
          </w:ins>
          <w:ins w:id="1163" w:author="nakonechnaya" w:date="2010-12-10T10:04:00Z">
            <w:del w:id="1164" w:author="Odinokova" w:date="2010-12-28T17:21:00Z">
              <w:r>
                <w:rPr>
                  <w:lang w:val="en-US" w:eastAsia="en-US"/>
                </w:rPr>
                <w:delText>45</w:delText>
              </w:r>
            </w:del>
          </w:ins>
          <w:ins w:id="1165" w:author="NGS" w:date="2010-08-30T10:59:00Z">
            <w:del w:id="1166" w:author="nakonechnaya" w:date="2010-12-10T10:04:00Z">
              <w:r>
                <w:rPr>
                  <w:lang w:val="en-US" w:eastAsia="en-US"/>
                </w:rPr>
                <w:delText>44</w:delText>
              </w:r>
            </w:del>
          </w:ins>
          <w:ins w:id="1167" w:author="nakonechnaya" w:date="2010-12-10T10:04:00Z">
            <w:del w:id="1168" w:author="Odinokova" w:date="2010-12-28T17:21:00Z">
              <w:r>
                <w:rPr>
                  <w:lang w:val="en-US" w:eastAsia="en-US"/>
                </w:rPr>
                <w:delText>45</w:delText>
              </w:r>
            </w:del>
          </w:ins>
          <w:ins w:id="1169" w:author="NGS" w:date="2010-08-30T10:59:00Z">
            <w:del w:id="1170" w:author="nakonechnaya" w:date="2010-12-10T10:04:00Z">
              <w:r>
                <w:rPr>
                  <w:lang w:val="en-US" w:eastAsia="en-US"/>
                </w:rPr>
                <w:delText>44</w:delText>
              </w:r>
            </w:del>
          </w:ins>
          <w:ins w:id="1171" w:author="nakonechnaya" w:date="2010-12-10T10:04:00Z">
            <w:del w:id="1172" w:author="Odinokova" w:date="2010-12-28T17:21:00Z">
              <w:r>
                <w:rPr>
                  <w:lang w:val="en-US" w:eastAsia="en-US"/>
                </w:rPr>
                <w:delText>45</w:delText>
              </w:r>
            </w:del>
          </w:ins>
          <w:ins w:id="1173" w:author="NGS" w:date="2010-08-30T10:59:00Z">
            <w:del w:id="1174" w:author="nakonechnaya" w:date="2010-12-10T10:04:00Z">
              <w:r>
                <w:rPr>
                  <w:lang w:val="en-US" w:eastAsia="en-US"/>
                </w:rPr>
                <w:delText>44</w:delText>
              </w:r>
            </w:del>
          </w:ins>
          <w:ins w:id="1175" w:author="nakonechnaya" w:date="2010-12-10T10:04:00Z">
            <w:del w:id="1176" w:author="Odinokova" w:date="2010-12-28T17:21:00Z">
              <w:r>
                <w:rPr>
                  <w:lang w:val="en-US" w:eastAsia="en-US"/>
                </w:rPr>
                <w:delText>45</w:delText>
              </w:r>
            </w:del>
          </w:ins>
          <w:ins w:id="1177" w:author="NGS" w:date="2010-08-30T10:59:00Z">
            <w:del w:id="1178" w:author="nakonechnaya" w:date="2010-12-10T10:04:00Z">
              <w:r>
                <w:rPr>
                  <w:lang w:val="en-US" w:eastAsia="en-US"/>
                </w:rPr>
                <w:delText>44</w:delText>
              </w:r>
            </w:del>
          </w:ins>
          <w:ins w:id="1179" w:author="nakonechnaya" w:date="2010-12-10T10:04:00Z">
            <w:del w:id="1180" w:author="Odinokova" w:date="2010-12-28T17:21:00Z">
              <w:r>
                <w:rPr>
                  <w:lang w:val="en-US" w:eastAsia="en-US"/>
                </w:rPr>
                <w:delText>45</w:delText>
              </w:r>
            </w:del>
          </w:ins>
          <w:ins w:id="1181" w:author="NGS" w:date="2010-08-30T10:59:00Z">
            <w:del w:id="1182" w:author="nakonechnaya" w:date="2010-12-10T10:04:00Z">
              <w:r>
                <w:rPr>
                  <w:lang w:val="en-US" w:eastAsia="en-US"/>
                </w:rPr>
                <w:delText>45</w:delText>
              </w:r>
            </w:del>
          </w:ins>
          <w:ins w:id="1183" w:author="nakonechnaya" w:date="2010-12-10T10:04:00Z">
            <w:del w:id="1184" w:author="Odinokova" w:date="2010-12-28T17:21:00Z">
              <w:r>
                <w:rPr>
                  <w:lang w:val="en-US" w:eastAsia="en-US"/>
                </w:rPr>
                <w:delText>46</w:delText>
              </w:r>
            </w:del>
          </w:ins>
          <w:ins w:id="1185" w:author="NGS" w:date="2010-08-30T10:59:00Z">
            <w:del w:id="1186" w:author="nakonechnaya" w:date="2010-12-10T10:04:00Z">
              <w:r>
                <w:rPr>
                  <w:lang w:val="en-US" w:eastAsia="en-US"/>
                </w:rPr>
                <w:delText>45</w:delText>
              </w:r>
            </w:del>
          </w:ins>
          <w:ins w:id="1187" w:author="nakonechnaya" w:date="2010-12-10T10:04:00Z">
            <w:del w:id="1188" w:author="Odinokova" w:date="2010-12-28T17:21:00Z">
              <w:r>
                <w:rPr>
                  <w:lang w:val="en-US" w:eastAsia="en-US"/>
                </w:rPr>
                <w:delText>46</w:delText>
              </w:r>
            </w:del>
          </w:ins>
          <w:ins w:id="1189" w:author="NGS" w:date="2010-08-30T10:59:00Z">
            <w:del w:id="1190" w:author="nakonechnaya" w:date="2010-12-10T10:04:00Z">
              <w:r>
                <w:rPr>
                  <w:lang w:val="en-US" w:eastAsia="en-US"/>
                </w:rPr>
                <w:delText>46</w:delText>
              </w:r>
            </w:del>
          </w:ins>
          <w:ins w:id="1191" w:author="nakonechnaya" w:date="2010-12-10T10:04:00Z">
            <w:del w:id="1192" w:author="Odinokova" w:date="2010-12-28T17:21:00Z">
              <w:r>
                <w:rPr>
                  <w:lang w:val="en-US" w:eastAsia="en-US"/>
                </w:rPr>
                <w:delText>47</w:delText>
              </w:r>
            </w:del>
          </w:ins>
          <w:ins w:id="1193" w:author="NGS" w:date="2010-08-30T10:59:00Z">
            <w:del w:id="1194" w:author="nakonechnaya" w:date="2010-12-10T10:04:00Z">
              <w:r>
                <w:rPr>
                  <w:lang w:val="en-US" w:eastAsia="en-US"/>
                </w:rPr>
                <w:delText>46</w:delText>
              </w:r>
            </w:del>
          </w:ins>
          <w:ins w:id="1195" w:author="nakonechnaya" w:date="2010-12-10T10:04:00Z">
            <w:del w:id="1196" w:author="Odinokova" w:date="2010-12-28T17:21:00Z">
              <w:r>
                <w:rPr>
                  <w:lang w:val="en-US" w:eastAsia="en-US"/>
                </w:rPr>
                <w:delText>49</w:delText>
              </w:r>
            </w:del>
          </w:ins>
          <w:ins w:id="1197" w:author="NGS" w:date="2010-08-30T10:59:00Z">
            <w:del w:id="1198" w:author="nakonechnaya" w:date="2010-12-10T10:04:00Z">
              <w:r>
                <w:rPr>
                  <w:lang w:val="en-US" w:eastAsia="en-US"/>
                </w:rPr>
                <w:delText>48</w:delText>
              </w:r>
            </w:del>
          </w:ins>
          <w:ins w:id="1199" w:author="nakonechnaya" w:date="2010-12-10T10:04:00Z">
            <w:del w:id="1200" w:author="Odinokova" w:date="2010-12-28T17:21:00Z">
              <w:r>
                <w:rPr>
                  <w:lang w:val="en-US" w:eastAsia="en-US"/>
                </w:rPr>
                <w:delText>49</w:delText>
              </w:r>
            </w:del>
          </w:ins>
          <w:ins w:id="1201" w:author="NGS" w:date="2010-08-30T10:59:00Z">
            <w:del w:id="1202" w:author="nakonechnaya" w:date="2010-12-10T10:04:00Z">
              <w:r>
                <w:rPr>
                  <w:lang w:val="en-US" w:eastAsia="en-US"/>
                </w:rPr>
                <w:delText>49</w:delText>
              </w:r>
            </w:del>
          </w:ins>
          <w:ins w:id="1203" w:author="nakonechnaya" w:date="2010-12-10T10:04:00Z">
            <w:del w:id="1204" w:author="Odinokova" w:date="2010-12-28T17:21:00Z">
              <w:r>
                <w:rPr>
                  <w:lang w:val="en-US" w:eastAsia="en-US"/>
                </w:rPr>
                <w:delText>50</w:delText>
              </w:r>
            </w:del>
          </w:ins>
          <w:ins w:id="1205" w:author="NGS" w:date="2010-08-30T10:59:00Z">
            <w:del w:id="1206" w:author="nakonechnaya" w:date="2010-12-10T10:04:00Z">
              <w:r>
                <w:rPr>
                  <w:lang w:val="en-US" w:eastAsia="en-US"/>
                </w:rPr>
                <w:delText>49</w:delText>
              </w:r>
            </w:del>
          </w:ins>
          <w:ins w:id="1207" w:author="nakonechnaya" w:date="2010-12-10T10:04:00Z">
            <w:del w:id="1208" w:author="Odinokova" w:date="2010-12-28T17:21:00Z">
              <w:r>
                <w:rPr>
                  <w:lang w:val="en-US" w:eastAsia="en-US"/>
                </w:rPr>
                <w:delText>52</w:delText>
              </w:r>
            </w:del>
          </w:ins>
          <w:ins w:id="1209" w:author="NGS" w:date="2010-08-30T10:59:00Z">
            <w:del w:id="1210" w:author="nakonechnaya" w:date="2010-12-10T10:04:00Z">
              <w:r>
                <w:rPr>
                  <w:lang w:val="en-US" w:eastAsia="en-US"/>
                </w:rPr>
                <w:delText>51</w:delText>
              </w:r>
            </w:del>
          </w:ins>
          <w:ins w:id="1211" w:author="nakonechnaya" w:date="2010-12-10T10:04:00Z">
            <w:del w:id="1212" w:author="Odinokova" w:date="2010-12-28T17:21:00Z">
              <w:r>
                <w:rPr>
                  <w:lang w:val="en-US" w:eastAsia="en-US"/>
                </w:rPr>
                <w:delText>53</w:delText>
              </w:r>
            </w:del>
          </w:ins>
          <w:ins w:id="1213" w:author="NGS" w:date="2010-08-30T10:59:00Z">
            <w:del w:id="1214" w:author="nakonechnaya" w:date="2010-12-10T10:04:00Z">
              <w:r>
                <w:rPr>
                  <w:lang w:val="en-US" w:eastAsia="en-US"/>
                </w:rPr>
                <w:delText>52</w:delText>
              </w:r>
            </w:del>
          </w:ins>
          <w:ins w:id="1215" w:author="nakonechnaya" w:date="2010-12-10T10:04:00Z">
            <w:del w:id="1216" w:author="Odinokova" w:date="2010-12-28T17:21:00Z">
              <w:r>
                <w:rPr>
                  <w:lang w:val="en-US" w:eastAsia="en-US"/>
                </w:rPr>
                <w:delText>54</w:delText>
              </w:r>
            </w:del>
          </w:ins>
          <w:ins w:id="1217" w:author="NGS" w:date="2010-08-30T10:59:00Z">
            <w:del w:id="1218" w:author="nakonechnaya" w:date="2010-12-10T10:04:00Z">
              <w:r>
                <w:rPr>
                  <w:lang w:val="en-US" w:eastAsia="en-US"/>
                </w:rPr>
                <w:delText>53</w:delText>
              </w:r>
            </w:del>
          </w:ins>
          <w:ins w:id="1219" w:author="nakonechnaya" w:date="2010-12-10T10:04:00Z">
            <w:del w:id="1220" w:author="Odinokova" w:date="2010-12-28T17:21:00Z">
              <w:r>
                <w:rPr>
                  <w:lang w:val="en-US" w:eastAsia="en-US"/>
                </w:rPr>
                <w:delText>55</w:delText>
              </w:r>
            </w:del>
          </w:ins>
          <w:ins w:id="1221" w:author="NGS" w:date="2010-08-30T10:59:00Z">
            <w:del w:id="1222" w:author="nakonechnaya" w:date="2010-12-10T10:04:00Z">
              <w:r>
                <w:rPr>
                  <w:lang w:val="en-US" w:eastAsia="en-US"/>
                </w:rPr>
                <w:delText>54</w:delText>
              </w:r>
            </w:del>
          </w:ins>
          <w:ins w:id="1223" w:author="nakonechnaya" w:date="2010-12-10T10:04:00Z">
            <w:del w:id="1224" w:author="Odinokova" w:date="2010-12-28T17:21:00Z">
              <w:r>
                <w:rPr>
                  <w:lang w:val="en-US" w:eastAsia="en-US"/>
                </w:rPr>
                <w:delText>55</w:delText>
              </w:r>
            </w:del>
          </w:ins>
          <w:ins w:id="1225" w:author="NGS" w:date="2010-08-30T10:59:00Z">
            <w:del w:id="1226" w:author="nakonechnaya" w:date="2010-12-10T10:04:00Z">
              <w:r>
                <w:rPr>
                  <w:lang w:val="en-US" w:eastAsia="en-US"/>
                </w:rPr>
                <w:delText>54</w:delText>
              </w:r>
            </w:del>
          </w:ins>
          <w:ins w:id="1227" w:author="nakonechnaya" w:date="2010-12-10T10:04:00Z">
            <w:del w:id="1228" w:author="Odinokova" w:date="2010-12-28T17:21:00Z">
              <w:r>
                <w:rPr>
                  <w:lang w:val="en-US" w:eastAsia="en-US"/>
                </w:rPr>
                <w:delText>57</w:delText>
              </w:r>
            </w:del>
          </w:ins>
          <w:ins w:id="1229" w:author="NGS" w:date="2010-08-30T10:59:00Z">
            <w:del w:id="1230" w:author="nakonechnaya" w:date="2010-12-10T10:04:00Z">
              <w:r>
                <w:rPr>
                  <w:lang w:val="en-US" w:eastAsia="en-US"/>
                </w:rPr>
                <w:delText>56</w:delText>
              </w:r>
            </w:del>
          </w:ins>
          <w:ins w:id="1231" w:author="nakonechnaya" w:date="2010-12-10T10:04:00Z">
            <w:del w:id="1232" w:author="Odinokova" w:date="2010-12-28T17:21:00Z">
              <w:r>
                <w:rPr>
                  <w:lang w:val="en-US" w:eastAsia="en-US"/>
                </w:rPr>
                <w:delText>58</w:delText>
              </w:r>
            </w:del>
          </w:ins>
          <w:ins w:id="1233" w:author="NGS" w:date="2010-08-30T10:59:00Z">
            <w:del w:id="1234" w:author="nakonechnaya" w:date="2010-12-10T10:04:00Z">
              <w:r>
                <w:rPr>
                  <w:lang w:val="en-US" w:eastAsia="en-US"/>
                </w:rPr>
                <w:delText>57</w:delText>
              </w:r>
            </w:del>
          </w:ins>
          <w:ins w:id="1235" w:author="nakonechnaya" w:date="2010-12-10T10:04:00Z">
            <w:del w:id="1236" w:author="Odinokova" w:date="2010-12-28T17:21:00Z">
              <w:r>
                <w:rPr>
                  <w:lang w:val="en-US" w:eastAsia="en-US"/>
                </w:rPr>
                <w:delText>58</w:delText>
              </w:r>
            </w:del>
          </w:ins>
          <w:ins w:id="1237" w:author="NGS" w:date="2010-08-30T10:59:00Z">
            <w:del w:id="1238" w:author="nakonechnaya" w:date="2010-12-10T10:04:00Z">
              <w:r>
                <w:rPr>
                  <w:lang w:val="en-US" w:eastAsia="en-US"/>
                </w:rPr>
                <w:delText>57</w:delText>
              </w:r>
            </w:del>
          </w:ins>
          <w:ins w:id="1239" w:author="nakonechnaya" w:date="2010-12-10T10:04:00Z">
            <w:del w:id="1240" w:author="Odinokova" w:date="2010-12-28T17:21:00Z">
              <w:r>
                <w:rPr>
                  <w:lang w:val="en-US" w:eastAsia="en-US"/>
                </w:rPr>
                <w:delText>58</w:delText>
              </w:r>
            </w:del>
          </w:ins>
          <w:ins w:id="1241" w:author="NGS" w:date="2010-08-30T10:59:00Z">
            <w:del w:id="1242" w:author="nakonechnaya" w:date="2010-12-10T10:04:00Z">
              <w:r>
                <w:rPr>
                  <w:lang w:val="en-US" w:eastAsia="en-US"/>
                </w:rPr>
                <w:delText>57</w:delText>
              </w:r>
            </w:del>
          </w:ins>
          <w:ins w:id="1243" w:author="nakonechnaya" w:date="2010-12-10T10:04:00Z">
            <w:del w:id="1244" w:author="Odinokova" w:date="2010-12-28T17:21:00Z">
              <w:r>
                <w:rPr>
                  <w:lang w:val="en-US" w:eastAsia="en-US"/>
                </w:rPr>
                <w:delText>58</w:delText>
              </w:r>
            </w:del>
          </w:ins>
          <w:ins w:id="1245" w:author="NGS" w:date="2010-08-30T10:59:00Z">
            <w:del w:id="1246" w:author="nakonechnaya" w:date="2010-12-10T10:04:00Z">
              <w:r>
                <w:rPr>
                  <w:lang w:val="en-US" w:eastAsia="en-US"/>
                </w:rPr>
                <w:delText>57</w:delText>
              </w:r>
            </w:del>
          </w:ins>
          <w:ins w:id="1247" w:author="nakonechnaya" w:date="2010-12-10T10:04:00Z">
            <w:del w:id="1248" w:author="Odinokova" w:date="2010-12-28T17:21:00Z">
              <w:r>
                <w:rPr>
                  <w:lang w:val="en-US" w:eastAsia="en-US"/>
                </w:rPr>
                <w:delText>58</w:delText>
              </w:r>
            </w:del>
          </w:ins>
          <w:ins w:id="1249" w:author="NGS" w:date="2010-08-30T10:59:00Z">
            <w:del w:id="1250" w:author="nakonechnaya" w:date="2010-12-10T10:04:00Z">
              <w:r>
                <w:rPr>
                  <w:lang w:val="en-US" w:eastAsia="en-US"/>
                </w:rPr>
                <w:delText>57</w:delText>
              </w:r>
            </w:del>
          </w:ins>
          <w:ins w:id="1251" w:author="nakonechnaya" w:date="2010-12-10T10:04:00Z">
            <w:del w:id="1252" w:author="Odinokova" w:date="2010-12-28T17:21:00Z">
              <w:r>
                <w:rPr>
                  <w:lang w:val="en-US" w:eastAsia="en-US"/>
                </w:rPr>
                <w:delText>58</w:delText>
              </w:r>
            </w:del>
          </w:ins>
          <w:ins w:id="1253" w:author="NGS" w:date="2010-08-30T10:59:00Z">
            <w:del w:id="1254" w:author="nakonechnaya" w:date="2010-12-10T10:04:00Z">
              <w:r>
                <w:rPr>
                  <w:lang w:val="en-US" w:eastAsia="en-US"/>
                </w:rPr>
                <w:delText>57</w:delText>
              </w:r>
            </w:del>
          </w:ins>
          <w:ins w:id="1255" w:author="nakonechnaya" w:date="2010-12-10T10:04:00Z">
            <w:del w:id="1256" w:author="Odinokova" w:date="2010-12-28T17:21:00Z">
              <w:r>
                <w:rPr>
                  <w:lang w:val="en-US" w:eastAsia="en-US"/>
                </w:rPr>
                <w:delText>59</w:delText>
              </w:r>
            </w:del>
          </w:ins>
          <w:ins w:id="1257" w:author="NGS" w:date="2010-08-30T10:59:00Z">
            <w:del w:id="1258" w:author="nakonechnaya" w:date="2010-12-10T10:04:00Z">
              <w:r>
                <w:rPr>
                  <w:lang w:val="en-US" w:eastAsia="en-US"/>
                </w:rPr>
                <w:delText>58</w:delText>
              </w:r>
            </w:del>
          </w:ins>
          <w:ins w:id="1259" w:author="nakonechnaya" w:date="2010-12-10T10:04:00Z">
            <w:del w:id="1260" w:author="Odinokova" w:date="2010-12-28T17:21:00Z">
              <w:r>
                <w:rPr>
                  <w:lang w:val="en-US" w:eastAsia="en-US"/>
                </w:rPr>
                <w:delText>59</w:delText>
              </w:r>
            </w:del>
          </w:ins>
          <w:ins w:id="1261" w:author="NGS" w:date="2010-08-30T10:59:00Z">
            <w:del w:id="1262" w:author="nakonechnaya" w:date="2010-12-10T10:04:00Z">
              <w:r>
                <w:rPr>
                  <w:lang w:val="en-US" w:eastAsia="en-US"/>
                </w:rPr>
                <w:delText>58</w:delText>
              </w:r>
            </w:del>
          </w:ins>
          <w:ins w:id="1263" w:author="nakonechnaya" w:date="2010-12-10T10:04:00Z">
            <w:del w:id="1264" w:author="Odinokova" w:date="2010-12-28T17:21:00Z">
              <w:r>
                <w:rPr>
                  <w:lang w:val="en-US" w:eastAsia="en-US"/>
                </w:rPr>
                <w:delText>59</w:delText>
              </w:r>
            </w:del>
          </w:ins>
          <w:ins w:id="1265" w:author="NGS" w:date="2010-08-30T10:59:00Z">
            <w:del w:id="1266" w:author="nakonechnaya" w:date="2010-12-10T10:04:00Z">
              <w:r>
                <w:rPr>
                  <w:lang w:val="en-US" w:eastAsia="en-US"/>
                </w:rPr>
                <w:delText>58</w:delText>
              </w:r>
            </w:del>
          </w:ins>
          <w:ins w:id="1267" w:author="nakonechnaya" w:date="2010-12-10T10:04:00Z">
            <w:del w:id="1268" w:author="Odinokova" w:date="2010-12-28T17:21:00Z">
              <w:r>
                <w:rPr>
                  <w:lang w:val="en-US" w:eastAsia="en-US"/>
                </w:rPr>
                <w:delText>59</w:delText>
              </w:r>
            </w:del>
          </w:ins>
          <w:ins w:id="1269" w:author="NGS" w:date="2010-08-30T10:59:00Z">
            <w:del w:id="1270" w:author="nakonechnaya" w:date="2010-12-10T10:04:00Z">
              <w:r>
                <w:rPr>
                  <w:lang w:val="en-US" w:eastAsia="en-US"/>
                </w:rPr>
                <w:delText>58</w:delText>
              </w:r>
            </w:del>
          </w:ins>
          <w:ins w:id="1271" w:author="nakonechnaya" w:date="2010-12-10T10:04:00Z">
            <w:del w:id="1272" w:author="Odinokova" w:date="2010-12-28T17:21:00Z">
              <w:r>
                <w:rPr>
                  <w:lang w:val="en-US" w:eastAsia="en-US"/>
                </w:rPr>
                <w:delText>61</w:delText>
              </w:r>
            </w:del>
          </w:ins>
          <w:ins w:id="1273" w:author="NGS" w:date="2010-08-30T10:59:00Z">
            <w:del w:id="1274" w:author="nakonechnaya" w:date="2010-12-10T10:04:00Z">
              <w:r>
                <w:rPr>
                  <w:lang w:val="en-US" w:eastAsia="en-US"/>
                </w:rPr>
                <w:delText>59</w:delText>
              </w:r>
            </w:del>
          </w:ins>
          <w:ins w:id="1275" w:author="nakonechnaya" w:date="2010-12-10T10:04:00Z">
            <w:del w:id="1276" w:author="Odinokova" w:date="2010-12-28T17:21:00Z">
              <w:r>
                <w:rPr>
                  <w:lang w:val="en-US" w:eastAsia="en-US"/>
                </w:rPr>
                <w:delText>61</w:delText>
              </w:r>
            </w:del>
          </w:ins>
          <w:ins w:id="1277" w:author="NGS" w:date="2010-08-30T10:59:00Z">
            <w:del w:id="1278" w:author="nakonechnaya" w:date="2010-12-10T10:04:00Z">
              <w:r>
                <w:rPr>
                  <w:lang w:val="en-US" w:eastAsia="en-US"/>
                </w:rPr>
                <w:delText>59</w:delText>
              </w:r>
            </w:del>
          </w:ins>
          <w:ins w:id="1279" w:author="nakonechnaya" w:date="2010-12-10T10:04:00Z">
            <w:del w:id="1280" w:author="Odinokova" w:date="2010-12-28T17:21:00Z">
              <w:r>
                <w:rPr>
                  <w:lang w:val="en-US" w:eastAsia="en-US"/>
                </w:rPr>
                <w:delText>61</w:delText>
              </w:r>
            </w:del>
          </w:ins>
          <w:ins w:id="1281" w:author="NGS" w:date="2010-08-30T10:59:00Z">
            <w:del w:id="1282" w:author="nakonechnaya" w:date="2010-12-10T10:04:00Z">
              <w:r>
                <w:rPr>
                  <w:lang w:val="en-US" w:eastAsia="en-US"/>
                </w:rPr>
                <w:delText>59</w:delText>
              </w:r>
            </w:del>
          </w:ins>
          <w:ins w:id="1283" w:author="nakonechnaya" w:date="2010-12-10T10:04:00Z">
            <w:del w:id="1284" w:author="Odinokova" w:date="2010-12-28T17:21:00Z">
              <w:r>
                <w:rPr>
                  <w:lang w:val="en-US" w:eastAsia="en-US"/>
                </w:rPr>
                <w:delText>62</w:delText>
              </w:r>
            </w:del>
          </w:ins>
          <w:ins w:id="1285" w:author="NGS" w:date="2010-08-30T10:59:00Z">
            <w:del w:id="1286" w:author="nakonechnaya" w:date="2010-12-10T10:04:00Z">
              <w:r>
                <w:rPr>
                  <w:lang w:val="en-US" w:eastAsia="en-US"/>
                </w:rPr>
                <w:delText>61</w:delText>
              </w:r>
            </w:del>
          </w:ins>
          <w:ins w:id="1287" w:author="nakonechnaya" w:date="2010-12-10T10:04:00Z">
            <w:del w:id="1288" w:author="Odinokova" w:date="2010-12-28T17:21:00Z">
              <w:r>
                <w:rPr>
                  <w:lang w:val="en-US" w:eastAsia="en-US"/>
                </w:rPr>
                <w:delText>62</w:delText>
              </w:r>
            </w:del>
          </w:ins>
          <w:ins w:id="1289" w:author="NGS" w:date="2010-08-30T10:59:00Z">
            <w:del w:id="1290" w:author="nakonechnaya" w:date="2010-12-10T10:04:00Z">
              <w:r>
                <w:rPr>
                  <w:lang w:val="en-US" w:eastAsia="en-US"/>
                </w:rPr>
                <w:delText>61</w:delText>
              </w:r>
            </w:del>
          </w:ins>
          <w:ins w:id="1291" w:author="nakonechnaya" w:date="2010-12-10T10:04:00Z">
            <w:del w:id="1292" w:author="Odinokova" w:date="2010-12-28T17:21:00Z">
              <w:r>
                <w:rPr>
                  <w:lang w:val="en-US" w:eastAsia="en-US"/>
                </w:rPr>
                <w:delText>63</w:delText>
              </w:r>
            </w:del>
          </w:ins>
          <w:ins w:id="1293" w:author="NGS" w:date="2010-08-30T10:59:00Z">
            <w:del w:id="1294" w:author="nakonechnaya" w:date="2010-12-10T10:04:00Z">
              <w:r>
                <w:rPr>
                  <w:lang w:val="en-US" w:eastAsia="en-US"/>
                </w:rPr>
                <w:delText>62</w:delText>
              </w:r>
            </w:del>
          </w:ins>
          <w:ins w:id="1295" w:author="nakonechnaya" w:date="2010-12-10T10:04:00Z">
            <w:del w:id="1296" w:author="Odinokova" w:date="2010-12-28T17:21:00Z">
              <w:r>
                <w:rPr>
                  <w:lang w:val="en-US" w:eastAsia="en-US"/>
                </w:rPr>
                <w:delText>65</w:delText>
              </w:r>
            </w:del>
          </w:ins>
          <w:ins w:id="1297" w:author="NGS" w:date="2010-08-30T10:59:00Z">
            <w:del w:id="1298" w:author="nakonechnaya" w:date="2010-12-10T10:04:00Z">
              <w:r>
                <w:rPr>
                  <w:lang w:val="en-US" w:eastAsia="en-US"/>
                </w:rPr>
                <w:delText>64</w:delText>
              </w:r>
            </w:del>
          </w:ins>
          <w:ins w:id="1299" w:author="nakonechnaya" w:date="2010-12-10T10:04:00Z">
            <w:del w:id="1300" w:author="Odinokova" w:date="2010-12-28T17:21:00Z">
              <w:r>
                <w:rPr>
                  <w:lang w:val="en-US" w:eastAsia="en-US"/>
                </w:rPr>
                <w:delText>67</w:delText>
              </w:r>
            </w:del>
          </w:ins>
          <w:ins w:id="1301" w:author="NGS" w:date="2010-08-30T10:59:00Z">
            <w:del w:id="1302" w:author="nakonechnaya" w:date="2010-12-10T10:04:00Z">
              <w:r>
                <w:rPr>
                  <w:lang w:val="en-US" w:eastAsia="en-US"/>
                </w:rPr>
                <w:delText>66</w:delText>
              </w:r>
            </w:del>
          </w:ins>
          <w:ins w:id="1303" w:author="XP" w:date="2009-08-06T09:46:00Z">
            <w:del w:id="1304" w:author="Odinokova" w:date="2010-06-18T11:54:00Z">
              <w:r>
                <w:rPr>
                  <w:lang w:val="en-US" w:eastAsia="en-US"/>
                </w:rPr>
                <w:delText>1.</w:delText>
              </w:r>
            </w:del>
          </w:ins>
          <w:ins w:id="1305" w:author="XP" w:date="2009-08-06T09:46:00Z">
            <w:del w:id="1306" w:author="Odinokova" w:date="2010-06-18T11:54:00Z">
              <w:r>
                <w:rPr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307" w:author="Odinokova" w:date="2010-06-18T11:54:00Z">
            <w:r>
              <w:rPr>
                <w:lang w:val="en-US" w:eastAsia="en-US"/>
              </w:rPr>
              <w:delText>Общие положения.</w:delText>
              <w:tab/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1314" w:author="Odinokova" w:date="2010-06-18T11:54:00Z"/>
            </w:rPr>
          </w:pPr>
          <w:ins w:id="1309" w:author="XP" w:date="2009-08-06T09:46:00Z">
            <w:del w:id="1310" w:author="Odinokova" w:date="2010-06-18T11:54:00Z">
              <w:r>
                <w:rPr>
                  <w:lang w:val="en-US" w:eastAsia="en-US"/>
                </w:rPr>
                <w:delText>2.</w:delText>
              </w:r>
            </w:del>
          </w:ins>
          <w:ins w:id="1311" w:author="XP" w:date="2009-08-06T09:46:00Z">
            <w:del w:id="1312" w:author="Odinokova" w:date="2010-06-18T11:54:00Z">
              <w:r>
                <w:rPr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313" w:author="Odinokova" w:date="2010-06-18T11:54:00Z">
            <w:r>
              <w:rPr>
                <w:lang w:val="en-US" w:eastAsia="en-US"/>
              </w:rPr>
              <w:delText>Унифицированные элементы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320" w:author="Odinokova" w:date="2010-06-18T11:54:00Z"/>
            </w:rPr>
          </w:pPr>
          <w:ins w:id="1315" w:author="XP" w:date="2009-08-06T09:46:00Z">
            <w:del w:id="1316" w:author="Odinokova" w:date="2010-06-18T11:54:00Z">
              <w:r>
                <w:rPr>
                  <w:lang w:val="en-US" w:eastAsia="en-US"/>
                </w:rPr>
                <w:delText>2.1.</w:delText>
              </w:r>
            </w:del>
          </w:ins>
          <w:ins w:id="1317" w:author="XP" w:date="2009-08-06T09:46:00Z">
            <w:del w:id="131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319" w:author="Odinokova" w:date="2010-06-18T11:54:00Z">
            <w:r>
              <w:rPr>
                <w:lang w:val="en-US" w:eastAsia="en-US"/>
              </w:rPr>
              <w:delText>Общие правила заполнения унифицированных элементов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326" w:author="Odinokova" w:date="2010-06-18T11:54:00Z"/>
            </w:rPr>
          </w:pPr>
          <w:ins w:id="1321" w:author="XP" w:date="2009-08-06T09:46:00Z">
            <w:del w:id="1322" w:author="Odinokova" w:date="2010-06-18T11:54:00Z">
              <w:r>
                <w:rPr>
                  <w:lang w:val="en-US" w:eastAsia="en-US"/>
                </w:rPr>
                <w:delText>2.2.</w:delText>
              </w:r>
            </w:del>
          </w:ins>
          <w:ins w:id="1323" w:author="XP" w:date="2009-08-06T09:46:00Z">
            <w:del w:id="1324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325" w:author="Odinokova" w:date="2010-06-18T11:54:00Z">
            <w:r>
              <w:rPr>
                <w:lang w:val="en-US" w:eastAsia="en-US"/>
              </w:rPr>
              <w:delText>Правила заполнения отдельных унифицированных элементов</w:delText>
              <w:tab/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1332" w:author="Odinokova" w:date="2010-06-18T11:54:00Z"/>
            </w:rPr>
          </w:pPr>
          <w:ins w:id="1327" w:author="XP" w:date="2009-08-06T09:46:00Z">
            <w:del w:id="1328" w:author="Odinokova" w:date="2010-06-18T11:54:00Z">
              <w:r>
                <w:rPr>
                  <w:lang w:val="en-US" w:eastAsia="en-US"/>
                </w:rPr>
                <w:delText>3.</w:delText>
              </w:r>
            </w:del>
          </w:ins>
          <w:ins w:id="1329" w:author="XP" w:date="2009-08-06T09:46:00Z">
            <w:del w:id="1330" w:author="Odinokova" w:date="2010-06-18T11:54:00Z">
              <w:r>
                <w:rPr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331" w:author="Odinokova" w:date="2010-06-18T11:54:00Z">
            <w:r>
              <w:rPr>
                <w:lang w:val="en-US" w:eastAsia="en-US"/>
              </w:rPr>
              <w:delText>Унифицированные простые блоки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342" w:author="Odinokova" w:date="2010-06-18T11:54:00Z"/>
            </w:rPr>
          </w:pPr>
          <w:ins w:id="1333" w:author="XP" w:date="2009-08-06T09:46:00Z">
            <w:del w:id="1334" w:author="Odinokova" w:date="2010-06-18T11:54:00Z">
              <w:r>
                <w:rPr>
                  <w:lang w:val="en-US" w:eastAsia="en-US"/>
                </w:rPr>
                <w:delText>3.1.</w:delText>
              </w:r>
            </w:del>
          </w:ins>
          <w:ins w:id="1335" w:author="XP" w:date="2009-08-06T09:46:00Z">
            <w:del w:id="133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337" w:author="XP" w:date="2009-08-06T09:46:00Z">
            <w:del w:id="1338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339" w:author="XP" w:date="2009-08-06T09:46:00Z">
            <w:del w:id="1340" w:author="Odinokova" w:date="2010-06-18T11:54:00Z">
              <w:r>
                <w:rPr>
                  <w:i/>
                  <w:iCs/>
                  <w:lang w:val="en-US" w:eastAsia="en-US"/>
                </w:rPr>
                <w:delText>Выработка календарная</w:delText>
              </w:r>
            </w:del>
          </w:ins>
          <w:del w:id="1341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352" w:author="Odinokova" w:date="2010-06-18T11:54:00Z"/>
            </w:rPr>
          </w:pPr>
          <w:ins w:id="1343" w:author="XP" w:date="2009-08-06T09:46:00Z">
            <w:del w:id="1344" w:author="Odinokova" w:date="2010-06-18T11:54:00Z">
              <w:r>
                <w:rPr>
                  <w:lang w:val="en-US" w:eastAsia="en-US"/>
                </w:rPr>
                <w:delText>3.2.</w:delText>
              </w:r>
            </w:del>
          </w:ins>
          <w:ins w:id="1345" w:author="XP" w:date="2009-08-06T09:46:00Z">
            <w:del w:id="134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347" w:author="XP" w:date="2009-08-06T09:46:00Z">
            <w:del w:id="1348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349" w:author="XP" w:date="2009-08-06T09:46:00Z">
            <w:del w:id="1350" w:author="Odinokova" w:date="2010-06-18T11:54:00Z">
              <w:r>
                <w:rPr>
                  <w:i/>
                  <w:iCs/>
                  <w:lang w:val="en-US" w:eastAsia="en-US"/>
                </w:rPr>
                <w:delText>Выработка в часах</w:delText>
              </w:r>
            </w:del>
          </w:ins>
          <w:del w:id="1351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362" w:author="Odinokova" w:date="2010-06-18T11:54:00Z"/>
            </w:rPr>
          </w:pPr>
          <w:ins w:id="1353" w:author="XP" w:date="2009-08-06T09:46:00Z">
            <w:del w:id="1354" w:author="Odinokova" w:date="2010-06-18T11:54:00Z">
              <w:r>
                <w:rPr>
                  <w:lang w:val="en-US" w:eastAsia="en-US"/>
                </w:rPr>
                <w:delText>3.3.</w:delText>
              </w:r>
            </w:del>
          </w:ins>
          <w:ins w:id="1355" w:author="XP" w:date="2009-08-06T09:46:00Z">
            <w:del w:id="135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357" w:author="XP" w:date="2009-08-06T09:46:00Z">
            <w:del w:id="1358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359" w:author="XP" w:date="2009-08-06T09:46:00Z">
            <w:del w:id="1360" w:author="Odinokova" w:date="2010-06-18T11:54:00Z">
              <w:r>
                <w:rPr>
                  <w:i/>
                  <w:iCs/>
                  <w:lang w:val="en-US" w:eastAsia="en-US"/>
                </w:rPr>
                <w:delText>География</w:delText>
              </w:r>
            </w:del>
          </w:ins>
          <w:del w:id="1361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372" w:author="Odinokova" w:date="2010-06-18T11:54:00Z"/>
            </w:rPr>
          </w:pPr>
          <w:ins w:id="1363" w:author="XP" w:date="2009-08-06T09:46:00Z">
            <w:del w:id="1364" w:author="Odinokova" w:date="2010-06-18T11:54:00Z">
              <w:r>
                <w:rPr>
                  <w:lang w:val="en-US" w:eastAsia="en-US"/>
                </w:rPr>
                <w:delText>3.4.</w:delText>
              </w:r>
            </w:del>
          </w:ins>
          <w:ins w:id="1365" w:author="XP" w:date="2009-08-06T09:46:00Z">
            <w:del w:id="136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367" w:author="XP" w:date="2009-08-06T09:46:00Z">
            <w:del w:id="1368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369" w:author="XP" w:date="2009-08-06T09:46:00Z">
            <w:del w:id="1370" w:author="Odinokova" w:date="2010-06-18T11:54:00Z">
              <w:r>
                <w:rPr>
                  <w:i/>
                  <w:iCs/>
                  <w:lang w:val="en-US" w:eastAsia="en-US"/>
                </w:rPr>
                <w:delText>Дата особая</w:delText>
              </w:r>
            </w:del>
          </w:ins>
          <w:del w:id="1371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382" w:author="Odinokova" w:date="2010-06-18T11:54:00Z"/>
            </w:rPr>
          </w:pPr>
          <w:ins w:id="1373" w:author="XP" w:date="2009-08-06T09:46:00Z">
            <w:del w:id="1374" w:author="Odinokova" w:date="2010-06-18T11:54:00Z">
              <w:r>
                <w:rPr>
                  <w:lang w:val="en-US" w:eastAsia="en-US"/>
                </w:rPr>
                <w:delText>3.5.</w:delText>
              </w:r>
            </w:del>
          </w:ins>
          <w:ins w:id="1375" w:author="XP" w:date="2009-08-06T09:46:00Z">
            <w:del w:id="137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377" w:author="XP" w:date="2009-08-06T09:46:00Z">
            <w:del w:id="1378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379" w:author="XP" w:date="2009-08-06T09:46:00Z">
            <w:del w:id="1380" w:author="Odinokova" w:date="2010-06-18T11:54:00Z">
              <w:r>
                <w:rPr>
                  <w:i/>
                  <w:iCs/>
                  <w:lang w:val="en-US" w:eastAsia="en-US"/>
                </w:rPr>
                <w:delText>Документ</w:delText>
              </w:r>
            </w:del>
          </w:ins>
          <w:del w:id="1381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1388" w:author="Odinokova" w:date="2010-06-18T11:54:00Z"/>
            </w:rPr>
          </w:pPr>
          <w:ins w:id="1383" w:author="XP" w:date="2009-08-06T09:46:00Z">
            <w:del w:id="1384" w:author="Odinokova" w:date="2010-06-18T11:54:00Z">
              <w:r>
                <w:rPr>
                  <w:lang w:val="en-US" w:eastAsia="en-US"/>
                </w:rPr>
                <w:delText>3.5.1.</w:delText>
              </w:r>
            </w:del>
          </w:ins>
          <w:ins w:id="1385" w:author="XP" w:date="2009-08-06T09:46:00Z">
            <w:del w:id="1386" w:author="Odinokova" w:date="2010-06-18T11:54:00Z">
              <w:r>
                <w:rPr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387" w:author="Odinokova" w:date="2010-06-18T11:54:00Z">
            <w:r>
              <w:rPr>
                <w:lang w:val="en-US" w:eastAsia="en-US"/>
              </w:rPr>
              <w:delText>Блок Документ в составе блока Удостоверяющий документ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398" w:author="Odinokova" w:date="2010-06-18T11:54:00Z"/>
            </w:rPr>
          </w:pPr>
          <w:ins w:id="1389" w:author="XP" w:date="2009-08-06T09:46:00Z">
            <w:del w:id="1390" w:author="Odinokova" w:date="2010-06-18T11:54:00Z">
              <w:r>
                <w:rPr>
                  <w:lang w:val="en-US" w:eastAsia="en-US"/>
                </w:rPr>
                <w:delText>3.6.</w:delText>
              </w:r>
            </w:del>
          </w:ins>
          <w:ins w:id="1391" w:author="XP" w:date="2009-08-06T09:46:00Z">
            <w:del w:id="139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393" w:author="XP" w:date="2009-08-06T09:46:00Z">
            <w:del w:id="139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395" w:author="XP" w:date="2009-08-06T09:46:00Z">
            <w:del w:id="1396" w:author="Odinokova" w:date="2010-06-18T11:54:00Z">
              <w:r>
                <w:rPr>
                  <w:i/>
                  <w:iCs/>
                  <w:lang w:val="en-US" w:eastAsia="en-US"/>
                </w:rPr>
                <w:delText>Заработок</w:delText>
              </w:r>
            </w:del>
          </w:ins>
          <w:del w:id="139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408" w:author="Odinokova" w:date="2010-06-18T11:54:00Z"/>
            </w:rPr>
          </w:pPr>
          <w:ins w:id="1399" w:author="XP" w:date="2009-08-06T09:46:00Z">
            <w:del w:id="1400" w:author="Odinokova" w:date="2010-06-18T11:54:00Z">
              <w:r>
                <w:rPr>
                  <w:lang w:val="en-US" w:eastAsia="en-US"/>
                </w:rPr>
                <w:delText>3.7.</w:delText>
              </w:r>
            </w:del>
          </w:ins>
          <w:ins w:id="1401" w:author="XP" w:date="2009-08-06T09:46:00Z">
            <w:del w:id="140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403" w:author="XP" w:date="2009-08-06T09:46:00Z">
            <w:del w:id="140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405" w:author="XP" w:date="2009-08-06T09:46:00Z">
            <w:del w:id="1406" w:author="Odinokova" w:date="2010-06-18T11:54:00Z">
              <w:r>
                <w:rPr>
                  <w:i/>
                  <w:iCs/>
                  <w:lang w:val="en-US" w:eastAsia="en-US"/>
                </w:rPr>
                <w:delText>Заработок-Доход по категории ЗЛ</w:delText>
              </w:r>
            </w:del>
          </w:ins>
          <w:del w:id="140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418" w:author="Odinokova" w:date="2010-06-18T11:54:00Z"/>
            </w:rPr>
          </w:pPr>
          <w:ins w:id="1409" w:author="XP" w:date="2009-08-06T09:46:00Z">
            <w:del w:id="1410" w:author="Odinokova" w:date="2010-06-18T11:54:00Z">
              <w:r>
                <w:rPr>
                  <w:lang w:val="en-US" w:eastAsia="en-US"/>
                </w:rPr>
                <w:delText>3.8.</w:delText>
              </w:r>
            </w:del>
          </w:ins>
          <w:ins w:id="1411" w:author="XP" w:date="2009-08-06T09:46:00Z">
            <w:del w:id="141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413" w:author="XP" w:date="2009-08-06T09:46:00Z">
            <w:del w:id="141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415" w:author="XP" w:date="2009-08-06T09:46:00Z">
            <w:del w:id="1416" w:author="Odinokova" w:date="2010-06-18T11:54:00Z">
              <w:r>
                <w:rPr>
                  <w:i/>
                  <w:iCs/>
                  <w:lang w:val="en-US" w:eastAsia="en-US"/>
                </w:rPr>
                <w:delText>Изменение РПК за период</w:delText>
              </w:r>
            </w:del>
          </w:ins>
          <w:del w:id="141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428" w:author="Odinokova" w:date="2010-06-18T11:54:00Z"/>
            </w:rPr>
          </w:pPr>
          <w:ins w:id="1419" w:author="XP" w:date="2009-08-06T09:46:00Z">
            <w:del w:id="1420" w:author="Odinokova" w:date="2010-06-18T11:54:00Z">
              <w:r>
                <w:rPr>
                  <w:lang w:val="en-US" w:eastAsia="en-US"/>
                </w:rPr>
                <w:delText>3.9.</w:delText>
              </w:r>
            </w:del>
          </w:ins>
          <w:ins w:id="1421" w:author="XP" w:date="2009-08-06T09:46:00Z">
            <w:del w:id="142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423" w:author="XP" w:date="2009-08-06T09:46:00Z">
            <w:del w:id="142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425" w:author="XP" w:date="2009-08-06T09:46:00Z">
            <w:del w:id="1426" w:author="Odinokova" w:date="2010-06-18T11:54:00Z">
              <w:r>
                <w:rPr>
                  <w:i/>
                  <w:iCs/>
                  <w:lang w:val="en-US" w:eastAsia="en-US"/>
                </w:rPr>
                <w:delText>Иностранный адрес</w:delText>
              </w:r>
            </w:del>
          </w:ins>
          <w:del w:id="142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438" w:author="Odinokova" w:date="2010-06-18T11:54:00Z"/>
            </w:rPr>
          </w:pPr>
          <w:ins w:id="1429" w:author="XP" w:date="2009-08-06T09:46:00Z">
            <w:del w:id="1430" w:author="Odinokova" w:date="2010-06-18T11:54:00Z">
              <w:r>
                <w:rPr>
                  <w:lang w:val="en-US" w:eastAsia="en-US"/>
                </w:rPr>
                <w:delText>3.10.</w:delText>
              </w:r>
            </w:del>
          </w:ins>
          <w:ins w:id="1431" w:author="XP" w:date="2009-08-06T09:46:00Z">
            <w:del w:id="143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433" w:author="XP" w:date="2009-08-06T09:46:00Z">
            <w:del w:id="143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435" w:author="XP" w:date="2009-08-06T09:46:00Z">
            <w:del w:id="1436" w:author="Odinokova" w:date="2010-06-18T11:54:00Z">
              <w:r>
                <w:rPr>
                  <w:i/>
                  <w:iCs/>
                  <w:lang w:val="en-US" w:eastAsia="en-US"/>
                </w:rPr>
                <w:delText>Коэффициент уплаты</w:delText>
              </w:r>
            </w:del>
          </w:ins>
          <w:del w:id="143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448" w:author="Odinokova" w:date="2010-06-18T11:54:00Z"/>
            </w:rPr>
          </w:pPr>
          <w:ins w:id="1439" w:author="XP" w:date="2009-08-06T09:46:00Z">
            <w:del w:id="1440" w:author="Odinokova" w:date="2010-06-18T11:54:00Z">
              <w:r>
                <w:rPr>
                  <w:lang w:val="en-US" w:eastAsia="en-US"/>
                </w:rPr>
                <w:delText>3.11.</w:delText>
              </w:r>
            </w:del>
          </w:ins>
          <w:ins w:id="1441" w:author="XP" w:date="2009-08-06T09:46:00Z">
            <w:del w:id="144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443" w:author="XP" w:date="2009-08-06T09:46:00Z">
            <w:del w:id="144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445" w:author="XP" w:date="2009-08-06T09:46:00Z">
            <w:del w:id="1446" w:author="Odinokova" w:date="2010-06-18T11:54:00Z">
              <w:r>
                <w:rPr>
                  <w:i/>
                  <w:iCs/>
                  <w:lang w:val="en-US" w:eastAsia="en-US"/>
                </w:rPr>
                <w:delText>Место рождения</w:delText>
              </w:r>
            </w:del>
          </w:ins>
          <w:del w:id="144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458" w:author="Odinokova" w:date="2010-06-18T11:54:00Z"/>
            </w:rPr>
          </w:pPr>
          <w:ins w:id="1449" w:author="XP" w:date="2009-08-06T09:46:00Z">
            <w:del w:id="1450" w:author="Odinokova" w:date="2010-06-18T11:54:00Z">
              <w:r>
                <w:rPr>
                  <w:lang w:val="en-US" w:eastAsia="en-US"/>
                </w:rPr>
                <w:delText>3.12.</w:delText>
              </w:r>
            </w:del>
          </w:ins>
          <w:ins w:id="1451" w:author="XP" w:date="2009-08-06T09:46:00Z">
            <w:del w:id="145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453" w:author="XP" w:date="2009-08-06T09:46:00Z">
            <w:del w:id="145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455" w:author="XP" w:date="2009-08-06T09:46:00Z">
            <w:del w:id="1456" w:author="Odinokova" w:date="2010-06-18T11:54:00Z">
              <w:r>
                <w:rPr>
                  <w:i/>
                  <w:iCs/>
                  <w:lang w:val="en-US" w:eastAsia="en-US"/>
                </w:rPr>
                <w:delText>Наличие документов</w:delText>
              </w:r>
            </w:del>
          </w:ins>
          <w:del w:id="145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468" w:author="Odinokova" w:date="2010-06-18T11:54:00Z"/>
            </w:rPr>
          </w:pPr>
          <w:ins w:id="1459" w:author="XP" w:date="2009-08-06T09:46:00Z">
            <w:del w:id="1460" w:author="Odinokova" w:date="2010-06-18T11:54:00Z">
              <w:r>
                <w:rPr>
                  <w:lang w:val="en-US" w:eastAsia="en-US"/>
                </w:rPr>
                <w:delText>3.13.</w:delText>
              </w:r>
            </w:del>
          </w:ins>
          <w:ins w:id="1461" w:author="XP" w:date="2009-08-06T09:46:00Z">
            <w:del w:id="146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463" w:author="XP" w:date="2009-08-06T09:46:00Z">
            <w:del w:id="146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465" w:author="XP" w:date="2009-08-06T09:46:00Z">
            <w:del w:id="1466" w:author="Odinokova" w:date="2010-06-18T11:54:00Z">
              <w:r>
                <w:rPr>
                  <w:i/>
                  <w:iCs/>
                  <w:lang w:val="en-US" w:eastAsia="en-US"/>
                </w:rPr>
                <w:delText>Налоговый номер</w:delText>
              </w:r>
            </w:del>
          </w:ins>
          <w:del w:id="146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478" w:author="Odinokova" w:date="2010-06-18T11:54:00Z"/>
            </w:rPr>
          </w:pPr>
          <w:ins w:id="1469" w:author="XP" w:date="2009-08-06T09:46:00Z">
            <w:del w:id="1470" w:author="Odinokova" w:date="2010-06-18T11:54:00Z">
              <w:r>
                <w:rPr>
                  <w:lang w:val="en-US" w:eastAsia="en-US"/>
                </w:rPr>
                <w:delText>3.14.</w:delText>
              </w:r>
            </w:del>
          </w:ins>
          <w:ins w:id="1471" w:author="XP" w:date="2009-08-06T09:46:00Z">
            <w:del w:id="147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473" w:author="XP" w:date="2009-08-06T09:46:00Z">
            <w:del w:id="147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475" w:author="XP" w:date="2009-08-06T09:46:00Z">
            <w:del w:id="1476" w:author="Odinokova" w:date="2010-06-18T11:54:00Z">
              <w:r>
                <w:rPr>
                  <w:i/>
                  <w:iCs/>
                  <w:lang w:val="en-US" w:eastAsia="en-US"/>
                </w:rPr>
                <w:delText>Начисленные взносы СЗВ-1</w:delText>
              </w:r>
            </w:del>
          </w:ins>
          <w:del w:id="147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488" w:author="Odinokova" w:date="2010-06-18T11:54:00Z"/>
            </w:rPr>
          </w:pPr>
          <w:ins w:id="1479" w:author="XP" w:date="2009-08-06T09:46:00Z">
            <w:del w:id="1480" w:author="Odinokova" w:date="2010-06-18T11:54:00Z">
              <w:r>
                <w:rPr>
                  <w:lang w:val="en-US" w:eastAsia="en-US"/>
                </w:rPr>
                <w:delText>3.15.</w:delText>
              </w:r>
            </w:del>
          </w:ins>
          <w:ins w:id="1481" w:author="XP" w:date="2009-08-06T09:46:00Z">
            <w:del w:id="148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483" w:author="XP" w:date="2009-08-06T09:46:00Z">
            <w:del w:id="148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485" w:author="XP" w:date="2009-08-06T09:46:00Z">
            <w:del w:id="1486" w:author="Odinokova" w:date="2010-06-18T11:54:00Z">
              <w:r>
                <w:rPr>
                  <w:i/>
                  <w:iCs/>
                  <w:lang w:val="en-US" w:eastAsia="en-US"/>
                </w:rPr>
                <w:delText>Начисленные взносы СЗВ-3</w:delText>
              </w:r>
            </w:del>
          </w:ins>
          <w:del w:id="148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498" w:author="Odinokova" w:date="2010-06-18T11:54:00Z"/>
            </w:rPr>
          </w:pPr>
          <w:ins w:id="1489" w:author="XP" w:date="2009-08-06T09:46:00Z">
            <w:del w:id="1490" w:author="Odinokova" w:date="2010-06-18T11:54:00Z">
              <w:r>
                <w:rPr>
                  <w:lang w:val="en-US" w:eastAsia="en-US"/>
                </w:rPr>
                <w:delText>3.16.</w:delText>
              </w:r>
            </w:del>
          </w:ins>
          <w:ins w:id="1491" w:author="XP" w:date="2009-08-06T09:46:00Z">
            <w:del w:id="149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493" w:author="XP" w:date="2009-08-06T09:46:00Z">
            <w:del w:id="149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495" w:author="XP" w:date="2009-08-06T09:46:00Z">
            <w:del w:id="1496" w:author="Odinokova" w:date="2010-06-18T11:54:00Z">
              <w:r>
                <w:rPr>
                  <w:i/>
                  <w:iCs/>
                  <w:lang w:val="en-US" w:eastAsia="en-US"/>
                </w:rPr>
                <w:delText>Неструктурированный адрес</w:delText>
              </w:r>
            </w:del>
          </w:ins>
          <w:del w:id="149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508" w:author="Odinokova" w:date="2010-06-18T11:54:00Z"/>
            </w:rPr>
          </w:pPr>
          <w:ins w:id="1499" w:author="XP" w:date="2009-08-06T09:46:00Z">
            <w:del w:id="1500" w:author="Odinokova" w:date="2010-06-18T11:54:00Z">
              <w:r>
                <w:rPr>
                  <w:lang w:val="en-US" w:eastAsia="en-US"/>
                </w:rPr>
                <w:delText>3.17.</w:delText>
              </w:r>
            </w:del>
          </w:ins>
          <w:ins w:id="1501" w:author="XP" w:date="2009-08-06T09:46:00Z">
            <w:del w:id="150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503" w:author="XP" w:date="2009-08-06T09:46:00Z">
            <w:del w:id="150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505" w:author="XP" w:date="2009-08-06T09:46:00Z">
            <w:del w:id="1506" w:author="Odinokova" w:date="2010-06-18T11:54:00Z">
              <w:r>
                <w:rPr>
                  <w:i/>
                  <w:iCs/>
                  <w:lang w:val="en-US" w:eastAsia="en-US"/>
                </w:rPr>
                <w:delText>Номер пачки внешний</w:delText>
              </w:r>
            </w:del>
          </w:ins>
          <w:del w:id="150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518" w:author="Odinokova" w:date="2010-06-18T11:54:00Z"/>
            </w:rPr>
          </w:pPr>
          <w:ins w:id="1509" w:author="XP" w:date="2009-08-06T09:46:00Z">
            <w:del w:id="1510" w:author="Odinokova" w:date="2010-06-18T11:54:00Z">
              <w:r>
                <w:rPr>
                  <w:lang w:val="en-US" w:eastAsia="en-US"/>
                </w:rPr>
                <w:delText>3.18.</w:delText>
              </w:r>
            </w:del>
          </w:ins>
          <w:ins w:id="1511" w:author="XP" w:date="2009-08-06T09:46:00Z">
            <w:del w:id="151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513" w:author="XP" w:date="2009-08-06T09:46:00Z">
            <w:del w:id="151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515" w:author="XP" w:date="2009-08-06T09:46:00Z">
            <w:del w:id="1516" w:author="Odinokova" w:date="2010-06-18T11:54:00Z">
              <w:r>
                <w:rPr>
                  <w:i/>
                  <w:iCs/>
                  <w:lang w:val="en-US" w:eastAsia="en-US"/>
                </w:rPr>
                <w:delText>Нумерация</w:delText>
              </w:r>
            </w:del>
          </w:ins>
          <w:del w:id="151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528" w:author="Odinokova" w:date="2010-06-18T11:54:00Z"/>
            </w:rPr>
          </w:pPr>
          <w:ins w:id="1519" w:author="XP" w:date="2009-08-06T09:46:00Z">
            <w:del w:id="1520" w:author="Odinokova" w:date="2010-06-18T11:54:00Z">
              <w:r>
                <w:rPr>
                  <w:lang w:val="en-US" w:eastAsia="en-US"/>
                </w:rPr>
                <w:delText>3.19.</w:delText>
              </w:r>
            </w:del>
          </w:ins>
          <w:ins w:id="1521" w:author="XP" w:date="2009-08-06T09:46:00Z">
            <w:del w:id="152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523" w:author="XP" w:date="2009-08-06T09:46:00Z">
            <w:del w:id="152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525" w:author="XP" w:date="2009-08-06T09:46:00Z">
            <w:del w:id="1526" w:author="Odinokova" w:date="2010-06-18T11:54:00Z">
              <w:r>
                <w:rPr>
                  <w:i/>
                  <w:iCs/>
                  <w:lang w:val="en-US" w:eastAsia="en-US"/>
                </w:rPr>
                <w:delText>Особая заслуга</w:delText>
              </w:r>
            </w:del>
          </w:ins>
          <w:del w:id="152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538" w:author="Odinokova" w:date="2010-06-18T11:54:00Z"/>
            </w:rPr>
          </w:pPr>
          <w:ins w:id="1529" w:author="XP" w:date="2009-08-06T09:46:00Z">
            <w:del w:id="1530" w:author="Odinokova" w:date="2010-06-18T11:54:00Z">
              <w:r>
                <w:rPr>
                  <w:lang w:val="en-US" w:eastAsia="en-US"/>
                </w:rPr>
                <w:delText>3.20.</w:delText>
              </w:r>
            </w:del>
          </w:ins>
          <w:ins w:id="1531" w:author="XP" w:date="2009-08-06T09:46:00Z">
            <w:del w:id="153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533" w:author="XP" w:date="2009-08-06T09:46:00Z">
            <w:del w:id="153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535" w:author="XP" w:date="2009-08-06T09:46:00Z">
            <w:del w:id="1536" w:author="Odinokova" w:date="2010-06-18T11:54:00Z">
              <w:r>
                <w:rPr>
                  <w:i/>
                  <w:iCs/>
                  <w:lang w:val="en-US" w:eastAsia="en-US"/>
                </w:rPr>
                <w:delText>Особые условия труда</w:delText>
              </w:r>
            </w:del>
          </w:ins>
          <w:del w:id="153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548" w:author="Odinokova" w:date="2010-06-18T11:54:00Z"/>
            </w:rPr>
          </w:pPr>
          <w:ins w:id="1539" w:author="XP" w:date="2009-08-06T09:46:00Z">
            <w:del w:id="1540" w:author="Odinokova" w:date="2010-06-18T11:54:00Z">
              <w:r>
                <w:rPr>
                  <w:lang w:val="en-US" w:eastAsia="en-US"/>
                </w:rPr>
                <w:delText>3.21.</w:delText>
              </w:r>
            </w:del>
          </w:ins>
          <w:ins w:id="1541" w:author="XP" w:date="2009-08-06T09:46:00Z">
            <w:del w:id="154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543" w:author="XP" w:date="2009-08-06T09:46:00Z">
            <w:del w:id="154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545" w:author="XP" w:date="2009-08-06T09:46:00Z">
            <w:del w:id="1546" w:author="Odinokova" w:date="2010-06-18T11:54:00Z">
              <w:r>
                <w:rPr>
                  <w:i/>
                  <w:iCs/>
                  <w:lang w:val="en-US" w:eastAsia="en-US"/>
                </w:rPr>
                <w:delText>Отчетный период</w:delText>
              </w:r>
            </w:del>
          </w:ins>
          <w:del w:id="154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558" w:author="Odinokova" w:date="2010-06-18T11:54:00Z"/>
            </w:rPr>
          </w:pPr>
          <w:ins w:id="1549" w:author="XP" w:date="2009-08-06T09:46:00Z">
            <w:del w:id="1550" w:author="Odinokova" w:date="2010-06-18T11:54:00Z">
              <w:r>
                <w:rPr>
                  <w:lang w:val="en-US" w:eastAsia="en-US"/>
                </w:rPr>
                <w:delText>3.22.</w:delText>
              </w:r>
            </w:del>
          </w:ins>
          <w:ins w:id="1551" w:author="XP" w:date="2009-08-06T09:46:00Z">
            <w:del w:id="155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553" w:author="XP" w:date="2009-08-06T09:46:00Z">
            <w:del w:id="155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555" w:author="XP" w:date="2009-08-06T09:46:00Z">
            <w:del w:id="1556" w:author="Odinokova" w:date="2010-06-18T11:54:00Z">
              <w:r>
                <w:rPr>
                  <w:i/>
                  <w:iCs/>
                  <w:lang w:val="en-US" w:eastAsia="en-US"/>
                </w:rPr>
                <w:delText>Ошибка</w:delText>
              </w:r>
            </w:del>
          </w:ins>
          <w:del w:id="155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568" w:author="Odinokova" w:date="2010-06-18T11:54:00Z"/>
            </w:rPr>
          </w:pPr>
          <w:ins w:id="1559" w:author="XP" w:date="2009-08-06T09:46:00Z">
            <w:del w:id="1560" w:author="Odinokova" w:date="2010-06-18T11:54:00Z">
              <w:r>
                <w:rPr>
                  <w:lang w:val="en-US" w:eastAsia="en-US"/>
                </w:rPr>
                <w:delText>3.23.</w:delText>
              </w:r>
            </w:del>
          </w:ins>
          <w:ins w:id="1561" w:author="XP" w:date="2009-08-06T09:46:00Z">
            <w:del w:id="156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563" w:author="XP" w:date="2009-08-06T09:46:00Z">
            <w:del w:id="156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565" w:author="XP" w:date="2009-08-06T09:46:00Z">
            <w:del w:id="1566" w:author="Odinokova" w:date="2010-06-18T11:54:00Z">
              <w:r>
                <w:rPr>
                  <w:i/>
                  <w:iCs/>
                  <w:lang w:val="en-US" w:eastAsia="en-US"/>
                </w:rPr>
                <w:delText>Пенсионное действие</w:delText>
              </w:r>
            </w:del>
          </w:ins>
          <w:del w:id="156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578" w:author="Odinokova" w:date="2010-06-18T11:54:00Z"/>
            </w:rPr>
          </w:pPr>
          <w:ins w:id="1569" w:author="XP" w:date="2009-08-06T09:46:00Z">
            <w:del w:id="1570" w:author="Odinokova" w:date="2010-06-18T11:54:00Z">
              <w:r>
                <w:rPr>
                  <w:lang w:val="en-US" w:eastAsia="en-US"/>
                </w:rPr>
                <w:delText>3.24.</w:delText>
              </w:r>
            </w:del>
          </w:ins>
          <w:ins w:id="1571" w:author="XP" w:date="2009-08-06T09:46:00Z">
            <w:del w:id="157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573" w:author="XP" w:date="2009-08-06T09:46:00Z">
            <w:del w:id="157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575" w:author="XP" w:date="2009-08-06T09:46:00Z">
            <w:del w:id="1576" w:author="Odinokova" w:date="2010-06-18T11:54:00Z">
              <w:r>
                <w:rPr>
                  <w:i/>
                  <w:iCs/>
                  <w:lang w:val="en-US" w:eastAsia="en-US"/>
                </w:rPr>
                <w:delText>Подразделение организации</w:delText>
              </w:r>
            </w:del>
          </w:ins>
          <w:del w:id="157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588" w:author="Odinokova" w:date="2010-06-18T11:54:00Z"/>
            </w:rPr>
          </w:pPr>
          <w:ins w:id="1579" w:author="XP" w:date="2009-08-06T09:46:00Z">
            <w:del w:id="1580" w:author="Odinokova" w:date="2010-06-18T11:54:00Z">
              <w:r>
                <w:rPr>
                  <w:lang w:val="en-US" w:eastAsia="en-US"/>
                </w:rPr>
                <w:delText>3.25.</w:delText>
              </w:r>
            </w:del>
          </w:ins>
          <w:ins w:id="1581" w:author="XP" w:date="2009-08-06T09:46:00Z">
            <w:del w:id="158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583" w:author="XP" w:date="2009-08-06T09:46:00Z">
            <w:del w:id="158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585" w:author="XP" w:date="2009-08-06T09:46:00Z">
            <w:del w:id="1586" w:author="Odinokova" w:date="2010-06-18T11:54:00Z">
              <w:r>
                <w:rPr>
                  <w:i/>
                  <w:iCs/>
                  <w:lang w:val="en-US" w:eastAsia="en-US"/>
                </w:rPr>
                <w:delText>Программа подготовки данных</w:delText>
              </w:r>
            </w:del>
          </w:ins>
          <w:del w:id="158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598" w:author="Odinokova" w:date="2010-06-18T11:54:00Z"/>
            </w:rPr>
          </w:pPr>
          <w:ins w:id="1589" w:author="XP" w:date="2009-08-06T09:46:00Z">
            <w:del w:id="1590" w:author="Odinokova" w:date="2010-06-18T11:54:00Z">
              <w:r>
                <w:rPr>
                  <w:lang w:val="en-US" w:eastAsia="en-US"/>
                </w:rPr>
                <w:delText>3.26.</w:delText>
              </w:r>
            </w:del>
          </w:ins>
          <w:ins w:id="1591" w:author="XP" w:date="2009-08-06T09:46:00Z">
            <w:del w:id="159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593" w:author="XP" w:date="2009-08-06T09:46:00Z">
            <w:del w:id="1594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595" w:author="XP" w:date="2009-08-06T09:46:00Z">
            <w:del w:id="1596" w:author="Odinokova" w:date="2010-06-18T11:54:00Z">
              <w:r>
                <w:rPr>
                  <w:i/>
                  <w:iCs/>
                  <w:lang w:val="en-US" w:eastAsia="en-US"/>
                </w:rPr>
                <w:delText>Размер пенсии</w:delText>
              </w:r>
            </w:del>
          </w:ins>
          <w:del w:id="1597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604" w:author="Odinokova" w:date="2010-06-18T11:54:00Z"/>
            </w:rPr>
          </w:pPr>
          <w:ins w:id="1599" w:author="XP" w:date="2009-08-06T09:46:00Z">
            <w:del w:id="1600" w:author="Odinokova" w:date="2010-06-18T11:54:00Z">
              <w:r>
                <w:rPr>
                  <w:lang w:val="en-US" w:eastAsia="en-US"/>
                </w:rPr>
                <w:delText>3.27.</w:delText>
              </w:r>
            </w:del>
          </w:ins>
          <w:ins w:id="1601" w:author="XP" w:date="2009-08-06T09:46:00Z">
            <w:del w:id="160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03" w:author="Odinokova" w:date="2010-06-18T11:54:00Z">
            <w:r>
              <w:rPr>
                <w:lang w:val="en-US" w:eastAsia="en-US"/>
              </w:rPr>
              <w:delText>Блок Сведения об уведомлении НПФ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614" w:author="Odinokova" w:date="2010-06-18T11:54:00Z"/>
            </w:rPr>
          </w:pPr>
          <w:ins w:id="1605" w:author="XP" w:date="2009-08-06T09:46:00Z">
            <w:del w:id="1606" w:author="Odinokova" w:date="2010-06-18T11:54:00Z">
              <w:r>
                <w:rPr>
                  <w:lang w:val="en-US" w:eastAsia="en-US"/>
                </w:rPr>
                <w:delText>3.28.</w:delText>
              </w:r>
            </w:del>
          </w:ins>
          <w:ins w:id="1607" w:author="XP" w:date="2009-08-06T09:46:00Z">
            <w:del w:id="160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609" w:author="XP" w:date="2009-08-06T09:46:00Z">
            <w:del w:id="1610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611" w:author="XP" w:date="2009-08-06T09:46:00Z">
            <w:del w:id="1612" w:author="Odinokova" w:date="2010-06-18T11:54:00Z">
              <w:r>
                <w:rPr>
                  <w:i/>
                  <w:iCs/>
                  <w:lang w:val="en-US" w:eastAsia="en-US"/>
                </w:rPr>
                <w:delText>Сведения о договоре</w:delText>
              </w:r>
            </w:del>
          </w:ins>
          <w:del w:id="1613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624" w:author="Odinokova" w:date="2010-06-18T11:54:00Z"/>
            </w:rPr>
          </w:pPr>
          <w:ins w:id="1615" w:author="XP" w:date="2009-08-06T09:46:00Z">
            <w:del w:id="1616" w:author="Odinokova" w:date="2010-06-18T11:54:00Z">
              <w:r>
                <w:rPr>
                  <w:lang w:val="en-US" w:eastAsia="en-US"/>
                </w:rPr>
                <w:delText>3.29.</w:delText>
              </w:r>
            </w:del>
          </w:ins>
          <w:ins w:id="1617" w:author="XP" w:date="2009-08-06T09:46:00Z">
            <w:del w:id="161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619" w:author="XP" w:date="2009-08-06T09:46:00Z">
            <w:del w:id="1620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621" w:author="XP" w:date="2009-08-06T09:46:00Z">
            <w:del w:id="1622" w:author="Odinokova" w:date="2010-06-18T11:54:00Z">
              <w:r>
                <w:rPr>
                  <w:i/>
                  <w:iCs/>
                  <w:lang w:val="en-US" w:eastAsia="en-US"/>
                </w:rPr>
                <w:delText>Системный номер входящий</w:delText>
              </w:r>
            </w:del>
          </w:ins>
          <w:del w:id="1623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634" w:author="Odinokova" w:date="2010-06-18T11:54:00Z"/>
            </w:rPr>
          </w:pPr>
          <w:ins w:id="1625" w:author="XP" w:date="2009-08-06T09:46:00Z">
            <w:del w:id="1626" w:author="Odinokova" w:date="2010-06-18T11:54:00Z">
              <w:r>
                <w:rPr>
                  <w:lang w:val="en-US" w:eastAsia="en-US"/>
                </w:rPr>
                <w:delText>3.30.</w:delText>
              </w:r>
            </w:del>
          </w:ins>
          <w:ins w:id="1627" w:author="XP" w:date="2009-08-06T09:46:00Z">
            <w:del w:id="162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629" w:author="XP" w:date="2009-08-06T09:46:00Z">
            <w:del w:id="1630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631" w:author="XP" w:date="2009-08-06T09:46:00Z">
            <w:del w:id="1632" w:author="Odinokova" w:date="2010-06-18T11:54:00Z">
              <w:r>
                <w:rPr>
                  <w:i/>
                  <w:iCs/>
                  <w:lang w:val="en-US" w:eastAsia="en-US"/>
                </w:rPr>
                <w:delText>Системный номер исходящий</w:delText>
              </w:r>
            </w:del>
          </w:ins>
          <w:del w:id="1633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644" w:author="Odinokova" w:date="2010-06-18T11:54:00Z"/>
            </w:rPr>
          </w:pPr>
          <w:ins w:id="1635" w:author="XP" w:date="2009-08-06T09:46:00Z">
            <w:del w:id="1636" w:author="Odinokova" w:date="2010-06-18T11:54:00Z">
              <w:r>
                <w:rPr>
                  <w:lang w:val="en-US" w:eastAsia="en-US"/>
                </w:rPr>
                <w:delText>3.31.</w:delText>
              </w:r>
            </w:del>
          </w:ins>
          <w:ins w:id="1637" w:author="XP" w:date="2009-08-06T09:46:00Z">
            <w:del w:id="163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639" w:author="XP" w:date="2009-08-06T09:46:00Z">
            <w:del w:id="1640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641" w:author="XP" w:date="2009-08-06T09:46:00Z">
            <w:del w:id="1642" w:author="Odinokova" w:date="2010-06-18T11:54:00Z">
              <w:r>
                <w:rPr>
                  <w:i/>
                  <w:iCs/>
                  <w:lang w:val="en-US" w:eastAsia="en-US"/>
                </w:rPr>
                <w:delText>Состояние входящего документа</w:delText>
              </w:r>
            </w:del>
          </w:ins>
          <w:del w:id="1643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654" w:author="Odinokova" w:date="2010-06-18T11:54:00Z"/>
            </w:rPr>
          </w:pPr>
          <w:ins w:id="1645" w:author="XP" w:date="2009-08-06T09:46:00Z">
            <w:del w:id="1646" w:author="Odinokova" w:date="2010-06-18T11:54:00Z">
              <w:r>
                <w:rPr>
                  <w:lang w:val="en-US" w:eastAsia="en-US"/>
                </w:rPr>
                <w:delText>3.32.</w:delText>
              </w:r>
            </w:del>
          </w:ins>
          <w:ins w:id="1647" w:author="XP" w:date="2009-08-06T09:46:00Z">
            <w:del w:id="164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649" w:author="XP" w:date="2009-08-06T09:46:00Z">
            <w:del w:id="1650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651" w:author="XP" w:date="2009-08-06T09:46:00Z">
            <w:del w:id="1652" w:author="Odinokova" w:date="2010-06-18T11:54:00Z">
              <w:r>
                <w:rPr>
                  <w:i/>
                  <w:iCs/>
                  <w:lang w:val="en-US" w:eastAsia="en-US"/>
                </w:rPr>
                <w:delText>Состояние исходящего документа</w:delText>
              </w:r>
            </w:del>
          </w:ins>
          <w:del w:id="1653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664" w:author="Odinokova" w:date="2010-06-18T11:54:00Z"/>
            </w:rPr>
          </w:pPr>
          <w:ins w:id="1655" w:author="XP" w:date="2009-08-06T09:46:00Z">
            <w:del w:id="1656" w:author="Odinokova" w:date="2010-06-18T11:54:00Z">
              <w:r>
                <w:rPr>
                  <w:lang w:val="en-US" w:eastAsia="en-US"/>
                </w:rPr>
                <w:delText>3.33.</w:delText>
              </w:r>
            </w:del>
          </w:ins>
          <w:ins w:id="1657" w:author="XP" w:date="2009-08-06T09:46:00Z">
            <w:del w:id="165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659" w:author="XP" w:date="2009-08-06T09:46:00Z">
            <w:del w:id="1660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661" w:author="XP" w:date="2009-08-06T09:46:00Z">
            <w:del w:id="1662" w:author="Odinokova" w:date="2010-06-18T11:54:00Z">
              <w:r>
                <w:rPr>
                  <w:i/>
                  <w:iCs/>
                  <w:lang w:val="en-US" w:eastAsia="en-US"/>
                </w:rPr>
                <w:delText>Сотрудник подразделения</w:delText>
              </w:r>
            </w:del>
          </w:ins>
          <w:del w:id="1663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674" w:author="Odinokova" w:date="2010-06-18T11:54:00Z"/>
            </w:rPr>
          </w:pPr>
          <w:ins w:id="1665" w:author="XP" w:date="2009-08-06T09:46:00Z">
            <w:del w:id="1666" w:author="Odinokova" w:date="2010-06-18T11:54:00Z">
              <w:r>
                <w:rPr>
                  <w:lang w:val="en-US" w:eastAsia="en-US"/>
                </w:rPr>
                <w:delText>3.34.</w:delText>
              </w:r>
            </w:del>
          </w:ins>
          <w:ins w:id="1667" w:author="XP" w:date="2009-08-06T09:46:00Z">
            <w:del w:id="166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669" w:author="XP" w:date="2009-08-06T09:46:00Z">
            <w:del w:id="1670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671" w:author="XP" w:date="2009-08-06T09:46:00Z">
            <w:del w:id="1672" w:author="Odinokova" w:date="2010-06-18T11:54:00Z">
              <w:r>
                <w:rPr>
                  <w:i/>
                  <w:iCs/>
                  <w:lang w:val="en-US" w:eastAsia="en-US"/>
                </w:rPr>
                <w:delText>Страховые взносы</w:delText>
              </w:r>
            </w:del>
          </w:ins>
          <w:del w:id="1673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684" w:author="Odinokova" w:date="2010-06-18T11:54:00Z"/>
            </w:rPr>
          </w:pPr>
          <w:ins w:id="1675" w:author="XP" w:date="2009-08-06T09:46:00Z">
            <w:del w:id="1676" w:author="Odinokova" w:date="2010-06-18T11:54:00Z">
              <w:r>
                <w:rPr>
                  <w:lang w:val="en-US" w:eastAsia="en-US"/>
                </w:rPr>
                <w:delText>3.35.</w:delText>
              </w:r>
            </w:del>
          </w:ins>
          <w:ins w:id="1677" w:author="XP" w:date="2009-08-06T09:46:00Z">
            <w:del w:id="167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679" w:author="XP" w:date="2009-08-06T09:46:00Z">
            <w:del w:id="1680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681" w:author="XP" w:date="2009-08-06T09:46:00Z">
            <w:del w:id="1682" w:author="Odinokova" w:date="2010-06-18T11:54:00Z">
              <w:r>
                <w:rPr>
                  <w:i/>
                  <w:iCs/>
                  <w:lang w:val="en-US" w:eastAsia="en-US"/>
                </w:rPr>
                <w:delText>Строка заработка</w:delText>
              </w:r>
            </w:del>
          </w:ins>
          <w:del w:id="1683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694" w:author="Odinokova" w:date="2010-06-18T11:54:00Z"/>
            </w:rPr>
          </w:pPr>
          <w:ins w:id="1685" w:author="XP" w:date="2009-08-06T09:46:00Z">
            <w:del w:id="1686" w:author="Odinokova" w:date="2010-06-18T11:54:00Z">
              <w:r>
                <w:rPr>
                  <w:lang w:val="en-US" w:eastAsia="en-US"/>
                </w:rPr>
                <w:delText>3.36.</w:delText>
              </w:r>
            </w:del>
          </w:ins>
          <w:ins w:id="1687" w:author="XP" w:date="2009-08-06T09:46:00Z">
            <w:del w:id="168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689" w:author="XP" w:date="2009-08-06T09:46:00Z">
            <w:del w:id="1690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691" w:author="XP" w:date="2009-08-06T09:46:00Z">
            <w:del w:id="1692" w:author="Odinokova" w:date="2010-06-18T11:54:00Z">
              <w:r>
                <w:rPr>
                  <w:i/>
                  <w:iCs/>
                  <w:lang w:val="en-US" w:eastAsia="en-US"/>
                </w:rPr>
                <w:delText>Тариф страховых взносов</w:delText>
              </w:r>
            </w:del>
          </w:ins>
          <w:del w:id="1693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704" w:author="Odinokova" w:date="2010-06-18T11:54:00Z"/>
            </w:rPr>
          </w:pPr>
          <w:ins w:id="1695" w:author="XP" w:date="2009-08-06T09:46:00Z">
            <w:del w:id="1696" w:author="Odinokova" w:date="2010-06-18T11:54:00Z">
              <w:r>
                <w:rPr>
                  <w:lang w:val="en-US" w:eastAsia="en-US"/>
                </w:rPr>
                <w:delText>3.37.</w:delText>
              </w:r>
            </w:del>
          </w:ins>
          <w:ins w:id="1697" w:author="XP" w:date="2009-08-06T09:46:00Z">
            <w:del w:id="169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699" w:author="XP" w:date="2009-08-06T09:46:00Z">
            <w:del w:id="1700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701" w:author="XP" w:date="2009-08-06T09:46:00Z">
            <w:del w:id="1702" w:author="Odinokova" w:date="2010-06-18T11:54:00Z">
              <w:r>
                <w:rPr>
                  <w:i/>
                  <w:iCs/>
                  <w:lang w:val="en-US" w:eastAsia="en-US"/>
                </w:rPr>
                <w:delText>Территориальные условия</w:delText>
              </w:r>
            </w:del>
          </w:ins>
          <w:del w:id="1703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714" w:author="Odinokova" w:date="2010-06-18T11:54:00Z"/>
            </w:rPr>
          </w:pPr>
          <w:ins w:id="1705" w:author="XP" w:date="2009-08-06T09:46:00Z">
            <w:del w:id="1706" w:author="Odinokova" w:date="2010-06-18T11:54:00Z">
              <w:r>
                <w:rPr>
                  <w:lang w:val="en-US" w:eastAsia="en-US"/>
                </w:rPr>
                <w:delText>3.38.</w:delText>
              </w:r>
            </w:del>
          </w:ins>
          <w:ins w:id="1707" w:author="XP" w:date="2009-08-06T09:46:00Z">
            <w:del w:id="170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ins w:id="1709" w:author="XP" w:date="2009-08-06T09:46:00Z">
            <w:del w:id="1710" w:author="Odinokova" w:date="2010-06-18T11:54:00Z">
              <w:r>
                <w:rPr>
                  <w:lang w:val="en-US" w:eastAsia="en-US"/>
                </w:rPr>
                <w:delText xml:space="preserve">Блок </w:delText>
              </w:r>
            </w:del>
          </w:ins>
          <w:ins w:id="1711" w:author="XP" w:date="2009-08-06T09:46:00Z">
            <w:del w:id="1712" w:author="Odinokova" w:date="2010-06-18T11:54:00Z">
              <w:r>
                <w:rPr>
                  <w:i/>
                  <w:iCs/>
                  <w:lang w:val="en-US" w:eastAsia="en-US"/>
                </w:rPr>
                <w:delText>ФИО</w:delText>
              </w:r>
            </w:del>
          </w:ins>
          <w:del w:id="1713" w:author="Odinokova" w:date="2010-06-18T11:54:00Z">
            <w:r>
              <w:rPr>
                <w:lang w:val="en-US" w:eastAsia="en-US"/>
              </w:rPr>
              <w:tab/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1720" w:author="Odinokova" w:date="2010-06-18T11:54:00Z"/>
            </w:rPr>
          </w:pPr>
          <w:ins w:id="1715" w:author="XP" w:date="2009-08-06T09:46:00Z">
            <w:del w:id="1716" w:author="Odinokova" w:date="2010-06-18T11:54:00Z">
              <w:r>
                <w:rPr>
                  <w:lang w:val="en-US" w:eastAsia="en-US"/>
                </w:rPr>
                <w:delText>4.</w:delText>
              </w:r>
            </w:del>
          </w:ins>
          <w:ins w:id="1717" w:author="XP" w:date="2009-08-06T09:46:00Z">
            <w:del w:id="1718" w:author="Odinokova" w:date="2010-06-18T11:54:00Z">
              <w:r>
                <w:rPr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19" w:author="Odinokova" w:date="2010-06-18T11:54:00Z">
            <w:r>
              <w:rPr>
                <w:lang w:val="en-US" w:eastAsia="en-US"/>
              </w:rPr>
              <w:delText>Унифицированные блоки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726" w:author="Odinokova" w:date="2010-06-18T11:54:00Z"/>
            </w:rPr>
          </w:pPr>
          <w:ins w:id="1721" w:author="XP" w:date="2009-08-06T09:46:00Z">
            <w:del w:id="1722" w:author="Odinokova" w:date="2010-06-18T11:54:00Z">
              <w:r>
                <w:rPr>
                  <w:lang w:val="en-US" w:eastAsia="en-US"/>
                </w:rPr>
                <w:delText>4.1.</w:delText>
              </w:r>
            </w:del>
          </w:ins>
          <w:ins w:id="1723" w:author="XP" w:date="2009-08-06T09:46:00Z">
            <w:del w:id="1724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25" w:author="Odinokova" w:date="2010-06-18T11:54:00Z">
            <w:r>
              <w:rPr>
                <w:lang w:val="en-US" w:eastAsia="en-US"/>
              </w:rPr>
              <w:delText>Блок Адрес общий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732" w:author="Odinokova" w:date="2010-06-18T11:54:00Z"/>
            </w:rPr>
          </w:pPr>
          <w:ins w:id="1727" w:author="XP" w:date="2009-08-06T09:46:00Z">
            <w:del w:id="1728" w:author="Odinokova" w:date="2010-06-18T11:54:00Z">
              <w:r>
                <w:rPr>
                  <w:lang w:val="en-US" w:eastAsia="en-US"/>
                </w:rPr>
                <w:delText>4.2.</w:delText>
              </w:r>
            </w:del>
          </w:ins>
          <w:ins w:id="1729" w:author="XP" w:date="2009-08-06T09:46:00Z">
            <w:del w:id="1730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31" w:author="Odinokova" w:date="2010-06-18T11:54:00Z">
            <w:r>
              <w:rPr>
                <w:lang w:val="en-US" w:eastAsia="en-US"/>
              </w:rPr>
              <w:delText>Блок Анкета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738" w:author="Odinokova" w:date="2010-06-18T11:54:00Z"/>
            </w:rPr>
          </w:pPr>
          <w:ins w:id="1733" w:author="XP" w:date="2009-08-06T09:46:00Z">
            <w:del w:id="1734" w:author="Odinokova" w:date="2010-06-18T11:54:00Z">
              <w:r>
                <w:rPr>
                  <w:lang w:val="en-US" w:eastAsia="en-US"/>
                </w:rPr>
                <w:delText>4.3.</w:delText>
              </w:r>
            </w:del>
          </w:ins>
          <w:ins w:id="1735" w:author="XP" w:date="2009-08-06T09:46:00Z">
            <w:del w:id="173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37" w:author="Odinokova" w:date="2010-06-18T11:54:00Z">
            <w:r>
              <w:rPr>
                <w:lang w:val="en-US" w:eastAsia="en-US"/>
              </w:rPr>
              <w:delText>Блок Все ошибки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744" w:author="Odinokova" w:date="2010-06-18T11:54:00Z"/>
            </w:rPr>
          </w:pPr>
          <w:ins w:id="1739" w:author="XP" w:date="2009-08-06T09:46:00Z">
            <w:del w:id="1740" w:author="Odinokova" w:date="2010-06-18T11:54:00Z">
              <w:r>
                <w:rPr>
                  <w:lang w:val="en-US" w:eastAsia="en-US"/>
                </w:rPr>
                <w:delText>4.4.</w:delText>
              </w:r>
            </w:del>
          </w:ins>
          <w:ins w:id="1741" w:author="XP" w:date="2009-08-06T09:46:00Z">
            <w:del w:id="174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43" w:author="Odinokova" w:date="2010-06-18T11:54:00Z">
            <w:r>
              <w:rPr>
                <w:lang w:val="en-US" w:eastAsia="en-US"/>
              </w:rPr>
              <w:delText>Блок Все периоды работы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750" w:author="Odinokova" w:date="2010-06-18T11:54:00Z"/>
            </w:rPr>
          </w:pPr>
          <w:ins w:id="1745" w:author="XP" w:date="2009-08-06T09:46:00Z">
            <w:del w:id="1746" w:author="Odinokova" w:date="2010-06-18T11:54:00Z">
              <w:r>
                <w:rPr>
                  <w:lang w:val="en-US" w:eastAsia="en-US"/>
                </w:rPr>
                <w:delText>4.5.</w:delText>
              </w:r>
            </w:del>
          </w:ins>
          <w:ins w:id="1747" w:author="XP" w:date="2009-08-06T09:46:00Z">
            <w:del w:id="174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49" w:author="Odinokova" w:date="2010-06-18T11:54:00Z">
            <w:r>
              <w:rPr>
                <w:lang w:val="en-US" w:eastAsia="en-US"/>
              </w:rPr>
              <w:delText>Блок Все особые заслуги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756" w:author="Odinokova" w:date="2010-06-18T11:54:00Z"/>
            </w:rPr>
          </w:pPr>
          <w:ins w:id="1751" w:author="XP" w:date="2009-08-06T09:46:00Z">
            <w:del w:id="1752" w:author="Odinokova" w:date="2010-06-18T11:54:00Z">
              <w:r>
                <w:rPr>
                  <w:lang w:val="en-US" w:eastAsia="en-US"/>
                </w:rPr>
                <w:delText>4.6.</w:delText>
              </w:r>
            </w:del>
          </w:ins>
          <w:ins w:id="1753" w:author="XP" w:date="2009-08-06T09:46:00Z">
            <w:del w:id="1754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55" w:author="Odinokova" w:date="2010-06-18T11:54:00Z">
            <w:r>
              <w:rPr>
                <w:lang w:val="en-US" w:eastAsia="en-US"/>
              </w:rPr>
              <w:delText>Блок Выслуга лет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762" w:author="Odinokova" w:date="2010-06-18T11:54:00Z"/>
            </w:rPr>
          </w:pPr>
          <w:ins w:id="1757" w:author="XP" w:date="2009-08-06T09:46:00Z">
            <w:del w:id="1758" w:author="Odinokova" w:date="2010-06-18T11:54:00Z">
              <w:r>
                <w:rPr>
                  <w:lang w:val="en-US" w:eastAsia="en-US"/>
                </w:rPr>
                <w:delText>4.7.</w:delText>
              </w:r>
            </w:del>
          </w:ins>
          <w:ins w:id="1759" w:author="XP" w:date="2009-08-06T09:46:00Z">
            <w:del w:id="1760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1" w:author="Odinokova" w:date="2010-06-18T11:54:00Z">
            <w:r>
              <w:rPr>
                <w:lang w:val="en-US" w:eastAsia="en-US"/>
              </w:rPr>
              <w:delText>Блок Дополнительные строки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768" w:author="Odinokova" w:date="2010-06-18T11:54:00Z"/>
            </w:rPr>
          </w:pPr>
          <w:ins w:id="1763" w:author="XP" w:date="2009-08-06T09:46:00Z">
            <w:del w:id="1764" w:author="Odinokova" w:date="2010-06-18T11:54:00Z">
              <w:r>
                <w:rPr>
                  <w:lang w:val="en-US" w:eastAsia="en-US"/>
                </w:rPr>
                <w:delText>4.8.</w:delText>
              </w:r>
            </w:del>
          </w:ins>
          <w:ins w:id="1765" w:author="XP" w:date="2009-08-06T09:46:00Z">
            <w:del w:id="176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7" w:author="Odinokova" w:date="2010-06-18T11:54:00Z">
            <w:r>
              <w:rPr>
                <w:lang w:val="en-US" w:eastAsia="en-US"/>
              </w:rPr>
              <w:delText>Блок Заработок - доход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774" w:author="Odinokova" w:date="2010-06-18T11:54:00Z"/>
            </w:rPr>
          </w:pPr>
          <w:ins w:id="1769" w:author="XP" w:date="2009-08-06T09:46:00Z">
            <w:del w:id="1770" w:author="Odinokova" w:date="2010-06-18T11:54:00Z">
              <w:r>
                <w:rPr>
                  <w:lang w:val="en-US" w:eastAsia="en-US"/>
                </w:rPr>
                <w:delText>4.9.</w:delText>
              </w:r>
            </w:del>
          </w:ins>
          <w:ins w:id="1771" w:author="XP" w:date="2009-08-06T09:46:00Z">
            <w:del w:id="177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73" w:author="Odinokova" w:date="2010-06-18T11:54:00Z">
            <w:r>
              <w:rPr>
                <w:lang w:val="en-US" w:eastAsia="en-US"/>
              </w:rPr>
              <w:delText>Блок Исчисляемый стаж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780" w:author="Odinokova" w:date="2010-06-18T11:54:00Z"/>
            </w:rPr>
          </w:pPr>
          <w:ins w:id="1775" w:author="XP" w:date="2009-08-06T09:46:00Z">
            <w:del w:id="1776" w:author="Odinokova" w:date="2010-06-18T11:54:00Z">
              <w:r>
                <w:rPr>
                  <w:lang w:val="en-US" w:eastAsia="en-US"/>
                </w:rPr>
                <w:delText>4.10.</w:delText>
              </w:r>
            </w:del>
          </w:ins>
          <w:ins w:id="1777" w:author="XP" w:date="2009-08-06T09:46:00Z">
            <w:del w:id="177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79" w:author="Odinokova" w:date="2010-06-18T11:54:00Z">
            <w:r>
              <w:rPr>
                <w:lang w:val="en-US" w:eastAsia="en-US"/>
              </w:rPr>
              <w:delText>Блок Общая сумма за период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786" w:author="Odinokova" w:date="2010-06-18T11:54:00Z"/>
            </w:rPr>
          </w:pPr>
          <w:ins w:id="1781" w:author="XP" w:date="2009-08-06T09:46:00Z">
            <w:del w:id="1782" w:author="Odinokova" w:date="2010-06-18T11:54:00Z">
              <w:r>
                <w:rPr>
                  <w:lang w:val="en-US" w:eastAsia="en-US"/>
                </w:rPr>
                <w:delText>4.11.</w:delText>
              </w:r>
            </w:del>
          </w:ins>
          <w:ins w:id="1783" w:author="XP" w:date="2009-08-06T09:46:00Z">
            <w:del w:id="1784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85" w:author="Odinokova" w:date="2010-06-18T11:54:00Z">
            <w:r>
              <w:rPr>
                <w:lang w:val="en-US" w:eastAsia="en-US"/>
              </w:rPr>
              <w:delText>Блок Организация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792" w:author="Odinokova" w:date="2010-06-18T11:54:00Z"/>
            </w:rPr>
          </w:pPr>
          <w:ins w:id="1787" w:author="XP" w:date="2009-08-06T09:46:00Z">
            <w:del w:id="1788" w:author="Odinokova" w:date="2010-06-18T11:54:00Z">
              <w:r>
                <w:rPr>
                  <w:lang w:val="en-US" w:eastAsia="en-US"/>
                </w:rPr>
                <w:delText>4.12.</w:delText>
              </w:r>
            </w:del>
          </w:ins>
          <w:ins w:id="1789" w:author="XP" w:date="2009-08-06T09:46:00Z">
            <w:del w:id="1790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91" w:author="Odinokova" w:date="2010-06-18T11:54:00Z">
            <w:r>
              <w:rPr>
                <w:lang w:val="en-US" w:eastAsia="en-US"/>
              </w:rPr>
              <w:delText>Блок Основная строка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798" w:author="Odinokova" w:date="2010-06-18T11:54:00Z"/>
            </w:rPr>
          </w:pPr>
          <w:ins w:id="1793" w:author="XP" w:date="2009-08-06T09:46:00Z">
            <w:del w:id="1794" w:author="Odinokova" w:date="2010-06-18T11:54:00Z">
              <w:r>
                <w:rPr>
                  <w:lang w:val="en-US" w:eastAsia="en-US"/>
                </w:rPr>
                <w:delText>4.13.</w:delText>
              </w:r>
            </w:del>
          </w:ins>
          <w:ins w:id="1795" w:author="XP" w:date="2009-08-06T09:46:00Z">
            <w:del w:id="179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97" w:author="Odinokova" w:date="2010-06-18T11:54:00Z">
            <w:r>
              <w:rPr>
                <w:lang w:val="en-US" w:eastAsia="en-US"/>
              </w:rPr>
              <w:delText>Блок Особенности учета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804" w:author="Odinokova" w:date="2010-06-18T11:54:00Z"/>
            </w:rPr>
          </w:pPr>
          <w:ins w:id="1799" w:author="XP" w:date="2009-08-06T09:46:00Z">
            <w:del w:id="1800" w:author="Odinokova" w:date="2010-06-18T11:54:00Z">
              <w:r>
                <w:rPr>
                  <w:lang w:val="en-US" w:eastAsia="en-US"/>
                </w:rPr>
                <w:delText>4.14.</w:delText>
              </w:r>
            </w:del>
          </w:ins>
          <w:ins w:id="1801" w:author="XP" w:date="2009-08-06T09:46:00Z">
            <w:del w:id="180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03" w:author="Odinokova" w:date="2010-06-18T11:54:00Z">
            <w:r>
              <w:rPr>
                <w:lang w:val="en-US" w:eastAsia="en-US"/>
              </w:rPr>
              <w:delText>Блок Период работы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810" w:author="Odinokova" w:date="2010-06-18T11:54:00Z"/>
            </w:rPr>
          </w:pPr>
          <w:ins w:id="1805" w:author="XP" w:date="2009-08-06T09:46:00Z">
            <w:del w:id="1806" w:author="Odinokova" w:date="2010-06-18T11:54:00Z">
              <w:r>
                <w:rPr>
                  <w:lang w:val="en-US" w:eastAsia="en-US"/>
                </w:rPr>
                <w:delText>4.15.</w:delText>
              </w:r>
            </w:del>
          </w:ins>
          <w:ins w:id="1807" w:author="XP" w:date="2009-08-06T09:46:00Z">
            <w:del w:id="180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09" w:author="Odinokova" w:date="2010-06-18T11:54:00Z">
            <w:r>
              <w:rPr>
                <w:lang w:val="en-US" w:eastAsia="en-US"/>
              </w:rPr>
              <w:delText>Блок Прежняя регистрация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816" w:author="Odinokova" w:date="2010-06-18T11:54:00Z"/>
            </w:rPr>
          </w:pPr>
          <w:ins w:id="1811" w:author="XP" w:date="2009-08-06T09:46:00Z">
            <w:del w:id="1812" w:author="Odinokova" w:date="2010-06-18T11:54:00Z">
              <w:r>
                <w:rPr>
                  <w:lang w:val="en-US" w:eastAsia="en-US"/>
                </w:rPr>
                <w:delText>4.16.</w:delText>
              </w:r>
            </w:del>
          </w:ins>
          <w:ins w:id="1813" w:author="XP" w:date="2009-08-06T09:46:00Z">
            <w:del w:id="1814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15" w:author="Odinokova" w:date="2010-06-18T11:54:00Z">
            <w:r>
              <w:rPr>
                <w:lang w:val="en-US" w:eastAsia="en-US"/>
              </w:rPr>
              <w:delText>Блок Российский адрес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822" w:author="Odinokova" w:date="2010-06-18T11:54:00Z"/>
            </w:rPr>
          </w:pPr>
          <w:ins w:id="1817" w:author="XP" w:date="2009-08-06T09:46:00Z">
            <w:del w:id="1818" w:author="Odinokova" w:date="2010-06-18T11:54:00Z">
              <w:r>
                <w:rPr>
                  <w:lang w:val="en-US" w:eastAsia="en-US"/>
                </w:rPr>
                <w:delText>4.17.</w:delText>
              </w:r>
            </w:del>
          </w:ins>
          <w:ins w:id="1819" w:author="XP" w:date="2009-08-06T09:46:00Z">
            <w:del w:id="1820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1" w:author="Odinokova" w:date="2010-06-18T11:54:00Z">
            <w:r>
              <w:rPr>
                <w:lang w:val="en-US" w:eastAsia="en-US"/>
              </w:rPr>
              <w:delText>Блок Сведения для пенсии по потере кормильца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828" w:author="Odinokova" w:date="2010-06-18T11:54:00Z"/>
            </w:rPr>
          </w:pPr>
          <w:ins w:id="1823" w:author="XP" w:date="2009-08-06T09:46:00Z">
            <w:del w:id="1824" w:author="Odinokova" w:date="2010-06-18T11:54:00Z">
              <w:r>
                <w:rPr>
                  <w:lang w:val="en-US" w:eastAsia="en-US"/>
                </w:rPr>
                <w:delText>4.18.</w:delText>
              </w:r>
            </w:del>
          </w:ins>
          <w:ins w:id="1825" w:author="XP" w:date="2009-08-06T09:46:00Z">
            <w:del w:id="182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7" w:author="Odinokova" w:date="2010-06-18T11:54:00Z">
            <w:r>
              <w:rPr>
                <w:lang w:val="en-US" w:eastAsia="en-US"/>
              </w:rPr>
              <w:delText>Блок Сведения об иждивенце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834" w:author="Odinokova" w:date="2010-06-18T11:54:00Z"/>
            </w:rPr>
          </w:pPr>
          <w:ins w:id="1829" w:author="XP" w:date="2009-08-06T09:46:00Z">
            <w:del w:id="1830" w:author="Odinokova" w:date="2010-06-18T11:54:00Z">
              <w:r>
                <w:rPr>
                  <w:lang w:val="en-US" w:eastAsia="en-US"/>
                </w:rPr>
                <w:delText>4.19.</w:delText>
              </w:r>
            </w:del>
          </w:ins>
          <w:ins w:id="1831" w:author="XP" w:date="2009-08-06T09:46:00Z">
            <w:del w:id="183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33" w:author="Odinokova" w:date="2010-06-18T11:54:00Z">
            <w:r>
              <w:rPr>
                <w:lang w:val="en-US" w:eastAsia="en-US"/>
              </w:rPr>
              <w:delText>Блок Состав документов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840" w:author="Odinokova" w:date="2010-06-18T11:54:00Z"/>
            </w:rPr>
          </w:pPr>
          <w:ins w:id="1835" w:author="XP" w:date="2009-08-06T09:46:00Z">
            <w:del w:id="1836" w:author="Odinokova" w:date="2010-06-18T11:54:00Z">
              <w:r>
                <w:rPr>
                  <w:lang w:val="en-US" w:eastAsia="en-US"/>
                </w:rPr>
                <w:delText>4.20.</w:delText>
              </w:r>
            </w:del>
          </w:ins>
          <w:ins w:id="1837" w:author="XP" w:date="2009-08-06T09:46:00Z">
            <w:del w:id="183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39" w:author="Odinokova" w:date="2010-06-18T11:54:00Z">
            <w:r>
              <w:rPr>
                <w:lang w:val="en-US" w:eastAsia="en-US"/>
              </w:rPr>
              <w:delText>Блок Сумма за период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846" w:author="Odinokova" w:date="2010-06-18T11:54:00Z"/>
            </w:rPr>
          </w:pPr>
          <w:ins w:id="1841" w:author="XP" w:date="2009-08-06T09:46:00Z">
            <w:del w:id="1842" w:author="Odinokova" w:date="2010-06-18T11:54:00Z">
              <w:r>
                <w:rPr>
                  <w:lang w:val="en-US" w:eastAsia="en-US"/>
                </w:rPr>
                <w:delText>4.21.</w:delText>
              </w:r>
            </w:del>
          </w:ins>
          <w:ins w:id="1843" w:author="XP" w:date="2009-08-06T09:46:00Z">
            <w:del w:id="1844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45" w:author="Odinokova" w:date="2010-06-18T11:54:00Z">
            <w:r>
              <w:rPr>
                <w:lang w:val="en-US" w:eastAsia="en-US"/>
              </w:rPr>
              <w:delText>Блок Удостоверяющий документ</w:delText>
              <w:tab/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1852" w:author="Odinokova" w:date="2010-06-18T11:54:00Z"/>
            </w:rPr>
          </w:pPr>
          <w:ins w:id="1847" w:author="XP" w:date="2009-08-06T09:46:00Z">
            <w:del w:id="1848" w:author="Odinokova" w:date="2010-06-18T11:54:00Z">
              <w:r>
                <w:rPr>
                  <w:lang w:val="en-US" w:eastAsia="en-US"/>
                </w:rPr>
                <w:delText>5.</w:delText>
              </w:r>
            </w:del>
          </w:ins>
          <w:ins w:id="1849" w:author="XP" w:date="2009-08-06T09:46:00Z">
            <w:del w:id="1850" w:author="Odinokova" w:date="2010-06-18T11:54:00Z">
              <w:r>
                <w:rPr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51" w:author="Odinokova" w:date="2010-06-18T11:54:00Z">
            <w:r>
              <w:rPr>
                <w:lang w:val="en-US" w:eastAsia="en-US"/>
              </w:rPr>
              <w:delText>Блоки входящих документов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858" w:author="Odinokova" w:date="2010-06-18T11:54:00Z"/>
            </w:rPr>
          </w:pPr>
          <w:ins w:id="1853" w:author="XP" w:date="2009-08-06T09:46:00Z">
            <w:del w:id="1854" w:author="Odinokova" w:date="2010-06-18T11:54:00Z">
              <w:r>
                <w:rPr>
                  <w:lang w:val="en-US" w:eastAsia="en-US"/>
                </w:rPr>
                <w:delText>5.1.</w:delText>
              </w:r>
            </w:del>
          </w:ins>
          <w:ins w:id="1855" w:author="XP" w:date="2009-08-06T09:46:00Z">
            <w:del w:id="185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57" w:author="Odinokova" w:date="2010-06-18T11:54:00Z">
            <w:r>
              <w:rPr>
                <w:lang w:val="en-US" w:eastAsia="en-US"/>
              </w:rPr>
              <w:delText>Блок Входящий документ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864" w:author="Odinokova" w:date="2010-06-18T11:54:00Z"/>
            </w:rPr>
          </w:pPr>
          <w:ins w:id="1859" w:author="XP" w:date="2009-08-06T09:46:00Z">
            <w:del w:id="1860" w:author="Odinokova" w:date="2010-06-18T11:54:00Z">
              <w:r>
                <w:rPr>
                  <w:lang w:val="en-US" w:eastAsia="en-US"/>
                </w:rPr>
                <w:delText>5.2.</w:delText>
              </w:r>
            </w:del>
          </w:ins>
          <w:ins w:id="1861" w:author="XP" w:date="2009-08-06T09:46:00Z">
            <w:del w:id="186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63" w:author="Odinokova" w:date="2010-06-18T11:54:00Z">
            <w:r>
              <w:rPr>
                <w:lang w:val="en-US" w:eastAsia="en-US"/>
              </w:rPr>
              <w:delText>Блок Входящая опись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1870" w:author="Odinokova" w:date="2010-06-18T11:54:00Z"/>
            </w:rPr>
          </w:pPr>
          <w:ins w:id="1865" w:author="XP" w:date="2009-08-06T09:46:00Z">
            <w:del w:id="1866" w:author="Odinokova" w:date="2010-06-18T11:54:00Z">
              <w:r>
                <w:rPr>
                  <w:lang w:val="en-US" w:eastAsia="en-US"/>
                </w:rPr>
                <w:delText>5.2.1.</w:delText>
              </w:r>
            </w:del>
          </w:ins>
          <w:ins w:id="1867" w:author="XP" w:date="2009-08-06T09:46:00Z">
            <w:del w:id="1868" w:author="Odinokova" w:date="2010-06-18T11:54:00Z">
              <w:r>
                <w:rPr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69" w:author="Odinokova" w:date="2010-06-18T11:54:00Z">
            <w:r>
              <w:rPr>
                <w:lang w:val="en-US" w:eastAsia="en-US"/>
              </w:rPr>
              <w:delText>Блок Пачка Старых ИС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1876" w:author="Odinokova" w:date="2010-06-18T11:54:00Z"/>
            </w:rPr>
          </w:pPr>
          <w:ins w:id="1871" w:author="XP" w:date="2009-08-06T09:46:00Z">
            <w:del w:id="1872" w:author="Odinokova" w:date="2010-06-18T11:54:00Z">
              <w:r>
                <w:rPr>
                  <w:lang w:val="en-US" w:eastAsia="en-US"/>
                </w:rPr>
                <w:delText>5.2.2.</w:delText>
              </w:r>
            </w:del>
          </w:ins>
          <w:ins w:id="1873" w:author="XP" w:date="2009-08-06T09:46:00Z">
            <w:del w:id="1874" w:author="Odinokova" w:date="2010-06-18T11:54:00Z">
              <w:r>
                <w:rPr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75" w:author="Odinokova" w:date="2010-06-18T11:54:00Z">
            <w:r>
              <w:rPr>
                <w:lang w:val="en-US" w:eastAsia="en-US"/>
              </w:rPr>
              <w:delText>Блок Пачка СЗВ-4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882" w:author="Odinokova" w:date="2010-06-18T11:54:00Z"/>
            </w:rPr>
          </w:pPr>
          <w:ins w:id="1877" w:author="XP" w:date="2009-08-06T09:46:00Z">
            <w:del w:id="1878" w:author="Odinokova" w:date="2010-06-18T11:54:00Z">
              <w:r>
                <w:rPr>
                  <w:lang w:val="en-US" w:eastAsia="en-US"/>
                </w:rPr>
                <w:delText>5.3.</w:delText>
              </w:r>
            </w:del>
          </w:ins>
          <w:ins w:id="1879" w:author="XP" w:date="2009-08-06T09:46:00Z">
            <w:del w:id="1880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1" w:author="Odinokova" w:date="2010-06-18T11:54:00Z">
            <w:r>
              <w:rPr>
                <w:lang w:val="en-US" w:eastAsia="en-US"/>
              </w:rPr>
              <w:delText>Блок Анкета застрахованного лица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888" w:author="Odinokova" w:date="2010-06-18T11:54:00Z"/>
            </w:rPr>
          </w:pPr>
          <w:ins w:id="1883" w:author="XP" w:date="2009-08-06T09:46:00Z">
            <w:del w:id="1884" w:author="Odinokova" w:date="2010-06-18T11:54:00Z">
              <w:r>
                <w:rPr>
                  <w:lang w:val="en-US" w:eastAsia="en-US"/>
                </w:rPr>
                <w:delText>5.4.</w:delText>
              </w:r>
            </w:del>
          </w:ins>
          <w:ins w:id="1885" w:author="XP" w:date="2009-08-06T09:46:00Z">
            <w:del w:id="188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7" w:author="Odinokova" w:date="2010-06-18T11:54:00Z">
            <w:r>
              <w:rPr>
                <w:lang w:val="en-US" w:eastAsia="en-US"/>
              </w:rPr>
              <w:delText>Блок Запрос на установление страхового номера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894" w:author="Odinokova" w:date="2010-06-18T11:54:00Z"/>
            </w:rPr>
          </w:pPr>
          <w:ins w:id="1889" w:author="XP" w:date="2009-08-06T09:46:00Z">
            <w:del w:id="1890" w:author="Odinokova" w:date="2010-06-18T11:54:00Z">
              <w:r>
                <w:rPr>
                  <w:lang w:val="en-US" w:eastAsia="en-US"/>
                </w:rPr>
                <w:delText>5.5.</w:delText>
              </w:r>
            </w:del>
          </w:ins>
          <w:ins w:id="1891" w:author="XP" w:date="2009-08-06T09:46:00Z">
            <w:del w:id="189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93" w:author="Odinokova" w:date="2010-06-18T11:54:00Z">
            <w:r>
              <w:rPr>
                <w:lang w:val="en-US" w:eastAsia="en-US"/>
              </w:rPr>
              <w:delText>Блок Заявление об обмене страхового свидетельства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900" w:author="Odinokova" w:date="2010-06-18T11:54:00Z"/>
            </w:rPr>
          </w:pPr>
          <w:ins w:id="1895" w:author="XP" w:date="2009-08-06T09:46:00Z">
            <w:del w:id="1896" w:author="Odinokova" w:date="2010-06-18T11:54:00Z">
              <w:r>
                <w:rPr>
                  <w:lang w:val="en-US" w:eastAsia="en-US"/>
                </w:rPr>
                <w:delText>5.6.</w:delText>
              </w:r>
            </w:del>
          </w:ins>
          <w:ins w:id="1897" w:author="XP" w:date="2009-08-06T09:46:00Z">
            <w:del w:id="189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99" w:author="Odinokova" w:date="2010-06-18T11:54:00Z">
            <w:r>
              <w:rPr>
                <w:lang w:val="en-US" w:eastAsia="en-US"/>
              </w:rPr>
              <w:delText>Блок Заявление о выдаче дубликата страхового свидетельства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906" w:author="Odinokova" w:date="2010-06-18T11:54:00Z"/>
            </w:rPr>
          </w:pPr>
          <w:ins w:id="1901" w:author="XP" w:date="2009-08-06T09:46:00Z">
            <w:del w:id="1902" w:author="Odinokova" w:date="2010-06-18T11:54:00Z">
              <w:r>
                <w:rPr>
                  <w:lang w:val="en-US" w:eastAsia="en-US"/>
                </w:rPr>
                <w:delText>5.7.</w:delText>
              </w:r>
            </w:del>
          </w:ins>
          <w:ins w:id="1903" w:author="XP" w:date="2009-08-06T09:46:00Z">
            <w:del w:id="1904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05" w:author="Odinokova" w:date="2010-06-18T11:54:00Z">
            <w:r>
              <w:rPr>
                <w:lang w:val="en-US" w:eastAsia="en-US"/>
              </w:rPr>
              <w:delText>Блок Сведения о смерти застрахованного лица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912" w:author="Odinokova" w:date="2010-06-18T11:54:00Z"/>
            </w:rPr>
          </w:pPr>
          <w:ins w:id="1907" w:author="XP" w:date="2009-08-06T09:46:00Z">
            <w:del w:id="1908" w:author="Odinokova" w:date="2010-06-18T11:54:00Z">
              <w:r>
                <w:rPr>
                  <w:lang w:val="en-US" w:eastAsia="en-US"/>
                </w:rPr>
                <w:delText>5.8.</w:delText>
              </w:r>
            </w:del>
          </w:ins>
          <w:ins w:id="1909" w:author="XP" w:date="2009-08-06T09:46:00Z">
            <w:del w:id="1910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11" w:author="Odinokova" w:date="2010-06-18T11:54:00Z">
            <w:r>
              <w:rPr>
                <w:lang w:val="en-US" w:eastAsia="en-US"/>
              </w:rPr>
              <w:delText>Блок Сведения о фиксированном платеже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918" w:author="Odinokova" w:date="2010-06-18T11:54:00Z"/>
            </w:rPr>
          </w:pPr>
          <w:ins w:id="1913" w:author="XP" w:date="2009-08-06T09:46:00Z">
            <w:del w:id="1914" w:author="Odinokova" w:date="2010-06-18T11:54:00Z">
              <w:r>
                <w:rPr>
                  <w:lang w:val="en-US" w:eastAsia="en-US"/>
                </w:rPr>
                <w:delText>5.9.</w:delText>
              </w:r>
            </w:del>
          </w:ins>
          <w:ins w:id="1915" w:author="XP" w:date="2009-08-06T09:46:00Z">
            <w:del w:id="191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17" w:author="Odinokova" w:date="2010-06-18T11:54:00Z">
            <w:r>
              <w:rPr>
                <w:lang w:val="en-US" w:eastAsia="en-US"/>
              </w:rPr>
              <w:delText>Блок Сведения о назначении пенсии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1924" w:author="Odinokova" w:date="2010-06-18T11:54:00Z"/>
            </w:rPr>
          </w:pPr>
          <w:ins w:id="1919" w:author="XP" w:date="2009-08-06T09:46:00Z">
            <w:del w:id="1920" w:author="Odinokova" w:date="2010-06-18T11:54:00Z">
              <w:r>
                <w:rPr>
                  <w:lang w:val="en-US" w:eastAsia="en-US"/>
                </w:rPr>
                <w:delText>5.9.1.</w:delText>
              </w:r>
            </w:del>
          </w:ins>
          <w:ins w:id="1921" w:author="XP" w:date="2009-08-06T09:46:00Z">
            <w:del w:id="1922" w:author="Odinokova" w:date="2010-06-18T11:54:00Z">
              <w:r>
                <w:rPr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23" w:author="Odinokova" w:date="2010-06-18T11:54:00Z">
            <w:r>
              <w:rPr>
                <w:lang w:val="en-US" w:eastAsia="en-US"/>
              </w:rPr>
              <w:delText>Блок Сведения о трудовой пенсии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1930" w:author="Odinokova" w:date="2010-06-18T11:54:00Z"/>
            </w:rPr>
          </w:pPr>
          <w:ins w:id="1925" w:author="XP" w:date="2009-08-06T09:46:00Z">
            <w:del w:id="1926" w:author="Odinokova" w:date="2010-06-18T11:54:00Z">
              <w:r>
                <w:rPr>
                  <w:lang w:val="en-US" w:eastAsia="en-US"/>
                </w:rPr>
                <w:delText>5.9.2.</w:delText>
              </w:r>
            </w:del>
          </w:ins>
          <w:ins w:id="1927" w:author="XP" w:date="2009-08-06T09:46:00Z">
            <w:del w:id="1928" w:author="Odinokova" w:date="2010-06-18T11:54:00Z">
              <w:r>
                <w:rPr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29" w:author="Odinokova" w:date="2010-06-18T11:54:00Z">
            <w:r>
              <w:rPr>
                <w:lang w:val="en-US" w:eastAsia="en-US"/>
              </w:rPr>
              <w:delText>Блок Сведения о государственной пенсии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936" w:author="Odinokova" w:date="2010-06-18T11:54:00Z"/>
            </w:rPr>
          </w:pPr>
          <w:ins w:id="1931" w:author="XP" w:date="2009-08-06T09:46:00Z">
            <w:del w:id="1932" w:author="Odinokova" w:date="2010-06-18T11:54:00Z">
              <w:r>
                <w:rPr>
                  <w:lang w:val="en-US" w:eastAsia="en-US"/>
                </w:rPr>
                <w:delText>5.10.</w:delText>
              </w:r>
            </w:del>
          </w:ins>
          <w:ins w:id="1933" w:author="XP" w:date="2009-08-06T09:46:00Z">
            <w:del w:id="1934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35" w:author="Odinokova" w:date="2010-06-18T11:54:00Z">
            <w:r>
              <w:rPr>
                <w:lang w:val="en-US" w:eastAsia="en-US"/>
              </w:rPr>
              <w:delText>Блок Расписка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1942" w:author="Odinokova" w:date="2010-06-18T11:54:00Z"/>
            </w:rPr>
          </w:pPr>
          <w:ins w:id="1937" w:author="XP" w:date="2009-08-06T09:46:00Z">
            <w:del w:id="1938" w:author="Odinokova" w:date="2010-06-18T11:54:00Z">
              <w:r>
                <w:rPr>
                  <w:lang w:val="en-US" w:eastAsia="en-US"/>
                </w:rPr>
                <w:delText>5.10.1.</w:delText>
              </w:r>
            </w:del>
          </w:ins>
          <w:ins w:id="1939" w:author="XP" w:date="2009-08-06T09:46:00Z">
            <w:del w:id="1940" w:author="Odinokova" w:date="2010-06-18T11:54:00Z">
              <w:r>
                <w:rPr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1" w:author="Odinokova" w:date="2010-06-18T11:54:00Z">
            <w:r>
              <w:rPr>
                <w:lang w:val="en-US" w:eastAsia="en-US"/>
              </w:rPr>
              <w:delText>Правильные анкетные данные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948" w:author="Odinokova" w:date="2010-06-18T11:54:00Z"/>
            </w:rPr>
          </w:pPr>
          <w:ins w:id="1943" w:author="XP" w:date="2009-08-06T09:46:00Z">
            <w:del w:id="1944" w:author="Odinokova" w:date="2010-06-18T11:54:00Z">
              <w:r>
                <w:rPr>
                  <w:lang w:val="en-US" w:eastAsia="en-US"/>
                </w:rPr>
                <w:delText>5.11.</w:delText>
              </w:r>
            </w:del>
          </w:ins>
          <w:ins w:id="1945" w:author="XP" w:date="2009-08-06T09:46:00Z">
            <w:del w:id="194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7" w:author="Odinokova" w:date="2010-06-18T11:54:00Z">
            <w:r>
              <w:rPr>
                <w:lang w:val="en-US" w:eastAsia="en-US"/>
              </w:rPr>
              <w:delText>Блок Запрос об уточнении сведений заполненный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954" w:author="Odinokova" w:date="2010-06-18T11:54:00Z"/>
            </w:rPr>
          </w:pPr>
          <w:ins w:id="1949" w:author="XP" w:date="2009-08-06T09:46:00Z">
            <w:del w:id="1950" w:author="Odinokova" w:date="2010-06-18T11:54:00Z">
              <w:r>
                <w:rPr>
                  <w:lang w:val="en-US" w:eastAsia="en-US"/>
                </w:rPr>
                <w:delText>5.12.</w:delText>
              </w:r>
            </w:del>
          </w:ins>
          <w:ins w:id="1951" w:author="XP" w:date="2009-08-06T09:46:00Z">
            <w:del w:id="195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53" w:author="Odinokova" w:date="2010-06-18T11:54:00Z">
            <w:r>
              <w:rPr>
                <w:lang w:val="en-US" w:eastAsia="en-US"/>
              </w:rPr>
              <w:delText>Блок Заявление о выборе УК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960" w:author="Odinokova" w:date="2010-06-18T11:54:00Z"/>
            </w:rPr>
          </w:pPr>
          <w:ins w:id="1955" w:author="XP" w:date="2009-08-06T09:46:00Z">
            <w:del w:id="1956" w:author="Odinokova" w:date="2010-06-18T11:54:00Z">
              <w:r>
                <w:rPr>
                  <w:lang w:val="en-US" w:eastAsia="en-US"/>
                </w:rPr>
                <w:delText>5.13.</w:delText>
              </w:r>
            </w:del>
          </w:ins>
          <w:ins w:id="1957" w:author="XP" w:date="2009-08-06T09:46:00Z">
            <w:del w:id="195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59" w:author="Odinokova" w:date="2010-06-18T11:54:00Z">
            <w:r>
              <w:rPr>
                <w:lang w:val="en-US" w:eastAsia="en-US"/>
              </w:rPr>
              <w:delText>Блок Заявление о выборе НПФ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966" w:author="Odinokova" w:date="2010-06-18T11:54:00Z"/>
            </w:rPr>
          </w:pPr>
          <w:ins w:id="1961" w:author="XP" w:date="2009-08-06T09:46:00Z">
            <w:del w:id="1962" w:author="Odinokova" w:date="2010-06-18T11:54:00Z">
              <w:r>
                <w:rPr>
                  <w:lang w:val="en-US" w:eastAsia="en-US"/>
                </w:rPr>
                <w:delText>5.14.</w:delText>
              </w:r>
            </w:del>
          </w:ins>
          <w:ins w:id="1963" w:author="XP" w:date="2009-08-06T09:46:00Z">
            <w:del w:id="1964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65" w:author="Odinokova" w:date="2010-06-18T11:54:00Z">
            <w:r>
              <w:rPr>
                <w:lang w:val="en-US" w:eastAsia="en-US"/>
              </w:rPr>
              <w:delText>Блок Заявление о переходе из НПФ в НПФ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972" w:author="Odinokova" w:date="2010-06-18T11:54:00Z"/>
            </w:rPr>
          </w:pPr>
          <w:ins w:id="1967" w:author="XP" w:date="2009-08-06T09:46:00Z">
            <w:del w:id="1968" w:author="Odinokova" w:date="2010-06-18T11:54:00Z">
              <w:r>
                <w:rPr>
                  <w:lang w:val="en-US" w:eastAsia="en-US"/>
                </w:rPr>
                <w:delText>5.15.</w:delText>
              </w:r>
            </w:del>
          </w:ins>
          <w:ins w:id="1969" w:author="XP" w:date="2009-08-06T09:46:00Z">
            <w:del w:id="1970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71" w:author="Odinokova" w:date="2010-06-18T11:54:00Z">
            <w:r>
              <w:rPr>
                <w:lang w:val="en-US" w:eastAsia="en-US"/>
              </w:rPr>
              <w:delText>Блок Заявление о переходе из НПФ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978" w:author="Odinokova" w:date="2010-06-18T11:54:00Z"/>
            </w:rPr>
          </w:pPr>
          <w:ins w:id="1973" w:author="XP" w:date="2009-08-06T09:46:00Z">
            <w:del w:id="1974" w:author="Odinokova" w:date="2010-06-18T11:54:00Z">
              <w:r>
                <w:rPr>
                  <w:lang w:val="en-US" w:eastAsia="en-US"/>
                </w:rPr>
                <w:delText>5.16.</w:delText>
              </w:r>
            </w:del>
          </w:ins>
          <w:ins w:id="1975" w:author="XP" w:date="2009-08-06T09:46:00Z">
            <w:del w:id="197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77" w:author="Odinokova" w:date="2010-06-18T11:54:00Z">
            <w:r>
              <w:rPr>
                <w:lang w:val="en-US" w:eastAsia="en-US"/>
              </w:rPr>
              <w:delText>Блок Заявление о переходе из НПФ в УК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984" w:author="Odinokova" w:date="2010-06-18T11:54:00Z"/>
            </w:rPr>
          </w:pPr>
          <w:ins w:id="1979" w:author="XP" w:date="2009-08-06T09:46:00Z">
            <w:del w:id="1980" w:author="Odinokova" w:date="2010-06-18T11:54:00Z">
              <w:r>
                <w:rPr>
                  <w:lang w:val="en-US" w:eastAsia="en-US"/>
                </w:rPr>
                <w:delText>5.17.</w:delText>
              </w:r>
            </w:del>
          </w:ins>
          <w:ins w:id="1981" w:author="XP" w:date="2009-08-06T09:46:00Z">
            <w:del w:id="198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83" w:author="Odinokova" w:date="2010-06-18T11:54:00Z">
            <w:r>
              <w:rPr>
                <w:lang w:val="en-US" w:eastAsia="en-US"/>
              </w:rPr>
              <w:delText>Блок Уведомление НПФ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1990" w:author="Odinokova" w:date="2010-06-18T11:54:00Z"/>
            </w:rPr>
          </w:pPr>
          <w:ins w:id="1985" w:author="XP" w:date="2009-08-06T09:46:00Z">
            <w:del w:id="1986" w:author="Odinokova" w:date="2010-06-18T11:54:00Z">
              <w:r>
                <w:rPr>
                  <w:lang w:val="en-US" w:eastAsia="en-US"/>
                </w:rPr>
                <w:delText>5.18.</w:delText>
              </w:r>
            </w:del>
          </w:ins>
          <w:ins w:id="1987" w:author="XP" w:date="2009-08-06T09:46:00Z">
            <w:del w:id="198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89" w:author="Odinokova" w:date="2010-06-18T11:54:00Z">
            <w:r>
              <w:rPr>
                <w:lang w:val="en-US" w:eastAsia="en-US"/>
              </w:rPr>
              <w:delText>Блок СЗВ-К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1996" w:author="Odinokova" w:date="2010-06-18T11:54:00Z"/>
            </w:rPr>
          </w:pPr>
          <w:ins w:id="1991" w:author="XP" w:date="2009-08-06T09:46:00Z">
            <w:del w:id="1992" w:author="Odinokova" w:date="2010-06-18T11:54:00Z">
              <w:r>
                <w:rPr>
                  <w:lang w:val="en-US" w:eastAsia="en-US"/>
                </w:rPr>
                <w:delText>5.18.1.</w:delText>
              </w:r>
            </w:del>
          </w:ins>
          <w:ins w:id="1993" w:author="XP" w:date="2009-08-06T09:46:00Z">
            <w:del w:id="1994" w:author="Odinokova" w:date="2010-06-18T11:54:00Z">
              <w:r>
                <w:rPr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95" w:author="Odinokova" w:date="2010-06-18T11:54:00Z">
            <w:r>
              <w:rPr>
                <w:lang w:val="en-US" w:eastAsia="en-US"/>
              </w:rPr>
              <w:delText>Блок Стаж до регистрации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sz w:val="24"/>
              <w:szCs w:val="24"/>
              <w:lang w:val="en-US" w:eastAsia="en-US"/>
              <w:del w:id="2002" w:author="Odinokova" w:date="2010-06-18T11:54:00Z"/>
            </w:rPr>
          </w:pPr>
          <w:ins w:id="1997" w:author="XP" w:date="2009-08-06T09:46:00Z">
            <w:del w:id="1998" w:author="Odinokova" w:date="2010-06-18T11:54:00Z">
              <w:r>
                <w:rPr>
                  <w:lang w:val="en-US" w:eastAsia="en-US"/>
                </w:rPr>
                <w:delText>5.18.1.1.</w:delText>
              </w:r>
            </w:del>
          </w:ins>
          <w:ins w:id="1999" w:author="XP" w:date="2009-08-06T09:46:00Z">
            <w:del w:id="2000" w:author="Odinokova" w:date="2010-06-18T11:54:00Z">
              <w:r>
                <w:rPr>
                  <w:sz w:val="24"/>
                  <w:szCs w:val="24"/>
                  <w:lang w:val="en-US" w:eastAsia="en-US"/>
                </w:rPr>
                <w:tab/>
              </w:r>
            </w:del>
          </w:ins>
          <w:del w:id="2001" w:author="Odinokova" w:date="2010-06-18T11:54:00Z">
            <w:r>
              <w:rPr>
                <w:lang w:val="en-US" w:eastAsia="en-US"/>
              </w:rPr>
              <w:delText>Блок Период деятельности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sz w:val="24"/>
              <w:szCs w:val="24"/>
              <w:lang w:val="en-US" w:eastAsia="en-US"/>
              <w:del w:id="2008" w:author="Odinokova" w:date="2010-06-18T11:54:00Z"/>
            </w:rPr>
          </w:pPr>
          <w:ins w:id="2003" w:author="XP" w:date="2009-08-06T09:46:00Z">
            <w:del w:id="2004" w:author="Odinokova" w:date="2010-06-18T11:54:00Z">
              <w:r>
                <w:rPr>
                  <w:lang w:val="en-US" w:eastAsia="en-US"/>
                </w:rPr>
                <w:delText>5.18.1.2.</w:delText>
              </w:r>
            </w:del>
          </w:ins>
          <w:ins w:id="2005" w:author="XP" w:date="2009-08-06T09:46:00Z">
            <w:del w:id="2006" w:author="Odinokova" w:date="2010-06-18T11:54:00Z">
              <w:r>
                <w:rPr>
                  <w:sz w:val="24"/>
                  <w:szCs w:val="24"/>
                  <w:lang w:val="en-US" w:eastAsia="en-US"/>
                </w:rPr>
                <w:tab/>
              </w:r>
            </w:del>
          </w:ins>
          <w:del w:id="2007" w:author="Odinokova" w:date="2010-06-18T11:54:00Z">
            <w:r>
              <w:rPr>
                <w:lang w:val="en-US" w:eastAsia="en-US"/>
              </w:rPr>
              <w:delText>Блок Заработок за период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sz w:val="24"/>
              <w:szCs w:val="24"/>
              <w:lang w:val="en-US" w:eastAsia="en-US"/>
              <w:del w:id="2014" w:author="Odinokova" w:date="2010-06-18T11:54:00Z"/>
            </w:rPr>
          </w:pPr>
          <w:ins w:id="2009" w:author="XP" w:date="2009-08-06T09:46:00Z">
            <w:del w:id="2010" w:author="Odinokova" w:date="2010-06-18T11:54:00Z">
              <w:r>
                <w:rPr>
                  <w:lang w:val="en-US" w:eastAsia="en-US"/>
                </w:rPr>
                <w:delText>5.18.1.3.</w:delText>
              </w:r>
            </w:del>
          </w:ins>
          <w:ins w:id="2011" w:author="XP" w:date="2009-08-06T09:46:00Z">
            <w:del w:id="2012" w:author="Odinokova" w:date="2010-06-18T11:54:00Z">
              <w:r>
                <w:rPr>
                  <w:sz w:val="24"/>
                  <w:szCs w:val="24"/>
                  <w:lang w:val="en-US" w:eastAsia="en-US"/>
                </w:rPr>
                <w:tab/>
              </w:r>
            </w:del>
          </w:ins>
          <w:del w:id="2013" w:author="Odinokova" w:date="2010-06-18T11:54:00Z">
            <w:r>
              <w:rPr>
                <w:lang w:val="en-US" w:eastAsia="en-US"/>
              </w:rPr>
              <w:delText>Блок Справка о заработке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2020" w:author="Odinokova" w:date="2010-06-18T11:54:00Z"/>
            </w:rPr>
          </w:pPr>
          <w:ins w:id="2015" w:author="XP" w:date="2009-08-06T09:46:00Z">
            <w:del w:id="2016" w:author="Odinokova" w:date="2010-06-18T11:54:00Z">
              <w:r>
                <w:rPr>
                  <w:lang w:val="en-US" w:eastAsia="en-US"/>
                </w:rPr>
                <w:delText>5.19.</w:delText>
              </w:r>
            </w:del>
          </w:ins>
          <w:ins w:id="2017" w:author="XP" w:date="2009-08-06T09:46:00Z">
            <w:del w:id="201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19" w:author="Odinokova" w:date="2010-06-18T11:54:00Z">
            <w:r>
              <w:rPr>
                <w:lang w:val="en-US" w:eastAsia="en-US"/>
              </w:rPr>
              <w:delText>Блок Сведения об иных периодах деятельности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026" w:author="Odinokova" w:date="2010-06-18T11:54:00Z"/>
            </w:rPr>
          </w:pPr>
          <w:ins w:id="2021" w:author="XP" w:date="2009-08-06T09:46:00Z">
            <w:del w:id="2022" w:author="Odinokova" w:date="2010-06-18T11:54:00Z">
              <w:r>
                <w:rPr>
                  <w:lang w:val="en-US" w:eastAsia="en-US"/>
                </w:rPr>
                <w:delText>5.19.1.</w:delText>
              </w:r>
            </w:del>
          </w:ins>
          <w:ins w:id="2023" w:author="XP" w:date="2009-08-06T09:46:00Z">
            <w:del w:id="2024" w:author="Odinokova" w:date="2010-06-18T11:54:00Z">
              <w:r>
                <w:rPr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25" w:author="Odinokova" w:date="2010-06-18T11:54:00Z">
            <w:r>
              <w:rPr>
                <w:lang w:val="en-US" w:eastAsia="en-US"/>
              </w:rPr>
              <w:delText>Блок Период иной деятельности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2032" w:author="Odinokova" w:date="2010-06-18T11:54:00Z"/>
            </w:rPr>
          </w:pPr>
          <w:ins w:id="2027" w:author="XP" w:date="2009-08-06T09:46:00Z">
            <w:del w:id="2028" w:author="Odinokova" w:date="2010-06-18T11:54:00Z">
              <w:r>
                <w:rPr>
                  <w:lang w:val="en-US" w:eastAsia="en-US"/>
                </w:rPr>
                <w:delText>5.20.</w:delText>
              </w:r>
            </w:del>
          </w:ins>
          <w:ins w:id="2029" w:author="XP" w:date="2009-08-06T09:46:00Z">
            <w:del w:id="2030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31" w:author="Odinokova" w:date="2010-06-18T11:54:00Z">
            <w:r>
              <w:rPr>
                <w:lang w:val="en-US" w:eastAsia="en-US"/>
              </w:rPr>
              <w:delText>Блок Запрос выписки от органа, осуществляющего пенсионное обеспечение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038" w:author="Odinokova" w:date="2010-06-18T11:54:00Z"/>
            </w:rPr>
          </w:pPr>
          <w:ins w:id="2033" w:author="XP" w:date="2009-08-06T09:46:00Z">
            <w:del w:id="2034" w:author="Odinokova" w:date="2010-06-18T11:54:00Z">
              <w:r>
                <w:rPr>
                  <w:lang w:val="en-US" w:eastAsia="en-US"/>
                </w:rPr>
                <w:delText>5.20.1.</w:delText>
              </w:r>
            </w:del>
          </w:ins>
          <w:ins w:id="2035" w:author="XP" w:date="2009-08-06T09:46:00Z">
            <w:del w:id="2036" w:author="Odinokova" w:date="2010-06-18T11:54:00Z">
              <w:r>
                <w:rPr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37" w:author="Odinokova" w:date="2010-06-18T11:54:00Z">
            <w:r>
              <w:rPr>
                <w:lang w:val="en-US" w:eastAsia="en-US"/>
              </w:rPr>
              <w:delText>Блок Все пенсионные действия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2044" w:author="Odinokova" w:date="2010-06-18T11:54:00Z"/>
            </w:rPr>
          </w:pPr>
          <w:ins w:id="2039" w:author="XP" w:date="2009-08-06T09:46:00Z">
            <w:del w:id="2040" w:author="Odinokova" w:date="2010-06-18T11:54:00Z">
              <w:r>
                <w:rPr>
                  <w:lang w:val="en-US" w:eastAsia="en-US"/>
                </w:rPr>
                <w:delText>5.21.</w:delText>
              </w:r>
            </w:del>
          </w:ins>
          <w:ins w:id="2041" w:author="XP" w:date="2009-08-06T09:46:00Z">
            <w:del w:id="204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43" w:author="Odinokova" w:date="2010-06-18T11:54:00Z">
            <w:r>
              <w:rPr>
                <w:lang w:val="en-US" w:eastAsia="en-US"/>
              </w:rPr>
              <w:delText>Блок Запрос выписки от ЗЛ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2050" w:author="Odinokova" w:date="2010-06-18T11:54:00Z"/>
            </w:rPr>
          </w:pPr>
          <w:ins w:id="2045" w:author="XP" w:date="2009-08-06T09:46:00Z">
            <w:del w:id="2046" w:author="Odinokova" w:date="2010-06-18T11:54:00Z">
              <w:r>
                <w:rPr>
                  <w:lang w:val="en-US" w:eastAsia="en-US"/>
                </w:rPr>
                <w:delText>5.22.</w:delText>
              </w:r>
            </w:del>
          </w:ins>
          <w:ins w:id="2047" w:author="XP" w:date="2009-08-06T09:46:00Z">
            <w:del w:id="204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49" w:author="Odinokova" w:date="2010-06-18T11:54:00Z">
            <w:r>
              <w:rPr>
                <w:lang w:val="en-US" w:eastAsia="en-US"/>
              </w:rPr>
              <w:delText>Блок Старые индивидуальные сведения СЗВ-1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056" w:author="Odinokova" w:date="2010-06-18T11:54:00Z"/>
            </w:rPr>
          </w:pPr>
          <w:ins w:id="2051" w:author="XP" w:date="2009-08-06T09:46:00Z">
            <w:del w:id="2052" w:author="Odinokova" w:date="2010-06-18T11:54:00Z">
              <w:r>
                <w:rPr>
                  <w:lang w:val="en-US" w:eastAsia="en-US"/>
                </w:rPr>
                <w:delText>5.22.1.</w:delText>
              </w:r>
            </w:del>
          </w:ins>
          <w:ins w:id="2053" w:author="XP" w:date="2009-08-06T09:46:00Z">
            <w:del w:id="2054" w:author="Odinokova" w:date="2010-06-18T11:54:00Z">
              <w:r>
                <w:rPr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55" w:author="Odinokova" w:date="2010-06-18T11:54:00Z">
            <w:r>
              <w:rPr>
                <w:lang w:val="en-US" w:eastAsia="en-US"/>
              </w:rPr>
              <w:delText>Блок Заголовок старых ИС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2062" w:author="Odinokova" w:date="2010-06-18T11:54:00Z"/>
            </w:rPr>
          </w:pPr>
          <w:ins w:id="2057" w:author="XP" w:date="2009-08-06T09:46:00Z">
            <w:del w:id="2058" w:author="Odinokova" w:date="2010-06-18T11:54:00Z">
              <w:r>
                <w:rPr>
                  <w:lang w:val="en-US" w:eastAsia="en-US"/>
                </w:rPr>
                <w:delText>5.23.</w:delText>
              </w:r>
            </w:del>
          </w:ins>
          <w:ins w:id="2059" w:author="XP" w:date="2009-08-06T09:46:00Z">
            <w:del w:id="2060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1" w:author="Odinokova" w:date="2010-06-18T11:54:00Z">
            <w:r>
              <w:rPr>
                <w:lang w:val="en-US" w:eastAsia="en-US"/>
              </w:rPr>
              <w:delText>Блок Старые индивидуальные сведения СЗВ-3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2068" w:author="Odinokova" w:date="2010-06-18T11:54:00Z"/>
            </w:rPr>
          </w:pPr>
          <w:ins w:id="2063" w:author="XP" w:date="2009-08-06T09:46:00Z">
            <w:del w:id="2064" w:author="Odinokova" w:date="2010-06-18T11:54:00Z">
              <w:r>
                <w:rPr>
                  <w:lang w:val="en-US" w:eastAsia="en-US"/>
                </w:rPr>
                <w:delText>5.24.</w:delText>
              </w:r>
            </w:del>
          </w:ins>
          <w:ins w:id="2065" w:author="XP" w:date="2009-08-06T09:46:00Z">
            <w:del w:id="206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7" w:author="Odinokova" w:date="2010-06-18T11:54:00Z">
            <w:r>
              <w:rPr>
                <w:lang w:val="en-US" w:eastAsia="en-US"/>
              </w:rPr>
              <w:delText>Блок Индивидуальные сведения СЗВ-4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2074" w:author="Odinokova" w:date="2010-06-18T11:54:00Z"/>
            </w:rPr>
          </w:pPr>
          <w:ins w:id="2069" w:author="XP" w:date="2009-08-06T09:46:00Z">
            <w:del w:id="2070" w:author="Odinokova" w:date="2010-06-18T11:54:00Z">
              <w:r>
                <w:rPr>
                  <w:lang w:val="en-US" w:eastAsia="en-US"/>
                </w:rPr>
                <w:delText>5.25.</w:delText>
              </w:r>
            </w:del>
          </w:ins>
          <w:ins w:id="2071" w:author="XP" w:date="2009-08-06T09:46:00Z">
            <w:del w:id="207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73" w:author="Odinokova" w:date="2010-06-18T11:54:00Z">
            <w:r>
              <w:rPr>
                <w:lang w:val="en-US" w:eastAsia="en-US"/>
              </w:rPr>
              <w:delText>Блок Сводная ведомость АДВ-10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2080" w:author="Odinokova" w:date="2010-06-18T11:54:00Z"/>
            </w:rPr>
          </w:pPr>
          <w:ins w:id="2075" w:author="XP" w:date="2009-08-06T09:46:00Z">
            <w:del w:id="2076" w:author="Odinokova" w:date="2010-06-18T11:54:00Z">
              <w:r>
                <w:rPr>
                  <w:lang w:val="en-US" w:eastAsia="en-US"/>
                </w:rPr>
                <w:delText>5.26.</w:delText>
              </w:r>
            </w:del>
          </w:ins>
          <w:ins w:id="2077" w:author="XP" w:date="2009-08-06T09:46:00Z">
            <w:del w:id="207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79" w:author="Odinokova" w:date="2010-06-18T11:54:00Z">
            <w:r>
              <w:rPr>
                <w:lang w:val="en-US" w:eastAsia="en-US"/>
              </w:rPr>
              <w:delText>Блок Ведомость уплаты АДВ-11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2086" w:author="Odinokova" w:date="2010-06-18T11:54:00Z"/>
            </w:rPr>
          </w:pPr>
          <w:ins w:id="2081" w:author="XP" w:date="2009-08-06T09:46:00Z">
            <w:del w:id="2082" w:author="Odinokova" w:date="2010-06-18T11:54:00Z">
              <w:r>
                <w:rPr>
                  <w:lang w:val="en-US" w:eastAsia="en-US"/>
                </w:rPr>
                <w:delText>5.27.</w:delText>
              </w:r>
            </w:del>
          </w:ins>
          <w:ins w:id="2083" w:author="XP" w:date="2009-08-06T09:46:00Z">
            <w:del w:id="2084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85" w:author="Odinokova" w:date="2010-06-18T11:54:00Z">
            <w:r>
              <w:rPr>
                <w:lang w:val="en-US" w:eastAsia="en-US"/>
              </w:rPr>
              <w:delText>Блок Акт о включении сведений в лицевой счет</w:delText>
              <w:tab/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092" w:author="Odinokova" w:date="2010-06-18T11:54:00Z"/>
            </w:rPr>
          </w:pPr>
          <w:ins w:id="2087" w:author="XP" w:date="2009-08-06T09:46:00Z">
            <w:del w:id="2088" w:author="Odinokova" w:date="2010-06-18T11:54:00Z">
              <w:r>
                <w:rPr>
                  <w:lang w:val="en-US" w:eastAsia="en-US"/>
                </w:rPr>
                <w:delText>6.</w:delText>
              </w:r>
            </w:del>
          </w:ins>
          <w:ins w:id="2089" w:author="XP" w:date="2009-08-06T09:46:00Z">
            <w:del w:id="2090" w:author="Odinokova" w:date="2010-06-18T11:54:00Z">
              <w:r>
                <w:rPr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91" w:author="Odinokova" w:date="2010-06-18T11:54:00Z">
            <w:r>
              <w:rPr>
                <w:lang w:val="en-US" w:eastAsia="en-US"/>
              </w:rPr>
              <w:delText>Блоки исходящих документов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2098" w:author="Odinokova" w:date="2010-06-18T11:54:00Z"/>
            </w:rPr>
          </w:pPr>
          <w:ins w:id="2093" w:author="XP" w:date="2009-08-06T09:46:00Z">
            <w:del w:id="2094" w:author="Odinokova" w:date="2010-06-18T11:54:00Z">
              <w:r>
                <w:rPr>
                  <w:lang w:val="en-US" w:eastAsia="en-US"/>
                </w:rPr>
                <w:delText>6.1.</w:delText>
              </w:r>
            </w:del>
          </w:ins>
          <w:ins w:id="2095" w:author="XP" w:date="2009-08-06T09:46:00Z">
            <w:del w:id="209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97" w:author="Odinokova" w:date="2010-06-18T11:54:00Z">
            <w:r>
              <w:rPr>
                <w:lang w:val="en-US" w:eastAsia="en-US"/>
              </w:rPr>
              <w:delText>Блок Исходящий документ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2104" w:author="Odinokova" w:date="2010-06-18T11:54:00Z"/>
            </w:rPr>
          </w:pPr>
          <w:ins w:id="2099" w:author="XP" w:date="2009-08-06T09:46:00Z">
            <w:del w:id="2100" w:author="Odinokova" w:date="2010-06-18T11:54:00Z">
              <w:r>
                <w:rPr>
                  <w:lang w:val="en-US" w:eastAsia="en-US"/>
                </w:rPr>
                <w:delText>6.2.</w:delText>
              </w:r>
            </w:del>
          </w:ins>
          <w:ins w:id="2101" w:author="XP" w:date="2009-08-06T09:46:00Z">
            <w:del w:id="2102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103" w:author="Odinokova" w:date="2010-06-18T11:54:00Z">
            <w:r>
              <w:rPr>
                <w:lang w:val="en-US" w:eastAsia="en-US"/>
              </w:rPr>
              <w:delText>Блок Сопроводительная ведомость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2110" w:author="Odinokova" w:date="2010-06-18T11:54:00Z"/>
            </w:rPr>
          </w:pPr>
          <w:ins w:id="2105" w:author="XP" w:date="2009-08-06T09:46:00Z">
            <w:del w:id="2106" w:author="Odinokova" w:date="2010-06-18T11:54:00Z">
              <w:r>
                <w:rPr>
                  <w:lang w:val="en-US" w:eastAsia="en-US"/>
                </w:rPr>
                <w:delText>6.3.</w:delText>
              </w:r>
            </w:del>
          </w:ins>
          <w:ins w:id="2107" w:author="XP" w:date="2009-08-06T09:46:00Z">
            <w:del w:id="210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109" w:author="Odinokova" w:date="2010-06-18T11:54:00Z">
            <w:r>
              <w:rPr>
                <w:lang w:val="en-US" w:eastAsia="en-US"/>
              </w:rPr>
              <w:delText>Блок Страховое свидетельство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2116" w:author="Odinokova" w:date="2010-06-18T11:54:00Z"/>
            </w:rPr>
          </w:pPr>
          <w:ins w:id="2111" w:author="XP" w:date="2009-08-06T09:46:00Z">
            <w:del w:id="2112" w:author="Odinokova" w:date="2010-06-18T11:54:00Z">
              <w:r>
                <w:rPr>
                  <w:lang w:val="en-US" w:eastAsia="en-US"/>
                </w:rPr>
                <w:delText>6.4.</w:delText>
              </w:r>
            </w:del>
          </w:ins>
          <w:ins w:id="2113" w:author="XP" w:date="2009-08-06T09:46:00Z">
            <w:del w:id="2114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115" w:author="Odinokova" w:date="2010-06-18T11:54:00Z">
            <w:r>
              <w:rPr>
                <w:lang w:val="en-US" w:eastAsia="en-US"/>
              </w:rPr>
              <w:delText>Блок Отказ в выдаче документа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2122" w:author="Odinokova" w:date="2010-06-18T11:54:00Z"/>
            </w:rPr>
          </w:pPr>
          <w:ins w:id="2117" w:author="XP" w:date="2009-08-06T09:46:00Z">
            <w:del w:id="2118" w:author="Odinokova" w:date="2010-06-18T11:54:00Z">
              <w:r>
                <w:rPr>
                  <w:lang w:val="en-US" w:eastAsia="en-US"/>
                </w:rPr>
                <w:delText>6.5.</w:delText>
              </w:r>
            </w:del>
          </w:ins>
          <w:ins w:id="2119" w:author="XP" w:date="2009-08-06T09:46:00Z">
            <w:del w:id="2120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121" w:author="Odinokova" w:date="2010-06-18T11:54:00Z">
            <w:r>
              <w:rPr>
                <w:lang w:val="en-US" w:eastAsia="en-US"/>
              </w:rPr>
              <w:delText>Блок Запрос об уточнении сведений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2128" w:author="Odinokova" w:date="2010-06-18T11:54:00Z"/>
            </w:rPr>
          </w:pPr>
          <w:ins w:id="2123" w:author="XP" w:date="2009-08-06T09:46:00Z">
            <w:del w:id="2124" w:author="Odinokova" w:date="2010-06-18T11:54:00Z">
              <w:r>
                <w:rPr>
                  <w:lang w:val="en-US" w:eastAsia="en-US"/>
                </w:rPr>
                <w:delText>6.6.</w:delText>
              </w:r>
            </w:del>
          </w:ins>
          <w:ins w:id="2125" w:author="XP" w:date="2009-08-06T09:46:00Z">
            <w:del w:id="212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127" w:author="Odinokova" w:date="2010-06-18T11:54:00Z">
            <w:r>
              <w:rPr>
                <w:lang w:val="en-US" w:eastAsia="en-US"/>
              </w:rPr>
              <w:delText>Блок Выписка из лицевого счета</w:delText>
              <w:tab/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134" w:author="Odinokova" w:date="2010-06-18T11:54:00Z"/>
            </w:rPr>
          </w:pPr>
          <w:ins w:id="2129" w:author="XP" w:date="2009-08-06T09:46:00Z">
            <w:del w:id="2130" w:author="Odinokova" w:date="2010-06-18T11:54:00Z">
              <w:r>
                <w:rPr>
                  <w:lang w:val="en-US" w:eastAsia="en-US"/>
                </w:rPr>
                <w:delText>7.</w:delText>
              </w:r>
            </w:del>
          </w:ins>
          <w:ins w:id="2131" w:author="XP" w:date="2009-08-06T09:46:00Z">
            <w:del w:id="2132" w:author="Odinokova" w:date="2010-06-18T11:54:00Z">
              <w:r>
                <w:rPr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133" w:author="Odinokova" w:date="2010-06-18T11:54:00Z">
            <w:r>
              <w:rPr>
                <w:lang w:val="en-US" w:eastAsia="en-US"/>
              </w:rPr>
              <w:delText>Файлы входящих и исходящих документов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2140" w:author="Odinokova" w:date="2010-06-18T11:54:00Z"/>
            </w:rPr>
          </w:pPr>
          <w:ins w:id="2135" w:author="XP" w:date="2009-08-06T09:46:00Z">
            <w:del w:id="2136" w:author="Odinokova" w:date="2010-06-18T11:54:00Z">
              <w:r>
                <w:rPr>
                  <w:lang w:val="en-US" w:eastAsia="en-US"/>
                </w:rPr>
                <w:delText>7.1.</w:delText>
              </w:r>
            </w:del>
          </w:ins>
          <w:ins w:id="2137" w:author="XP" w:date="2009-08-06T09:46:00Z">
            <w:del w:id="2138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139" w:author="Odinokova" w:date="2010-06-18T11:54:00Z">
            <w:r>
              <w:rPr>
                <w:lang w:val="en-US" w:eastAsia="en-US"/>
              </w:rPr>
              <w:delText>Файл входящих документов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146" w:author="Odinokova" w:date="2010-06-18T11:54:00Z"/>
            </w:rPr>
          </w:pPr>
          <w:ins w:id="2141" w:author="XP" w:date="2009-08-06T09:46:00Z">
            <w:del w:id="2142" w:author="Odinokova" w:date="2010-06-18T11:54:00Z">
              <w:r>
                <w:rPr>
                  <w:lang w:val="en-US" w:eastAsia="en-US"/>
                </w:rPr>
                <w:delText>7.1.1.</w:delText>
              </w:r>
            </w:del>
          </w:ins>
          <w:ins w:id="2143" w:author="XP" w:date="2009-08-06T09:46:00Z">
            <w:del w:id="2144" w:author="Odinokova" w:date="2010-06-18T11:54:00Z">
              <w:r>
                <w:rPr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145" w:author="Odinokova" w:date="2010-06-18T11:54:00Z">
            <w:r>
              <w:rPr>
                <w:lang w:val="en-US" w:eastAsia="en-US"/>
              </w:rPr>
              <w:delText>Заголовок файла в составе блока Файл входящих документов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152" w:author="Odinokova" w:date="2010-06-18T11:54:00Z"/>
            </w:rPr>
          </w:pPr>
          <w:ins w:id="2147" w:author="XP" w:date="2009-08-06T09:46:00Z">
            <w:del w:id="2148" w:author="Odinokova" w:date="2010-06-18T11:54:00Z">
              <w:r>
                <w:rPr>
                  <w:lang w:val="en-US" w:eastAsia="en-US"/>
                </w:rPr>
                <w:delText>7.1.2.</w:delText>
              </w:r>
            </w:del>
          </w:ins>
          <w:ins w:id="2149" w:author="XP" w:date="2009-08-06T09:46:00Z">
            <w:del w:id="2150" w:author="Odinokova" w:date="2010-06-18T11:54:00Z">
              <w:r>
                <w:rPr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151" w:author="Odinokova" w:date="2010-06-18T11:54:00Z">
            <w:r>
              <w:rPr>
                <w:lang w:val="en-US" w:eastAsia="en-US"/>
              </w:rPr>
              <w:delText>Пачка входящих документов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caps w:val="false"/>
              <w:smallCaps w:val="false"/>
              <w:sz w:val="24"/>
              <w:szCs w:val="24"/>
              <w:lang w:val="en-US" w:eastAsia="en-US"/>
              <w:del w:id="2158" w:author="Odinokova" w:date="2010-06-18T11:54:00Z"/>
            </w:rPr>
          </w:pPr>
          <w:ins w:id="2153" w:author="XP" w:date="2009-08-06T09:46:00Z">
            <w:del w:id="2154" w:author="Odinokova" w:date="2010-06-18T11:54:00Z">
              <w:r>
                <w:rPr>
                  <w:lang w:val="en-US" w:eastAsia="en-US"/>
                </w:rPr>
                <w:delText>7.2.</w:delText>
              </w:r>
            </w:del>
          </w:ins>
          <w:ins w:id="2155" w:author="XP" w:date="2009-08-06T09:46:00Z">
            <w:del w:id="2156" w:author="Odinokova" w:date="2010-06-18T11:54:00Z">
              <w:r>
                <w:rPr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157" w:author="Odinokova" w:date="2010-06-18T11:54:00Z">
            <w:r>
              <w:rPr>
                <w:lang w:val="en-US" w:eastAsia="en-US"/>
              </w:rPr>
              <w:delText>Файл исходящих документов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164" w:author="Odinokova" w:date="2010-06-18T11:54:00Z"/>
            </w:rPr>
          </w:pPr>
          <w:ins w:id="2159" w:author="XP" w:date="2009-08-06T09:46:00Z">
            <w:del w:id="2160" w:author="Odinokova" w:date="2010-06-18T11:54:00Z">
              <w:r>
                <w:rPr>
                  <w:lang w:val="en-US" w:eastAsia="en-US"/>
                </w:rPr>
                <w:delText>7.2.1.</w:delText>
              </w:r>
            </w:del>
          </w:ins>
          <w:ins w:id="2161" w:author="XP" w:date="2009-08-06T09:46:00Z">
            <w:del w:id="2162" w:author="Odinokova" w:date="2010-06-18T11:54:00Z">
              <w:r>
                <w:rPr>
                  <w:i w:val="false"/>
                  <w:iC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163" w:author="Odinokova" w:date="2010-06-18T11:54:00Z">
            <w:r>
              <w:rPr>
                <w:lang w:val="en-US" w:eastAsia="en-US"/>
              </w:rPr>
              <w:delText>Пачка исходящих документов</w:delText>
              <w:tab/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170" w:author="Odinokova" w:date="2010-06-18T11:54:00Z"/>
            </w:rPr>
          </w:pPr>
          <w:ins w:id="2165" w:author="XP" w:date="2009-08-06T09:46:00Z">
            <w:del w:id="2166" w:author="Odinokova" w:date="2010-06-18T11:54:00Z">
              <w:r>
                <w:rPr>
                  <w:lang w:val="en-US" w:eastAsia="en-US"/>
                </w:rPr>
                <w:delText>8.</w:delText>
              </w:r>
            </w:del>
          </w:ins>
          <w:ins w:id="2167" w:author="XP" w:date="2009-08-06T09:46:00Z">
            <w:del w:id="2168" w:author="Odinokova" w:date="2010-06-18T11:54:00Z">
              <w:r>
                <w:rPr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169" w:author="Odinokova" w:date="2010-06-18T11:54:00Z">
            <w:r>
              <w:rPr>
                <w:lang w:val="en-US" w:eastAsia="en-US"/>
              </w:rPr>
              <w:delText>Алгоритм  формирования контрольного числа Страхового номера</w:delText>
              <w:tab/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176" w:author="Odinokova" w:date="2010-06-18T11:54:00Z"/>
            </w:rPr>
          </w:pPr>
          <w:ins w:id="2171" w:author="XP" w:date="2009-08-06T09:46:00Z">
            <w:del w:id="2172" w:author="Odinokova" w:date="2010-06-18T11:54:00Z">
              <w:r>
                <w:rPr>
                  <w:lang w:val="en-US" w:eastAsia="en-US"/>
                </w:rPr>
                <w:delText>9.</w:delText>
              </w:r>
            </w:del>
          </w:ins>
          <w:ins w:id="2173" w:author="XP" w:date="2009-08-06T09:46:00Z">
            <w:del w:id="2174" w:author="Odinokova" w:date="2010-06-18T11:54:00Z">
              <w:r>
                <w:rPr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175" w:author="Odinokova" w:date="2010-06-18T11:54:00Z">
            <w:r>
              <w:rPr>
                <w:lang w:val="en-US" w:eastAsia="en-US"/>
              </w:rPr>
              <w:delText>Алгоритм вычисления календарного стажа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182" w:author="Odinokova" w:date="2010-06-18T11:54:00Z"/>
            </w:rPr>
          </w:pPr>
          <w:ins w:id="2177" w:author="XP" w:date="2009-08-06T09:46:00Z">
            <w:del w:id="2178" w:author="Odinokova" w:date="2010-06-18T11:54:00Z">
              <w:r>
                <w:rPr>
                  <w:lang w:val="en-US" w:eastAsia="en-US"/>
                </w:rPr>
                <w:delText>10.</w:delText>
              </w:r>
            </w:del>
          </w:ins>
          <w:ins w:id="2179" w:author="XP" w:date="2009-08-06T09:46:00Z">
            <w:del w:id="2180" w:author="Odinokova" w:date="2010-06-18T11:54:00Z">
              <w:r>
                <w:rPr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181" w:author="Odinokova" w:date="2010-06-18T11:54:00Z">
            <w:r>
              <w:rPr>
                <w:lang w:val="en-US" w:eastAsia="en-US"/>
              </w:rPr>
              <w:delText>Алгоритм вычисления переменной Сумма взносов с начала года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188" w:author="Odinokova" w:date="2010-06-18T11:54:00Z"/>
            </w:rPr>
          </w:pPr>
          <w:ins w:id="2183" w:author="XP" w:date="2009-08-06T09:46:00Z">
            <w:del w:id="2184" w:author="Odinokova" w:date="2010-06-18T11:54:00Z">
              <w:r>
                <w:rPr>
                  <w:lang w:val="en-US" w:eastAsia="en-US"/>
                </w:rPr>
                <w:delText>11.</w:delText>
              </w:r>
            </w:del>
          </w:ins>
          <w:ins w:id="2185" w:author="XP" w:date="2009-08-06T09:46:00Z">
            <w:del w:id="2186" w:author="Odinokova" w:date="2010-06-18T11:54:00Z">
              <w:r>
                <w:rPr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187" w:author="Odinokova" w:date="2010-06-18T11:54:00Z">
            <w:r>
              <w:rPr>
                <w:lang w:val="en-US" w:eastAsia="en-US"/>
              </w:rPr>
              <w:delText>Допустимые соотношения страховых взносов</w:delText>
              <w:tab/>
            </w:r>
          </w:del>
        </w:p>
        <w:p>
          <w:pPr>
            <w:pStyle w:val="Contents1"/>
            <w:widowControl/>
            <w:tabs>
              <w:tab w:val="clear" w:pos="708"/>
              <w:tab w:val="left" w:pos="480" w:leader="none"/>
              <w:tab w:val="right" w:pos="10762" w:leader="dot"/>
            </w:tabs>
            <w:suppressAutoHyphens w:val="false"/>
            <w:bidi w:val="0"/>
            <w:spacing w:before="120" w:after="120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194" w:author="Odinokova" w:date="2010-06-18T11:54:00Z"/>
            </w:rPr>
          </w:pPr>
          <w:ins w:id="2189" w:author="XP" w:date="2009-08-06T09:46:00Z">
            <w:del w:id="2190" w:author="Odinokova" w:date="2010-06-18T11:54:00Z">
              <w:r>
                <w:rPr>
                  <w:lang w:val="en-US" w:eastAsia="en-US"/>
                </w:rPr>
                <w:delText>12.</w:delText>
              </w:r>
            </w:del>
          </w:ins>
          <w:ins w:id="2191" w:author="XP" w:date="2009-08-06T09:46:00Z">
            <w:del w:id="2192" w:author="Odinokova" w:date="2010-06-18T11:54:00Z">
              <w:r>
                <w:rPr>
                  <w:b w:val="false"/>
                  <w:bCs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193" w:author="Odinokova" w:date="2010-06-18T11:54:00Z">
            <w:r>
              <w:rPr>
                <w:lang w:val="en-US" w:eastAsia="en-US"/>
              </w:rPr>
              <w:delText>Допустимые соотношения суммы  страховых взносов на накопительную и страховую части трудовой пенсии</w:delText>
              <w:tab/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198" w:author="Odinokova" w:date="2010-06-18T11:54:00Z"/>
            </w:rPr>
          </w:pPr>
          <w:del w:id="2195" w:author="Odinokova" w:date="2010-06-18T11:54:00Z">
            <w:r>
              <w:rPr>
                <w:lang w:val="en-US" w:eastAsia="en-US"/>
              </w:rPr>
              <w:delText>1.</w:delText>
            </w:r>
          </w:del>
          <w:del w:id="2196" w:author="Odinokova" w:date="2010-06-18T11:54:00Z"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197" w:author="Odinokova" w:date="2010-06-18T11:54:00Z">
            <w:r>
              <w:rPr>
                <w:lang w:val="en-US" w:eastAsia="en-US"/>
              </w:rPr>
              <w:delText>Общие положения.</w:delText>
              <w:tab/>
              <w:delText>5</w:delText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202" w:author="Odinokova" w:date="2010-06-18T11:54:00Z"/>
            </w:rPr>
          </w:pPr>
          <w:del w:id="2199" w:author="Odinokova" w:date="2010-06-18T11:54:00Z">
            <w:r>
              <w:rPr>
                <w:lang w:val="en-US" w:eastAsia="en-US"/>
              </w:rPr>
              <w:delText>2.</w:delText>
            </w:r>
          </w:del>
          <w:del w:id="2200" w:author="Odinokova" w:date="2010-06-18T11:54:00Z"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01" w:author="Odinokova" w:date="2010-06-18T11:54:00Z">
            <w:r>
              <w:rPr>
                <w:lang w:val="en-US" w:eastAsia="en-US"/>
              </w:rPr>
              <w:delText>Унифицированные элементы</w:delText>
              <w:tab/>
              <w:delText>5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206" w:author="Odinokova" w:date="2010-06-18T11:54:00Z"/>
            </w:rPr>
          </w:pPr>
          <w:del w:id="2203" w:author="Odinokova" w:date="2010-06-18T11:54:00Z">
            <w:r>
              <w:rPr>
                <w:lang w:val="en-US" w:eastAsia="en-US"/>
              </w:rPr>
              <w:delText>2.1.</w:delText>
            </w:r>
          </w:del>
          <w:del w:id="220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05" w:author="Odinokova" w:date="2010-06-18T11:54:00Z">
            <w:r>
              <w:rPr>
                <w:lang w:val="en-US" w:eastAsia="en-US"/>
              </w:rPr>
              <w:delText>Общие правила заполнения унифицированных элементов</w:delText>
              <w:tab/>
              <w:delText>5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210" w:author="Odinokova" w:date="2010-06-18T11:54:00Z"/>
            </w:rPr>
          </w:pPr>
          <w:del w:id="2207" w:author="Odinokova" w:date="2010-06-18T11:54:00Z">
            <w:r>
              <w:rPr>
                <w:lang w:val="en-US" w:eastAsia="en-US"/>
              </w:rPr>
              <w:delText>2.2.</w:delText>
            </w:r>
          </w:del>
          <w:del w:id="220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09" w:author="Odinokova" w:date="2010-06-18T11:54:00Z">
            <w:r>
              <w:rPr>
                <w:lang w:val="en-US" w:eastAsia="en-US"/>
              </w:rPr>
              <w:delText>Правила заполнения отдельных унифицированных элементов</w:delText>
              <w:tab/>
              <w:delText>6</w:delText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214" w:author="Odinokova" w:date="2010-06-18T11:54:00Z"/>
            </w:rPr>
          </w:pPr>
          <w:del w:id="2211" w:author="Odinokova" w:date="2010-06-18T11:54:00Z">
            <w:r>
              <w:rPr>
                <w:lang w:val="en-US" w:eastAsia="en-US"/>
              </w:rPr>
              <w:delText>3.</w:delText>
            </w:r>
          </w:del>
          <w:del w:id="2212" w:author="Odinokova" w:date="2010-06-18T11:54:00Z"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13" w:author="Odinokova" w:date="2010-06-18T11:54:00Z">
            <w:r>
              <w:rPr>
                <w:lang w:val="en-US" w:eastAsia="en-US"/>
              </w:rPr>
              <w:delText>Унифицированные простые блоки</w:delText>
              <w:tab/>
              <w:delText>7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220" w:author="Odinokova" w:date="2010-06-18T11:54:00Z"/>
            </w:rPr>
          </w:pPr>
          <w:del w:id="2215" w:author="Odinokova" w:date="2010-06-18T11:54:00Z">
            <w:r>
              <w:rPr>
                <w:lang w:val="en-US" w:eastAsia="en-US"/>
              </w:rPr>
              <w:delText>3.1.</w:delText>
            </w:r>
          </w:del>
          <w:del w:id="2216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17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218" w:author="Odinokova" w:date="2010-06-18T11:54:00Z">
            <w:r>
              <w:rPr>
                <w:i/>
                <w:iCs/>
                <w:lang w:val="en-US" w:eastAsia="en-US"/>
              </w:rPr>
              <w:delText>Выработка календарная</w:delText>
            </w:r>
          </w:del>
          <w:del w:id="2219" w:author="Odinokova" w:date="2010-06-18T11:54:00Z">
            <w:r>
              <w:rPr>
                <w:lang w:val="en-US" w:eastAsia="en-US"/>
              </w:rPr>
              <w:tab/>
              <w:delText>7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226" w:author="Odinokova" w:date="2010-06-18T11:54:00Z"/>
            </w:rPr>
          </w:pPr>
          <w:del w:id="2221" w:author="Odinokova" w:date="2010-06-18T11:54:00Z">
            <w:r>
              <w:rPr>
                <w:lang w:val="en-US" w:eastAsia="en-US"/>
              </w:rPr>
              <w:delText>3.2.</w:delText>
            </w:r>
          </w:del>
          <w:del w:id="222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23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224" w:author="Odinokova" w:date="2010-06-18T11:54:00Z">
            <w:r>
              <w:rPr>
                <w:i/>
                <w:iCs/>
                <w:lang w:val="en-US" w:eastAsia="en-US"/>
              </w:rPr>
              <w:delText>Выработка в часах</w:delText>
            </w:r>
          </w:del>
          <w:del w:id="2225" w:author="Odinokova" w:date="2010-06-18T11:54:00Z">
            <w:r>
              <w:rPr>
                <w:lang w:val="en-US" w:eastAsia="en-US"/>
              </w:rPr>
              <w:tab/>
              <w:delText>7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232" w:author="Odinokova" w:date="2010-06-18T11:54:00Z"/>
            </w:rPr>
          </w:pPr>
          <w:del w:id="2227" w:author="Odinokova" w:date="2010-06-18T11:54:00Z">
            <w:r>
              <w:rPr>
                <w:lang w:val="en-US" w:eastAsia="en-US"/>
              </w:rPr>
              <w:delText>3.3.</w:delText>
            </w:r>
          </w:del>
          <w:del w:id="222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29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230" w:author="Odinokova" w:date="2010-06-18T11:54:00Z">
            <w:r>
              <w:rPr>
                <w:i/>
                <w:iCs/>
                <w:lang w:val="en-US" w:eastAsia="en-US"/>
              </w:rPr>
              <w:delText>География</w:delText>
            </w:r>
          </w:del>
          <w:del w:id="2231" w:author="Odinokova" w:date="2010-06-18T11:54:00Z">
            <w:r>
              <w:rPr>
                <w:lang w:val="en-US" w:eastAsia="en-US"/>
              </w:rPr>
              <w:tab/>
              <w:delText>7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238" w:author="Odinokova" w:date="2010-06-18T11:54:00Z"/>
            </w:rPr>
          </w:pPr>
          <w:del w:id="2233" w:author="Odinokova" w:date="2010-06-18T11:54:00Z">
            <w:r>
              <w:rPr>
                <w:lang w:val="en-US" w:eastAsia="en-US"/>
              </w:rPr>
              <w:delText>3.4.</w:delText>
            </w:r>
          </w:del>
          <w:del w:id="223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35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236" w:author="Odinokova" w:date="2010-06-18T11:54:00Z">
            <w:r>
              <w:rPr>
                <w:i/>
                <w:iCs/>
                <w:lang w:val="en-US" w:eastAsia="en-US"/>
              </w:rPr>
              <w:delText>Дата особая</w:delText>
            </w:r>
          </w:del>
          <w:del w:id="2237" w:author="Odinokova" w:date="2010-06-18T11:54:00Z">
            <w:r>
              <w:rPr>
                <w:lang w:val="en-US" w:eastAsia="en-US"/>
              </w:rPr>
              <w:tab/>
              <w:delText>7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244" w:author="Odinokova" w:date="2010-06-18T11:54:00Z"/>
            </w:rPr>
          </w:pPr>
          <w:del w:id="2239" w:author="Odinokova" w:date="2010-06-18T11:54:00Z">
            <w:r>
              <w:rPr>
                <w:lang w:val="en-US" w:eastAsia="en-US"/>
              </w:rPr>
              <w:delText>3.5.</w:delText>
            </w:r>
          </w:del>
          <w:del w:id="224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41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242" w:author="Odinokova" w:date="2010-06-18T11:54:00Z">
            <w:r>
              <w:rPr>
                <w:i/>
                <w:iCs/>
                <w:lang w:val="en-US" w:eastAsia="en-US"/>
              </w:rPr>
              <w:delText>Документ</w:delText>
            </w:r>
          </w:del>
          <w:del w:id="2243" w:author="Odinokova" w:date="2010-06-18T11:54:00Z">
            <w:r>
              <w:rPr>
                <w:lang w:val="en-US" w:eastAsia="en-US"/>
              </w:rPr>
              <w:tab/>
              <w:delText>7</w:delText>
            </w:r>
          </w:del>
        </w:p>
        <w:p>
          <w:pPr>
            <w:pStyle w:val="Contents3"/>
            <w:tabs>
              <w:tab w:val="clear" w:pos="708"/>
              <w:tab w:val="left" w:pos="1200" w:leader="none"/>
              <w:tab w:val="right" w:pos="10762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248" w:author="Odinokova" w:date="2010-06-18T11:54:00Z"/>
            </w:rPr>
          </w:pPr>
          <w:del w:id="2245" w:author="Odinokova" w:date="2010-06-18T11:54:00Z">
            <w:r>
              <w:rPr>
                <w:lang w:val="en-US" w:eastAsia="en-US"/>
              </w:rPr>
              <w:delText>3.5.1.</w:delText>
            </w:r>
          </w:del>
          <w:del w:id="2246" w:author="Odinokova" w:date="2010-06-18T11:54:00Z">
            <w:r>
              <w:rPr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</w:del>
          <w:del w:id="2247" w:author="Odinokova" w:date="2010-06-18T11:54:00Z">
            <w:r>
              <w:rPr>
                <w:lang w:val="en-US" w:eastAsia="en-US"/>
              </w:rPr>
              <w:delText>Блок Документ в составе блока Удостоверяющий документ</w:delText>
              <w:tab/>
              <w:delText>8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254" w:author="Odinokova" w:date="2010-06-18T11:54:00Z"/>
            </w:rPr>
          </w:pPr>
          <w:del w:id="2249" w:author="Odinokova" w:date="2010-06-18T11:54:00Z">
            <w:r>
              <w:rPr>
                <w:lang w:val="en-US" w:eastAsia="en-US"/>
              </w:rPr>
              <w:delText>3.6.</w:delText>
            </w:r>
          </w:del>
          <w:del w:id="225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51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252" w:author="Odinokova" w:date="2010-06-18T11:54:00Z">
            <w:r>
              <w:rPr>
                <w:i/>
                <w:iCs/>
                <w:lang w:val="en-US" w:eastAsia="en-US"/>
              </w:rPr>
              <w:delText>Заработок</w:delText>
            </w:r>
          </w:del>
          <w:del w:id="2253" w:author="Odinokova" w:date="2010-06-18T11:54:00Z">
            <w:r>
              <w:rPr>
                <w:lang w:val="en-US" w:eastAsia="en-US"/>
              </w:rPr>
              <w:tab/>
              <w:delText>9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260" w:author="Odinokova" w:date="2010-06-18T11:54:00Z"/>
            </w:rPr>
          </w:pPr>
          <w:del w:id="2255" w:author="Odinokova" w:date="2010-06-18T11:54:00Z">
            <w:r>
              <w:rPr>
                <w:lang w:val="en-US" w:eastAsia="en-US"/>
              </w:rPr>
              <w:delText>3.7.</w:delText>
            </w:r>
          </w:del>
          <w:del w:id="2256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57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258" w:author="Odinokova" w:date="2010-06-18T11:54:00Z">
            <w:r>
              <w:rPr>
                <w:i/>
                <w:iCs/>
                <w:lang w:val="en-US" w:eastAsia="en-US"/>
              </w:rPr>
              <w:delText>Заработок-Доход по категории ЗЛ</w:delText>
            </w:r>
          </w:del>
          <w:del w:id="2259" w:author="Odinokova" w:date="2010-06-18T11:54:00Z">
            <w:r>
              <w:rPr>
                <w:lang w:val="en-US" w:eastAsia="en-US"/>
              </w:rPr>
              <w:tab/>
              <w:delText>9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266" w:author="Odinokova" w:date="2010-06-18T11:54:00Z"/>
            </w:rPr>
          </w:pPr>
          <w:del w:id="2261" w:author="Odinokova" w:date="2010-06-18T11:54:00Z">
            <w:r>
              <w:rPr>
                <w:lang w:val="en-US" w:eastAsia="en-US"/>
              </w:rPr>
              <w:delText>3.8.</w:delText>
            </w:r>
          </w:del>
          <w:del w:id="226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63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264" w:author="Odinokova" w:date="2010-06-18T11:54:00Z">
            <w:r>
              <w:rPr>
                <w:i/>
                <w:iCs/>
                <w:lang w:val="en-US" w:eastAsia="en-US"/>
              </w:rPr>
              <w:delText>Изменение РПК за период</w:delText>
            </w:r>
          </w:del>
          <w:del w:id="2265" w:author="Odinokova" w:date="2010-06-18T11:54:00Z">
            <w:r>
              <w:rPr>
                <w:lang w:val="en-US" w:eastAsia="en-US"/>
              </w:rPr>
              <w:tab/>
              <w:delText>11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272" w:author="Odinokova" w:date="2010-06-18T11:54:00Z"/>
            </w:rPr>
          </w:pPr>
          <w:del w:id="2267" w:author="Odinokova" w:date="2010-06-18T11:54:00Z">
            <w:r>
              <w:rPr>
                <w:lang w:val="en-US" w:eastAsia="en-US"/>
              </w:rPr>
              <w:delText>3.9.</w:delText>
            </w:r>
          </w:del>
          <w:del w:id="226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69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270" w:author="Odinokova" w:date="2010-06-18T11:54:00Z">
            <w:r>
              <w:rPr>
                <w:i/>
                <w:iCs/>
                <w:lang w:val="en-US" w:eastAsia="en-US"/>
              </w:rPr>
              <w:delText>Иностранный адрес</w:delText>
            </w:r>
          </w:del>
          <w:del w:id="2271" w:author="Odinokova" w:date="2010-06-18T11:54:00Z">
            <w:r>
              <w:rPr>
                <w:lang w:val="en-US" w:eastAsia="en-US"/>
              </w:rPr>
              <w:tab/>
              <w:delText>11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278" w:author="Odinokova" w:date="2010-06-18T11:54:00Z"/>
            </w:rPr>
          </w:pPr>
          <w:del w:id="2273" w:author="Odinokova" w:date="2010-06-18T11:54:00Z">
            <w:r>
              <w:rPr>
                <w:lang w:val="en-US" w:eastAsia="en-US"/>
              </w:rPr>
              <w:delText>3.10.</w:delText>
            </w:r>
          </w:del>
          <w:del w:id="227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75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276" w:author="Odinokova" w:date="2010-06-18T11:54:00Z">
            <w:r>
              <w:rPr>
                <w:i/>
                <w:iCs/>
                <w:lang w:val="en-US" w:eastAsia="en-US"/>
              </w:rPr>
              <w:delText>Коэффициент уплаты</w:delText>
            </w:r>
          </w:del>
          <w:del w:id="2277" w:author="Odinokova" w:date="2010-06-18T11:54:00Z">
            <w:r>
              <w:rPr>
                <w:lang w:val="en-US" w:eastAsia="en-US"/>
              </w:rPr>
              <w:tab/>
              <w:delText>11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284" w:author="Odinokova" w:date="2010-06-18T11:54:00Z"/>
            </w:rPr>
          </w:pPr>
          <w:del w:id="2279" w:author="Odinokova" w:date="2010-06-18T11:54:00Z">
            <w:r>
              <w:rPr>
                <w:lang w:val="en-US" w:eastAsia="en-US"/>
              </w:rPr>
              <w:delText>3.11.</w:delText>
            </w:r>
          </w:del>
          <w:del w:id="228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81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282" w:author="Odinokova" w:date="2010-06-18T11:54:00Z">
            <w:r>
              <w:rPr>
                <w:i/>
                <w:iCs/>
                <w:lang w:val="en-US" w:eastAsia="en-US"/>
              </w:rPr>
              <w:delText>Место рождения</w:delText>
            </w:r>
          </w:del>
          <w:del w:id="2283" w:author="Odinokova" w:date="2010-06-18T11:54:00Z">
            <w:r>
              <w:rPr>
                <w:lang w:val="en-US" w:eastAsia="en-US"/>
              </w:rPr>
              <w:tab/>
              <w:delText>12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290" w:author="Odinokova" w:date="2010-06-18T11:54:00Z"/>
            </w:rPr>
          </w:pPr>
          <w:del w:id="2285" w:author="Odinokova" w:date="2010-06-18T11:54:00Z">
            <w:r>
              <w:rPr>
                <w:lang w:val="en-US" w:eastAsia="en-US"/>
              </w:rPr>
              <w:delText>3.12.</w:delText>
            </w:r>
          </w:del>
          <w:del w:id="2286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87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288" w:author="Odinokova" w:date="2010-06-18T11:54:00Z">
            <w:r>
              <w:rPr>
                <w:i/>
                <w:iCs/>
                <w:lang w:val="en-US" w:eastAsia="en-US"/>
              </w:rPr>
              <w:delText>Наличие документов</w:delText>
            </w:r>
          </w:del>
          <w:del w:id="2289" w:author="Odinokova" w:date="2010-06-18T11:54:00Z">
            <w:r>
              <w:rPr>
                <w:lang w:val="en-US" w:eastAsia="en-US"/>
              </w:rPr>
              <w:tab/>
              <w:delText>13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296" w:author="Odinokova" w:date="2010-06-18T11:54:00Z"/>
            </w:rPr>
          </w:pPr>
          <w:del w:id="2291" w:author="Odinokova" w:date="2010-06-18T11:54:00Z">
            <w:r>
              <w:rPr>
                <w:lang w:val="en-US" w:eastAsia="en-US"/>
              </w:rPr>
              <w:delText>3.13.</w:delText>
            </w:r>
          </w:del>
          <w:del w:id="229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93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294" w:author="Odinokova" w:date="2010-06-18T11:54:00Z">
            <w:r>
              <w:rPr>
                <w:i/>
                <w:iCs/>
                <w:lang w:val="en-US" w:eastAsia="en-US"/>
              </w:rPr>
              <w:delText>Налоговый номер</w:delText>
            </w:r>
          </w:del>
          <w:del w:id="2295" w:author="Odinokova" w:date="2010-06-18T11:54:00Z">
            <w:r>
              <w:rPr>
                <w:lang w:val="en-US" w:eastAsia="en-US"/>
              </w:rPr>
              <w:tab/>
              <w:delText>13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302" w:author="Odinokova" w:date="2010-06-18T11:54:00Z"/>
            </w:rPr>
          </w:pPr>
          <w:del w:id="2297" w:author="Odinokova" w:date="2010-06-18T11:54:00Z">
            <w:r>
              <w:rPr>
                <w:lang w:val="en-US" w:eastAsia="en-US"/>
              </w:rPr>
              <w:delText>3.14.</w:delText>
            </w:r>
          </w:del>
          <w:del w:id="229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299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300" w:author="Odinokova" w:date="2010-06-18T11:54:00Z">
            <w:r>
              <w:rPr>
                <w:i/>
                <w:iCs/>
                <w:lang w:val="en-US" w:eastAsia="en-US"/>
              </w:rPr>
              <w:delText>Начисленные взносы СЗВ-1</w:delText>
            </w:r>
          </w:del>
          <w:del w:id="2301" w:author="Odinokova" w:date="2010-06-18T11:54:00Z">
            <w:r>
              <w:rPr>
                <w:lang w:val="en-US" w:eastAsia="en-US"/>
              </w:rPr>
              <w:tab/>
              <w:delText>13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308" w:author="Odinokova" w:date="2010-06-18T11:54:00Z"/>
            </w:rPr>
          </w:pPr>
          <w:del w:id="2303" w:author="Odinokova" w:date="2010-06-18T11:54:00Z">
            <w:r>
              <w:rPr>
                <w:lang w:val="en-US" w:eastAsia="en-US"/>
              </w:rPr>
              <w:delText>3.15.</w:delText>
            </w:r>
          </w:del>
          <w:del w:id="230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305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306" w:author="Odinokova" w:date="2010-06-18T11:54:00Z">
            <w:r>
              <w:rPr>
                <w:i/>
                <w:iCs/>
                <w:lang w:val="en-US" w:eastAsia="en-US"/>
              </w:rPr>
              <w:delText>Начисленные взносы СЗВ-3</w:delText>
            </w:r>
          </w:del>
          <w:del w:id="2307" w:author="Odinokova" w:date="2010-06-18T11:54:00Z">
            <w:r>
              <w:rPr>
                <w:lang w:val="en-US" w:eastAsia="en-US"/>
              </w:rPr>
              <w:tab/>
              <w:delText>13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314" w:author="Odinokova" w:date="2010-06-18T11:54:00Z"/>
            </w:rPr>
          </w:pPr>
          <w:del w:id="2309" w:author="Odinokova" w:date="2010-06-18T11:54:00Z">
            <w:r>
              <w:rPr>
                <w:lang w:val="en-US" w:eastAsia="en-US"/>
              </w:rPr>
              <w:delText>3.16.</w:delText>
            </w:r>
          </w:del>
          <w:del w:id="231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311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312" w:author="Odinokova" w:date="2010-06-18T11:54:00Z">
            <w:r>
              <w:rPr>
                <w:i/>
                <w:iCs/>
                <w:lang w:val="en-US" w:eastAsia="en-US"/>
              </w:rPr>
              <w:delText>Неструктурированный адрес</w:delText>
            </w:r>
          </w:del>
          <w:del w:id="2313" w:author="Odinokova" w:date="2010-06-18T11:54:00Z">
            <w:r>
              <w:rPr>
                <w:lang w:val="en-US" w:eastAsia="en-US"/>
              </w:rPr>
              <w:tab/>
              <w:delText>14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320" w:author="Odinokova" w:date="2010-06-18T11:54:00Z"/>
            </w:rPr>
          </w:pPr>
          <w:del w:id="2315" w:author="Odinokova" w:date="2010-06-18T11:54:00Z">
            <w:r>
              <w:rPr>
                <w:lang w:val="en-US" w:eastAsia="en-US"/>
              </w:rPr>
              <w:delText>3.17.</w:delText>
            </w:r>
          </w:del>
          <w:del w:id="2316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317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318" w:author="Odinokova" w:date="2010-06-18T11:54:00Z">
            <w:r>
              <w:rPr>
                <w:i/>
                <w:iCs/>
                <w:lang w:val="en-US" w:eastAsia="en-US"/>
              </w:rPr>
              <w:delText>Номер пачки внешний</w:delText>
            </w:r>
          </w:del>
          <w:del w:id="2319" w:author="Odinokova" w:date="2010-06-18T11:54:00Z">
            <w:r>
              <w:rPr>
                <w:lang w:val="en-US" w:eastAsia="en-US"/>
              </w:rPr>
              <w:tab/>
              <w:delText>14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326" w:author="Odinokova" w:date="2010-06-18T11:54:00Z"/>
            </w:rPr>
          </w:pPr>
          <w:del w:id="2321" w:author="Odinokova" w:date="2010-06-18T11:54:00Z">
            <w:r>
              <w:rPr>
                <w:lang w:val="en-US" w:eastAsia="en-US"/>
              </w:rPr>
              <w:delText>3.18.</w:delText>
            </w:r>
          </w:del>
          <w:del w:id="232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323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324" w:author="Odinokova" w:date="2010-06-18T11:54:00Z">
            <w:r>
              <w:rPr>
                <w:i/>
                <w:iCs/>
                <w:lang w:val="en-US" w:eastAsia="en-US"/>
              </w:rPr>
              <w:delText>Нумерация</w:delText>
            </w:r>
          </w:del>
          <w:del w:id="2325" w:author="Odinokova" w:date="2010-06-18T11:54:00Z">
            <w:r>
              <w:rPr>
                <w:lang w:val="en-US" w:eastAsia="en-US"/>
              </w:rPr>
              <w:tab/>
              <w:delText>14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332" w:author="Odinokova" w:date="2010-06-18T11:54:00Z"/>
            </w:rPr>
          </w:pPr>
          <w:del w:id="2327" w:author="Odinokova" w:date="2010-06-18T11:54:00Z">
            <w:r>
              <w:rPr>
                <w:lang w:val="en-US" w:eastAsia="en-US"/>
              </w:rPr>
              <w:delText>3.19.</w:delText>
            </w:r>
          </w:del>
          <w:del w:id="232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329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330" w:author="Odinokova" w:date="2010-06-18T11:54:00Z">
            <w:r>
              <w:rPr>
                <w:i/>
                <w:iCs/>
                <w:lang w:val="en-US" w:eastAsia="en-US"/>
              </w:rPr>
              <w:delText>Особая заслуга</w:delText>
            </w:r>
          </w:del>
          <w:del w:id="2331" w:author="Odinokova" w:date="2010-06-18T11:54:00Z">
            <w:r>
              <w:rPr>
                <w:lang w:val="en-US" w:eastAsia="en-US"/>
              </w:rPr>
              <w:tab/>
              <w:delText>14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338" w:author="Odinokova" w:date="2010-06-18T11:54:00Z"/>
            </w:rPr>
          </w:pPr>
          <w:del w:id="2333" w:author="Odinokova" w:date="2010-06-18T11:54:00Z">
            <w:r>
              <w:rPr>
                <w:lang w:val="en-US" w:eastAsia="en-US"/>
              </w:rPr>
              <w:delText>3.20.</w:delText>
            </w:r>
          </w:del>
          <w:del w:id="233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335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336" w:author="Odinokova" w:date="2010-06-18T11:54:00Z">
            <w:r>
              <w:rPr>
                <w:i/>
                <w:iCs/>
                <w:lang w:val="en-US" w:eastAsia="en-US"/>
              </w:rPr>
              <w:delText>Особые условия труда</w:delText>
            </w:r>
          </w:del>
          <w:del w:id="2337" w:author="Odinokova" w:date="2010-06-18T11:54:00Z">
            <w:r>
              <w:rPr>
                <w:lang w:val="en-US" w:eastAsia="en-US"/>
              </w:rPr>
              <w:tab/>
              <w:delText>14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344" w:author="Odinokova" w:date="2010-06-18T11:54:00Z"/>
            </w:rPr>
          </w:pPr>
          <w:del w:id="2339" w:author="Odinokova" w:date="2010-06-18T11:54:00Z">
            <w:r>
              <w:rPr>
                <w:lang w:val="en-US" w:eastAsia="en-US"/>
              </w:rPr>
              <w:delText>3.21.</w:delText>
            </w:r>
          </w:del>
          <w:del w:id="234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341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342" w:author="Odinokova" w:date="2010-06-18T11:54:00Z">
            <w:r>
              <w:rPr>
                <w:i/>
                <w:iCs/>
                <w:lang w:val="en-US" w:eastAsia="en-US"/>
              </w:rPr>
              <w:delText>Отчетный период</w:delText>
            </w:r>
          </w:del>
          <w:del w:id="2343" w:author="Odinokova" w:date="2010-06-18T11:54:00Z">
            <w:r>
              <w:rPr>
                <w:lang w:val="en-US" w:eastAsia="en-US"/>
              </w:rPr>
              <w:tab/>
              <w:delText>15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350" w:author="Odinokova" w:date="2010-06-18T11:54:00Z"/>
            </w:rPr>
          </w:pPr>
          <w:del w:id="2345" w:author="Odinokova" w:date="2010-06-18T11:54:00Z">
            <w:r>
              <w:rPr>
                <w:lang w:val="en-US" w:eastAsia="en-US"/>
              </w:rPr>
              <w:delText>3.22.</w:delText>
            </w:r>
          </w:del>
          <w:del w:id="2346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347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348" w:author="Odinokova" w:date="2010-06-18T11:54:00Z">
            <w:r>
              <w:rPr>
                <w:i/>
                <w:iCs/>
                <w:lang w:val="en-US" w:eastAsia="en-US"/>
              </w:rPr>
              <w:delText>Ошибка</w:delText>
            </w:r>
          </w:del>
          <w:del w:id="2349" w:author="Odinokova" w:date="2010-06-18T11:54:00Z">
            <w:r>
              <w:rPr>
                <w:lang w:val="en-US" w:eastAsia="en-US"/>
              </w:rPr>
              <w:tab/>
              <w:delText>15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356" w:author="Odinokova" w:date="2010-06-18T11:54:00Z"/>
            </w:rPr>
          </w:pPr>
          <w:del w:id="2351" w:author="Odinokova" w:date="2010-06-18T11:54:00Z">
            <w:r>
              <w:rPr>
                <w:lang w:val="en-US" w:eastAsia="en-US"/>
              </w:rPr>
              <w:delText>3.23.</w:delText>
            </w:r>
          </w:del>
          <w:del w:id="235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353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354" w:author="Odinokova" w:date="2010-06-18T11:54:00Z">
            <w:r>
              <w:rPr>
                <w:i/>
                <w:iCs/>
                <w:lang w:val="en-US" w:eastAsia="en-US"/>
              </w:rPr>
              <w:delText>Пенсионное действие</w:delText>
            </w:r>
          </w:del>
          <w:del w:id="2355" w:author="Odinokova" w:date="2010-06-18T11:54:00Z">
            <w:r>
              <w:rPr>
                <w:lang w:val="en-US" w:eastAsia="en-US"/>
              </w:rPr>
              <w:tab/>
              <w:delText>15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362" w:author="Odinokova" w:date="2010-06-18T11:54:00Z"/>
            </w:rPr>
          </w:pPr>
          <w:del w:id="2357" w:author="Odinokova" w:date="2010-06-18T11:54:00Z">
            <w:r>
              <w:rPr>
                <w:lang w:val="en-US" w:eastAsia="en-US"/>
              </w:rPr>
              <w:delText>3.24.</w:delText>
            </w:r>
          </w:del>
          <w:del w:id="235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359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360" w:author="Odinokova" w:date="2010-06-18T11:54:00Z">
            <w:r>
              <w:rPr>
                <w:i/>
                <w:iCs/>
                <w:lang w:val="en-US" w:eastAsia="en-US"/>
              </w:rPr>
              <w:delText>Подразделение организации</w:delText>
            </w:r>
          </w:del>
          <w:del w:id="2361" w:author="Odinokova" w:date="2010-06-18T11:54:00Z">
            <w:r>
              <w:rPr>
                <w:lang w:val="en-US" w:eastAsia="en-US"/>
              </w:rPr>
              <w:tab/>
              <w:delText>16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368" w:author="Odinokova" w:date="2010-06-18T11:54:00Z"/>
            </w:rPr>
          </w:pPr>
          <w:del w:id="2363" w:author="Odinokova" w:date="2010-06-18T11:54:00Z">
            <w:r>
              <w:rPr>
                <w:lang w:val="en-US" w:eastAsia="en-US"/>
              </w:rPr>
              <w:delText>3.25.</w:delText>
            </w:r>
          </w:del>
          <w:del w:id="236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365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366" w:author="Odinokova" w:date="2010-06-18T11:54:00Z">
            <w:r>
              <w:rPr>
                <w:i/>
                <w:iCs/>
                <w:lang w:val="en-US" w:eastAsia="en-US"/>
              </w:rPr>
              <w:delText>Программа подготовки данных</w:delText>
            </w:r>
          </w:del>
          <w:del w:id="2367" w:author="Odinokova" w:date="2010-06-18T11:54:00Z">
            <w:r>
              <w:rPr>
                <w:lang w:val="en-US" w:eastAsia="en-US"/>
              </w:rPr>
              <w:tab/>
              <w:delText>17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374" w:author="Odinokova" w:date="2010-06-18T11:54:00Z"/>
            </w:rPr>
          </w:pPr>
          <w:del w:id="2369" w:author="Odinokova" w:date="2010-06-18T11:54:00Z">
            <w:r>
              <w:rPr>
                <w:lang w:val="en-US" w:eastAsia="en-US"/>
              </w:rPr>
              <w:delText>3.26.</w:delText>
            </w:r>
          </w:del>
          <w:del w:id="237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371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372" w:author="Odinokova" w:date="2010-06-18T11:54:00Z">
            <w:r>
              <w:rPr>
                <w:i/>
                <w:iCs/>
                <w:lang w:val="en-US" w:eastAsia="en-US"/>
              </w:rPr>
              <w:delText>Размер пенсии</w:delText>
            </w:r>
          </w:del>
          <w:del w:id="2373" w:author="Odinokova" w:date="2010-06-18T11:54:00Z">
            <w:r>
              <w:rPr>
                <w:lang w:val="en-US" w:eastAsia="en-US"/>
              </w:rPr>
              <w:tab/>
              <w:delText>17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378" w:author="Odinokova" w:date="2010-06-18T11:54:00Z"/>
            </w:rPr>
          </w:pPr>
          <w:del w:id="2375" w:author="Odinokova" w:date="2010-06-18T11:54:00Z">
            <w:r>
              <w:rPr>
                <w:lang w:val="en-US" w:eastAsia="en-US"/>
              </w:rPr>
              <w:delText>3.27.</w:delText>
            </w:r>
          </w:del>
          <w:del w:id="2376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377" w:author="Odinokova" w:date="2010-06-18T11:54:00Z">
            <w:r>
              <w:rPr>
                <w:lang w:val="en-US" w:eastAsia="en-US"/>
              </w:rPr>
              <w:delText>Блок Сведения об уведомлении НПФ</w:delText>
              <w:tab/>
              <w:delText>17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384" w:author="Odinokova" w:date="2010-06-18T11:54:00Z"/>
            </w:rPr>
          </w:pPr>
          <w:del w:id="2379" w:author="Odinokova" w:date="2010-06-18T11:54:00Z">
            <w:r>
              <w:rPr>
                <w:lang w:val="en-US" w:eastAsia="en-US"/>
              </w:rPr>
              <w:delText>3.28.</w:delText>
            </w:r>
          </w:del>
          <w:del w:id="238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381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382" w:author="Odinokova" w:date="2010-06-18T11:54:00Z">
            <w:r>
              <w:rPr>
                <w:i/>
                <w:iCs/>
                <w:lang w:val="en-US" w:eastAsia="en-US"/>
              </w:rPr>
              <w:delText>Сведения о договоре</w:delText>
            </w:r>
          </w:del>
          <w:del w:id="2383" w:author="Odinokova" w:date="2010-06-18T11:54:00Z">
            <w:r>
              <w:rPr>
                <w:lang w:val="en-US" w:eastAsia="en-US"/>
              </w:rPr>
              <w:tab/>
              <w:delText>18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390" w:author="Odinokova" w:date="2010-06-18T11:54:00Z"/>
            </w:rPr>
          </w:pPr>
          <w:del w:id="2385" w:author="Odinokova" w:date="2010-06-18T11:54:00Z">
            <w:r>
              <w:rPr>
                <w:lang w:val="en-US" w:eastAsia="en-US"/>
              </w:rPr>
              <w:delText>3.29.</w:delText>
            </w:r>
          </w:del>
          <w:del w:id="2386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387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388" w:author="Odinokova" w:date="2010-06-18T11:54:00Z">
            <w:r>
              <w:rPr>
                <w:i/>
                <w:iCs/>
                <w:lang w:val="en-US" w:eastAsia="en-US"/>
              </w:rPr>
              <w:delText>Системный номер входящий</w:delText>
            </w:r>
          </w:del>
          <w:del w:id="2389" w:author="Odinokova" w:date="2010-06-18T11:54:00Z">
            <w:r>
              <w:rPr>
                <w:lang w:val="en-US" w:eastAsia="en-US"/>
              </w:rPr>
              <w:tab/>
              <w:delText>18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396" w:author="Odinokova" w:date="2010-06-18T11:54:00Z"/>
            </w:rPr>
          </w:pPr>
          <w:del w:id="2391" w:author="Odinokova" w:date="2010-06-18T11:54:00Z">
            <w:r>
              <w:rPr>
                <w:lang w:val="en-US" w:eastAsia="en-US"/>
              </w:rPr>
              <w:delText>3.30.</w:delText>
            </w:r>
          </w:del>
          <w:del w:id="239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393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394" w:author="Odinokova" w:date="2010-06-18T11:54:00Z">
            <w:r>
              <w:rPr>
                <w:i/>
                <w:iCs/>
                <w:lang w:val="en-US" w:eastAsia="en-US"/>
              </w:rPr>
              <w:delText>Системный номер исходящий</w:delText>
            </w:r>
          </w:del>
          <w:del w:id="2395" w:author="Odinokova" w:date="2010-06-18T11:54:00Z">
            <w:r>
              <w:rPr>
                <w:lang w:val="en-US" w:eastAsia="en-US"/>
              </w:rPr>
              <w:tab/>
              <w:delText>18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02" w:author="Odinokova" w:date="2010-06-18T11:54:00Z"/>
            </w:rPr>
          </w:pPr>
          <w:del w:id="2397" w:author="Odinokova" w:date="2010-06-18T11:54:00Z">
            <w:r>
              <w:rPr>
                <w:lang w:val="en-US" w:eastAsia="en-US"/>
              </w:rPr>
              <w:delText>3.31.</w:delText>
            </w:r>
          </w:del>
          <w:del w:id="239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399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400" w:author="Odinokova" w:date="2010-06-18T11:54:00Z">
            <w:r>
              <w:rPr>
                <w:i/>
                <w:iCs/>
                <w:lang w:val="en-US" w:eastAsia="en-US"/>
              </w:rPr>
              <w:delText>Состояние входящего документа</w:delText>
            </w:r>
          </w:del>
          <w:del w:id="2401" w:author="Odinokova" w:date="2010-06-18T11:54:00Z">
            <w:r>
              <w:rPr>
                <w:lang w:val="en-US" w:eastAsia="en-US"/>
              </w:rPr>
              <w:tab/>
              <w:delText>18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08" w:author="Odinokova" w:date="2010-06-18T11:54:00Z"/>
            </w:rPr>
          </w:pPr>
          <w:del w:id="2403" w:author="Odinokova" w:date="2010-06-18T11:54:00Z">
            <w:r>
              <w:rPr>
                <w:lang w:val="en-US" w:eastAsia="en-US"/>
              </w:rPr>
              <w:delText>3.32.</w:delText>
            </w:r>
          </w:del>
          <w:del w:id="240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05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406" w:author="Odinokova" w:date="2010-06-18T11:54:00Z">
            <w:r>
              <w:rPr>
                <w:i/>
                <w:iCs/>
                <w:lang w:val="en-US" w:eastAsia="en-US"/>
              </w:rPr>
              <w:delText>Состояние исходящего документа</w:delText>
            </w:r>
          </w:del>
          <w:del w:id="2407" w:author="Odinokova" w:date="2010-06-18T11:54:00Z">
            <w:r>
              <w:rPr>
                <w:lang w:val="en-US" w:eastAsia="en-US"/>
              </w:rPr>
              <w:tab/>
              <w:delText>19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14" w:author="Odinokova" w:date="2010-06-18T11:54:00Z"/>
            </w:rPr>
          </w:pPr>
          <w:del w:id="2409" w:author="Odinokova" w:date="2010-06-18T11:54:00Z">
            <w:r>
              <w:rPr>
                <w:lang w:val="en-US" w:eastAsia="en-US"/>
              </w:rPr>
              <w:delText>3.33.</w:delText>
            </w:r>
          </w:del>
          <w:del w:id="241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11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412" w:author="Odinokova" w:date="2010-06-18T11:54:00Z">
            <w:r>
              <w:rPr>
                <w:i/>
                <w:iCs/>
                <w:lang w:val="en-US" w:eastAsia="en-US"/>
              </w:rPr>
              <w:delText>Сотрудник подразделения</w:delText>
            </w:r>
          </w:del>
          <w:del w:id="2413" w:author="Odinokova" w:date="2010-06-18T11:54:00Z">
            <w:r>
              <w:rPr>
                <w:lang w:val="en-US" w:eastAsia="en-US"/>
              </w:rPr>
              <w:tab/>
              <w:delText>19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20" w:author="Odinokova" w:date="2010-06-18T11:54:00Z"/>
            </w:rPr>
          </w:pPr>
          <w:del w:id="2415" w:author="Odinokova" w:date="2010-06-18T11:54:00Z">
            <w:r>
              <w:rPr>
                <w:lang w:val="en-US" w:eastAsia="en-US"/>
              </w:rPr>
              <w:delText>3.34.</w:delText>
            </w:r>
          </w:del>
          <w:del w:id="2416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17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418" w:author="Odinokova" w:date="2010-06-18T11:54:00Z">
            <w:r>
              <w:rPr>
                <w:i/>
                <w:iCs/>
                <w:lang w:val="en-US" w:eastAsia="en-US"/>
              </w:rPr>
              <w:delText>Страховые взносы</w:delText>
            </w:r>
          </w:del>
          <w:del w:id="2419" w:author="Odinokova" w:date="2010-06-18T11:54:00Z">
            <w:r>
              <w:rPr>
                <w:lang w:val="en-US" w:eastAsia="en-US"/>
              </w:rPr>
              <w:tab/>
              <w:delText>19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26" w:author="Odinokova" w:date="2010-06-18T11:54:00Z"/>
            </w:rPr>
          </w:pPr>
          <w:del w:id="2421" w:author="Odinokova" w:date="2010-06-18T11:54:00Z">
            <w:r>
              <w:rPr>
                <w:lang w:val="en-US" w:eastAsia="en-US"/>
              </w:rPr>
              <w:delText>3.35.</w:delText>
            </w:r>
          </w:del>
          <w:del w:id="242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23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424" w:author="Odinokova" w:date="2010-06-18T11:54:00Z">
            <w:r>
              <w:rPr>
                <w:i/>
                <w:iCs/>
                <w:lang w:val="en-US" w:eastAsia="en-US"/>
              </w:rPr>
              <w:delText>Строка заработка</w:delText>
            </w:r>
          </w:del>
          <w:del w:id="2425" w:author="Odinokova" w:date="2010-06-18T11:54:00Z">
            <w:r>
              <w:rPr>
                <w:lang w:val="en-US" w:eastAsia="en-US"/>
              </w:rPr>
              <w:tab/>
              <w:delText>20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32" w:author="Odinokova" w:date="2010-06-18T11:54:00Z"/>
            </w:rPr>
          </w:pPr>
          <w:del w:id="2427" w:author="Odinokova" w:date="2010-06-18T11:54:00Z">
            <w:r>
              <w:rPr>
                <w:lang w:val="en-US" w:eastAsia="en-US"/>
              </w:rPr>
              <w:delText>3.36.</w:delText>
            </w:r>
          </w:del>
          <w:del w:id="242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29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430" w:author="Odinokova" w:date="2010-06-18T11:54:00Z">
            <w:r>
              <w:rPr>
                <w:i/>
                <w:iCs/>
                <w:lang w:val="en-US" w:eastAsia="en-US"/>
              </w:rPr>
              <w:delText>Тариф страховых взносов</w:delText>
            </w:r>
          </w:del>
          <w:del w:id="2431" w:author="Odinokova" w:date="2010-06-18T11:54:00Z">
            <w:r>
              <w:rPr>
                <w:lang w:val="en-US" w:eastAsia="en-US"/>
              </w:rPr>
              <w:tab/>
              <w:delText>21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38" w:author="Odinokova" w:date="2010-06-18T11:54:00Z"/>
            </w:rPr>
          </w:pPr>
          <w:del w:id="2433" w:author="Odinokova" w:date="2010-06-18T11:54:00Z">
            <w:r>
              <w:rPr>
                <w:lang w:val="en-US" w:eastAsia="en-US"/>
              </w:rPr>
              <w:delText>3.37.</w:delText>
            </w:r>
          </w:del>
          <w:del w:id="243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35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436" w:author="Odinokova" w:date="2010-06-18T11:54:00Z">
            <w:r>
              <w:rPr>
                <w:i/>
                <w:iCs/>
                <w:lang w:val="en-US" w:eastAsia="en-US"/>
              </w:rPr>
              <w:delText>Территориальные условия</w:delText>
            </w:r>
          </w:del>
          <w:del w:id="2437" w:author="Odinokova" w:date="2010-06-18T11:54:00Z">
            <w:r>
              <w:rPr>
                <w:lang w:val="en-US" w:eastAsia="en-US"/>
              </w:rPr>
              <w:tab/>
              <w:delText>22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44" w:author="Odinokova" w:date="2010-06-18T11:54:00Z"/>
            </w:rPr>
          </w:pPr>
          <w:del w:id="2439" w:author="Odinokova" w:date="2010-06-18T11:54:00Z">
            <w:r>
              <w:rPr>
                <w:lang w:val="en-US" w:eastAsia="en-US"/>
              </w:rPr>
              <w:delText>3.38.</w:delText>
            </w:r>
          </w:del>
          <w:del w:id="244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41" w:author="Odinokova" w:date="2010-06-18T11:54:00Z">
            <w:r>
              <w:rPr>
                <w:lang w:val="en-US" w:eastAsia="en-US"/>
              </w:rPr>
              <w:delText xml:space="preserve">Блок </w:delText>
            </w:r>
          </w:del>
          <w:del w:id="2442" w:author="Odinokova" w:date="2010-06-18T11:54:00Z">
            <w:r>
              <w:rPr>
                <w:i/>
                <w:iCs/>
                <w:lang w:val="en-US" w:eastAsia="en-US"/>
              </w:rPr>
              <w:delText>ФИО</w:delText>
            </w:r>
          </w:del>
          <w:del w:id="2443" w:author="Odinokova" w:date="2010-06-18T11:54:00Z">
            <w:r>
              <w:rPr>
                <w:lang w:val="en-US" w:eastAsia="en-US"/>
              </w:rPr>
              <w:tab/>
              <w:delText>22</w:delText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448" w:author="Odinokova" w:date="2010-06-18T11:54:00Z"/>
            </w:rPr>
          </w:pPr>
          <w:del w:id="2445" w:author="Odinokova" w:date="2010-06-18T11:54:00Z">
            <w:r>
              <w:rPr>
                <w:lang w:val="en-US" w:eastAsia="en-US"/>
              </w:rPr>
              <w:delText>4.</w:delText>
            </w:r>
          </w:del>
          <w:del w:id="2446" w:author="Odinokova" w:date="2010-06-18T11:54:00Z"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47" w:author="Odinokova" w:date="2010-06-18T11:54:00Z">
            <w:r>
              <w:rPr>
                <w:lang w:val="en-US" w:eastAsia="en-US"/>
              </w:rPr>
              <w:delText>Унифицированные блоки</w:delText>
              <w:tab/>
              <w:delText>23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52" w:author="Odinokova" w:date="2010-06-18T11:54:00Z"/>
            </w:rPr>
          </w:pPr>
          <w:del w:id="2449" w:author="Odinokova" w:date="2010-06-18T11:54:00Z">
            <w:r>
              <w:rPr>
                <w:lang w:val="en-US" w:eastAsia="en-US"/>
              </w:rPr>
              <w:delText>4.1.</w:delText>
            </w:r>
          </w:del>
          <w:del w:id="245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51" w:author="Odinokova" w:date="2010-06-18T11:54:00Z">
            <w:r>
              <w:rPr>
                <w:lang w:val="en-US" w:eastAsia="en-US"/>
              </w:rPr>
              <w:delText>Блок Адрес общий</w:delText>
              <w:tab/>
              <w:delText>23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56" w:author="Odinokova" w:date="2010-06-18T11:54:00Z"/>
            </w:rPr>
          </w:pPr>
          <w:del w:id="2453" w:author="Odinokova" w:date="2010-06-18T11:54:00Z">
            <w:r>
              <w:rPr>
                <w:lang w:val="en-US" w:eastAsia="en-US"/>
              </w:rPr>
              <w:delText>4.2.</w:delText>
            </w:r>
          </w:del>
          <w:del w:id="245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55" w:author="Odinokova" w:date="2010-06-18T11:54:00Z">
            <w:r>
              <w:rPr>
                <w:lang w:val="en-US" w:eastAsia="en-US"/>
              </w:rPr>
              <w:delText>Блок Анкета</w:delText>
              <w:tab/>
              <w:delText>23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60" w:author="Odinokova" w:date="2010-06-18T11:54:00Z"/>
            </w:rPr>
          </w:pPr>
          <w:del w:id="2457" w:author="Odinokova" w:date="2010-06-18T11:54:00Z">
            <w:r>
              <w:rPr>
                <w:lang w:val="en-US" w:eastAsia="en-US"/>
              </w:rPr>
              <w:delText>4.3.</w:delText>
            </w:r>
          </w:del>
          <w:del w:id="245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59" w:author="Odinokova" w:date="2010-06-18T11:54:00Z">
            <w:r>
              <w:rPr>
                <w:lang w:val="en-US" w:eastAsia="en-US"/>
              </w:rPr>
              <w:delText>Блок Все ошибки</w:delText>
              <w:tab/>
              <w:delText>23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64" w:author="Odinokova" w:date="2010-06-18T11:54:00Z"/>
            </w:rPr>
          </w:pPr>
          <w:del w:id="2461" w:author="Odinokova" w:date="2010-06-18T11:54:00Z">
            <w:r>
              <w:rPr>
                <w:lang w:val="en-US" w:eastAsia="en-US"/>
              </w:rPr>
              <w:delText>4.4.</w:delText>
            </w:r>
          </w:del>
          <w:del w:id="246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63" w:author="Odinokova" w:date="2010-06-18T11:54:00Z">
            <w:r>
              <w:rPr>
                <w:lang w:val="en-US" w:eastAsia="en-US"/>
              </w:rPr>
              <w:delText>Блок Все периоды работы</w:delText>
              <w:tab/>
              <w:delText>23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68" w:author="Odinokova" w:date="2010-06-18T11:54:00Z"/>
            </w:rPr>
          </w:pPr>
          <w:del w:id="2465" w:author="Odinokova" w:date="2010-06-18T11:54:00Z">
            <w:r>
              <w:rPr>
                <w:lang w:val="en-US" w:eastAsia="en-US"/>
              </w:rPr>
              <w:delText>4.5.</w:delText>
            </w:r>
          </w:del>
          <w:del w:id="2466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67" w:author="Odinokova" w:date="2010-06-18T11:54:00Z">
            <w:r>
              <w:rPr>
                <w:lang w:val="en-US" w:eastAsia="en-US"/>
              </w:rPr>
              <w:delText>Блок Все особые заслуги</w:delText>
              <w:tab/>
              <w:delText>24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72" w:author="Odinokova" w:date="2010-06-18T11:54:00Z"/>
            </w:rPr>
          </w:pPr>
          <w:del w:id="2469" w:author="Odinokova" w:date="2010-06-18T11:54:00Z">
            <w:r>
              <w:rPr>
                <w:lang w:val="en-US" w:eastAsia="en-US"/>
              </w:rPr>
              <w:delText>4.6.</w:delText>
            </w:r>
          </w:del>
          <w:del w:id="247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71" w:author="Odinokova" w:date="2010-06-18T11:54:00Z">
            <w:r>
              <w:rPr>
                <w:lang w:val="en-US" w:eastAsia="en-US"/>
              </w:rPr>
              <w:delText>Блок Выслуга лет</w:delText>
              <w:tab/>
              <w:delText>24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76" w:author="Odinokova" w:date="2010-06-18T11:54:00Z"/>
            </w:rPr>
          </w:pPr>
          <w:del w:id="2473" w:author="Odinokova" w:date="2010-06-18T11:54:00Z">
            <w:r>
              <w:rPr>
                <w:lang w:val="en-US" w:eastAsia="en-US"/>
              </w:rPr>
              <w:delText>4.7.</w:delText>
            </w:r>
          </w:del>
          <w:del w:id="247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75" w:author="Odinokova" w:date="2010-06-18T11:54:00Z">
            <w:r>
              <w:rPr>
                <w:lang w:val="en-US" w:eastAsia="en-US"/>
              </w:rPr>
              <w:delText>Блок Дополнительные строки</w:delText>
              <w:tab/>
              <w:delText>24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80" w:author="Odinokova" w:date="2010-06-18T11:54:00Z"/>
            </w:rPr>
          </w:pPr>
          <w:del w:id="2477" w:author="Odinokova" w:date="2010-06-18T11:54:00Z">
            <w:r>
              <w:rPr>
                <w:lang w:val="en-US" w:eastAsia="en-US"/>
              </w:rPr>
              <w:delText>4.8.</w:delText>
            </w:r>
          </w:del>
          <w:del w:id="247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79" w:author="Odinokova" w:date="2010-06-18T11:54:00Z">
            <w:r>
              <w:rPr>
                <w:lang w:val="en-US" w:eastAsia="en-US"/>
              </w:rPr>
              <w:delText>Блок Заработок - доход</w:delText>
              <w:tab/>
              <w:delText>24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84" w:author="Odinokova" w:date="2010-06-18T11:54:00Z"/>
            </w:rPr>
          </w:pPr>
          <w:del w:id="2481" w:author="Odinokova" w:date="2010-06-18T11:54:00Z">
            <w:r>
              <w:rPr>
                <w:lang w:val="en-US" w:eastAsia="en-US"/>
              </w:rPr>
              <w:delText>4.9.</w:delText>
            </w:r>
          </w:del>
          <w:del w:id="248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83" w:author="Odinokova" w:date="2010-06-18T11:54:00Z">
            <w:r>
              <w:rPr>
                <w:lang w:val="en-US" w:eastAsia="en-US"/>
              </w:rPr>
              <w:delText>Блок Исчисляемый стаж</w:delText>
              <w:tab/>
              <w:delText>24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88" w:author="Odinokova" w:date="2010-06-18T11:54:00Z"/>
            </w:rPr>
          </w:pPr>
          <w:del w:id="2485" w:author="Odinokova" w:date="2010-06-18T11:54:00Z">
            <w:r>
              <w:rPr>
                <w:lang w:val="en-US" w:eastAsia="en-US"/>
              </w:rPr>
              <w:delText>4.10.</w:delText>
            </w:r>
          </w:del>
          <w:del w:id="2486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87" w:author="Odinokova" w:date="2010-06-18T11:54:00Z">
            <w:r>
              <w:rPr>
                <w:lang w:val="en-US" w:eastAsia="en-US"/>
              </w:rPr>
              <w:delText>Блок Общая сумма за период</w:delText>
              <w:tab/>
              <w:delText>25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92" w:author="Odinokova" w:date="2010-06-18T11:54:00Z"/>
            </w:rPr>
          </w:pPr>
          <w:del w:id="2489" w:author="Odinokova" w:date="2010-06-18T11:54:00Z">
            <w:r>
              <w:rPr>
                <w:lang w:val="en-US" w:eastAsia="en-US"/>
              </w:rPr>
              <w:delText>4.11.</w:delText>
            </w:r>
          </w:del>
          <w:del w:id="249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91" w:author="Odinokova" w:date="2010-06-18T11:54:00Z">
            <w:r>
              <w:rPr>
                <w:lang w:val="en-US" w:eastAsia="en-US"/>
              </w:rPr>
              <w:delText>Блок Организация</w:delText>
              <w:tab/>
              <w:delText>25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496" w:author="Odinokova" w:date="2010-06-18T11:54:00Z"/>
            </w:rPr>
          </w:pPr>
          <w:del w:id="2493" w:author="Odinokova" w:date="2010-06-18T11:54:00Z">
            <w:r>
              <w:rPr>
                <w:lang w:val="en-US" w:eastAsia="en-US"/>
              </w:rPr>
              <w:delText>4.12.</w:delText>
            </w:r>
          </w:del>
          <w:del w:id="249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95" w:author="Odinokova" w:date="2010-06-18T11:54:00Z">
            <w:r>
              <w:rPr>
                <w:lang w:val="en-US" w:eastAsia="en-US"/>
              </w:rPr>
              <w:delText>Блок Основная строка</w:delText>
              <w:tab/>
              <w:delText>26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00" w:author="Odinokova" w:date="2010-06-18T11:54:00Z"/>
            </w:rPr>
          </w:pPr>
          <w:del w:id="2497" w:author="Odinokova" w:date="2010-06-18T11:54:00Z">
            <w:r>
              <w:rPr>
                <w:lang w:val="en-US" w:eastAsia="en-US"/>
              </w:rPr>
              <w:delText>4.13.</w:delText>
            </w:r>
          </w:del>
          <w:del w:id="249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499" w:author="Odinokova" w:date="2010-06-18T11:54:00Z">
            <w:r>
              <w:rPr>
                <w:lang w:val="en-US" w:eastAsia="en-US"/>
              </w:rPr>
              <w:delText>Блок Особенности учета</w:delText>
              <w:tab/>
              <w:delText>29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04" w:author="Odinokova" w:date="2010-06-18T11:54:00Z"/>
            </w:rPr>
          </w:pPr>
          <w:del w:id="2501" w:author="Odinokova" w:date="2010-06-18T11:54:00Z">
            <w:r>
              <w:rPr>
                <w:lang w:val="en-US" w:eastAsia="en-US"/>
              </w:rPr>
              <w:delText>4.14.</w:delText>
            </w:r>
          </w:del>
          <w:del w:id="250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03" w:author="Odinokova" w:date="2010-06-18T11:54:00Z">
            <w:r>
              <w:rPr>
                <w:lang w:val="en-US" w:eastAsia="en-US"/>
              </w:rPr>
              <w:delText>Блок Период работы</w:delText>
              <w:tab/>
              <w:delText>30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08" w:author="Odinokova" w:date="2010-06-18T11:54:00Z"/>
            </w:rPr>
          </w:pPr>
          <w:del w:id="2505" w:author="Odinokova" w:date="2010-06-18T11:54:00Z">
            <w:r>
              <w:rPr>
                <w:lang w:val="en-US" w:eastAsia="en-US"/>
              </w:rPr>
              <w:delText>4.15.</w:delText>
            </w:r>
          </w:del>
          <w:del w:id="2506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07" w:author="Odinokova" w:date="2010-06-18T11:54:00Z">
            <w:r>
              <w:rPr>
                <w:lang w:val="en-US" w:eastAsia="en-US"/>
              </w:rPr>
              <w:delText>Блок Прежняя регистрация</w:delText>
              <w:tab/>
              <w:delText>30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12" w:author="Odinokova" w:date="2010-06-18T11:54:00Z"/>
            </w:rPr>
          </w:pPr>
          <w:del w:id="2509" w:author="Odinokova" w:date="2010-06-18T11:54:00Z">
            <w:r>
              <w:rPr>
                <w:lang w:val="en-US" w:eastAsia="en-US"/>
              </w:rPr>
              <w:delText>4.16.</w:delText>
            </w:r>
          </w:del>
          <w:del w:id="251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11" w:author="Odinokova" w:date="2010-06-18T11:54:00Z">
            <w:r>
              <w:rPr>
                <w:lang w:val="en-US" w:eastAsia="en-US"/>
              </w:rPr>
              <w:delText>Блок Российский адрес</w:delText>
              <w:tab/>
              <w:delText>30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16" w:author="Odinokova" w:date="2010-06-18T11:54:00Z"/>
            </w:rPr>
          </w:pPr>
          <w:del w:id="2513" w:author="Odinokova" w:date="2010-06-18T11:54:00Z">
            <w:r>
              <w:rPr>
                <w:lang w:val="en-US" w:eastAsia="en-US"/>
              </w:rPr>
              <w:delText>4.17.</w:delText>
            </w:r>
          </w:del>
          <w:del w:id="251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15" w:author="Odinokova" w:date="2010-06-18T11:54:00Z">
            <w:r>
              <w:rPr>
                <w:lang w:val="en-US" w:eastAsia="en-US"/>
              </w:rPr>
              <w:delText>Блок Сведения для пенсии по потере кормильца</w:delText>
              <w:tab/>
              <w:delText>30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20" w:author="Odinokova" w:date="2010-06-18T11:54:00Z"/>
            </w:rPr>
          </w:pPr>
          <w:del w:id="2517" w:author="Odinokova" w:date="2010-06-18T11:54:00Z">
            <w:r>
              <w:rPr>
                <w:lang w:val="en-US" w:eastAsia="en-US"/>
              </w:rPr>
              <w:delText>4.18.</w:delText>
            </w:r>
          </w:del>
          <w:del w:id="251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19" w:author="Odinokova" w:date="2010-06-18T11:54:00Z">
            <w:r>
              <w:rPr>
                <w:lang w:val="en-US" w:eastAsia="en-US"/>
              </w:rPr>
              <w:delText>Блок Сведения об иждивенце</w:delText>
              <w:tab/>
              <w:delText>31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24" w:author="Odinokova" w:date="2010-06-18T11:54:00Z"/>
            </w:rPr>
          </w:pPr>
          <w:del w:id="2521" w:author="Odinokova" w:date="2010-06-18T11:54:00Z">
            <w:r>
              <w:rPr>
                <w:lang w:val="en-US" w:eastAsia="en-US"/>
              </w:rPr>
              <w:delText>4.19.</w:delText>
            </w:r>
          </w:del>
          <w:del w:id="252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23" w:author="Odinokova" w:date="2010-06-18T11:54:00Z">
            <w:r>
              <w:rPr>
                <w:lang w:val="en-US" w:eastAsia="en-US"/>
              </w:rPr>
              <w:delText>Блок Состав документов</w:delText>
              <w:tab/>
              <w:delText>31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28" w:author="Odinokova" w:date="2010-06-18T11:54:00Z"/>
            </w:rPr>
          </w:pPr>
          <w:del w:id="2525" w:author="Odinokova" w:date="2010-06-18T11:54:00Z">
            <w:r>
              <w:rPr>
                <w:lang w:val="en-US" w:eastAsia="en-US"/>
              </w:rPr>
              <w:delText>4.20.</w:delText>
            </w:r>
          </w:del>
          <w:del w:id="2526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27" w:author="Odinokova" w:date="2010-06-18T11:54:00Z">
            <w:r>
              <w:rPr>
                <w:lang w:val="en-US" w:eastAsia="en-US"/>
              </w:rPr>
              <w:delText>Блок Сумма за период</w:delText>
              <w:tab/>
              <w:delText>31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32" w:author="Odinokova" w:date="2010-06-18T11:54:00Z"/>
            </w:rPr>
          </w:pPr>
          <w:del w:id="2529" w:author="Odinokova" w:date="2010-06-18T11:54:00Z">
            <w:r>
              <w:rPr>
                <w:lang w:val="en-US" w:eastAsia="en-US"/>
              </w:rPr>
              <w:delText>4.21.</w:delText>
            </w:r>
          </w:del>
          <w:del w:id="253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31" w:author="Odinokova" w:date="2010-06-18T11:54:00Z">
            <w:r>
              <w:rPr>
                <w:lang w:val="en-US" w:eastAsia="en-US"/>
              </w:rPr>
              <w:delText>Блок Удостоверяющий документ</w:delText>
              <w:tab/>
              <w:delText>33</w:delText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536" w:author="Odinokova" w:date="2010-06-18T11:54:00Z"/>
            </w:rPr>
          </w:pPr>
          <w:del w:id="2533" w:author="Odinokova" w:date="2010-06-18T11:54:00Z">
            <w:r>
              <w:rPr>
                <w:lang w:val="en-US" w:eastAsia="en-US"/>
              </w:rPr>
              <w:delText>5.</w:delText>
            </w:r>
          </w:del>
          <w:del w:id="2534" w:author="Odinokova" w:date="2010-06-18T11:54:00Z"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35" w:author="Odinokova" w:date="2010-06-18T11:54:00Z">
            <w:r>
              <w:rPr>
                <w:lang w:val="en-US" w:eastAsia="en-US"/>
              </w:rPr>
              <w:delText>Блоки входящих документов</w:delText>
              <w:tab/>
              <w:delText>33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40" w:author="Odinokova" w:date="2010-06-18T11:54:00Z"/>
            </w:rPr>
          </w:pPr>
          <w:del w:id="2537" w:author="Odinokova" w:date="2010-06-18T11:54:00Z">
            <w:r>
              <w:rPr>
                <w:lang w:val="en-US" w:eastAsia="en-US"/>
              </w:rPr>
              <w:delText>5.1.</w:delText>
            </w:r>
          </w:del>
          <w:del w:id="253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39" w:author="Odinokova" w:date="2010-06-18T11:54:00Z">
            <w:r>
              <w:rPr>
                <w:lang w:val="en-US" w:eastAsia="en-US"/>
              </w:rPr>
              <w:delText>Блок Входящий документ</w:delText>
              <w:tab/>
              <w:delText>34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44" w:author="Odinokova" w:date="2010-06-18T11:54:00Z"/>
            </w:rPr>
          </w:pPr>
          <w:del w:id="2541" w:author="Odinokova" w:date="2010-06-18T11:54:00Z">
            <w:r>
              <w:rPr>
                <w:lang w:val="en-US" w:eastAsia="en-US"/>
              </w:rPr>
              <w:delText>5.2.</w:delText>
            </w:r>
          </w:del>
          <w:del w:id="254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43" w:author="Odinokova" w:date="2010-06-18T11:54:00Z">
            <w:r>
              <w:rPr>
                <w:lang w:val="en-US" w:eastAsia="en-US"/>
              </w:rPr>
              <w:delText>Блок Входящая опись</w:delText>
              <w:tab/>
              <w:delText>34</w:delText>
            </w:r>
          </w:del>
        </w:p>
        <w:p>
          <w:pPr>
            <w:pStyle w:val="Contents3"/>
            <w:tabs>
              <w:tab w:val="clear" w:pos="708"/>
              <w:tab w:val="left" w:pos="1200" w:leader="none"/>
              <w:tab w:val="right" w:pos="10762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548" w:author="Odinokova" w:date="2010-06-18T11:54:00Z"/>
            </w:rPr>
          </w:pPr>
          <w:del w:id="2545" w:author="Odinokova" w:date="2010-06-18T11:54:00Z">
            <w:r>
              <w:rPr>
                <w:lang w:val="en-US" w:eastAsia="en-US"/>
              </w:rPr>
              <w:delText>5.2.1.</w:delText>
            </w:r>
          </w:del>
          <w:del w:id="2546" w:author="Odinokova" w:date="2010-06-18T11:54:00Z">
            <w:r>
              <w:rPr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</w:del>
          <w:del w:id="2547" w:author="Odinokova" w:date="2010-06-18T11:54:00Z">
            <w:r>
              <w:rPr>
                <w:lang w:val="en-US" w:eastAsia="en-US"/>
              </w:rPr>
              <w:delText>Блок Пачка Старых ИС</w:delText>
              <w:tab/>
              <w:delText>34</w:delText>
            </w:r>
          </w:del>
        </w:p>
        <w:p>
          <w:pPr>
            <w:pStyle w:val="Contents3"/>
            <w:tabs>
              <w:tab w:val="clear" w:pos="708"/>
              <w:tab w:val="left" w:pos="1200" w:leader="none"/>
              <w:tab w:val="right" w:pos="10762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552" w:author="Odinokova" w:date="2010-06-18T11:54:00Z"/>
            </w:rPr>
          </w:pPr>
          <w:del w:id="2549" w:author="Odinokova" w:date="2010-06-18T11:54:00Z">
            <w:r>
              <w:rPr>
                <w:lang w:val="en-US" w:eastAsia="en-US"/>
              </w:rPr>
              <w:delText>5.2.2.</w:delText>
            </w:r>
          </w:del>
          <w:del w:id="2550" w:author="Odinokova" w:date="2010-06-18T11:54:00Z">
            <w:r>
              <w:rPr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</w:del>
          <w:del w:id="2551" w:author="Odinokova" w:date="2010-06-18T11:54:00Z">
            <w:r>
              <w:rPr>
                <w:lang w:val="en-US" w:eastAsia="en-US"/>
              </w:rPr>
              <w:delText>Блок Пачка СЗВ-4</w:delText>
              <w:tab/>
              <w:delText>34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56" w:author="Odinokova" w:date="2010-06-18T11:54:00Z"/>
            </w:rPr>
          </w:pPr>
          <w:del w:id="2553" w:author="Odinokova" w:date="2010-06-18T11:54:00Z">
            <w:r>
              <w:rPr>
                <w:lang w:val="en-US" w:eastAsia="en-US"/>
              </w:rPr>
              <w:delText>5.3.</w:delText>
            </w:r>
          </w:del>
          <w:del w:id="255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55" w:author="Odinokova" w:date="2010-06-18T11:54:00Z">
            <w:r>
              <w:rPr>
                <w:lang w:val="en-US" w:eastAsia="en-US"/>
              </w:rPr>
              <w:delText>Блок Анкета застрахованного лица</w:delText>
              <w:tab/>
              <w:delText>35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60" w:author="Odinokova" w:date="2010-06-18T11:54:00Z"/>
            </w:rPr>
          </w:pPr>
          <w:del w:id="2557" w:author="Odinokova" w:date="2010-06-18T11:54:00Z">
            <w:r>
              <w:rPr>
                <w:lang w:val="en-US" w:eastAsia="en-US"/>
              </w:rPr>
              <w:delText>5.4.</w:delText>
            </w:r>
          </w:del>
          <w:del w:id="255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59" w:author="Odinokova" w:date="2010-06-18T11:54:00Z">
            <w:r>
              <w:rPr>
                <w:lang w:val="en-US" w:eastAsia="en-US"/>
              </w:rPr>
              <w:delText>Блок Запрос на установление страхового номера</w:delText>
              <w:tab/>
              <w:delText>35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64" w:author="Odinokova" w:date="2010-06-18T11:54:00Z"/>
            </w:rPr>
          </w:pPr>
          <w:del w:id="2561" w:author="Odinokova" w:date="2010-06-18T11:54:00Z">
            <w:r>
              <w:rPr>
                <w:lang w:val="en-US" w:eastAsia="en-US"/>
              </w:rPr>
              <w:delText>5.5.</w:delText>
            </w:r>
          </w:del>
          <w:del w:id="256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63" w:author="Odinokova" w:date="2010-06-18T11:54:00Z">
            <w:r>
              <w:rPr>
                <w:lang w:val="en-US" w:eastAsia="en-US"/>
              </w:rPr>
              <w:delText>Блок Заявление об обмене страхового свидетельства</w:delText>
              <w:tab/>
              <w:delText>35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68" w:author="Odinokova" w:date="2010-06-18T11:54:00Z"/>
            </w:rPr>
          </w:pPr>
          <w:del w:id="2565" w:author="Odinokova" w:date="2010-06-18T11:54:00Z">
            <w:r>
              <w:rPr>
                <w:lang w:val="en-US" w:eastAsia="en-US"/>
              </w:rPr>
              <w:delText>5.6.</w:delText>
            </w:r>
          </w:del>
          <w:del w:id="2566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67" w:author="Odinokova" w:date="2010-06-18T11:54:00Z">
            <w:r>
              <w:rPr>
                <w:lang w:val="en-US" w:eastAsia="en-US"/>
              </w:rPr>
              <w:delText>Блок Заявление о выдаче дубликата страхового свидетельства</w:delText>
              <w:tab/>
              <w:delText>36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72" w:author="Odinokova" w:date="2010-06-18T11:54:00Z"/>
            </w:rPr>
          </w:pPr>
          <w:del w:id="2569" w:author="Odinokova" w:date="2010-06-18T11:54:00Z">
            <w:r>
              <w:rPr>
                <w:lang w:val="en-US" w:eastAsia="en-US"/>
              </w:rPr>
              <w:delText>5.7.</w:delText>
            </w:r>
          </w:del>
          <w:del w:id="257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71" w:author="Odinokova" w:date="2010-06-18T11:54:00Z">
            <w:r>
              <w:rPr>
                <w:lang w:val="en-US" w:eastAsia="en-US"/>
              </w:rPr>
              <w:delText>Блок Сведения о смерти застрахованного лица</w:delText>
              <w:tab/>
              <w:delText>36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76" w:author="Odinokova" w:date="2010-06-18T11:54:00Z"/>
            </w:rPr>
          </w:pPr>
          <w:del w:id="2573" w:author="Odinokova" w:date="2010-06-18T11:54:00Z">
            <w:r>
              <w:rPr>
                <w:lang w:val="en-US" w:eastAsia="en-US"/>
              </w:rPr>
              <w:delText>5.8.</w:delText>
            </w:r>
          </w:del>
          <w:del w:id="257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75" w:author="Odinokova" w:date="2010-06-18T11:54:00Z">
            <w:r>
              <w:rPr>
                <w:lang w:val="en-US" w:eastAsia="en-US"/>
              </w:rPr>
              <w:delText>Блок Сведения о фиксированном платеже</w:delText>
              <w:tab/>
              <w:delText>37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80" w:author="Odinokova" w:date="2010-06-18T11:54:00Z"/>
            </w:rPr>
          </w:pPr>
          <w:del w:id="2577" w:author="Odinokova" w:date="2010-06-18T11:54:00Z">
            <w:r>
              <w:rPr>
                <w:lang w:val="en-US" w:eastAsia="en-US"/>
              </w:rPr>
              <w:delText>5.9.</w:delText>
            </w:r>
          </w:del>
          <w:del w:id="257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79" w:author="Odinokova" w:date="2010-06-18T11:54:00Z">
            <w:r>
              <w:rPr>
                <w:lang w:val="en-US" w:eastAsia="en-US"/>
              </w:rPr>
              <w:delText>Блок Сведения о назначении пенсии</w:delText>
              <w:tab/>
              <w:delText>37</w:delText>
            </w:r>
          </w:del>
        </w:p>
        <w:p>
          <w:pPr>
            <w:pStyle w:val="Contents3"/>
            <w:tabs>
              <w:tab w:val="clear" w:pos="708"/>
              <w:tab w:val="left" w:pos="1200" w:leader="none"/>
              <w:tab w:val="right" w:pos="10762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584" w:author="Odinokova" w:date="2010-06-18T11:54:00Z"/>
            </w:rPr>
          </w:pPr>
          <w:del w:id="2581" w:author="Odinokova" w:date="2010-06-18T11:54:00Z">
            <w:r>
              <w:rPr>
                <w:lang w:val="en-US" w:eastAsia="en-US"/>
              </w:rPr>
              <w:delText>5.9.1.</w:delText>
            </w:r>
          </w:del>
          <w:del w:id="2582" w:author="Odinokova" w:date="2010-06-18T11:54:00Z">
            <w:r>
              <w:rPr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</w:del>
          <w:del w:id="2583" w:author="Odinokova" w:date="2010-06-18T11:54:00Z">
            <w:r>
              <w:rPr>
                <w:lang w:val="en-US" w:eastAsia="en-US"/>
              </w:rPr>
              <w:delText>Блок Сведения о трудовой пенсии</w:delText>
              <w:tab/>
              <w:delText>37</w:delText>
            </w:r>
          </w:del>
        </w:p>
        <w:p>
          <w:pPr>
            <w:pStyle w:val="Contents3"/>
            <w:tabs>
              <w:tab w:val="clear" w:pos="708"/>
              <w:tab w:val="left" w:pos="1200" w:leader="none"/>
              <w:tab w:val="right" w:pos="10762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588" w:author="Odinokova" w:date="2010-06-18T11:54:00Z"/>
            </w:rPr>
          </w:pPr>
          <w:del w:id="2585" w:author="Odinokova" w:date="2010-06-18T11:54:00Z">
            <w:r>
              <w:rPr>
                <w:lang w:val="en-US" w:eastAsia="en-US"/>
              </w:rPr>
              <w:delText>5.9.2.</w:delText>
            </w:r>
          </w:del>
          <w:del w:id="2586" w:author="Odinokova" w:date="2010-06-18T11:54:00Z">
            <w:r>
              <w:rPr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</w:del>
          <w:del w:id="2587" w:author="Odinokova" w:date="2010-06-18T11:54:00Z">
            <w:r>
              <w:rPr>
                <w:lang w:val="en-US" w:eastAsia="en-US"/>
              </w:rPr>
              <w:delText>Блок Сведения о государственной пенсии</w:delText>
              <w:tab/>
              <w:delText>37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592" w:author="Odinokova" w:date="2010-06-18T11:54:00Z"/>
            </w:rPr>
          </w:pPr>
          <w:del w:id="2589" w:author="Odinokova" w:date="2010-06-18T11:54:00Z">
            <w:r>
              <w:rPr>
                <w:lang w:val="en-US" w:eastAsia="en-US"/>
              </w:rPr>
              <w:delText>5.10.</w:delText>
            </w:r>
          </w:del>
          <w:del w:id="259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91" w:author="Odinokova" w:date="2010-06-18T11:54:00Z">
            <w:r>
              <w:rPr>
                <w:lang w:val="en-US" w:eastAsia="en-US"/>
              </w:rPr>
              <w:delText>Блок Расписка</w:delText>
              <w:tab/>
              <w:delText>38</w:delText>
            </w:r>
          </w:del>
        </w:p>
        <w:p>
          <w:pPr>
            <w:pStyle w:val="Contents3"/>
            <w:tabs>
              <w:tab w:val="clear" w:pos="708"/>
              <w:tab w:val="left" w:pos="1440" w:leader="none"/>
              <w:tab w:val="right" w:pos="10762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596" w:author="Odinokova" w:date="2010-06-18T11:54:00Z"/>
            </w:rPr>
          </w:pPr>
          <w:del w:id="2593" w:author="Odinokova" w:date="2010-06-18T11:54:00Z">
            <w:r>
              <w:rPr>
                <w:lang w:val="en-US" w:eastAsia="en-US"/>
              </w:rPr>
              <w:delText>5.10.1.</w:delText>
            </w:r>
          </w:del>
          <w:del w:id="2594" w:author="Odinokova" w:date="2010-06-18T11:54:00Z">
            <w:r>
              <w:rPr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</w:del>
          <w:del w:id="2595" w:author="Odinokova" w:date="2010-06-18T11:54:00Z">
            <w:r>
              <w:rPr>
                <w:lang w:val="en-US" w:eastAsia="en-US"/>
              </w:rPr>
              <w:delText>Правильные анкетные данные</w:delText>
              <w:tab/>
              <w:delText>38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600" w:author="Odinokova" w:date="2010-06-18T11:54:00Z"/>
            </w:rPr>
          </w:pPr>
          <w:del w:id="2597" w:author="Odinokova" w:date="2010-06-18T11:54:00Z">
            <w:r>
              <w:rPr>
                <w:lang w:val="en-US" w:eastAsia="en-US"/>
              </w:rPr>
              <w:delText>5.11.</w:delText>
            </w:r>
          </w:del>
          <w:del w:id="259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599" w:author="Odinokova" w:date="2010-06-18T11:54:00Z">
            <w:r>
              <w:rPr>
                <w:lang w:val="en-US" w:eastAsia="en-US"/>
              </w:rPr>
              <w:delText>Блок Запрос об уточнении сведений заполненный</w:delText>
              <w:tab/>
              <w:delText>39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604" w:author="Odinokova" w:date="2010-06-18T11:54:00Z"/>
            </w:rPr>
          </w:pPr>
          <w:del w:id="2601" w:author="Odinokova" w:date="2010-06-18T11:54:00Z">
            <w:r>
              <w:rPr>
                <w:lang w:val="en-US" w:eastAsia="en-US"/>
              </w:rPr>
              <w:delText>5.12.</w:delText>
            </w:r>
          </w:del>
          <w:del w:id="260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03" w:author="Odinokova" w:date="2010-06-18T11:54:00Z">
            <w:r>
              <w:rPr>
                <w:lang w:val="en-US" w:eastAsia="en-US"/>
              </w:rPr>
              <w:delText>Блок Заявление о выборе УК</w:delText>
              <w:tab/>
              <w:delText>39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608" w:author="Odinokova" w:date="2010-06-18T11:54:00Z"/>
            </w:rPr>
          </w:pPr>
          <w:del w:id="2605" w:author="Odinokova" w:date="2010-06-18T11:54:00Z">
            <w:r>
              <w:rPr>
                <w:lang w:val="en-US" w:eastAsia="en-US"/>
              </w:rPr>
              <w:delText>5.13.</w:delText>
            </w:r>
          </w:del>
          <w:del w:id="2606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07" w:author="Odinokova" w:date="2010-06-18T11:54:00Z">
            <w:r>
              <w:rPr>
                <w:lang w:val="en-US" w:eastAsia="en-US"/>
              </w:rPr>
              <w:delText>Блок Заявление о выборе НПФ</w:delText>
              <w:tab/>
              <w:delText>40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612" w:author="Odinokova" w:date="2010-06-18T11:54:00Z"/>
            </w:rPr>
          </w:pPr>
          <w:del w:id="2609" w:author="Odinokova" w:date="2010-06-18T11:54:00Z">
            <w:r>
              <w:rPr>
                <w:lang w:val="en-US" w:eastAsia="en-US"/>
              </w:rPr>
              <w:delText>5.14.</w:delText>
            </w:r>
          </w:del>
          <w:del w:id="261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11" w:author="Odinokova" w:date="2010-06-18T11:54:00Z">
            <w:r>
              <w:rPr>
                <w:lang w:val="en-US" w:eastAsia="en-US"/>
              </w:rPr>
              <w:delText>Блок Заявление о переходе из НПФ в НПФ</w:delText>
              <w:tab/>
              <w:delText>41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616" w:author="Odinokova" w:date="2010-06-18T11:54:00Z"/>
            </w:rPr>
          </w:pPr>
          <w:del w:id="2613" w:author="Odinokova" w:date="2010-06-18T11:54:00Z">
            <w:r>
              <w:rPr>
                <w:lang w:val="en-US" w:eastAsia="en-US"/>
              </w:rPr>
              <w:delText>5.15.</w:delText>
            </w:r>
          </w:del>
          <w:del w:id="261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15" w:author="Odinokova" w:date="2010-06-18T11:54:00Z">
            <w:r>
              <w:rPr>
                <w:lang w:val="en-US" w:eastAsia="en-US"/>
              </w:rPr>
              <w:delText>Блок Заявление о переходе из НПФ</w:delText>
              <w:tab/>
              <w:delText>41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620" w:author="Odinokova" w:date="2010-06-18T11:54:00Z"/>
            </w:rPr>
          </w:pPr>
          <w:del w:id="2617" w:author="Odinokova" w:date="2010-06-18T11:54:00Z">
            <w:r>
              <w:rPr>
                <w:lang w:val="en-US" w:eastAsia="en-US"/>
              </w:rPr>
              <w:delText>5.16.</w:delText>
            </w:r>
          </w:del>
          <w:del w:id="261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19" w:author="Odinokova" w:date="2010-06-18T11:54:00Z">
            <w:r>
              <w:rPr>
                <w:lang w:val="en-US" w:eastAsia="en-US"/>
              </w:rPr>
              <w:delText>Блок Уведомление НПФ</w:delText>
              <w:tab/>
              <w:delText>41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624" w:author="Odinokova" w:date="2010-06-18T11:54:00Z"/>
            </w:rPr>
          </w:pPr>
          <w:del w:id="2621" w:author="Odinokova" w:date="2010-06-18T11:54:00Z">
            <w:r>
              <w:rPr>
                <w:lang w:val="en-US" w:eastAsia="en-US"/>
              </w:rPr>
              <w:delText>5.17.</w:delText>
            </w:r>
          </w:del>
          <w:del w:id="262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23" w:author="Odinokova" w:date="2010-06-18T11:54:00Z">
            <w:r>
              <w:rPr>
                <w:lang w:val="en-US" w:eastAsia="en-US"/>
              </w:rPr>
              <w:delText>Блок СЗВ-К</w:delText>
              <w:tab/>
              <w:delText>42</w:delText>
            </w:r>
          </w:del>
        </w:p>
        <w:p>
          <w:pPr>
            <w:pStyle w:val="Contents3"/>
            <w:tabs>
              <w:tab w:val="clear" w:pos="708"/>
              <w:tab w:val="left" w:pos="1440" w:leader="none"/>
              <w:tab w:val="right" w:pos="10762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628" w:author="Odinokova" w:date="2010-06-18T11:54:00Z"/>
            </w:rPr>
          </w:pPr>
          <w:del w:id="2625" w:author="Odinokova" w:date="2010-06-18T11:54:00Z">
            <w:r>
              <w:rPr>
                <w:lang w:val="en-US" w:eastAsia="en-US"/>
              </w:rPr>
              <w:delText>5.17.1.</w:delText>
            </w:r>
          </w:del>
          <w:del w:id="2626" w:author="Odinokova" w:date="2010-06-18T11:54:00Z">
            <w:r>
              <w:rPr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</w:del>
          <w:del w:id="2627" w:author="Odinokova" w:date="2010-06-18T11:54:00Z">
            <w:r>
              <w:rPr>
                <w:lang w:val="en-US" w:eastAsia="en-US"/>
              </w:rPr>
              <w:delText>Блок Стаж до регистрации</w:delText>
              <w:tab/>
              <w:delText>42</w:delText>
            </w:r>
          </w:del>
        </w:p>
        <w:p>
          <w:pPr>
            <w:pStyle w:val="Contents4"/>
            <w:tabs>
              <w:tab w:val="clear" w:pos="708"/>
              <w:tab w:val="left" w:pos="1680" w:leader="none"/>
              <w:tab w:val="right" w:pos="10762" w:leader="dot"/>
            </w:tabs>
            <w:rPr>
              <w:sz w:val="24"/>
              <w:szCs w:val="24"/>
              <w:lang w:val="en-US" w:eastAsia="en-US"/>
              <w:del w:id="2632" w:author="Odinokova" w:date="2010-06-18T11:54:00Z"/>
            </w:rPr>
          </w:pPr>
          <w:del w:id="2629" w:author="Odinokova" w:date="2010-06-18T11:54:00Z">
            <w:r>
              <w:rPr>
                <w:lang w:val="en-US" w:eastAsia="en-US"/>
              </w:rPr>
              <w:delText>5.17.1.1.</w:delText>
            </w:r>
          </w:del>
          <w:del w:id="2630" w:author="Odinokova" w:date="2010-06-18T11:54:00Z">
            <w:r>
              <w:rPr>
                <w:sz w:val="24"/>
                <w:szCs w:val="24"/>
                <w:lang w:val="en-US" w:eastAsia="en-US"/>
              </w:rPr>
              <w:tab/>
            </w:r>
          </w:del>
          <w:del w:id="2631" w:author="Odinokova" w:date="2010-06-18T11:54:00Z">
            <w:r>
              <w:rPr>
                <w:lang w:val="en-US" w:eastAsia="en-US"/>
              </w:rPr>
              <w:delText>Блок Период деятельности</w:delText>
              <w:tab/>
              <w:delText>42</w:delText>
            </w:r>
          </w:del>
        </w:p>
        <w:p>
          <w:pPr>
            <w:pStyle w:val="Contents4"/>
            <w:tabs>
              <w:tab w:val="clear" w:pos="708"/>
              <w:tab w:val="left" w:pos="1680" w:leader="none"/>
              <w:tab w:val="right" w:pos="10762" w:leader="dot"/>
            </w:tabs>
            <w:rPr>
              <w:sz w:val="24"/>
              <w:szCs w:val="24"/>
              <w:lang w:val="en-US" w:eastAsia="en-US"/>
              <w:del w:id="2636" w:author="Odinokova" w:date="2010-06-18T11:54:00Z"/>
            </w:rPr>
          </w:pPr>
          <w:del w:id="2633" w:author="Odinokova" w:date="2010-06-18T11:54:00Z">
            <w:r>
              <w:rPr>
                <w:lang w:val="en-US" w:eastAsia="en-US"/>
              </w:rPr>
              <w:delText>5.17.1.2.</w:delText>
            </w:r>
          </w:del>
          <w:del w:id="2634" w:author="Odinokova" w:date="2010-06-18T11:54:00Z">
            <w:r>
              <w:rPr>
                <w:sz w:val="24"/>
                <w:szCs w:val="24"/>
                <w:lang w:val="en-US" w:eastAsia="en-US"/>
              </w:rPr>
              <w:tab/>
            </w:r>
          </w:del>
          <w:del w:id="2635" w:author="Odinokova" w:date="2010-06-18T11:54:00Z">
            <w:r>
              <w:rPr>
                <w:lang w:val="en-US" w:eastAsia="en-US"/>
              </w:rPr>
              <w:delText>Блок Заработок за период</w:delText>
              <w:tab/>
              <w:delText>42</w:delText>
            </w:r>
          </w:del>
        </w:p>
        <w:p>
          <w:pPr>
            <w:pStyle w:val="Contents4"/>
            <w:tabs>
              <w:tab w:val="clear" w:pos="708"/>
              <w:tab w:val="left" w:pos="1680" w:leader="none"/>
              <w:tab w:val="right" w:pos="10762" w:leader="dot"/>
            </w:tabs>
            <w:rPr>
              <w:sz w:val="24"/>
              <w:szCs w:val="24"/>
              <w:lang w:val="en-US" w:eastAsia="en-US"/>
              <w:del w:id="2640" w:author="Odinokova" w:date="2010-06-18T11:54:00Z"/>
            </w:rPr>
          </w:pPr>
          <w:del w:id="2637" w:author="Odinokova" w:date="2010-06-18T11:54:00Z">
            <w:r>
              <w:rPr>
                <w:lang w:val="en-US" w:eastAsia="en-US"/>
              </w:rPr>
              <w:delText>5.17.1.3.</w:delText>
            </w:r>
          </w:del>
          <w:del w:id="2638" w:author="Odinokova" w:date="2010-06-18T11:54:00Z">
            <w:r>
              <w:rPr>
                <w:sz w:val="24"/>
                <w:szCs w:val="24"/>
                <w:lang w:val="en-US" w:eastAsia="en-US"/>
              </w:rPr>
              <w:tab/>
            </w:r>
          </w:del>
          <w:del w:id="2639" w:author="Odinokova" w:date="2010-06-18T11:54:00Z">
            <w:r>
              <w:rPr>
                <w:lang w:val="en-US" w:eastAsia="en-US"/>
              </w:rPr>
              <w:delText>Блок Справка о заработке</w:delText>
              <w:tab/>
              <w:delText>43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644" w:author="Odinokova" w:date="2010-06-18T11:54:00Z"/>
            </w:rPr>
          </w:pPr>
          <w:del w:id="2641" w:author="Odinokova" w:date="2010-06-18T11:54:00Z">
            <w:r>
              <w:rPr>
                <w:lang w:val="en-US" w:eastAsia="en-US"/>
              </w:rPr>
              <w:delText>5.18.</w:delText>
            </w:r>
          </w:del>
          <w:del w:id="264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43" w:author="Odinokova" w:date="2010-06-18T11:54:00Z">
            <w:r>
              <w:rPr>
                <w:lang w:val="en-US" w:eastAsia="en-US"/>
              </w:rPr>
              <w:delText>Блок Сведения об иных периодах деятельности</w:delText>
              <w:tab/>
              <w:delText>43</w:delText>
            </w:r>
          </w:del>
        </w:p>
        <w:p>
          <w:pPr>
            <w:pStyle w:val="Contents3"/>
            <w:tabs>
              <w:tab w:val="clear" w:pos="708"/>
              <w:tab w:val="left" w:pos="1440" w:leader="none"/>
              <w:tab w:val="right" w:pos="10762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648" w:author="Odinokova" w:date="2010-06-18T11:54:00Z"/>
            </w:rPr>
          </w:pPr>
          <w:del w:id="2645" w:author="Odinokova" w:date="2010-06-18T11:54:00Z">
            <w:r>
              <w:rPr>
                <w:lang w:val="en-US" w:eastAsia="en-US"/>
              </w:rPr>
              <w:delText>5.18.1.</w:delText>
            </w:r>
          </w:del>
          <w:del w:id="2646" w:author="Odinokova" w:date="2010-06-18T11:54:00Z">
            <w:r>
              <w:rPr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</w:del>
          <w:del w:id="2647" w:author="Odinokova" w:date="2010-06-18T11:54:00Z">
            <w:r>
              <w:rPr>
                <w:lang w:val="en-US" w:eastAsia="en-US"/>
              </w:rPr>
              <w:delText>Блок Период иной деятельности</w:delText>
              <w:tab/>
              <w:delText>43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652" w:author="Odinokova" w:date="2010-06-18T11:54:00Z"/>
            </w:rPr>
          </w:pPr>
          <w:del w:id="2649" w:author="Odinokova" w:date="2010-06-18T11:54:00Z">
            <w:r>
              <w:rPr>
                <w:lang w:val="en-US" w:eastAsia="en-US"/>
              </w:rPr>
              <w:delText>5.19.</w:delText>
            </w:r>
          </w:del>
          <w:del w:id="265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51" w:author="Odinokova" w:date="2010-06-18T11:54:00Z">
            <w:r>
              <w:rPr>
                <w:lang w:val="en-US" w:eastAsia="en-US"/>
              </w:rPr>
              <w:delText>Блок Запрос выписки от органа, осуществляющего пенсионное обеспечение</w:delText>
              <w:tab/>
              <w:delText>43</w:delText>
            </w:r>
          </w:del>
        </w:p>
        <w:p>
          <w:pPr>
            <w:pStyle w:val="Contents3"/>
            <w:tabs>
              <w:tab w:val="clear" w:pos="708"/>
              <w:tab w:val="left" w:pos="1440" w:leader="none"/>
              <w:tab w:val="right" w:pos="10762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656" w:author="Odinokova" w:date="2010-06-18T11:54:00Z"/>
            </w:rPr>
          </w:pPr>
          <w:del w:id="2653" w:author="Odinokova" w:date="2010-06-18T11:54:00Z">
            <w:r>
              <w:rPr>
                <w:lang w:val="en-US" w:eastAsia="en-US"/>
              </w:rPr>
              <w:delText>5.19.1.</w:delText>
            </w:r>
          </w:del>
          <w:del w:id="2654" w:author="Odinokova" w:date="2010-06-18T11:54:00Z">
            <w:r>
              <w:rPr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</w:del>
          <w:del w:id="2655" w:author="Odinokova" w:date="2010-06-18T11:54:00Z">
            <w:r>
              <w:rPr>
                <w:lang w:val="en-US" w:eastAsia="en-US"/>
              </w:rPr>
              <w:delText>Блок Все пенсионные действия</w:delText>
              <w:tab/>
              <w:delText>44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660" w:author="Odinokova" w:date="2010-06-18T11:54:00Z"/>
            </w:rPr>
          </w:pPr>
          <w:del w:id="2657" w:author="Odinokova" w:date="2010-06-18T11:54:00Z">
            <w:r>
              <w:rPr>
                <w:lang w:val="en-US" w:eastAsia="en-US"/>
              </w:rPr>
              <w:delText>5.20.</w:delText>
            </w:r>
          </w:del>
          <w:del w:id="265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59" w:author="Odinokova" w:date="2010-06-18T11:54:00Z">
            <w:r>
              <w:rPr>
                <w:lang w:val="en-US" w:eastAsia="en-US"/>
              </w:rPr>
              <w:delText>Блок Запрос выписки от ЗЛ</w:delText>
              <w:tab/>
              <w:delText>44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664" w:author="Odinokova" w:date="2010-06-18T11:54:00Z"/>
            </w:rPr>
          </w:pPr>
          <w:del w:id="2661" w:author="Odinokova" w:date="2010-06-18T11:54:00Z">
            <w:r>
              <w:rPr>
                <w:lang w:val="en-US" w:eastAsia="en-US"/>
              </w:rPr>
              <w:delText>5.21.</w:delText>
            </w:r>
          </w:del>
          <w:del w:id="266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63" w:author="Odinokova" w:date="2010-06-18T11:54:00Z">
            <w:r>
              <w:rPr>
                <w:lang w:val="en-US" w:eastAsia="en-US"/>
              </w:rPr>
              <w:delText>Блок Старые индивидуальные сведения СЗВ-1</w:delText>
              <w:tab/>
              <w:delText>44</w:delText>
            </w:r>
          </w:del>
        </w:p>
        <w:p>
          <w:pPr>
            <w:pStyle w:val="Contents3"/>
            <w:tabs>
              <w:tab w:val="clear" w:pos="708"/>
              <w:tab w:val="left" w:pos="1440" w:leader="none"/>
              <w:tab w:val="right" w:pos="10762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668" w:author="Odinokova" w:date="2010-06-18T11:54:00Z"/>
            </w:rPr>
          </w:pPr>
          <w:del w:id="2665" w:author="Odinokova" w:date="2010-06-18T11:54:00Z">
            <w:r>
              <w:rPr>
                <w:lang w:val="en-US" w:eastAsia="en-US"/>
              </w:rPr>
              <w:delText>5.21.1.</w:delText>
            </w:r>
          </w:del>
          <w:del w:id="2666" w:author="Odinokova" w:date="2010-06-18T11:54:00Z">
            <w:r>
              <w:rPr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</w:del>
          <w:del w:id="2667" w:author="Odinokova" w:date="2010-06-18T11:54:00Z">
            <w:r>
              <w:rPr>
                <w:lang w:val="en-US" w:eastAsia="en-US"/>
              </w:rPr>
              <w:delText>Блок Заголовок старых ИС</w:delText>
              <w:tab/>
              <w:delText>45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672" w:author="Odinokova" w:date="2010-06-18T11:54:00Z"/>
            </w:rPr>
          </w:pPr>
          <w:del w:id="2669" w:author="Odinokova" w:date="2010-06-18T11:54:00Z">
            <w:r>
              <w:rPr>
                <w:lang w:val="en-US" w:eastAsia="en-US"/>
              </w:rPr>
              <w:delText>5.22.</w:delText>
            </w:r>
          </w:del>
          <w:del w:id="267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71" w:author="Odinokova" w:date="2010-06-18T11:54:00Z">
            <w:r>
              <w:rPr>
                <w:lang w:val="en-US" w:eastAsia="en-US"/>
              </w:rPr>
              <w:delText>Блок Старые индивидуальные сведения СЗВ-3</w:delText>
              <w:tab/>
              <w:delText>45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676" w:author="Odinokova" w:date="2010-06-18T11:54:00Z"/>
            </w:rPr>
          </w:pPr>
          <w:del w:id="2673" w:author="Odinokova" w:date="2010-06-18T11:54:00Z">
            <w:r>
              <w:rPr>
                <w:lang w:val="en-US" w:eastAsia="en-US"/>
              </w:rPr>
              <w:delText>5.23.</w:delText>
            </w:r>
          </w:del>
          <w:del w:id="267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75" w:author="Odinokova" w:date="2010-06-18T11:54:00Z">
            <w:r>
              <w:rPr>
                <w:lang w:val="en-US" w:eastAsia="en-US"/>
              </w:rPr>
              <w:delText>Блок Индивидуальные сведения СЗВ-4</w:delText>
              <w:tab/>
              <w:delText>46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680" w:author="Odinokova" w:date="2010-06-18T11:54:00Z"/>
            </w:rPr>
          </w:pPr>
          <w:del w:id="2677" w:author="Odinokova" w:date="2010-06-18T11:54:00Z">
            <w:r>
              <w:rPr>
                <w:lang w:val="en-US" w:eastAsia="en-US"/>
              </w:rPr>
              <w:delText>5.24.</w:delText>
            </w:r>
          </w:del>
          <w:del w:id="267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79" w:author="Odinokova" w:date="2010-06-18T11:54:00Z">
            <w:r>
              <w:rPr>
                <w:lang w:val="en-US" w:eastAsia="en-US"/>
              </w:rPr>
              <w:delText>Блок Сводная ведомость АДВ-10</w:delText>
              <w:tab/>
              <w:delText>47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684" w:author="Odinokova" w:date="2010-06-18T11:54:00Z"/>
            </w:rPr>
          </w:pPr>
          <w:del w:id="2681" w:author="Odinokova" w:date="2010-06-18T11:54:00Z">
            <w:r>
              <w:rPr>
                <w:lang w:val="en-US" w:eastAsia="en-US"/>
              </w:rPr>
              <w:delText>5.25.</w:delText>
            </w:r>
          </w:del>
          <w:del w:id="268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83" w:author="Odinokova" w:date="2010-06-18T11:54:00Z">
            <w:r>
              <w:rPr>
                <w:lang w:val="en-US" w:eastAsia="en-US"/>
              </w:rPr>
              <w:delText>Блок Ведомость уплаты АДВ-11</w:delText>
              <w:tab/>
              <w:delText>48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688" w:author="Odinokova" w:date="2010-06-18T11:54:00Z"/>
            </w:rPr>
          </w:pPr>
          <w:del w:id="2685" w:author="Odinokova" w:date="2010-06-18T11:54:00Z">
            <w:r>
              <w:rPr>
                <w:lang w:val="en-US" w:eastAsia="en-US"/>
              </w:rPr>
              <w:delText>5.26.</w:delText>
            </w:r>
          </w:del>
          <w:del w:id="2686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87" w:author="Odinokova" w:date="2010-06-18T11:54:00Z">
            <w:r>
              <w:rPr>
                <w:lang w:val="en-US" w:eastAsia="en-US"/>
              </w:rPr>
              <w:delText>Блок Акт о включении сведений в лицевой счет</w:delText>
              <w:tab/>
              <w:delText>49</w:delText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692" w:author="Odinokova" w:date="2010-06-18T11:54:00Z"/>
            </w:rPr>
          </w:pPr>
          <w:del w:id="2689" w:author="Odinokova" w:date="2010-06-18T11:54:00Z">
            <w:r>
              <w:rPr>
                <w:lang w:val="en-US" w:eastAsia="en-US"/>
              </w:rPr>
              <w:delText>6.</w:delText>
            </w:r>
          </w:del>
          <w:del w:id="2690" w:author="Odinokova" w:date="2010-06-18T11:54:00Z"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91" w:author="Odinokova" w:date="2010-06-18T11:54:00Z">
            <w:r>
              <w:rPr>
                <w:lang w:val="en-US" w:eastAsia="en-US"/>
              </w:rPr>
              <w:delText>Блоки исходящих документов</w:delText>
              <w:tab/>
              <w:delText>49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696" w:author="Odinokova" w:date="2010-06-18T11:54:00Z"/>
            </w:rPr>
          </w:pPr>
          <w:del w:id="2693" w:author="Odinokova" w:date="2010-06-18T11:54:00Z">
            <w:r>
              <w:rPr>
                <w:lang w:val="en-US" w:eastAsia="en-US"/>
              </w:rPr>
              <w:delText>6.1.</w:delText>
            </w:r>
          </w:del>
          <w:del w:id="269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95" w:author="Odinokova" w:date="2010-06-18T11:54:00Z">
            <w:r>
              <w:rPr>
                <w:lang w:val="en-US" w:eastAsia="en-US"/>
              </w:rPr>
              <w:delText>Блок Исходящий документ</w:delText>
              <w:tab/>
              <w:delText>49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700" w:author="Odinokova" w:date="2010-06-18T11:54:00Z"/>
            </w:rPr>
          </w:pPr>
          <w:del w:id="2697" w:author="Odinokova" w:date="2010-06-18T11:54:00Z">
            <w:r>
              <w:rPr>
                <w:lang w:val="en-US" w:eastAsia="en-US"/>
              </w:rPr>
              <w:delText>6.2.</w:delText>
            </w:r>
          </w:del>
          <w:del w:id="2698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699" w:author="Odinokova" w:date="2010-06-18T11:54:00Z">
            <w:r>
              <w:rPr>
                <w:lang w:val="en-US" w:eastAsia="en-US"/>
              </w:rPr>
              <w:delText>Блок Сопроводительная ведомость</w:delText>
              <w:tab/>
              <w:delText>49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704" w:author="Odinokova" w:date="2010-06-18T11:54:00Z"/>
            </w:rPr>
          </w:pPr>
          <w:del w:id="2701" w:author="Odinokova" w:date="2010-06-18T11:54:00Z">
            <w:r>
              <w:rPr>
                <w:lang w:val="en-US" w:eastAsia="en-US"/>
              </w:rPr>
              <w:delText>6.3.</w:delText>
            </w:r>
          </w:del>
          <w:del w:id="270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703" w:author="Odinokova" w:date="2010-06-18T11:54:00Z">
            <w:r>
              <w:rPr>
                <w:lang w:val="en-US" w:eastAsia="en-US"/>
              </w:rPr>
              <w:delText>Блок Страховое свидетельство</w:delText>
              <w:tab/>
              <w:delText>49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708" w:author="Odinokova" w:date="2010-06-18T11:54:00Z"/>
            </w:rPr>
          </w:pPr>
          <w:del w:id="2705" w:author="Odinokova" w:date="2010-06-18T11:54:00Z">
            <w:r>
              <w:rPr>
                <w:lang w:val="en-US" w:eastAsia="en-US"/>
              </w:rPr>
              <w:delText>6.4.</w:delText>
            </w:r>
          </w:del>
          <w:del w:id="2706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707" w:author="Odinokova" w:date="2010-06-18T11:54:00Z">
            <w:r>
              <w:rPr>
                <w:lang w:val="en-US" w:eastAsia="en-US"/>
              </w:rPr>
              <w:delText>Блок Отказ в выдаче документа</w:delText>
              <w:tab/>
              <w:delText>49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712" w:author="Odinokova" w:date="2010-06-18T11:54:00Z"/>
            </w:rPr>
          </w:pPr>
          <w:del w:id="2709" w:author="Odinokova" w:date="2010-06-18T11:54:00Z">
            <w:r>
              <w:rPr>
                <w:lang w:val="en-US" w:eastAsia="en-US"/>
              </w:rPr>
              <w:delText>6.5.</w:delText>
            </w:r>
          </w:del>
          <w:del w:id="2710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711" w:author="Odinokova" w:date="2010-06-18T11:54:00Z">
            <w:r>
              <w:rPr>
                <w:lang w:val="en-US" w:eastAsia="en-US"/>
              </w:rPr>
              <w:delText>Блок Запрос об уточнении сведений</w:delText>
              <w:tab/>
              <w:delText>50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716" w:author="Odinokova" w:date="2010-06-18T11:54:00Z"/>
            </w:rPr>
          </w:pPr>
          <w:del w:id="2713" w:author="Odinokova" w:date="2010-06-18T11:54:00Z">
            <w:r>
              <w:rPr>
                <w:lang w:val="en-US" w:eastAsia="en-US"/>
              </w:rPr>
              <w:delText>6.6.</w:delText>
            </w:r>
          </w:del>
          <w:del w:id="271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715" w:author="Odinokova" w:date="2010-06-18T11:54:00Z">
            <w:r>
              <w:rPr>
                <w:lang w:val="en-US" w:eastAsia="en-US"/>
              </w:rPr>
              <w:delText>Блок Выписка из лицевого счета</w:delText>
              <w:tab/>
              <w:delText>50</w:delText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720" w:author="Odinokova" w:date="2010-06-18T11:54:00Z"/>
            </w:rPr>
          </w:pPr>
          <w:del w:id="2717" w:author="Odinokova" w:date="2010-06-18T11:54:00Z">
            <w:r>
              <w:rPr>
                <w:lang w:val="en-US" w:eastAsia="en-US"/>
              </w:rPr>
              <w:delText>7.</w:delText>
            </w:r>
          </w:del>
          <w:del w:id="2718" w:author="Odinokova" w:date="2010-06-18T11:54:00Z"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719" w:author="Odinokova" w:date="2010-06-18T11:54:00Z">
            <w:r>
              <w:rPr>
                <w:lang w:val="en-US" w:eastAsia="en-US"/>
              </w:rPr>
              <w:delText>Файлы входящих и исходящих документов</w:delText>
              <w:tab/>
              <w:delText>50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724" w:author="Odinokova" w:date="2010-06-18T11:54:00Z"/>
            </w:rPr>
          </w:pPr>
          <w:del w:id="2721" w:author="Odinokova" w:date="2010-06-18T11:54:00Z">
            <w:r>
              <w:rPr>
                <w:lang w:val="en-US" w:eastAsia="en-US"/>
              </w:rPr>
              <w:delText>7.1.</w:delText>
            </w:r>
          </w:del>
          <w:del w:id="2722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723" w:author="Odinokova" w:date="2010-06-18T11:54:00Z">
            <w:r>
              <w:rPr>
                <w:lang w:val="en-US" w:eastAsia="en-US"/>
              </w:rPr>
              <w:delText>Файл входящих документов</w:delText>
              <w:tab/>
              <w:delText>50</w:delText>
            </w:r>
          </w:del>
        </w:p>
        <w:p>
          <w:pPr>
            <w:pStyle w:val="Contents3"/>
            <w:tabs>
              <w:tab w:val="clear" w:pos="708"/>
              <w:tab w:val="left" w:pos="1200" w:leader="none"/>
              <w:tab w:val="right" w:pos="10762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728" w:author="Odinokova" w:date="2010-06-18T11:54:00Z"/>
            </w:rPr>
          </w:pPr>
          <w:del w:id="2725" w:author="Odinokova" w:date="2010-06-18T11:54:00Z">
            <w:r>
              <w:rPr>
                <w:lang w:val="en-US" w:eastAsia="en-US"/>
              </w:rPr>
              <w:delText>7.1.1.</w:delText>
            </w:r>
          </w:del>
          <w:del w:id="2726" w:author="Odinokova" w:date="2010-06-18T11:54:00Z">
            <w:r>
              <w:rPr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</w:del>
          <w:del w:id="2727" w:author="Odinokova" w:date="2010-06-18T11:54:00Z">
            <w:r>
              <w:rPr>
                <w:lang w:val="en-US" w:eastAsia="en-US"/>
              </w:rPr>
              <w:delText>Заголовок файла в составе блока Файл входящих документов</w:delText>
              <w:tab/>
              <w:delText>50</w:delText>
            </w:r>
          </w:del>
        </w:p>
        <w:p>
          <w:pPr>
            <w:pStyle w:val="Contents3"/>
            <w:tabs>
              <w:tab w:val="clear" w:pos="708"/>
              <w:tab w:val="left" w:pos="1200" w:leader="none"/>
              <w:tab w:val="right" w:pos="10762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732" w:author="Odinokova" w:date="2010-06-18T11:54:00Z"/>
            </w:rPr>
          </w:pPr>
          <w:del w:id="2729" w:author="Odinokova" w:date="2010-06-18T11:54:00Z">
            <w:r>
              <w:rPr>
                <w:lang w:val="en-US" w:eastAsia="en-US"/>
              </w:rPr>
              <w:delText>7.1.2.</w:delText>
            </w:r>
          </w:del>
          <w:del w:id="2730" w:author="Odinokova" w:date="2010-06-18T11:54:00Z">
            <w:r>
              <w:rPr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</w:del>
          <w:del w:id="2731" w:author="Odinokova" w:date="2010-06-18T11:54:00Z">
            <w:r>
              <w:rPr>
                <w:lang w:val="en-US" w:eastAsia="en-US"/>
              </w:rPr>
              <w:delText>Пачка входящих документов</w:delText>
              <w:tab/>
              <w:delText>51</w:delText>
            </w:r>
          </w:del>
        </w:p>
        <w:p>
          <w:pPr>
            <w:pStyle w:val="Contents2"/>
            <w:tabs>
              <w:tab w:val="clear" w:pos="708"/>
              <w:tab w:val="left" w:pos="960" w:leader="none"/>
              <w:tab w:val="right" w:pos="10762" w:leader="dot"/>
            </w:tabs>
            <w:rPr>
              <w:caps w:val="false"/>
              <w:smallCaps w:val="false"/>
              <w:sz w:val="24"/>
              <w:szCs w:val="24"/>
              <w:lang w:val="en-US" w:eastAsia="en-US"/>
              <w:del w:id="2736" w:author="Odinokova" w:date="2010-06-18T11:54:00Z"/>
            </w:rPr>
          </w:pPr>
          <w:del w:id="2733" w:author="Odinokova" w:date="2010-06-18T11:54:00Z">
            <w:r>
              <w:rPr>
                <w:lang w:val="en-US" w:eastAsia="en-US"/>
              </w:rPr>
              <w:delText>7.2.</w:delText>
            </w:r>
          </w:del>
          <w:del w:id="2734" w:author="Odinokova" w:date="2010-06-18T11:54:00Z">
            <w:r>
              <w:rPr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735" w:author="Odinokova" w:date="2010-06-18T11:54:00Z">
            <w:r>
              <w:rPr>
                <w:lang w:val="en-US" w:eastAsia="en-US"/>
              </w:rPr>
              <w:delText>Файл исходящих документов</w:delText>
              <w:tab/>
              <w:delText>51</w:delText>
            </w:r>
          </w:del>
        </w:p>
        <w:p>
          <w:pPr>
            <w:pStyle w:val="Contents3"/>
            <w:tabs>
              <w:tab w:val="clear" w:pos="708"/>
              <w:tab w:val="left" w:pos="1200" w:leader="none"/>
              <w:tab w:val="right" w:pos="10762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  <w:del w:id="2740" w:author="Odinokova" w:date="2010-06-18T11:54:00Z"/>
            </w:rPr>
          </w:pPr>
          <w:del w:id="2737" w:author="Odinokova" w:date="2010-06-18T11:54:00Z">
            <w:r>
              <w:rPr>
                <w:lang w:val="en-US" w:eastAsia="en-US"/>
              </w:rPr>
              <w:delText>7.2.1.</w:delText>
            </w:r>
          </w:del>
          <w:del w:id="2738" w:author="Odinokova" w:date="2010-06-18T11:54:00Z">
            <w:r>
              <w:rPr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</w:del>
          <w:del w:id="2739" w:author="Odinokova" w:date="2010-06-18T11:54:00Z">
            <w:r>
              <w:rPr>
                <w:lang w:val="en-US" w:eastAsia="en-US"/>
              </w:rPr>
              <w:delText>Пачка исходящих документов</w:delText>
              <w:tab/>
              <w:delText>51</w:delText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744" w:author="Odinokova" w:date="2010-06-18T11:54:00Z"/>
            </w:rPr>
          </w:pPr>
          <w:del w:id="2741" w:author="Odinokova" w:date="2010-06-18T11:54:00Z">
            <w:r>
              <w:rPr>
                <w:lang w:val="en-US" w:eastAsia="en-US"/>
              </w:rPr>
              <w:delText>8.</w:delText>
            </w:r>
          </w:del>
          <w:del w:id="2742" w:author="Odinokova" w:date="2010-06-18T11:54:00Z"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743" w:author="Odinokova" w:date="2010-06-18T11:54:00Z">
            <w:r>
              <w:rPr>
                <w:lang w:val="en-US" w:eastAsia="en-US"/>
              </w:rPr>
              <w:delText>Алгоритм  формирования контрольного числа Страхового номера</w:delText>
              <w:tab/>
              <w:delText>53</w:delText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748" w:author="Odinokova" w:date="2010-06-18T11:54:00Z"/>
            </w:rPr>
          </w:pPr>
          <w:del w:id="2745" w:author="Odinokova" w:date="2010-06-18T11:54:00Z">
            <w:r>
              <w:rPr>
                <w:lang w:val="en-US" w:eastAsia="en-US"/>
              </w:rPr>
              <w:delText>9.</w:delText>
            </w:r>
          </w:del>
          <w:del w:id="2746" w:author="Odinokova" w:date="2010-06-18T11:54:00Z"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747" w:author="Odinokova" w:date="2010-06-18T11:54:00Z">
            <w:r>
              <w:rPr>
                <w:lang w:val="en-US" w:eastAsia="en-US"/>
              </w:rPr>
              <w:delText>Алгоритм вычисления календарного стажа</w:delText>
              <w:tab/>
              <w:delText>53</w:delText>
            </w:r>
          </w:del>
        </w:p>
        <w:p>
          <w:pPr>
            <w:pStyle w:val="Contents1"/>
            <w:tabs>
              <w:tab w:val="clear" w:pos="708"/>
              <w:tab w:val="left" w:pos="72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752" w:author="Odinokova" w:date="2010-06-18T11:54:00Z"/>
            </w:rPr>
          </w:pPr>
          <w:del w:id="2749" w:author="Odinokova" w:date="2010-06-18T11:54:00Z">
            <w:r>
              <w:rPr>
                <w:lang w:val="en-US" w:eastAsia="en-US"/>
              </w:rPr>
              <w:delText>10.</w:delText>
            </w:r>
          </w:del>
          <w:del w:id="2750" w:author="Odinokova" w:date="2010-06-18T11:54:00Z"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751" w:author="Odinokova" w:date="2010-06-18T11:54:00Z">
            <w:r>
              <w:rPr>
                <w:lang w:val="en-US" w:eastAsia="en-US"/>
              </w:rPr>
              <w:delText>Алгоритм вычисления переменной Сумма взносов с начала года</w:delText>
              <w:tab/>
              <w:delText>54</w:delText>
            </w:r>
          </w:del>
        </w:p>
        <w:p>
          <w:pPr>
            <w:pStyle w:val="Contents1"/>
            <w:tabs>
              <w:tab w:val="clear" w:pos="708"/>
              <w:tab w:val="left" w:pos="720" w:leader="none"/>
              <w:tab w:val="right" w:pos="10762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  <w:del w:id="2756" w:author="Odinokova" w:date="2010-06-18T11:54:00Z"/>
            </w:rPr>
          </w:pPr>
          <w:del w:id="2753" w:author="Odinokova" w:date="2010-06-18T11:54:00Z">
            <w:r>
              <w:rPr>
                <w:lang w:val="en-US" w:eastAsia="en-US"/>
              </w:rPr>
              <w:delText>11.</w:delText>
            </w:r>
          </w:del>
          <w:del w:id="2754" w:author="Odinokova" w:date="2010-06-18T11:54:00Z"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755" w:author="Odinokova" w:date="2010-06-18T11:54:00Z">
            <w:r>
              <w:rPr>
                <w:lang w:val="en-US" w:eastAsia="en-US"/>
              </w:rPr>
              <w:delText>Допустимые соотношения страховых взносов</w:delText>
              <w:tab/>
              <w:delText>56</w:delText>
            </w:r>
          </w:del>
        </w:p>
        <w:p>
          <w:pPr>
            <w:pStyle w:val="Contents1"/>
            <w:tabs>
              <w:tab w:val="clear" w:pos="708"/>
              <w:tab w:val="left" w:pos="720" w:leader="none"/>
              <w:tab w:val="right" w:pos="10762" w:leader="dot"/>
            </w:tabs>
            <w:rPr>
              <w:sz w:val="24"/>
              <w:szCs w:val="24"/>
              <w:lang w:val="en-US" w:eastAsia="en-US"/>
            </w:rPr>
          </w:pPr>
          <w:del w:id="2757" w:author="Odinokova" w:date="2010-06-18T11:54:00Z"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  <w:delText>12.</w:delText>
            </w:r>
          </w:del>
          <w:del w:id="2758" w:author="Odinokova" w:date="2010-06-18T11:54:00Z">
            <w:r>
              <w:rPr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del>
          <w:del w:id="2759" w:author="Odinokova" w:date="2010-06-18T11:54:00Z">
            <w:r>
              <w:rPr>
                <w:b w:val="false"/>
                <w:bCs w:val="false"/>
                <w:caps w:val="false"/>
                <w:smallCaps w:val="false"/>
                <w:lang w:val="en-US" w:eastAsia="en-US"/>
              </w:rPr>
              <w:delText>Допустимые соотношения суммы  страховых взносов на накопительную и страховую части трудовой пенсии</w:delText>
              <w:tab/>
              <w:delText>58</w:delText>
            </w:r>
          </w:del>
          <w:r>
            <w:rPr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b/>
          <w:b/>
          <w:bCs/>
          <w:caps/>
          <w:sz w:val="24"/>
          <w:szCs w:val="24"/>
          <w:lang w:val="en-US" w:eastAsia="en-US"/>
        </w:rPr>
      </w:pPr>
      <w:r>
        <w:rPr>
          <w:b/>
          <w:bCs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-14688" w:leader="none"/>
        </w:tabs>
        <w:rPr/>
      </w:pPr>
      <w:bookmarkStart w:id="0" w:name="__RefHeading___Toc283376208"/>
      <w:bookmarkEnd w:id="0"/>
      <w:r>
        <w:rPr/>
        <w:t>Общие положения.</w:t>
      </w:r>
    </w:p>
    <w:p>
      <w:pPr>
        <w:pStyle w:val="Normal"/>
        <w:ind w:firstLine="540"/>
        <w:jc w:val="both"/>
        <w:rPr/>
      </w:pPr>
      <w:r>
        <w:rPr/>
        <w:t>Все отклонения от требований настоящих Правил, допущенные при формировании файла, содержащего пачку документов персонифицированного учета, разделяются по степени (коду) грубости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before="120" w:after="0"/>
        <w:ind w:firstLine="539"/>
        <w:jc w:val="both"/>
        <w:rPr/>
      </w:pPr>
      <w:r>
        <w:rPr/>
        <w:t>10</w:t>
        <w:tab/>
        <w:t>–</w:t>
        <w:tab/>
        <w:t>сравнительно редкая, но возможная ситуация; файл может быть принят без дополнительного выяснения ситуации (предупреждение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40"/>
        <w:jc w:val="both"/>
        <w:rPr/>
      </w:pPr>
      <w:r>
        <w:rPr/>
        <w:t>20</w:t>
        <w:tab/>
        <w:t>–</w:t>
        <w:tab/>
        <w:t>ситуация возможная, но требующая разъяснений (предупреждение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40"/>
        <w:jc w:val="both"/>
        <w:rPr/>
      </w:pPr>
      <w:r>
        <w:rPr/>
        <w:t>30</w:t>
        <w:tab/>
        <w:t>–</w:t>
        <w:tab/>
        <w:t>неверное сочетание элементов и блоков, отсутствие необходимых элементов и блоков (ошибка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40"/>
        <w:jc w:val="both"/>
        <w:rPr/>
      </w:pPr>
      <w:r>
        <w:rPr/>
        <w:t>40</w:t>
        <w:tab/>
        <w:t>–</w:t>
        <w:tab/>
        <w:t>недопустимые символы, недопустимые коды (ошибка)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540"/>
        <w:jc w:val="both"/>
        <w:rPr/>
      </w:pPr>
      <w:r>
        <w:rPr/>
        <w:t>50</w:t>
        <w:tab/>
        <w:t>–</w:t>
        <w:tab/>
        <w:t>неверная структура файла (ошибка);</w:t>
      </w:r>
    </w:p>
    <w:p>
      <w:pPr>
        <w:pStyle w:val="Normal"/>
        <w:spacing w:before="120" w:after="0"/>
        <w:ind w:firstLine="539"/>
        <w:jc w:val="both"/>
        <w:rPr/>
      </w:pPr>
      <w:r>
        <w:rPr/>
        <w:t>При наличии в файле ошибок, файл не будет принят территориальным органом ПФР.</w:t>
      </w:r>
    </w:p>
    <w:p>
      <w:pPr>
        <w:pStyle w:val="BodyText2"/>
        <w:ind w:firstLine="540"/>
        <w:rPr/>
      </w:pPr>
      <w:r>
        <w:rPr/>
        <w:t>В данном документе элементы блоков обозначаются следующим образом:</w:t>
      </w:r>
    </w:p>
    <w:p>
      <w:pPr>
        <w:pStyle w:val="Normal"/>
        <w:spacing w:before="120" w:after="0"/>
        <w:ind w:firstLine="539"/>
        <w:jc w:val="both"/>
        <w:rPr/>
      </w:pPr>
      <w:r>
        <w:rPr/>
        <w:t>- Наименование элемента указывается с большой буквы без кавычек;</w:t>
      </w:r>
    </w:p>
    <w:p>
      <w:pPr>
        <w:pStyle w:val="Normal"/>
        <w:ind w:firstLine="540"/>
        <w:jc w:val="both"/>
        <w:rPr/>
      </w:pPr>
      <w:r>
        <w:rPr/>
        <w:t xml:space="preserve">- Наименование блока указывается с большой буквы без кавычек в зависимости от типа блока либо жирным шрифтом, либо жирным курсивом, например, </w:t>
      </w:r>
      <w:r>
        <w:rPr>
          <w:b/>
          <w:bCs/>
          <w:i/>
          <w:iCs/>
        </w:rPr>
        <w:t xml:space="preserve">Документ </w:t>
      </w:r>
      <w:r>
        <w:rPr/>
        <w:t xml:space="preserve">или </w:t>
      </w:r>
      <w:r>
        <w:rPr>
          <w:b/>
          <w:bCs/>
        </w:rPr>
        <w:t>Организация</w:t>
      </w:r>
      <w:r>
        <w:rPr/>
        <w:t>;</w:t>
      </w:r>
    </w:p>
    <w:p>
      <w:pPr>
        <w:pStyle w:val="BodyText2"/>
        <w:spacing w:before="0" w:after="0"/>
        <w:ind w:firstLine="540"/>
        <w:rPr/>
      </w:pPr>
      <w:r>
        <w:rPr/>
        <w:t xml:space="preserve">- использование элемента в конкретном </w:t>
      </w:r>
      <w:r>
        <w:rPr>
          <w:b/>
          <w:bCs/>
          <w:i/>
          <w:iCs/>
        </w:rPr>
        <w:t>блоке</w:t>
      </w:r>
      <w:r>
        <w:rPr/>
        <w:t xml:space="preserve"> или </w:t>
      </w:r>
      <w:r>
        <w:rPr>
          <w:b/>
          <w:bCs/>
        </w:rPr>
        <w:t>блоке</w:t>
      </w:r>
      <w:r>
        <w:rPr/>
        <w:t xml:space="preserve"> указывается через точку, например: </w:t>
      </w:r>
      <w:r>
        <w:rPr>
          <w:b/>
          <w:bCs/>
          <w:i/>
          <w:iCs/>
        </w:rPr>
        <w:t>Документ</w:t>
      </w:r>
      <w:r>
        <w:rPr/>
        <w:t>. Дата выдачи</w:t>
      </w:r>
    </w:p>
    <w:p>
      <w:pPr>
        <w:pStyle w:val="Normal"/>
        <w:ind w:firstLine="540"/>
        <w:rPr/>
      </w:pPr>
      <w:r>
        <w:rPr/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-7128" w:leader="none"/>
        </w:tabs>
        <w:rPr/>
      </w:pPr>
      <w:bookmarkStart w:id="1" w:name="__RefHeading___Toc283376209"/>
      <w:bookmarkEnd w:id="1"/>
      <w:r>
        <w:rPr/>
        <w:t>Унифицированные элементы</w:t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984" w:leader="none"/>
        </w:tabs>
        <w:ind w:left="540" w:hanging="576"/>
        <w:rPr/>
      </w:pPr>
      <w:bookmarkStart w:id="2" w:name="__RefHeading___Toc283376210"/>
      <w:bookmarkEnd w:id="2"/>
      <w:r>
        <w:rPr>
          <w:bCs w:val="false"/>
        </w:rPr>
        <w:t>Общие правила заполнения унифицированных элементов</w:t>
      </w:r>
    </w:p>
    <w:p>
      <w:pPr>
        <w:pStyle w:val="Normal"/>
        <w:ind w:firstLine="540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 xml:space="preserve">Все символьные элементы вводятся </w:t>
      </w:r>
      <w:r>
        <w:rPr>
          <w:i/>
        </w:rPr>
        <w:t>заглавными</w:t>
      </w:r>
      <w:r>
        <w:rPr/>
        <w:t xml:space="preserve"> буквами (</w:t>
      </w:r>
      <w:r>
        <w:rPr>
          <w:i/>
        </w:rPr>
        <w:t>ошибка 40</w:t>
      </w:r>
      <w:r>
        <w:rPr/>
        <w:t>).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Лидирующие пробелы в символьных элементах не допускаются (</w:t>
      </w:r>
      <w:r>
        <w:rPr>
          <w:i/>
        </w:rPr>
        <w:t>ошибка 40</w:t>
      </w:r>
      <w:r>
        <w:rPr/>
        <w:t>).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Если в символьном элементе использован символ «-», то рядом с этим символом пробелы недопустимы (</w:t>
      </w:r>
      <w:r>
        <w:rPr>
          <w:i/>
        </w:rPr>
        <w:t>ошибка 40</w:t>
      </w:r>
      <w:r>
        <w:rPr/>
        <w:t>).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Наличие двух и более пробелов подряд внутри символьных элементов не допускается (только один) (</w:t>
      </w:r>
      <w:r>
        <w:rPr>
          <w:i/>
        </w:rPr>
        <w:t>ошибка 40</w:t>
      </w:r>
      <w:r>
        <w:rPr/>
        <w:t>).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Незаполненные числовые элементы представляются 0 (</w:t>
      </w:r>
      <w:r>
        <w:rPr>
          <w:i/>
        </w:rPr>
        <w:t>нулем</w:t>
      </w:r>
      <w:r>
        <w:rPr/>
        <w:t>)</w:t>
      </w:r>
      <w:r>
        <w:rPr>
          <w:i/>
        </w:rPr>
        <w:t xml:space="preserve"> </w:t>
      </w:r>
      <w:r>
        <w:rPr/>
        <w:t>или 0.00 в элементах заработка и взносов (</w:t>
      </w:r>
      <w:r>
        <w:rPr>
          <w:i/>
        </w:rPr>
        <w:t>ошибка 40</w:t>
      </w:r>
      <w:r>
        <w:rPr/>
        <w:t>).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Если символьный элемент имеет длину меньше, чем указано в формате, наращивание его заключительными пробелами не требуется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Все символьные элементы всех входящих документов, за исключением латинской части серии документа, вводятся буквами русского алфавита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В элементах Места рождения допустимы только следующие символы и их сочетания (</w:t>
      </w:r>
      <w:r>
        <w:rPr>
          <w:i/>
        </w:rPr>
        <w:t>ошибка 40</w:t>
      </w:r>
      <w:r>
        <w:rPr/>
        <w:t>):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буквы русского алфавита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знак «–»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арабские цифры допускаются (преду</w:t>
        <w:softHyphen/>
        <w:t>преж</w:t>
        <w:softHyphen/>
        <w:t>де</w:t>
        <w:softHyphen/>
        <w:t>ние)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знак «/» допускается только для документа, в котором Тип места рождения = «Особое» (</w:t>
      </w:r>
      <w:r>
        <w:rPr>
          <w:i/>
          <w:iCs/>
        </w:rPr>
        <w:t>предупреждение 20</w:t>
      </w:r>
      <w:r>
        <w:rPr/>
        <w:t xml:space="preserve">); для остальных – </w:t>
      </w:r>
      <w:r>
        <w:rPr>
          <w:i/>
          <w:iCs/>
        </w:rPr>
        <w:t>ошибка 40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латинские буквы допускаются (</w:t>
      </w:r>
      <w:r>
        <w:rPr>
          <w:i/>
          <w:iCs/>
        </w:rPr>
        <w:t>преду</w:t>
        <w:softHyphen/>
        <w:t>преж</w:t>
        <w:softHyphen/>
        <w:t>де</w:t>
        <w:softHyphen/>
        <w:t>ние 20</w:t>
      </w:r>
      <w:r>
        <w:rPr/>
        <w:t>)</w:t>
      </w:r>
    </w:p>
    <w:p>
      <w:pPr>
        <w:pStyle w:val="BodyText2"/>
        <w:numPr>
          <w:ilvl w:val="0"/>
          <w:numId w:val="0"/>
        </w:numPr>
        <w:spacing w:before="0" w:after="0"/>
        <w:ind w:left="900" w:hanging="180"/>
        <w:rPr/>
      </w:pPr>
      <w:r>
        <w:rPr/>
        <w:t>- знак «–» не может быть последним символом элемента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 xml:space="preserve">- знаки «–» не могут идти подряд или через пробел 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не допускается смешение в этих элементах букв русского и латинского алфавита, кроме латинских букв, образующих правильные римские числа (т.е. буквы I, V, X в правильных сочетаниях)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В элементах Адреса допустимы только следующие символы и их сочетания (</w:t>
      </w:r>
      <w:r>
        <w:rPr>
          <w:i/>
        </w:rPr>
        <w:t>ошибка 40</w:t>
      </w:r>
      <w:r>
        <w:rPr/>
        <w:t>):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буквы русского алфавита</w:t>
      </w:r>
    </w:p>
    <w:p>
      <w:pPr>
        <w:pStyle w:val="BodyText2"/>
        <w:numPr>
          <w:ilvl w:val="0"/>
          <w:numId w:val="0"/>
        </w:numPr>
        <w:spacing w:before="0" w:after="0"/>
        <w:ind w:left="900" w:hanging="180"/>
        <w:rPr/>
      </w:pPr>
      <w:r>
        <w:rPr/>
        <w:t>- арабские цифры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буквы латинского алфавита</w:t>
      </w:r>
    </w:p>
    <w:p>
      <w:pPr>
        <w:pStyle w:val="Normal"/>
        <w:keepNext w:val="true"/>
        <w:keepLines/>
        <w:spacing w:before="0" w:after="120"/>
        <w:ind w:left="900" w:hanging="180"/>
        <w:jc w:val="both"/>
        <w:rPr>
          <w:bCs/>
        </w:rPr>
      </w:pPr>
      <w:r>
        <w:rPr/>
        <w:t>- знаки {«–» |  «,» | «.» | «/» | «(» | «)»}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Указание копеек в числовых элементах для отчетных периодов до 1998 года недопустимо (</w:t>
      </w:r>
      <w:r>
        <w:rPr>
          <w:i/>
        </w:rPr>
        <w:t>ошибка 30</w:t>
      </w:r>
      <w:r>
        <w:rPr/>
        <w:t>). Примеры допустимой записи значений:</w:t>
      </w:r>
    </w:p>
    <w:p>
      <w:pPr>
        <w:pStyle w:val="Normal"/>
        <w:numPr>
          <w:ilvl w:val="0"/>
          <w:numId w:val="0"/>
        </w:numPr>
        <w:ind w:left="900" w:hanging="180"/>
        <w:rPr/>
      </w:pPr>
      <w:r>
        <w:rPr/>
        <w:t>- до 01.01.98:</w:t>
        <w:tab/>
        <w:tab/>
        <w:t>932000 (932000 рублей)</w:t>
      </w:r>
    </w:p>
    <w:p>
      <w:pPr>
        <w:pStyle w:val="Normal"/>
        <w:keepNext w:val="true"/>
        <w:keepLines/>
        <w:spacing w:before="0" w:after="120"/>
        <w:ind w:left="900" w:hanging="180"/>
        <w:jc w:val="both"/>
        <w:rPr>
          <w:bCs/>
        </w:rPr>
      </w:pPr>
      <w:r>
        <w:rPr/>
        <w:t>- после 01.01.98:</w:t>
        <w:tab/>
        <w:t>1234.56 (1234 рубля 56 копеек)</w:t>
      </w:r>
    </w:p>
    <w:p>
      <w:pPr>
        <w:pStyle w:val="Normal"/>
        <w:keepNext w:val="true"/>
        <w:keepLines/>
        <w:numPr>
          <w:ilvl w:val="0"/>
          <w:numId w:val="84"/>
        </w:numPr>
        <w:tabs>
          <w:tab w:val="clear" w:pos="708"/>
        </w:tabs>
        <w:spacing w:before="0" w:after="120"/>
        <w:ind w:left="900" w:hanging="360"/>
        <w:jc w:val="both"/>
        <w:rPr>
          <w:bCs/>
        </w:rPr>
      </w:pPr>
      <w:r>
        <w:rPr/>
        <w:t>При указании копеек в элементах заработка и взносов копейки отделяются десятичной точкой и указываются двумя знаками после точки (</w:t>
      </w:r>
      <w:r>
        <w:rPr>
          <w:i/>
        </w:rPr>
        <w:t>ошибка 30</w:t>
      </w:r>
      <w:r>
        <w:rPr/>
        <w:t>). Например:</w:t>
      </w:r>
    </w:p>
    <w:p>
      <w:pPr>
        <w:pStyle w:val="Normal"/>
        <w:ind w:left="900" w:hanging="180"/>
        <w:rPr/>
      </w:pPr>
      <w:r>
        <w:rPr/>
        <w:t>- 345 (345 рублей 00 копеек)</w:t>
      </w:r>
      <w:ins w:id="2760" w:author="Одинокова" w:date="2006-09-19T10:09:00Z">
        <w:r>
          <w:rPr/>
          <w:t xml:space="preserve"> – только для периодов до 01.01.98</w:t>
        </w:r>
      </w:ins>
    </w:p>
    <w:p>
      <w:pPr>
        <w:pStyle w:val="Normal"/>
        <w:ind w:left="900" w:hanging="180"/>
        <w:rPr/>
      </w:pPr>
      <w:r>
        <w:rPr/>
        <w:t>- 0.00 (0 рублей 00 копеек)</w:t>
      </w:r>
    </w:p>
    <w:p>
      <w:pPr>
        <w:pStyle w:val="Normal"/>
        <w:ind w:left="900" w:hanging="180"/>
        <w:rPr/>
      </w:pPr>
      <w:r>
        <w:rPr/>
        <w:t>- 0.12 (0 рублей 12 копеек)</w:t>
      </w:r>
    </w:p>
    <w:p>
      <w:pPr>
        <w:pStyle w:val="Normal"/>
        <w:ind w:left="900" w:hanging="180"/>
        <w:rPr/>
      </w:pPr>
      <w:r>
        <w:rPr/>
        <w:t>- 345.00 (345 рублей 00 копеек)</w:t>
      </w:r>
    </w:p>
    <w:p>
      <w:pPr>
        <w:pStyle w:val="Normal"/>
        <w:ind w:left="900" w:hanging="360"/>
        <w:rPr/>
      </w:pPr>
      <w:r>
        <w:rPr/>
        <w:t>Примеры недопустимой записи значений:</w:t>
      </w:r>
    </w:p>
    <w:p>
      <w:pPr>
        <w:pStyle w:val="Normal"/>
        <w:ind w:left="900" w:hanging="180"/>
        <w:rPr/>
      </w:pPr>
      <w:r>
        <w:rPr/>
        <w:t>- 340.</w:t>
      </w:r>
    </w:p>
    <w:p>
      <w:pPr>
        <w:pStyle w:val="Normal"/>
        <w:ind w:left="900" w:hanging="180"/>
        <w:rPr/>
      </w:pPr>
      <w:r>
        <w:rPr/>
        <w:t>- 549.2</w:t>
      </w:r>
    </w:p>
    <w:p>
      <w:pPr>
        <w:pStyle w:val="Normal"/>
        <w:ind w:firstLine="54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417" w:leader="none"/>
        </w:tabs>
        <w:ind w:left="540" w:hanging="576"/>
        <w:rPr/>
      </w:pPr>
      <w:bookmarkStart w:id="3" w:name="__RefHeading___Toc283376211"/>
      <w:bookmarkEnd w:id="3"/>
      <w:r>
        <w:rPr>
          <w:bCs w:val="false"/>
        </w:rPr>
        <w:t>Правила заполнения отдельных унифицированных элементов</w:t>
      </w:r>
    </w:p>
    <w:p>
      <w:pPr>
        <w:pStyle w:val="Normal"/>
        <w:ind w:firstLine="540"/>
        <w:rPr>
          <w:bCs/>
        </w:rPr>
      </w:pPr>
      <w:r>
        <w:rPr>
          <w:bCs/>
        </w:rPr>
      </w:r>
    </w:p>
    <w:p>
      <w:pPr>
        <w:pStyle w:val="Style6"/>
        <w:numPr>
          <w:ilvl w:val="0"/>
          <w:numId w:val="77"/>
        </w:numPr>
        <w:tabs>
          <w:tab w:val="left" w:pos="-663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pacing w:before="0" w:after="120"/>
        <w:rPr>
          <w:szCs w:val="24"/>
        </w:rPr>
      </w:pPr>
      <w:r>
        <w:rPr/>
        <w:t>Если при описании элемента указан список допустимых значений, то элемент должен принимать одно из допустимых значений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77"/>
        </w:numPr>
        <w:tabs>
          <w:tab w:val="left" w:pos="-663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pacing w:before="0" w:after="120"/>
        <w:rPr>
          <w:szCs w:val="24"/>
        </w:rPr>
      </w:pPr>
      <w:r>
        <w:rPr/>
        <w:t>Если при описании элемента вместо списка допустимых значений указано «по классификатору», то элемент должен принимать одно из допустимых значений из соответствующего классификатора параметров, приведенного в Приложении 1 к Инструкции по заполнению форм документов индивидуального (персонифицированного) учета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77"/>
        </w:numPr>
        <w:tabs>
          <w:tab w:val="left" w:pos="-663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pacing w:before="0" w:after="120"/>
        <w:rPr>
          <w:szCs w:val="24"/>
        </w:rPr>
      </w:pPr>
      <w:r>
        <w:rPr/>
        <w:t>Последние 2 цифры Страхового номера должны быть числом, подсчитанным по Алгоритму формирование контрольного числа Страхового номера (приведен ниже)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77"/>
        </w:numPr>
        <w:tabs>
          <w:tab w:val="left" w:pos="-663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pacing w:before="0" w:after="120"/>
        <w:rPr>
          <w:szCs w:val="24"/>
        </w:rPr>
      </w:pPr>
      <w:r>
        <w:rPr/>
        <w:t>Входящий номер должен иметь структуру: 1-4 знаки – год, больше или равный 1996, 5-11 знаки – собственно номер; значение этих семи символов в числовом выражении должно быть больше нуля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77"/>
        </w:numPr>
        <w:tabs>
          <w:tab w:val="left" w:pos="-663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pacing w:before="0" w:after="120"/>
        <w:rPr>
          <w:szCs w:val="24"/>
        </w:rPr>
      </w:pPr>
      <w:r>
        <w:rPr/>
        <w:t>Исходящий номер должен иметь структуру: 1-4 знаки – год, больше или равный 2000, 5-11 знаки – собственно номер; значение этих семи символов в числовом выражении должно быть больше нуля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77"/>
        </w:numPr>
        <w:tabs>
          <w:tab w:val="left" w:pos="-663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pacing w:before="0" w:after="120"/>
        <w:rPr>
          <w:szCs w:val="24"/>
        </w:rPr>
      </w:pPr>
      <w:r>
        <w:rPr/>
        <w:t>Код подразделения должен иметь структуру: 1-3 знаки – код региона, 4-6 знаки – код района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77"/>
        </w:numPr>
        <w:tabs>
          <w:tab w:val="left" w:pos="-663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pacing w:before="0" w:after="120"/>
        <w:rPr>
          <w:szCs w:val="24"/>
        </w:rPr>
      </w:pPr>
      <w:r>
        <w:rPr/>
        <w:t>В элементе Расчетный период указывается год, больше, либо равный 2002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77"/>
        </w:numPr>
        <w:tabs>
          <w:tab w:val="left" w:pos="-663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pacing w:before="0" w:after="120"/>
        <w:rPr>
          <w:szCs w:val="24"/>
        </w:rPr>
      </w:pPr>
      <w:r>
        <w:rPr/>
        <w:t>Дата заполнения должна быть меньше либо равна текущей дате (</w:t>
      </w:r>
      <w:r>
        <w:rPr>
          <w:i/>
        </w:rPr>
        <w:t>ошибка 40</w:t>
      </w:r>
      <w:r>
        <w:rPr/>
        <w:t>).</w:t>
      </w:r>
    </w:p>
    <w:p>
      <w:pPr>
        <w:pStyle w:val="Style6"/>
        <w:numPr>
          <w:ilvl w:val="0"/>
          <w:numId w:val="77"/>
        </w:numPr>
        <w:tabs>
          <w:tab w:val="left" w:pos="-663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pacing w:before="0" w:after="120"/>
        <w:rPr>
          <w:szCs w:val="24"/>
        </w:rPr>
      </w:pPr>
      <w:r>
        <w:rPr/>
        <w:t>Значение элемента Номер в пачке равно (</w:t>
      </w:r>
      <w:r>
        <w:rPr>
          <w:i/>
        </w:rPr>
        <w:t>ошибка 40</w:t>
      </w:r>
      <w:r>
        <w:rPr/>
        <w:t>):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-6120" w:leader="none"/>
        </w:tabs>
        <w:rPr/>
      </w:pPr>
      <w:r>
        <w:rPr/>
        <w:t xml:space="preserve">Если «Окружение» = «В составе файла», то от 1 до </w:t>
      </w:r>
      <w:del w:id="2761" w:author="Одинокова" w:date="2007-02-09T11:15:00Z">
        <w:r>
          <w:rPr/>
          <w:delText>200</w:delText>
        </w:r>
      </w:del>
      <w:ins w:id="2762" w:author="Одинокова" w:date="2007-02-09T11:15:00Z">
        <w:r>
          <w:rPr/>
          <w:t>201</w:t>
        </w:r>
      </w:ins>
      <w:r>
        <w:rPr/>
        <w:t>;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-6120" w:leader="none"/>
        </w:tabs>
        <w:rPr/>
      </w:pPr>
      <w:r>
        <w:rPr/>
        <w:t>Если «Окружение» = «Единичный запрос», то 0;</w:t>
      </w:r>
    </w:p>
    <w:p>
      <w:pPr>
        <w:pStyle w:val="Normal"/>
        <w:numPr>
          <w:ilvl w:val="1"/>
          <w:numId w:val="77"/>
        </w:numPr>
        <w:tabs>
          <w:tab w:val="clear" w:pos="708"/>
          <w:tab w:val="left" w:pos="-6120" w:leader="none"/>
        </w:tabs>
        <w:rPr>
          <w:ins w:id="2767" w:author="Одинокова" w:date="2007-02-09T11:16:00Z"/>
        </w:rPr>
      </w:pPr>
      <w:ins w:id="2763" w:author="Одинокова" w:date="2007-02-09T11:16:00Z">
        <w:r>
          <w:rPr/>
          <w:t xml:space="preserve">Если «Тип документа» = </w:t>
        </w:r>
      </w:ins>
      <w:ins w:id="2764" w:author="Одинокова" w:date="2007-02-09T11:16:00Z">
        <w:r>
          <w:rPr>
            <w:color w:val="0000FF"/>
            <w:sz w:val="20"/>
          </w:rPr>
          <w:t>«ВХОДЯЩАЯ_ОПИСЬ»</w:t>
        </w:r>
      </w:ins>
      <w:ins w:id="2765" w:author="Одинокова" w:date="2007-02-09T11:16:00Z">
        <w:r>
          <w:rPr/>
          <w:t xml:space="preserve">, то </w:t>
        </w:r>
      </w:ins>
      <w:ins w:id="2766" w:author="Одинокова" w:date="2007-02-09T11:18:00Z">
        <w:r>
          <w:rPr/>
          <w:t>1;</w:t>
        </w:r>
      </w:ins>
    </w:p>
    <w:p>
      <w:pPr>
        <w:pStyle w:val="Normal"/>
        <w:numPr>
          <w:ilvl w:val="1"/>
          <w:numId w:val="77"/>
        </w:numPr>
        <w:tabs>
          <w:tab w:val="clear" w:pos="708"/>
          <w:tab w:val="left" w:pos="-6120" w:leader="none"/>
        </w:tabs>
        <w:rPr/>
      </w:pPr>
      <w:r>
        <w:rPr/>
        <w:t xml:space="preserve">Если «Тип документа» = </w:t>
      </w:r>
      <w:ins w:id="2768" w:author="Одинокова" w:date="2007-02-09T11:16:00Z">
        <w:r>
          <w:rPr>
            <w:color w:val="0000FF"/>
            <w:sz w:val="20"/>
          </w:rPr>
          <w:t>«ВЕДОМОСТЬ_УПЛАТЫ»</w:t>
        </w:r>
      </w:ins>
      <w:del w:id="2769" w:author="Одинокова" w:date="2007-02-09T11:16:00Z">
        <w:r>
          <w:rPr/>
          <w:delText>«АДВ-11»</w:delText>
        </w:r>
      </w:del>
      <w:r>
        <w:rPr/>
        <w:t xml:space="preserve">, то </w:t>
      </w:r>
      <w:del w:id="2770" w:author="Одинокова" w:date="2007-02-09T11:16:00Z">
        <w:r>
          <w:rPr/>
          <w:delText>0</w:delText>
        </w:r>
      </w:del>
      <w:ins w:id="2771" w:author="Одинокова" w:date="2007-02-09T11:16:00Z">
        <w:r>
          <w:rPr/>
          <w:t>2</w:t>
        </w:r>
      </w:ins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-7128" w:leader="none"/>
        </w:tabs>
        <w:rPr/>
      </w:pPr>
      <w:bookmarkStart w:id="4" w:name="__RefHeading___Toc283376212"/>
      <w:bookmarkEnd w:id="4"/>
      <w:r>
        <w:rPr/>
        <w:t>Унифицированные простые блоки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984" w:leader="none"/>
        </w:tabs>
        <w:ind w:left="540" w:hanging="576"/>
        <w:rPr>
          <w:bCs w:val="false"/>
        </w:rPr>
      </w:pPr>
      <w:bookmarkStart w:id="5" w:name="__RefHeading___Toc283376213"/>
      <w:bookmarkEnd w:id="5"/>
      <w:r>
        <w:rPr/>
        <w:t xml:space="preserve">Блок </w:t>
      </w:r>
      <w:r>
        <w:rPr>
          <w:i/>
          <w:iCs/>
        </w:rPr>
        <w:t>Выработка календарная</w:t>
      </w:r>
    </w:p>
    <w:p>
      <w:pPr>
        <w:pStyle w:val="Style6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В составе блока</w:t>
      </w:r>
      <w:r>
        <w:rPr>
          <w:b/>
          <w:bCs/>
        </w:rPr>
        <w:t xml:space="preserve"> СЗВ-К:</w:t>
      </w:r>
      <w:r>
        <w:rPr/>
        <w:t xml:space="preserve"> элемент Все годы должен быть больше либо равен 0 (</w:t>
      </w:r>
      <w:r>
        <w:rPr>
          <w:i/>
        </w:rPr>
        <w:t>ошибка 30</w:t>
      </w:r>
      <w:r>
        <w:rPr/>
        <w:t>); в остальных случаях - элемент Все годы должен быть равен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Должен быть указан ненулевым хотя бы один из элементов Все годы, Все месяцы, Все дни (</w:t>
      </w:r>
      <w:r>
        <w:rPr>
          <w:i/>
        </w:rPr>
        <w:t>ошибка 30</w:t>
      </w:r>
      <w:r>
        <w:rPr/>
        <w:t xml:space="preserve">). Исключение: при значении УИК104 элемента Основание ИС блока </w:t>
      </w:r>
      <w:r>
        <w:rPr>
          <w:b/>
          <w:bCs/>
        </w:rPr>
        <w:t>Исчисляемый стаж</w:t>
      </w:r>
      <w:r>
        <w:rPr/>
        <w:t xml:space="preserve"> – </w:t>
      </w:r>
      <w:r>
        <w:rPr>
          <w:i/>
          <w:iCs/>
        </w:rPr>
        <w:t>предупреждение 20</w:t>
      </w:r>
      <w:r>
        <w:rPr/>
        <w:t>.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Фактически отработанное время (Все годы, Все месяцы, Все дни) не должно превышать календарно отработанное время, определяемое по Алгоритму вычисления календарного стажа (прилагается) </w:t>
      </w:r>
      <w:r>
        <w:rPr>
          <w:i/>
        </w:rPr>
        <w:t>(ошибка 30).</w:t>
      </w:r>
    </w:p>
    <w:p>
      <w:pPr>
        <w:pStyle w:val="Normal"/>
        <w:numPr>
          <w:ilvl w:val="0"/>
          <w:numId w:val="100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Допустимые и обязательные сочетания значений элементов </w:t>
      </w:r>
      <w:r>
        <w:rPr>
          <w:bCs/>
        </w:rPr>
        <w:t>приведены в Приложении № 5</w:t>
      </w:r>
      <w:r>
        <w:rPr>
          <w:szCs w:val="28"/>
        </w:rPr>
        <w:t xml:space="preserve"> «Особые требования по проверке сочетаний вида стажа».</w:t>
      </w:r>
    </w:p>
    <w:p>
      <w:pPr>
        <w:pStyle w:val="Normal"/>
        <w:spacing w:before="0" w:after="120"/>
        <w:ind w:left="900" w:hanging="0"/>
        <w:rPr>
          <w:ins w:id="2773" w:author="Odinokova" w:date="2010-06-18T11:39:00Z"/>
        </w:rPr>
      </w:pPr>
      <w:ins w:id="2772" w:author="Odinokova" w:date="2010-06-18T11:39:00Z">
        <w:r>
          <w:rPr/>
        </w:r>
      </w:ins>
    </w:p>
    <w:p>
      <w:pPr>
        <w:pStyle w:val="Heading2"/>
        <w:numPr>
          <w:ilvl w:val="1"/>
          <w:numId w:val="13"/>
        </w:numPr>
        <w:tabs>
          <w:tab w:val="clear" w:pos="708"/>
          <w:tab w:val="left" w:pos="-6984" w:leader="none"/>
        </w:tabs>
        <w:ind w:left="540" w:hanging="576"/>
        <w:rPr>
          <w:bCs w:val="false"/>
          <w:ins w:id="2776" w:author="Odinokova" w:date="2010-06-18T11:39:00Z"/>
        </w:rPr>
      </w:pPr>
      <w:ins w:id="2774" w:author="Odinokova" w:date="2010-06-18T11:39:00Z">
        <w:bookmarkStart w:id="6" w:name="__RefHeading___Toc283376214"/>
        <w:bookmarkEnd w:id="6"/>
        <w:r>
          <w:rPr/>
          <w:t xml:space="preserve">Блок </w:t>
        </w:r>
      </w:ins>
      <w:ins w:id="2775" w:author="Odinokova" w:date="2010-06-18T11:39:00Z">
        <w:r>
          <w:rPr>
            <w:i/>
          </w:rPr>
          <w:t>Выработка календарная (один год)</w:t>
        </w:r>
      </w:ins>
    </w:p>
    <w:p>
      <w:pPr>
        <w:pStyle w:val="Normal"/>
        <w:spacing w:before="0" w:after="120"/>
        <w:ind w:left="900" w:hanging="0"/>
        <w:rPr>
          <w:bCs/>
          <w:ins w:id="2778" w:author="Odinokova" w:date="2010-06-18T11:39:00Z"/>
        </w:rPr>
      </w:pPr>
      <w:ins w:id="2777" w:author="Odinokova" w:date="2010-06-18T11:39:00Z">
        <w:r>
          <w:rPr>
            <w:bCs/>
          </w:rPr>
        </w:r>
      </w:ins>
    </w:p>
    <w:p>
      <w:pPr>
        <w:pStyle w:val="Normal"/>
        <w:numPr>
          <w:ilvl w:val="0"/>
          <w:numId w:val="44"/>
        </w:numPr>
        <w:tabs>
          <w:tab w:val="clear" w:pos="708"/>
          <w:tab w:val="left" w:pos="-6633" w:leader="none"/>
        </w:tabs>
        <w:spacing w:before="0" w:after="120"/>
        <w:ind w:left="900" w:hanging="360"/>
        <w:rPr>
          <w:ins w:id="2782" w:author="Odinokova" w:date="2010-06-18T11:39:00Z"/>
        </w:rPr>
      </w:pPr>
      <w:ins w:id="2779" w:author="Odinokova" w:date="2010-06-18T11:39:00Z">
        <w:r>
          <w:rPr/>
          <w:t xml:space="preserve">Правила проверки элементов блока совпадают с правилами проверки одноименных элементов блока  </w:t>
        </w:r>
      </w:ins>
      <w:ins w:id="2780" w:author="Odinokova" w:date="2010-06-18T11:39:00Z">
        <w:r>
          <w:rPr>
            <w:b/>
            <w:i/>
          </w:rPr>
          <w:t>Выработка календарная</w:t>
        </w:r>
      </w:ins>
      <w:ins w:id="2781" w:author="Odinokova" w:date="2010-06-18T11:39:00Z">
        <w:r>
          <w:rPr>
            <w:i/>
          </w:rPr>
          <w:t>.</w:t>
        </w:r>
      </w:ins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984" w:leader="none"/>
        </w:tabs>
        <w:ind w:left="540" w:hanging="576"/>
        <w:rPr>
          <w:bCs w:val="false"/>
        </w:rPr>
      </w:pPr>
      <w:bookmarkStart w:id="7" w:name="__RefHeading___Toc283376215"/>
      <w:bookmarkEnd w:id="7"/>
      <w:r>
        <w:rPr/>
        <w:t xml:space="preserve">Блок </w:t>
      </w:r>
      <w:r>
        <w:rPr>
          <w:i/>
          <w:iCs/>
        </w:rPr>
        <w:t>Выработка в часах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Должен быть ненулевым хотя бы один из элементов Часы, Минуты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В блоке Выслуга лет: при значениях ЗП80ПД и ЗП80РК, 28-ПД и 28-ПДРК, </w:t>
      </w:r>
      <w:r>
        <w:rPr>
          <w:szCs w:val="20"/>
        </w:rPr>
        <w:t>РЕАКТИВН</w:t>
      </w:r>
      <w:r>
        <w:rPr/>
        <w:t xml:space="preserve"> и </w:t>
      </w:r>
      <w:r>
        <w:rPr>
          <w:szCs w:val="20"/>
        </w:rPr>
        <w:t>НОРМСП</w:t>
      </w:r>
      <w:r>
        <w:rPr/>
        <w:t xml:space="preserve"> элемента Основание ВЛ элемент Минуты должен быть равен 0 </w:t>
      </w:r>
      <w:r>
        <w:rPr>
          <w:i/>
        </w:rPr>
        <w:t>(ошибка 30).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Допустимые и обязательные сочетания значений элементов </w:t>
      </w:r>
      <w:r>
        <w:rPr>
          <w:bCs/>
        </w:rPr>
        <w:t>приведены в Приложении № 5</w:t>
      </w:r>
      <w:r>
        <w:rPr>
          <w:szCs w:val="28"/>
        </w:rPr>
        <w:t xml:space="preserve"> «Особые требования по проверке сочетаний вида стажа»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984" w:leader="none"/>
        </w:tabs>
        <w:ind w:left="540" w:hanging="576"/>
        <w:rPr>
          <w:bCs w:val="false"/>
        </w:rPr>
      </w:pPr>
      <w:bookmarkStart w:id="8" w:name="__RefHeading___Toc283376216"/>
      <w:bookmarkEnd w:id="8"/>
      <w:r>
        <w:rPr/>
        <w:t xml:space="preserve">Блок </w:t>
      </w:r>
      <w:r>
        <w:rPr>
          <w:i/>
          <w:iCs/>
        </w:rPr>
        <w:t>География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Географическое название должно быть указан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Сокращение должно быть указан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Значения элементов Географическое название и Сокращение должны соответствовать классификатору (в блоках </w:t>
      </w:r>
      <w:r>
        <w:rPr>
          <w:b/>
          <w:bCs/>
          <w:i/>
          <w:iCs/>
        </w:rPr>
        <w:t>Регион, Район, Город</w:t>
      </w:r>
      <w:r>
        <w:rPr/>
        <w:t xml:space="preserve"> - </w:t>
      </w:r>
      <w:r>
        <w:rPr>
          <w:i/>
        </w:rPr>
        <w:t>ошибка 30,</w:t>
      </w:r>
      <w:r>
        <w:rPr>
          <w:iCs/>
        </w:rPr>
        <w:t xml:space="preserve"> в блоках – </w:t>
      </w:r>
      <w:r>
        <w:rPr>
          <w:b/>
          <w:bCs/>
          <w:i/>
        </w:rPr>
        <w:t>Населенный пункт, Улица</w:t>
      </w:r>
      <w:r>
        <w:rPr>
          <w:iCs/>
        </w:rPr>
        <w:t xml:space="preserve"> - </w:t>
      </w:r>
      <w:r>
        <w:rPr>
          <w:i/>
        </w:rPr>
        <w:t xml:space="preserve"> 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984" w:leader="none"/>
        </w:tabs>
        <w:ind w:left="540" w:hanging="576"/>
        <w:rPr>
          <w:bCs w:val="false"/>
        </w:rPr>
      </w:pPr>
      <w:bookmarkStart w:id="9" w:name="__RefHeading___Toc283376217"/>
      <w:bookmarkEnd w:id="9"/>
      <w:r>
        <w:rPr/>
        <w:t xml:space="preserve">Блок </w:t>
      </w:r>
      <w:r>
        <w:rPr>
          <w:i/>
          <w:iCs/>
        </w:rPr>
        <w:t>Дата особая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Style6"/>
        <w:numPr>
          <w:ilvl w:val="0"/>
          <w:numId w:val="73"/>
        </w:numPr>
        <w:tabs>
          <w:tab w:val="left" w:pos="-6633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spacing w:before="0" w:after="120"/>
        <w:rPr>
          <w:szCs w:val="24"/>
        </w:rPr>
      </w:pPr>
      <w:r>
        <w:rPr/>
        <w:t>Допустимы только следующие варианты заполнения элементов: (</w:t>
      </w:r>
      <w:r>
        <w:rPr>
          <w:i/>
        </w:rPr>
        <w:t>ошибка 30</w:t>
      </w:r>
      <w:r>
        <w:rPr/>
        <w:t>):</w:t>
      </w:r>
    </w:p>
    <w:p>
      <w:pPr>
        <w:pStyle w:val="BodyText2"/>
        <w:numPr>
          <w:ilvl w:val="0"/>
          <w:numId w:val="0"/>
        </w:numPr>
        <w:spacing w:before="0" w:after="0"/>
        <w:ind w:left="720" w:hanging="142"/>
        <w:rPr/>
      </w:pPr>
      <w:r>
        <w:rPr/>
        <w:t>- ненулевой только Год (День и Месяц нулевые);</w:t>
      </w:r>
    </w:p>
    <w:p>
      <w:pPr>
        <w:pStyle w:val="Normal"/>
        <w:numPr>
          <w:ilvl w:val="0"/>
          <w:numId w:val="0"/>
        </w:numPr>
        <w:ind w:left="720" w:hanging="142"/>
        <w:rPr/>
      </w:pPr>
      <w:r>
        <w:rPr/>
        <w:t>- ненулевые только Месяц и Год (День нулевой);</w:t>
      </w:r>
    </w:p>
    <w:p>
      <w:pPr>
        <w:pStyle w:val="Normal"/>
        <w:spacing w:before="0" w:after="120"/>
        <w:ind w:left="720" w:hanging="142"/>
        <w:rPr/>
      </w:pPr>
      <w:r>
        <w:rPr/>
        <w:t>- ненулевые День, Месяц и Год. Причем указанные в элементах значения при объединении не могут давать правильной даты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417" w:leader="none"/>
        </w:tabs>
        <w:ind w:left="540" w:hanging="576"/>
        <w:rPr>
          <w:bCs w:val="false"/>
        </w:rPr>
      </w:pPr>
      <w:bookmarkStart w:id="10" w:name="__RefHeading___Toc283376218"/>
      <w:bookmarkEnd w:id="10"/>
      <w:r>
        <w:rPr/>
        <w:t xml:space="preserve">Блок </w:t>
      </w:r>
      <w:r>
        <w:rPr>
          <w:i/>
          <w:iCs/>
        </w:rPr>
        <w:t>Документ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Должен быть указан элемент</w:t>
      </w:r>
      <w:r>
        <w:rPr>
          <w:b/>
          <w:bCs/>
          <w:i/>
          <w:iCs/>
        </w:rPr>
        <w:t xml:space="preserve"> Документ</w:t>
      </w:r>
      <w:r>
        <w:rPr/>
        <w:t xml:space="preserve">. Дата выдачи </w:t>
      </w:r>
      <w:r>
        <w:rPr>
          <w:i/>
        </w:rPr>
        <w:t>(ошибка 30).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Должен быть указан элемент </w:t>
      </w:r>
      <w:r>
        <w:rPr>
          <w:b/>
          <w:bCs/>
          <w:i/>
          <w:iCs/>
        </w:rPr>
        <w:t>Документ</w:t>
      </w:r>
      <w:r>
        <w:rPr/>
        <w:t xml:space="preserve">. Кем выдан </w:t>
      </w:r>
      <w:r>
        <w:rPr>
          <w:i/>
        </w:rPr>
        <w:t>(предупреждение 20).</w:t>
      </w:r>
    </w:p>
    <w:p>
      <w:pPr>
        <w:pStyle w:val="Normal"/>
        <w:numPr>
          <w:ilvl w:val="0"/>
          <w:numId w:val="103"/>
        </w:numPr>
        <w:tabs>
          <w:tab w:val="clear" w:pos="708"/>
          <w:tab w:val="left" w:pos="-6633" w:leader="none"/>
        </w:tabs>
        <w:spacing w:before="0" w:after="120"/>
        <w:jc w:val="both"/>
        <w:rPr/>
      </w:pPr>
      <w:r>
        <w:rPr/>
        <w:t xml:space="preserve">Элемент </w:t>
      </w:r>
      <w:r>
        <w:rPr>
          <w:b/>
          <w:bCs/>
          <w:i/>
          <w:iCs/>
        </w:rPr>
        <w:t>Документ.</w:t>
      </w:r>
      <w:r>
        <w:rPr/>
        <w:t xml:space="preserve"> Наименование удостоверяющего должен быть указан словами </w:t>
      </w:r>
      <w:r>
        <w:rPr>
          <w:i/>
        </w:rPr>
        <w:t>(ошибка 30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  <w:tab w:val="left" w:pos="-6596" w:leader="none"/>
        </w:tabs>
        <w:ind w:left="538" w:hanging="578"/>
        <w:rPr/>
      </w:pPr>
      <w:bookmarkStart w:id="11" w:name="__RefHeading___Toc283376219"/>
      <w:bookmarkEnd w:id="11"/>
      <w:r>
        <w:rPr/>
        <w:t xml:space="preserve">Блок </w:t>
      </w:r>
      <w:r>
        <w:rPr>
          <w:i/>
          <w:iCs/>
        </w:rPr>
        <w:t xml:space="preserve">Документ </w:t>
      </w:r>
      <w:r>
        <w:rPr/>
        <w:t>в составе блока Удостоверяющий документ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Тип удостоверяющего значения «ПАСПОРТ»:</w:t>
      </w:r>
    </w:p>
    <w:p>
      <w:pPr>
        <w:pStyle w:val="Normal"/>
        <w:numPr>
          <w:ilvl w:val="0"/>
          <w:numId w:val="0"/>
        </w:numPr>
        <w:ind w:left="1276" w:hanging="142"/>
        <w:jc w:val="both"/>
        <w:rPr/>
      </w:pPr>
      <w:r>
        <w:rPr/>
        <w:t xml:space="preserve">- должны быть заполнены элементы </w:t>
      </w:r>
      <w:r>
        <w:rPr>
          <w:b/>
          <w:bCs/>
          <w:i/>
          <w:iCs/>
        </w:rPr>
        <w:t>Документ</w:t>
      </w:r>
      <w:r>
        <w:rPr/>
        <w:t xml:space="preserve">. Серия Римские цифры, </w:t>
      </w:r>
      <w:r>
        <w:rPr>
          <w:b/>
          <w:bCs/>
          <w:i/>
          <w:iCs/>
        </w:rPr>
        <w:t>Документ</w:t>
      </w:r>
      <w:r>
        <w:rPr/>
        <w:t xml:space="preserve">. Серия Русские буквы,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 xml:space="preserve">. Серия Римские цифры должна быть правильным числом, записанным римскими цифрами, в диапазоне от </w:t>
      </w:r>
      <w:r>
        <w:rPr>
          <w:b/>
        </w:rPr>
        <w:t>I</w:t>
      </w:r>
      <w:r>
        <w:rPr/>
        <w:t xml:space="preserve"> до </w:t>
      </w:r>
      <w:r>
        <w:rPr>
          <w:b/>
        </w:rPr>
        <w:t xml:space="preserve">XLIX </w:t>
      </w:r>
      <w:r>
        <w:rPr/>
        <w:t>(</w:t>
      </w:r>
      <w:r>
        <w:rPr>
          <w:i/>
        </w:rPr>
        <w:t>ошибка 4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усские буквы должна содержать ровно 2 буквы русского алфавита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Даты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 Тип удостоверяющего значения «ПАСПОРТ РОССИИ»:</w:t>
      </w:r>
    </w:p>
    <w:p>
      <w:pPr>
        <w:pStyle w:val="Normal"/>
        <w:numPr>
          <w:ilvl w:val="0"/>
          <w:numId w:val="0"/>
        </w:numPr>
        <w:ind w:left="1276" w:hanging="142"/>
        <w:jc w:val="both"/>
        <w:rPr/>
      </w:pPr>
      <w:r>
        <w:rPr/>
        <w:t xml:space="preserve">- должны быть заполнены элементы </w:t>
      </w:r>
      <w:r>
        <w:rPr>
          <w:b/>
          <w:bCs/>
          <w:i/>
          <w:iCs/>
        </w:rPr>
        <w:t>Документ</w:t>
      </w:r>
      <w:r>
        <w:rPr/>
        <w:t xml:space="preserve">. Серия Римские цифры, </w:t>
      </w:r>
      <w:r>
        <w:rPr>
          <w:b/>
          <w:bCs/>
          <w:i/>
          <w:iCs/>
        </w:rPr>
        <w:t>Документ</w:t>
      </w:r>
      <w:r>
        <w:rPr/>
        <w:t xml:space="preserve">. Серия Русские буквы,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имские цифры должна содержать ровно 2 арабские цифры (</w:t>
      </w:r>
      <w:r>
        <w:rPr>
          <w:i/>
        </w:rPr>
        <w:t>ошибка 4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усские буквы должна содержать ровно 2 арабские цифры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Даты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 Тип удостоверяющего значения «СВИД О РОЖД»: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должны быть заполнены элементы </w:t>
      </w:r>
      <w:r>
        <w:rPr>
          <w:b/>
          <w:bCs/>
          <w:i/>
          <w:iCs/>
        </w:rPr>
        <w:t>Документ</w:t>
      </w:r>
      <w:r>
        <w:rPr/>
        <w:t xml:space="preserve">. Серия Римские цифры, </w:t>
      </w:r>
      <w:r>
        <w:rPr>
          <w:b/>
          <w:bCs/>
          <w:i/>
          <w:iCs/>
        </w:rPr>
        <w:t>Документ</w:t>
      </w:r>
      <w:r>
        <w:rPr/>
        <w:t xml:space="preserve">. Серия Русские буквы,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имские цифры должна быть правильным числом, записанным римскими цифрами, в диапазоне от I до XLIX (</w:t>
      </w:r>
      <w:r>
        <w:rPr>
          <w:i/>
        </w:rPr>
        <w:t>ошибка 4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усские буквы должна содержать ровно 2 буквы русского алфавита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либо равна Дате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 Тип удостоверяющего значения «ЗГПАСПОРТ»: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должны быть заполнены элементы </w:t>
      </w:r>
      <w:r>
        <w:rPr>
          <w:b/>
          <w:bCs/>
          <w:i/>
          <w:iCs/>
        </w:rPr>
        <w:t>Документ</w:t>
      </w:r>
      <w:r>
        <w:rPr/>
        <w:t xml:space="preserve">. Серия Русские буквы,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усские буквы должна содержать ровно 2 арабские цифры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должен содержать в первой позиции арабскую цифру ноль (</w:t>
      </w:r>
      <w:r>
        <w:rPr>
          <w:i/>
        </w:rPr>
        <w:t>ошибка 40</w:t>
      </w:r>
      <w:r>
        <w:rPr/>
        <w:t>);</w:t>
      </w:r>
    </w:p>
    <w:p>
      <w:pPr>
        <w:pStyle w:val="Normal"/>
        <w:spacing w:before="0" w:after="120"/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Даты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 Тип удостоверяющего значений «УДОСТ ОФИЦЕРА» и «ПАСПОРТ МОРФЛТ»:</w:t>
      </w:r>
    </w:p>
    <w:p>
      <w:pPr>
        <w:pStyle w:val="Normal"/>
        <w:numPr>
          <w:ilvl w:val="0"/>
          <w:numId w:val="0"/>
        </w:numPr>
        <w:ind w:left="1260" w:hanging="126"/>
        <w:rPr/>
      </w:pPr>
      <w:r>
        <w:rPr/>
        <w:t xml:space="preserve">- должны быть заполнены элементы </w:t>
      </w:r>
      <w:r>
        <w:rPr>
          <w:b/>
          <w:bCs/>
          <w:i/>
          <w:iCs/>
        </w:rPr>
        <w:t>Документ</w:t>
      </w:r>
      <w:r>
        <w:rPr/>
        <w:t xml:space="preserve">. Серия Русские буквы,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0"/>
        </w:numPr>
        <w:ind w:left="1260" w:hanging="126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усские буквы должна содержать ровно 2 буквы русского алфавита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1260" w:hanging="126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Даты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 Тип удостоверяющего значений «ВОЕННЫЙ БИЛЕТ», «ПАСПОРТ МОРЯКА», «ВОЕН БИЛЕТ ОЗ»: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должны быть заполнены элементы </w:t>
      </w:r>
      <w:r>
        <w:rPr>
          <w:b/>
          <w:bCs/>
          <w:i/>
          <w:iCs/>
        </w:rPr>
        <w:t>Документ</w:t>
      </w:r>
      <w:r>
        <w:rPr/>
        <w:t xml:space="preserve">. Серия Русские буквы,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усские буквы должна содержать ровно 2 буквы русского алфавита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должен содержать в первой позиции арабскую цифру ноль (</w:t>
      </w:r>
      <w:r>
        <w:rPr>
          <w:i/>
        </w:rPr>
        <w:t>ошибка 40</w:t>
      </w:r>
      <w:r>
        <w:rPr/>
        <w:t>);</w:t>
      </w:r>
    </w:p>
    <w:p>
      <w:pPr>
        <w:pStyle w:val="Normal"/>
        <w:spacing w:before="0" w:after="120"/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Даты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 Тип удостоверяющего значений «ДИППАСПОРТ РФ» и «ЗГПАСПОРТ РФ»: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должны быть заполнены элементы </w:t>
      </w:r>
      <w:r>
        <w:rPr>
          <w:b/>
          <w:bCs/>
          <w:i/>
          <w:iCs/>
        </w:rPr>
        <w:t>Документ</w:t>
      </w:r>
      <w:r>
        <w:rPr/>
        <w:t xml:space="preserve">. Серия Русские буквы, </w:t>
      </w:r>
      <w:r>
        <w:rPr>
          <w:b/>
          <w:bCs/>
          <w:i/>
          <w:iCs/>
        </w:rPr>
        <w:t>Документ.</w:t>
      </w:r>
      <w:r>
        <w:rPr/>
        <w:t xml:space="preserve"> Номер удостоверяющего (</w:t>
      </w:r>
      <w:r>
        <w:rPr>
          <w:i/>
        </w:rPr>
        <w:t>ошибка 30</w:t>
      </w:r>
      <w:r>
        <w:rPr/>
        <w:t>);</w:t>
      </w:r>
    </w:p>
    <w:p>
      <w:pPr>
        <w:pStyle w:val="Normal"/>
        <w:numPr>
          <w:ilvl w:val="0"/>
          <w:numId w:val="0"/>
        </w:numPr>
        <w:ind w:left="1276" w:hanging="142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Серия Русские буквы должна содержать ровно 2 арабские цифры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1276" w:hanging="142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Даты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указании в элементе Тип удостоверяющего значений «СПРАВКА ОБ ОСВ», «ИНПАСПОРТ», «СВИД БЕЖЕНЦА», «ВИД НА ЖИТЕЛЬ», «УДОСТ БЕЖЕНЦА», «ВРЕМ УДОСТ»,  «ПРОЧЕЕ» проверки элементов документа не производятся, кроме:</w:t>
      </w:r>
    </w:p>
    <w:p>
      <w:pPr>
        <w:pStyle w:val="Normal"/>
        <w:spacing w:before="0" w:after="120"/>
        <w:ind w:left="1260" w:hanging="180"/>
        <w:jc w:val="both"/>
        <w:rPr/>
      </w:pPr>
      <w:r>
        <w:rPr/>
        <w:t xml:space="preserve">- </w:t>
      </w:r>
      <w:r>
        <w:rPr>
          <w:b/>
          <w:bCs/>
          <w:i/>
          <w:iCs/>
        </w:rPr>
        <w:t>Документ</w:t>
      </w:r>
      <w:r>
        <w:rPr/>
        <w:t>. Дата выдачи должна быть позже Даты рождения (</w:t>
      </w:r>
      <w:r>
        <w:rPr>
          <w:i/>
        </w:rPr>
        <w:t>ошибка 30</w:t>
      </w:r>
      <w:r>
        <w:rPr/>
        <w:t>),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Дата рождения должна быть как минимум на 14 лет раньше </w:t>
      </w:r>
      <w:r>
        <w:rPr>
          <w:b/>
          <w:bCs/>
          <w:i/>
          <w:iCs/>
        </w:rPr>
        <w:t>Документ</w:t>
      </w:r>
      <w:r>
        <w:rPr/>
        <w:t>. Даты выдачи ПАСПОРТА или ПАСПОРТА РОССИИ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984" w:leader="none"/>
        </w:tabs>
        <w:ind w:left="540" w:hanging="576"/>
        <w:rPr>
          <w:bCs w:val="false"/>
        </w:rPr>
      </w:pPr>
      <w:bookmarkStart w:id="12" w:name="__RefHeading___Toc283376220"/>
      <w:bookmarkEnd w:id="12"/>
      <w:r>
        <w:rPr/>
        <w:t xml:space="preserve">Блок </w:t>
      </w:r>
      <w:r>
        <w:rPr>
          <w:i/>
          <w:iCs/>
        </w:rPr>
        <w:t>Заработок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Элемент Тип строки должен принимать одно из допустимых значений: МЕСЯЦ, ИТОГ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Значения элементов Год и Месяц должны соответствовать периоду, определяемому значениями элементов Дата начала периода и Дата конца периода  блока </w:t>
      </w:r>
      <w:r>
        <w:rPr>
          <w:b/>
          <w:bCs/>
        </w:rPr>
        <w:t xml:space="preserve">Справка о заработке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значении элемента Тип строки МЕСЯЦ элемент Месяц должен иметь значение от 1 до 12 (</w:t>
      </w:r>
      <w:r>
        <w:rPr>
          <w:i/>
        </w:rPr>
        <w:t>ошибка 30</w:t>
      </w:r>
      <w:r>
        <w:rPr/>
        <w:t>). При значении элемента Тип строки ИТОГО элемент Месяц должен иметь значение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Заработок</w:t>
      </w:r>
      <w:r>
        <w:rPr/>
        <w:t xml:space="preserve"> со значением элемента Тип строки ИТОГО следует за последним блоком </w:t>
      </w:r>
      <w:r>
        <w:rPr>
          <w:b/>
          <w:bCs/>
          <w:i/>
          <w:iCs/>
        </w:rPr>
        <w:t>Заработок</w:t>
      </w:r>
      <w:r>
        <w:rPr/>
        <w:t xml:space="preserve"> со значением Типа строки МЕСЯЦ (при их наличии) и с тем же значением элемента Год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Значение элемента Начислено всего должно быть больше либо равно нулю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При совпадении значения элемента Год в последующих блоках </w:t>
      </w:r>
      <w:r>
        <w:rPr>
          <w:b/>
          <w:bCs/>
          <w:i/>
          <w:iCs/>
        </w:rPr>
        <w:t>Заработок</w:t>
      </w:r>
      <w:r>
        <w:rPr/>
        <w:t xml:space="preserve"> значения элемента Месяц следуют в порядке возрастания номера (</w:t>
      </w:r>
      <w:r>
        <w:rPr>
          <w:i/>
        </w:rPr>
        <w:t>ошибка 30</w:t>
      </w:r>
      <w:r>
        <w:rPr/>
        <w:t>).  Пропуски номеров месяцев допускаются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numPr>
          <w:ilvl w:val="0"/>
          <w:numId w:val="95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 xml:space="preserve">Значение элемента Начислено всего блока </w:t>
      </w:r>
      <w:r>
        <w:rPr>
          <w:b/>
          <w:bCs/>
          <w:i/>
          <w:iCs/>
        </w:rPr>
        <w:t>Заработок</w:t>
      </w:r>
      <w:r>
        <w:rPr/>
        <w:t xml:space="preserve"> со значением элемента Тип строки ИТОГО должно быть равно сумме значений элементов Начислено всего блоков </w:t>
      </w:r>
      <w:r>
        <w:rPr>
          <w:b/>
          <w:bCs/>
          <w:i/>
          <w:iCs/>
        </w:rPr>
        <w:t>Заработок</w:t>
      </w:r>
      <w:r>
        <w:rPr/>
        <w:t xml:space="preserve"> со значением элемента Тип строки МЕСЯЦ с тем же значением элемента Год (при их наличии), что в блоке </w:t>
      </w:r>
      <w:r>
        <w:rPr>
          <w:b/>
          <w:bCs/>
          <w:i/>
          <w:iCs/>
        </w:rPr>
        <w:t>Заработок</w:t>
      </w:r>
      <w:r>
        <w:rPr/>
        <w:t xml:space="preserve"> со значением элемента Тип строки ИТОГО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984" w:leader="none"/>
        </w:tabs>
        <w:ind w:left="540" w:hanging="576"/>
        <w:rPr>
          <w:bCs w:val="false"/>
        </w:rPr>
      </w:pPr>
      <w:bookmarkStart w:id="13" w:name="__RefHeading___Toc283376221"/>
      <w:bookmarkEnd w:id="13"/>
      <w:r>
        <w:rPr/>
        <w:t xml:space="preserve">Блок </w:t>
      </w:r>
      <w:r>
        <w:rPr>
          <w:i/>
          <w:iCs/>
        </w:rPr>
        <w:t>Заработок-Доход по категории ЗЛ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Элемент Тип строки должен принимать одно из допустимых значений: МЕСЯЦ, ИТОГ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-6633" w:leader="none"/>
        </w:tabs>
        <w:spacing w:before="0" w:after="120"/>
        <w:ind w:left="900" w:hanging="360"/>
        <w:rPr/>
      </w:pPr>
      <w:r>
        <w:rPr/>
        <w:t>При значении</w:t>
      </w:r>
      <w:r>
        <w:rPr>
          <w:i/>
          <w:iCs/>
        </w:rPr>
        <w:t xml:space="preserve"> </w:t>
      </w:r>
      <w:r>
        <w:rPr/>
        <w:t>МЕСЯЦ элемента Тип строки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-6633" w:leader="none"/>
          <w:tab w:val="left" w:pos="567" w:leader="none"/>
        </w:tabs>
        <w:ind w:left="900" w:hanging="360"/>
        <w:rPr/>
      </w:pPr>
      <w:r>
        <w:rPr/>
        <w:t xml:space="preserve">Блоки </w:t>
      </w:r>
      <w:r>
        <w:rPr>
          <w:b/>
          <w:bCs/>
          <w:i/>
          <w:iCs/>
        </w:rPr>
        <w:t>Заработок-Доход по категории ЗЛ</w:t>
      </w:r>
      <w:r>
        <w:rPr/>
        <w:t xml:space="preserve"> следуют после элемента Код категории блока </w:t>
      </w:r>
      <w:r>
        <w:rPr>
          <w:b/>
          <w:bCs/>
        </w:rPr>
        <w:t>Сводная ведомость АДВ-10</w:t>
      </w:r>
      <w:r>
        <w:rPr/>
        <w:t xml:space="preserve"> подряд, начиная с первого месяца (</w:t>
      </w:r>
      <w:r>
        <w:rPr>
          <w:i/>
        </w:rPr>
        <w:t>предупреждение 10</w:t>
      </w:r>
      <w:r>
        <w:rPr/>
        <w:t>), в порядке возрастания значения элемента Месяц (пропуски номеров не допускаются)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-6633" w:leader="none"/>
          <w:tab w:val="left" w:pos="567" w:leader="none"/>
        </w:tabs>
        <w:ind w:left="900" w:hanging="360"/>
        <w:rPr/>
      </w:pPr>
      <w:r>
        <w:rPr/>
        <w:t>Значение элемента По категории заработок должно быть больше либо равно нулю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-6633" w:leader="none"/>
          <w:tab w:val="left" w:pos="567" w:leader="none"/>
        </w:tabs>
        <w:ind w:left="900" w:hanging="360"/>
        <w:rPr/>
      </w:pPr>
      <w:r>
        <w:rPr/>
        <w:t>Значение элемента По категории пособие по временной нетрудоспособности не должно превышать значение элемента По категории заработок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-6633" w:leader="none"/>
          <w:tab w:val="left" w:pos="567" w:leader="none"/>
        </w:tabs>
        <w:ind w:left="900" w:hanging="360"/>
        <w:rPr/>
      </w:pPr>
      <w:r>
        <w:rPr/>
        <w:t>В элементах По категории заработок</w:t>
      </w:r>
      <w:r>
        <w:rPr>
          <w:rStyle w:val="FootnoteCharacters"/>
          <w:rStyle w:val="FootnoteAnchor"/>
        </w:rPr>
        <w:footnoteReference w:id="2"/>
      </w:r>
      <w:r>
        <w:rPr/>
        <w:t>; По категории пособие по временной нетрудоспособности</w:t>
      </w:r>
      <w:r>
        <w:rPr>
          <w:rStyle w:val="FootnoteCharacters"/>
          <w:rStyle w:val="FootnoteAnchor"/>
        </w:rPr>
        <w:footnoteReference w:id="3"/>
      </w:r>
      <w:r>
        <w:rPr/>
        <w:t>; Начислено взносов</w:t>
      </w:r>
      <w:r>
        <w:rPr>
          <w:rStyle w:val="FootnoteCharacters"/>
          <w:rStyle w:val="FootnoteAnchor"/>
        </w:rPr>
        <w:footnoteReference w:id="4"/>
      </w:r>
      <w:r>
        <w:rPr/>
        <w:t>; Перечислено взносов</w:t>
      </w:r>
      <w:r>
        <w:rPr>
          <w:rStyle w:val="FootnoteCharacters"/>
          <w:rStyle w:val="FootnoteAnchor"/>
        </w:rPr>
        <w:footnoteReference w:id="5"/>
      </w:r>
      <w:r>
        <w:rPr/>
        <w:t xml:space="preserve">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-6633" w:leader="none"/>
          <w:tab w:val="left" w:pos="567" w:leader="none"/>
        </w:tabs>
        <w:ind w:left="900" w:hanging="360"/>
        <w:rPr/>
      </w:pPr>
      <w:r>
        <w:rPr/>
        <w:t>Элементы Начислено взносов; Перечислено взносов должны быть заполнены нарастающим итогом (</w:t>
      </w:r>
      <w:r>
        <w:rPr>
          <w:i/>
        </w:rPr>
        <w:t>предупреждение 1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-6633" w:leader="none"/>
          <w:tab w:val="left" w:pos="567" w:leader="none"/>
        </w:tabs>
        <w:ind w:left="900" w:hanging="360"/>
        <w:rPr/>
      </w:pPr>
      <w:r>
        <w:rPr/>
        <w:t>при значении не «</w:t>
      </w:r>
      <w:r>
        <w:rPr>
          <w:smallCaps/>
        </w:rPr>
        <w:t>авиа</w:t>
      </w:r>
      <w:r>
        <w:rPr/>
        <w:t xml:space="preserve">» элемента Код категории блока </w:t>
      </w:r>
      <w:r>
        <w:rPr>
          <w:b/>
          <w:bCs/>
        </w:rPr>
        <w:t>Сводная ведомость АДВ-10</w:t>
      </w:r>
      <w:ins w:id="2783" w:author="Одинокова" w:date="2007-11-14T12:39:00Z">
        <w:r>
          <w:rPr>
            <w:b/>
            <w:bCs/>
          </w:rPr>
          <w:t xml:space="preserve"> </w:t>
        </w:r>
      </w:ins>
      <w:ins w:id="2784" w:author="Одинокова" w:date="2007-11-14T12:39:00Z">
        <w:r>
          <w:rPr/>
          <w:t xml:space="preserve">и </w:t>
        </w:r>
      </w:ins>
      <w:ins w:id="2785" w:author="Одинокова" w:date="2007-11-14T12:45:00Z">
        <w:r>
          <w:rPr/>
          <w:t xml:space="preserve">значении </w:t>
        </w:r>
      </w:ins>
      <w:ins w:id="2786" w:author="Одинокова" w:date="2007-11-14T12:56:00Z">
        <w:r>
          <w:rPr/>
          <w:t>«</w:t>
        </w:r>
      </w:ins>
      <w:ins w:id="2787" w:author="Одинокова" w:date="2007-11-14T12:45:00Z">
        <w:r>
          <w:rPr/>
          <w:t>2</w:t>
        </w:r>
      </w:ins>
      <w:ins w:id="2788" w:author="Одинокова" w:date="2007-11-14T12:57:00Z">
        <w:r>
          <w:rPr/>
          <w:t>»</w:t>
        </w:r>
      </w:ins>
      <w:ins w:id="2789" w:author="Одинокова" w:date="2007-11-14T12:45:00Z">
        <w:r>
          <w:rPr/>
          <w:t xml:space="preserve"> элемента Номер в пачке</w:t>
        </w:r>
      </w:ins>
      <w:r>
        <w:rPr/>
        <w:t>:</w:t>
      </w:r>
    </w:p>
    <w:p>
      <w:pPr>
        <w:pStyle w:val="31"/>
        <w:widowControl/>
        <w:numPr>
          <w:ilvl w:val="0"/>
          <w:numId w:val="14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Средняя численность работников</w:t>
      </w:r>
      <w:r>
        <w:rPr>
          <w:rStyle w:val="FootnoteCharacters"/>
          <w:rStyle w:val="FootnoteAnchor"/>
        </w:rPr>
        <w:footnoteReference w:id="6"/>
      </w:r>
      <w:r>
        <w:rPr/>
        <w:t xml:space="preserve"> должно быть больше нуля (</w:t>
      </w:r>
      <w:r>
        <w:rPr>
          <w:i/>
        </w:rPr>
        <w:t>ошибка 30</w:t>
      </w:r>
      <w:r>
        <w:rPr/>
        <w:t>);</w:t>
      </w:r>
    </w:p>
    <w:p>
      <w:pPr>
        <w:pStyle w:val="31"/>
        <w:widowControl/>
        <w:numPr>
          <w:ilvl w:val="0"/>
          <w:numId w:val="14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Признак тарифа должно принимать следующие  значения (</w:t>
      </w:r>
      <w:r>
        <w:rPr>
          <w:i/>
        </w:rPr>
        <w:t>ошибка 30</w:t>
      </w:r>
      <w:r>
        <w:rPr/>
        <w:t>):</w:t>
      </w:r>
    </w:p>
    <w:p>
      <w:pPr>
        <w:pStyle w:val="31"/>
        <w:widowControl/>
        <w:numPr>
          <w:ilvl w:val="0"/>
          <w:numId w:val="14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«М» - для месяцев, в которых применяется максимальный тариф начисления  взносов в ПФР;</w:t>
      </w:r>
    </w:p>
    <w:p>
      <w:pPr>
        <w:pStyle w:val="31"/>
        <w:widowControl/>
        <w:numPr>
          <w:ilvl w:val="0"/>
          <w:numId w:val="14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«Р» - для месяцев, в которых применяется регрессивная шкала начисления взносов в ПФР.</w:t>
      </w:r>
    </w:p>
    <w:p>
      <w:pPr>
        <w:pStyle w:val="31"/>
        <w:widowControl/>
        <w:numPr>
          <w:ilvl w:val="0"/>
          <w:numId w:val="14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Начислено взносов должно быть больше либо равно нулю (</w:t>
      </w:r>
      <w:r>
        <w:rPr>
          <w:i/>
        </w:rPr>
        <w:t>предупреждение 20</w:t>
      </w:r>
      <w:r>
        <w:rPr/>
        <w:t>);</w:t>
      </w:r>
    </w:p>
    <w:p>
      <w:pPr>
        <w:pStyle w:val="31"/>
        <w:widowControl/>
        <w:numPr>
          <w:ilvl w:val="0"/>
          <w:numId w:val="14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Перечислено взносов должно быть больше либо равно нулю (</w:t>
      </w:r>
      <w:r>
        <w:rPr>
          <w:i/>
        </w:rPr>
        <w:t>предупреждение 20</w:t>
      </w:r>
      <w:r>
        <w:rPr/>
        <w:t>);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-6153" w:leader="none"/>
          <w:tab w:val="left" w:pos="567" w:leader="none"/>
        </w:tabs>
        <w:ind w:left="900" w:hanging="360"/>
        <w:rPr>
          <w:ins w:id="2795" w:author="Одинокова" w:date="2007-11-14T12:56:00Z"/>
        </w:rPr>
      </w:pPr>
      <w:ins w:id="2790" w:author="Одинокова" w:date="2007-11-14T12:56:00Z">
        <w:r>
          <w:rPr/>
          <w:t>при значении не «</w:t>
        </w:r>
      </w:ins>
      <w:ins w:id="2791" w:author="Одинокова" w:date="2007-11-14T12:56:00Z">
        <w:r>
          <w:rPr>
            <w:smallCaps/>
          </w:rPr>
          <w:t>авиа</w:t>
        </w:r>
      </w:ins>
      <w:ins w:id="2792" w:author="Одинокова" w:date="2007-11-14T12:56:00Z">
        <w:r>
          <w:rPr/>
          <w:t xml:space="preserve">» элемента Код категории блока </w:t>
        </w:r>
      </w:ins>
      <w:ins w:id="2793" w:author="Одинокова" w:date="2007-11-14T12:56:00Z">
        <w:r>
          <w:rPr>
            <w:b/>
            <w:bCs/>
          </w:rPr>
          <w:t xml:space="preserve">Сводная ведомость АДВ-10 </w:t>
        </w:r>
      </w:ins>
      <w:ins w:id="2794" w:author="Одинокова" w:date="2007-11-14T12:56:00Z">
        <w:r>
          <w:rPr/>
          <w:t>и отличном от «2» значении элемента Номер в пачке:</w:t>
        </w:r>
      </w:ins>
    </w:p>
    <w:p>
      <w:pPr>
        <w:pStyle w:val="31"/>
        <w:widowControl/>
        <w:numPr>
          <w:ilvl w:val="0"/>
          <w:numId w:val="145"/>
        </w:numPr>
        <w:tabs>
          <w:tab w:val="clear" w:pos="708"/>
          <w:tab w:val="left" w:pos="567" w:leader="none"/>
        </w:tabs>
        <w:ind w:left="900" w:hanging="283"/>
        <w:rPr>
          <w:ins w:id="2800" w:author="Одинокова" w:date="2007-11-14T12:56:00Z"/>
        </w:rPr>
      </w:pPr>
      <w:ins w:id="2796" w:author="Одинокова" w:date="2007-11-14T12:56:00Z">
        <w:r>
          <w:rPr/>
          <w:t xml:space="preserve">элементы Средняя численность работников и Признак тарифа должны отсутствовать </w:t>
        </w:r>
      </w:ins>
      <w:ins w:id="2797" w:author="Одинокова" w:date="2007-11-29T11:03:00Z">
        <w:r>
          <w:rPr/>
          <w:t>(</w:t>
        </w:r>
      </w:ins>
      <w:ins w:id="2798" w:author="Одинокова" w:date="2007-11-29T11:03:00Z">
        <w:r>
          <w:rPr>
            <w:i/>
          </w:rPr>
          <w:t>ошибка 30</w:t>
        </w:r>
      </w:ins>
      <w:ins w:id="2799" w:author="Одинокова" w:date="2007-11-29T11:03:00Z">
        <w:r>
          <w:rPr/>
          <w:t>);</w:t>
        </w:r>
      </w:ins>
    </w:p>
    <w:p>
      <w:pPr>
        <w:pStyle w:val="31"/>
        <w:widowControl/>
        <w:numPr>
          <w:ilvl w:val="0"/>
          <w:numId w:val="145"/>
        </w:numPr>
        <w:tabs>
          <w:tab w:val="clear" w:pos="708"/>
          <w:tab w:val="left" w:pos="567" w:leader="none"/>
        </w:tabs>
        <w:ind w:left="900" w:hanging="283"/>
        <w:rPr>
          <w:ins w:id="2804" w:author="Одинокова" w:date="2007-11-14T12:56:00Z"/>
        </w:rPr>
      </w:pPr>
      <w:ins w:id="2801" w:author="Одинокова" w:date="2007-11-14T12:56:00Z">
        <w:r>
          <w:rPr/>
          <w:t>значение элемента Начислено взносов должно быть равно нулю (</w:t>
        </w:r>
      </w:ins>
      <w:ins w:id="2802" w:author="Одинокова" w:date="2007-11-29T11:02:00Z">
        <w:r>
          <w:rPr>
            <w:i/>
          </w:rPr>
          <w:t>ошибка 30</w:t>
        </w:r>
      </w:ins>
      <w:ins w:id="2803" w:author="Одинокова" w:date="2007-11-14T12:56:00Z">
        <w:r>
          <w:rPr/>
          <w:t>);</w:t>
        </w:r>
      </w:ins>
    </w:p>
    <w:p>
      <w:pPr>
        <w:pStyle w:val="31"/>
        <w:widowControl/>
        <w:numPr>
          <w:ilvl w:val="0"/>
          <w:numId w:val="145"/>
        </w:numPr>
        <w:tabs>
          <w:tab w:val="clear" w:pos="708"/>
          <w:tab w:val="left" w:pos="567" w:leader="none"/>
        </w:tabs>
        <w:ind w:left="900" w:hanging="283"/>
        <w:rPr>
          <w:ins w:id="2808" w:author="Одинокова" w:date="2007-11-14T12:56:00Z"/>
        </w:rPr>
      </w:pPr>
      <w:ins w:id="2805" w:author="Одинокова" w:date="2007-11-14T12:56:00Z">
        <w:r>
          <w:rPr/>
          <w:t>значение элемента Перечислено взносов должно быть равно нулю (</w:t>
        </w:r>
      </w:ins>
      <w:ins w:id="2806" w:author="Одинокова" w:date="2007-11-29T11:03:00Z">
        <w:r>
          <w:rPr>
            <w:i/>
          </w:rPr>
          <w:t>ошибка 30</w:t>
        </w:r>
      </w:ins>
      <w:ins w:id="2807" w:author="Одинокова" w:date="2007-11-14T12:56:00Z">
        <w:r>
          <w:rPr/>
          <w:t>);</w:t>
        </w:r>
      </w:ins>
    </w:p>
    <w:p>
      <w:pPr>
        <w:pStyle w:val="31"/>
        <w:numPr>
          <w:ilvl w:val="0"/>
          <w:numId w:val="39"/>
        </w:numPr>
        <w:tabs>
          <w:tab w:val="clear" w:pos="708"/>
          <w:tab w:val="left" w:pos="-6153" w:leader="none"/>
          <w:tab w:val="left" w:pos="567" w:leader="none"/>
        </w:tabs>
        <w:ind w:left="900" w:hanging="360"/>
        <w:rPr/>
      </w:pPr>
      <w:r>
        <w:rPr/>
        <w:t>при значении «</w:t>
      </w:r>
      <w:r>
        <w:rPr>
          <w:smallCaps/>
        </w:rPr>
        <w:t>авиа</w:t>
      </w:r>
      <w:r>
        <w:rPr/>
        <w:t xml:space="preserve">» элемента Код категории блока </w:t>
      </w:r>
      <w:r>
        <w:rPr>
          <w:b/>
          <w:bCs/>
        </w:rPr>
        <w:t>Сводная ведомость АДВ-10</w:t>
      </w:r>
      <w:r>
        <w:rPr/>
        <w:t>:</w:t>
      </w:r>
    </w:p>
    <w:p>
      <w:pPr>
        <w:pStyle w:val="31"/>
        <w:widowControl/>
        <w:numPr>
          <w:ilvl w:val="0"/>
          <w:numId w:val="14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Средняя численность работников должно быть больше нуля (</w:t>
      </w:r>
      <w:r>
        <w:rPr>
          <w:i/>
        </w:rPr>
        <w:t>ошибка 30</w:t>
      </w:r>
      <w:r>
        <w:rPr/>
        <w:t>);</w:t>
      </w:r>
    </w:p>
    <w:p>
      <w:pPr>
        <w:pStyle w:val="31"/>
        <w:widowControl/>
        <w:numPr>
          <w:ilvl w:val="0"/>
          <w:numId w:val="145"/>
        </w:numPr>
        <w:tabs>
          <w:tab w:val="clear" w:pos="708"/>
          <w:tab w:val="left" w:pos="567" w:leader="none"/>
        </w:tabs>
        <w:ind w:left="900" w:hanging="283"/>
        <w:rPr/>
      </w:pPr>
      <w:del w:id="2809" w:author="Одинокова" w:date="2007-11-14T12:59:00Z">
        <w:r>
          <w:rPr/>
          <w:delText xml:space="preserve">значение </w:delText>
        </w:r>
      </w:del>
      <w:r>
        <w:rPr/>
        <w:t>элемент</w:t>
      </w:r>
      <w:del w:id="2810" w:author="Одинокова" w:date="2007-11-14T12:59:00Z">
        <w:r>
          <w:rPr/>
          <w:delText>а</w:delText>
        </w:r>
      </w:del>
      <w:r>
        <w:rPr/>
        <w:t xml:space="preserve"> Признак тарифа долж</w:t>
      </w:r>
      <w:ins w:id="2811" w:author="Одинокова" w:date="2007-11-14T12:59:00Z">
        <w:r>
          <w:rPr/>
          <w:t>е</w:t>
        </w:r>
      </w:ins>
      <w:r>
        <w:rPr/>
        <w:t>н</w:t>
      </w:r>
      <w:del w:id="2812" w:author="Одинокова" w:date="2007-11-14T12:59:00Z">
        <w:r>
          <w:rPr/>
          <w:delText>о</w:delText>
        </w:r>
      </w:del>
      <w:r>
        <w:rPr/>
        <w:t xml:space="preserve"> </w:t>
      </w:r>
      <w:del w:id="2813" w:author="Одинокова" w:date="2007-11-14T12:59:00Z">
        <w:r>
          <w:rPr/>
          <w:delText>быть пустым</w:delText>
        </w:r>
      </w:del>
      <w:ins w:id="2814" w:author="Одинокова" w:date="2007-11-14T12:59:00Z">
        <w:r>
          <w:rPr/>
          <w:t>отсутствовать</w:t>
        </w:r>
      </w:ins>
      <w:r>
        <w:rPr/>
        <w:t xml:space="preserve"> (</w:t>
      </w:r>
      <w:r>
        <w:rPr>
          <w:i/>
        </w:rPr>
        <w:t>ошибка 30</w:t>
      </w:r>
      <w:r>
        <w:rPr/>
        <w:t>);</w:t>
      </w:r>
    </w:p>
    <w:p>
      <w:pPr>
        <w:pStyle w:val="31"/>
        <w:widowControl/>
        <w:numPr>
          <w:ilvl w:val="0"/>
          <w:numId w:val="14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Начислено взносов  должно быть больше либо равно нулю (</w:t>
      </w:r>
      <w:r>
        <w:rPr>
          <w:i/>
        </w:rPr>
        <w:t>предупреждение 20</w:t>
      </w:r>
      <w:r>
        <w:rPr/>
        <w:t>);</w:t>
      </w:r>
    </w:p>
    <w:p>
      <w:pPr>
        <w:pStyle w:val="31"/>
        <w:widowControl/>
        <w:numPr>
          <w:ilvl w:val="0"/>
          <w:numId w:val="14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значение элемента Перечислено взносов должно быть больше либо равно нулю (</w:t>
      </w:r>
      <w:r>
        <w:rPr>
          <w:i/>
        </w:rPr>
        <w:t>предупреждение 20</w:t>
      </w:r>
      <w:r>
        <w:rPr/>
        <w:t>)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При значении</w:t>
      </w:r>
      <w:r>
        <w:rPr>
          <w:i/>
          <w:iCs/>
        </w:rPr>
        <w:t xml:space="preserve"> </w:t>
      </w:r>
      <w:r>
        <w:rPr/>
        <w:t>ИТОГО элемента Тип строки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-6153" w:leader="none"/>
        </w:tabs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Заработок-Доход по категории ЗЛ</w:t>
      </w:r>
      <w:r>
        <w:rPr/>
        <w:t xml:space="preserve"> следует за последним блоком </w:t>
      </w:r>
      <w:r>
        <w:rPr>
          <w:b/>
          <w:bCs/>
          <w:i/>
          <w:iCs/>
        </w:rPr>
        <w:t>Заработок-Доход по категории ЗЛ</w:t>
      </w:r>
      <w:r>
        <w:rPr/>
        <w:t xml:space="preserve"> со значением Типа строки МЕСЯЦ</w:t>
      </w:r>
      <w:r>
        <w:rPr>
          <w:i/>
          <w:iCs/>
        </w:rPr>
        <w:t>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-6153" w:leader="none"/>
        </w:tabs>
        <w:ind w:left="900" w:hanging="360"/>
        <w:rPr/>
      </w:pPr>
      <w:r>
        <w:rPr/>
        <w:t>Элементы Месяц, Средняя численность работников, Признак тарифа должны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-6153" w:leader="none"/>
        </w:tabs>
        <w:ind w:left="900" w:hanging="360"/>
        <w:rPr/>
      </w:pPr>
      <w:r>
        <w:rPr/>
        <w:t>В элементах По категории заработок, По категории пособие по временной нетрудоспособности, Начислено взносов, Перечислено взносов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-6153" w:leader="none"/>
        </w:tabs>
        <w:ind w:left="900" w:hanging="360"/>
        <w:rPr/>
      </w:pPr>
      <w:r>
        <w:rPr/>
        <w:t>Значение элемента По категории заработок должно быть равно (с точностью до 1 рубля) сумме значений элемента По категории заработок, указанных в блоках</w:t>
      </w:r>
      <w:r>
        <w:rPr>
          <w:b/>
          <w:bCs/>
          <w:i/>
          <w:iCs/>
        </w:rPr>
        <w:t xml:space="preserve"> Заработок-Доход по категории ЗЛ</w:t>
      </w:r>
      <w:r>
        <w:rPr/>
        <w:t xml:space="preserve"> с Типом строки МЕСЯЦ, относящимся к одному блоку </w:t>
      </w:r>
      <w:r>
        <w:rPr>
          <w:b/>
          <w:bCs/>
        </w:rPr>
        <w:t>Сводная ведомость АДВ-10</w:t>
      </w:r>
      <w:r>
        <w:rPr/>
        <w:t xml:space="preserve"> 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-6153" w:leader="none"/>
        </w:tabs>
        <w:ind w:left="900" w:hanging="360"/>
        <w:rPr/>
      </w:pPr>
      <w:r>
        <w:rPr/>
        <w:t>Значение элемента По категории пособие по временной нетрудоспособности должно быть равно (с точностью до 1 рубля) сумме значений элемента По категории пособие по временной нетрудоспособности, указанных в блоках</w:t>
      </w:r>
      <w:r>
        <w:rPr>
          <w:b/>
          <w:bCs/>
          <w:i/>
          <w:iCs/>
        </w:rPr>
        <w:t xml:space="preserve"> Заработок-Доход по категории ЗЛ</w:t>
      </w:r>
      <w:r>
        <w:rPr/>
        <w:t xml:space="preserve"> с Типом строки МЕСЯЦ, относящимся к одному блоку </w:t>
      </w:r>
      <w:r>
        <w:rPr>
          <w:b/>
          <w:bCs/>
        </w:rPr>
        <w:t>Сводная ведомость АДВ-10</w:t>
      </w:r>
      <w:r>
        <w:rPr/>
        <w:t xml:space="preserve"> 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-6153" w:leader="none"/>
        </w:tabs>
        <w:ind w:left="900" w:hanging="360"/>
        <w:rPr/>
      </w:pPr>
      <w:r>
        <w:rPr/>
        <w:t>Начислено взносов  должно быть равно (с точностью до 1 рубля) значению элемента Начислено взносов, указанному в последнем блоке</w:t>
      </w:r>
      <w:r>
        <w:rPr>
          <w:b/>
          <w:bCs/>
          <w:i/>
          <w:iCs/>
        </w:rPr>
        <w:t xml:space="preserve"> Заработок-Доход по категории ЗЛ</w:t>
      </w:r>
      <w:r>
        <w:rPr/>
        <w:t xml:space="preserve"> с Типом строки МЕСЯЦ, относящемся к одному блоку </w:t>
      </w:r>
      <w:r>
        <w:rPr>
          <w:b/>
          <w:bCs/>
        </w:rPr>
        <w:t>Сводная ведомость АДВ-10</w:t>
      </w:r>
      <w:r>
        <w:rPr/>
        <w:t xml:space="preserve"> 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-6153" w:leader="none"/>
        </w:tabs>
        <w:ind w:left="900" w:hanging="360"/>
        <w:rPr/>
      </w:pPr>
      <w:r>
        <w:rPr/>
        <w:t>Перечислено взносов  должно быть равно (с точностью до 1 рубля) значению элемента Перечислено взносов, указанному в последнем блоке</w:t>
      </w:r>
      <w:r>
        <w:rPr>
          <w:b/>
          <w:bCs/>
          <w:i/>
          <w:iCs/>
        </w:rPr>
        <w:t xml:space="preserve"> Заработок-Доход по категории ЗЛ</w:t>
      </w:r>
      <w:r>
        <w:rPr/>
        <w:t xml:space="preserve"> с Типом строки МЕСЯЦ, относящемся к одному блоку </w:t>
      </w:r>
      <w:r>
        <w:rPr>
          <w:b/>
          <w:bCs/>
        </w:rPr>
        <w:t>Сводная ведомость АДВ-10</w:t>
      </w:r>
      <w:r>
        <w:rPr/>
        <w:t xml:space="preserve"> 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-6153" w:leader="none"/>
        </w:tabs>
        <w:ind w:left="900" w:hanging="360"/>
        <w:rPr/>
      </w:pPr>
      <w:r>
        <w:rPr/>
        <w:t>Значения элементов По категории заработок, По категории пособие по временной нетрудоспособности должны быть больше либо равны нулю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-6153" w:leader="none"/>
        </w:tabs>
        <w:ind w:left="900" w:hanging="360"/>
        <w:rPr/>
      </w:pPr>
      <w:r>
        <w:rPr/>
        <w:t>Значения элементов Начислено взносов и Перечислено взносов должны быть больше либо равны нулю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504" w:leader="none"/>
        </w:tabs>
        <w:ind w:left="540" w:hanging="576"/>
        <w:rPr>
          <w:bCs w:val="false"/>
        </w:rPr>
      </w:pPr>
      <w:bookmarkStart w:id="14" w:name="__RefHeading___Toc283376222"/>
      <w:bookmarkEnd w:id="14"/>
      <w:r>
        <w:rPr/>
        <w:t xml:space="preserve">Блок </w:t>
      </w:r>
      <w:r>
        <w:rPr>
          <w:i/>
          <w:iCs/>
        </w:rPr>
        <w:t>Изменение РПК за период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Дата начала периода должно быть датой меньше либо равной Дате конца пери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Значения элементов РПК на начало периода и РПК на конец периода должны быть больше либо равны нулю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Элемент Тип пенсионного действия должен принимать одно из допустимых значений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504" w:leader="none"/>
        </w:tabs>
        <w:ind w:left="540" w:hanging="576"/>
        <w:rPr>
          <w:bCs w:val="false"/>
        </w:rPr>
      </w:pPr>
      <w:bookmarkStart w:id="15" w:name="__RefHeading___Toc283376223"/>
      <w:bookmarkEnd w:id="15"/>
      <w:r>
        <w:rPr/>
        <w:t xml:space="preserve">Блок </w:t>
      </w:r>
      <w:r>
        <w:rPr>
          <w:i/>
          <w:iCs/>
        </w:rPr>
        <w:t>Иностранный адрес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Значение элемента Код страны указывается в соответствии с Постановлением Госстандарта РФ от 14.12.2001 № 529-ст (с последующими изменениями и дополнениями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Элемент Название страны должен быть заполне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Элемент Адрес должен быть заполнен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504" w:leader="none"/>
        </w:tabs>
        <w:ind w:left="540" w:hanging="576"/>
        <w:rPr>
          <w:bCs w:val="false"/>
        </w:rPr>
      </w:pPr>
      <w:bookmarkStart w:id="16" w:name="__RefHeading___Toc283376224"/>
      <w:bookmarkEnd w:id="16"/>
      <w:r>
        <w:rPr/>
        <w:t xml:space="preserve">Блок </w:t>
      </w:r>
      <w:r>
        <w:rPr>
          <w:i/>
          <w:iCs/>
        </w:rPr>
        <w:t>Коэффициент уплаты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Элементы Коэффициент страховой, Коэффициент накопительный и Коэффициент дополнительный должны иметь значение от 0 до 1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6504" w:leader="none"/>
        </w:tabs>
        <w:ind w:left="540" w:hanging="576"/>
        <w:rPr>
          <w:bCs w:val="false"/>
        </w:rPr>
      </w:pPr>
      <w:bookmarkStart w:id="17" w:name="__RefHeading___Toc283376225"/>
      <w:bookmarkEnd w:id="17"/>
      <w:r>
        <w:rPr/>
        <w:t xml:space="preserve">Блок </w:t>
      </w:r>
      <w:r>
        <w:rPr>
          <w:i/>
          <w:iCs/>
        </w:rPr>
        <w:t>Место рождения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6153" w:leader="none"/>
        </w:tabs>
        <w:spacing w:before="0" w:after="120"/>
        <w:ind w:left="900" w:hanging="360"/>
        <w:rPr/>
      </w:pPr>
      <w:r>
        <w:rPr/>
        <w:t>Элемент Тип места рождения должен быть заполне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5445" w:leader="none"/>
        </w:tabs>
        <w:spacing w:before="0" w:after="120"/>
        <w:ind w:left="900" w:hanging="360"/>
        <w:rPr/>
      </w:pPr>
      <w:r>
        <w:rPr/>
        <w:t xml:space="preserve">Должен быть указан хотя бы один из элементов Город рождения, Район рождения, Регион рождения и Страна рождения: при значении «СТАНДАРТНОЕ» в элементе Тип места рождения - </w:t>
      </w:r>
      <w:r>
        <w:rPr>
          <w:i/>
        </w:rPr>
        <w:t>ошибка 30</w:t>
      </w:r>
      <w:r>
        <w:rPr>
          <w:iCs/>
        </w:rPr>
        <w:t xml:space="preserve">, при значении </w:t>
      </w:r>
      <w:r>
        <w:rPr/>
        <w:t xml:space="preserve">«ОСОБОЕ» - </w:t>
      </w:r>
      <w:r>
        <w:rPr>
          <w:i/>
        </w:rPr>
        <w:t>преду</w:t>
        <w:softHyphen/>
        <w:t>преж</w:t>
        <w:softHyphen/>
        <w:t>де</w:t>
        <w:softHyphen/>
        <w:t>ние 20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5445" w:leader="none"/>
        </w:tabs>
        <w:spacing w:before="0" w:after="120"/>
        <w:ind w:left="900" w:hanging="360"/>
        <w:rPr/>
      </w:pPr>
      <w:r>
        <w:rPr/>
        <w:t>При указании в элементе Тип места рождения значения «СТАНДАРТНОЕ» производятся следующие проверки:</w:t>
      </w:r>
    </w:p>
    <w:p>
      <w:pPr>
        <w:pStyle w:val="Normal"/>
        <w:numPr>
          <w:ilvl w:val="0"/>
          <w:numId w:val="0"/>
        </w:numPr>
        <w:ind w:left="993" w:hanging="142"/>
        <w:rPr/>
      </w:pPr>
      <w:r>
        <w:rPr/>
        <w:t>- в элементе  Город рождения не допускается указание типа населенного пункта (</w:t>
      </w:r>
      <w:r>
        <w:rPr>
          <w:i/>
        </w:rPr>
        <w:t>ошибка 30</w:t>
      </w:r>
      <w:r>
        <w:rPr/>
        <w:t>), для чего первое слово этого элемента проверяются на совпадение с: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г», «г.», «гор», «гор.», «город»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с», «с.», «село»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д», «д.», «дер», «дер.», «деревня»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ПГТ», «пос», «пос.», «поселок», «поселок городского типа»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с/х», «совхоз», «к/х», «колхоз»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ст», «ст.», «станция», «станица»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х-р», «хутор»</w:t>
      </w:r>
    </w:p>
    <w:p>
      <w:pPr>
        <w:pStyle w:val="Normal"/>
        <w:numPr>
          <w:ilvl w:val="0"/>
          <w:numId w:val="0"/>
        </w:numPr>
        <w:ind w:left="1418" w:hanging="0"/>
        <w:rPr/>
      </w:pPr>
      <w:r>
        <w:rPr/>
        <w:t>- «им», «им.», «имени»</w:t>
      </w:r>
    </w:p>
    <w:p>
      <w:pPr>
        <w:pStyle w:val="Normal"/>
        <w:numPr>
          <w:ilvl w:val="0"/>
          <w:numId w:val="0"/>
        </w:numPr>
        <w:ind w:left="993" w:hanging="141"/>
        <w:rPr/>
      </w:pPr>
      <w:r>
        <w:rPr/>
        <w:t>- в элементе Район рождения не допускается слово «район» (</w:t>
      </w:r>
      <w:r>
        <w:rPr>
          <w:i/>
        </w:rPr>
        <w:t>ошибка 30</w:t>
      </w:r>
      <w:r>
        <w:rPr/>
        <w:t>), для чего первое и последнее слово этого элемента проверяются на совпадение с: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район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района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р-н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р-на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р-он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>- «р-она»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рай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>- «рай.»</w:t>
      </w:r>
    </w:p>
    <w:p>
      <w:pPr>
        <w:pStyle w:val="Normal"/>
        <w:numPr>
          <w:ilvl w:val="0"/>
          <w:numId w:val="0"/>
        </w:numPr>
        <w:ind w:left="993" w:hanging="142"/>
        <w:rPr/>
      </w:pPr>
      <w:r>
        <w:rPr/>
        <w:t>- Район рождения должен оканчиваться на «й» (</w:t>
      </w:r>
      <w:r>
        <w:rPr>
          <w:i/>
        </w:rPr>
        <w:t>преду</w:t>
        <w:softHyphen/>
        <w:t>преж</w:t>
        <w:softHyphen/>
        <w:t>де</w:t>
        <w:softHyphen/>
        <w:t>ние 10</w:t>
      </w:r>
      <w:r>
        <w:rPr/>
        <w:t>)</w:t>
      </w:r>
    </w:p>
    <w:p>
      <w:pPr>
        <w:pStyle w:val="Normal"/>
        <w:numPr>
          <w:ilvl w:val="0"/>
          <w:numId w:val="0"/>
        </w:numPr>
        <w:ind w:left="993" w:hanging="142"/>
        <w:rPr/>
      </w:pPr>
      <w:r>
        <w:rPr/>
        <w:t>- если указан Район рождения, должен быть указан и Регион рождения (</w:t>
      </w:r>
      <w:r>
        <w:rPr>
          <w:i/>
        </w:rPr>
        <w:t>преду</w:t>
        <w:softHyphen/>
        <w:t>преж</w:t>
        <w:softHyphen/>
        <w:t>де</w:t>
        <w:softHyphen/>
        <w:t>ние 10</w:t>
      </w:r>
      <w:r>
        <w:rPr/>
        <w:t>)</w:t>
      </w:r>
    </w:p>
    <w:p>
      <w:pPr>
        <w:pStyle w:val="Normal"/>
        <w:numPr>
          <w:ilvl w:val="0"/>
          <w:numId w:val="0"/>
        </w:numPr>
        <w:ind w:left="993" w:hanging="142"/>
        <w:rPr/>
      </w:pPr>
      <w:r>
        <w:rPr/>
        <w:t>- необходимо указать тип региона, для этого в наименовании Региона рождения должно присутствовать одно из перечисленных ниже слов (</w:t>
      </w:r>
      <w:r>
        <w:rPr>
          <w:i/>
        </w:rPr>
        <w:t>преду</w:t>
        <w:softHyphen/>
        <w:t>преж</w:t>
        <w:softHyphen/>
        <w:t>де</w:t>
        <w:softHyphen/>
        <w:t>ние 10</w:t>
      </w:r>
      <w:r>
        <w:rPr/>
        <w:t>):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область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край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АССР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ССР» </w:t>
      </w:r>
    </w:p>
    <w:p>
      <w:pPr>
        <w:pStyle w:val="Normal"/>
        <w:numPr>
          <w:ilvl w:val="0"/>
          <w:numId w:val="0"/>
        </w:numPr>
        <w:ind w:left="1560" w:hanging="142"/>
        <w:rPr/>
      </w:pPr>
      <w:r>
        <w:rPr/>
        <w:t xml:space="preserve">- «АО» </w:t>
      </w:r>
    </w:p>
    <w:p>
      <w:pPr>
        <w:pStyle w:val="Normal"/>
        <w:spacing w:before="0" w:after="120"/>
        <w:ind w:left="1560" w:hanging="142"/>
        <w:rPr/>
      </w:pPr>
      <w:r>
        <w:rPr/>
        <w:t>- «республика»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4029" w:leader="none"/>
        </w:tabs>
        <w:spacing w:before="0" w:after="120"/>
        <w:ind w:left="900" w:hanging="360"/>
        <w:rPr/>
      </w:pPr>
      <w:r>
        <w:rPr/>
        <w:t xml:space="preserve">При указании в элементе Тип места рождения значения «ОСОБОЕ» перечисленные в предыдущем пункте проверки элементов </w:t>
      </w:r>
      <w:r>
        <w:rPr>
          <w:b/>
          <w:bCs/>
          <w:i/>
          <w:iCs/>
        </w:rPr>
        <w:t>блока Места рождения</w:t>
      </w:r>
      <w:r>
        <w:rPr/>
        <w:t xml:space="preserve"> не производятся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4029" w:leader="none"/>
        </w:tabs>
        <w:spacing w:before="0" w:after="120"/>
        <w:ind w:left="900" w:hanging="360"/>
        <w:rPr/>
      </w:pPr>
      <w:r>
        <w:rPr/>
        <w:t xml:space="preserve">При заполнении </w:t>
      </w:r>
      <w:r>
        <w:rPr>
          <w:b/>
          <w:bCs/>
          <w:i/>
          <w:iCs/>
        </w:rPr>
        <w:t>блока Место рождения</w:t>
      </w:r>
      <w:r>
        <w:rPr/>
        <w:t xml:space="preserve"> должны быть заполнены только три элемента из четырех (Город рождения, Район рождения, Регион рождения) (</w:t>
      </w:r>
      <w:r>
        <w:rPr>
          <w:i/>
        </w:rPr>
        <w:t>ошибка 30</w:t>
      </w:r>
      <w:r>
        <w:rPr/>
        <w:t xml:space="preserve">). Это требование обусловлено размерами страхового свидетельства, на которое выводится место рождения застрахованного лица. Если в Анкете застрахованного лица, на основании которой готовится файл, указаны все четыре элемента </w:t>
      </w:r>
      <w:r>
        <w:rPr>
          <w:b/>
          <w:bCs/>
          <w:i/>
          <w:iCs/>
        </w:rPr>
        <w:t>блока Места рождения</w:t>
      </w:r>
      <w:r>
        <w:rPr/>
        <w:t xml:space="preserve">, </w:t>
      </w:r>
      <w:r>
        <w:rPr>
          <w:b/>
          <w:bCs/>
          <w:i/>
          <w:iCs/>
        </w:rPr>
        <w:t>блок Место рождения</w:t>
      </w:r>
      <w:r>
        <w:rPr/>
        <w:t xml:space="preserve"> указывается следующим образом:</w:t>
      </w:r>
    </w:p>
    <w:p>
      <w:pPr>
        <w:pStyle w:val="BodyText2"/>
        <w:numPr>
          <w:ilvl w:val="0"/>
          <w:numId w:val="0"/>
        </w:numPr>
        <w:spacing w:before="0" w:after="0"/>
        <w:ind w:left="1276" w:hanging="142"/>
        <w:rPr/>
      </w:pPr>
      <w:r>
        <w:rPr/>
        <w:t>- если наименование страны «СССР», «Россия», «РФ», «Российская Федерация», то данное наименование нужно опустить;</w:t>
      </w:r>
    </w:p>
    <w:p>
      <w:pPr>
        <w:pStyle w:val="Normal"/>
        <w:spacing w:before="0" w:after="120"/>
        <w:ind w:left="1276" w:hanging="142"/>
        <w:rPr/>
      </w:pPr>
      <w:r>
        <w:rPr/>
        <w:t>- если наименование страны опустить невозможно и при этом заполнены элементы Город рождения, Район рождения, Регион рождения, то следует вписать наименование страны в конец элемента Регион рождения, указав в элементе Тип места рождения значение «ОСОБОЕ»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3105" w:leader="none"/>
        </w:tabs>
        <w:ind w:left="540" w:hanging="576"/>
        <w:rPr>
          <w:bCs w:val="false"/>
        </w:rPr>
      </w:pPr>
      <w:bookmarkStart w:id="18" w:name="__RefHeading___Toc283376226"/>
      <w:bookmarkEnd w:id="18"/>
      <w:r>
        <w:rPr/>
        <w:t xml:space="preserve">Блок </w:t>
      </w:r>
      <w:r>
        <w:rPr>
          <w:i/>
          <w:iCs/>
        </w:rPr>
        <w:t>Наличие документов</w:t>
      </w:r>
    </w:p>
    <w:p>
      <w:pPr>
        <w:pStyle w:val="Style6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-3321" w:leader="none"/>
        </w:tabs>
        <w:spacing w:before="0" w:after="120"/>
        <w:ind w:left="900" w:hanging="360"/>
        <w:rPr/>
      </w:pPr>
      <w:r>
        <w:rPr/>
        <w:t xml:space="preserve">Если </w:t>
      </w:r>
      <w:r>
        <w:rPr>
          <w:b/>
          <w:bCs/>
        </w:rPr>
        <w:t>Входящая опись</w:t>
      </w:r>
      <w:r>
        <w:rPr/>
        <w:t>. Тип входящей описи имеет значение «ОПИСЬ РАСПИСОК», то Тип документа может принимать значения «РАСПИСКА» или «ЗАПРОС ОБ УТОЧНЕНИИ СВЕДЕНИЙ ЗАПОЛНЕННЫЙ»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-3321" w:leader="none"/>
        </w:tabs>
        <w:spacing w:before="0" w:after="120"/>
        <w:ind w:left="900" w:hanging="360"/>
        <w:rPr/>
      </w:pPr>
      <w:r>
        <w:rPr/>
        <w:t xml:space="preserve">Если </w:t>
      </w:r>
      <w:r>
        <w:rPr>
          <w:b/>
          <w:bCs/>
        </w:rPr>
        <w:t>Входящая опись</w:t>
      </w:r>
      <w:r>
        <w:rPr/>
        <w:t>. Тип входящей описи имеет значение «ОПИСЬ ПАЧКИ», то Тип документа может принимать одно из допустимых значений кроме «РАСПИСКА» и «ЗАПРОС ОБ УТОЧНЕНИИ СВЕДЕНИЙ ЗАПОЛНЕННЫЙ»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-3321" w:leader="none"/>
        </w:tabs>
        <w:spacing w:before="0" w:after="120"/>
        <w:ind w:left="900" w:hanging="360"/>
        <w:rPr/>
      </w:pPr>
      <w:r>
        <w:rPr/>
        <w:t>Элемент Количество должен принимать значение от 1 до 20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-3321" w:leader="none"/>
        </w:tabs>
        <w:spacing w:before="0" w:after="120"/>
        <w:ind w:left="900" w:hanging="360"/>
        <w:rPr>
          <w:ins w:id="2821" w:author="Одинокова" w:date="2006-11-16T15:15:00Z"/>
        </w:rPr>
      </w:pPr>
      <w:ins w:id="2815" w:author="Одинокова" w:date="2006-11-16T15:15:00Z">
        <w:r>
          <w:rPr/>
          <w:t xml:space="preserve">При значении </w:t>
        </w:r>
      </w:ins>
      <w:ins w:id="2816" w:author="Одинокова" w:date="2006-11-16T15:15:00Z">
        <w:r>
          <w:rPr>
            <w:sz w:val="20"/>
          </w:rPr>
          <w:t>ВЕДОМОСТЬ_УПЛАТЫ</w:t>
        </w:r>
      </w:ins>
      <w:ins w:id="2817" w:author="Одинокова" w:date="2006-11-16T15:15:00Z">
        <w:r>
          <w:rPr/>
          <w:t xml:space="preserve"> элемента Тип документа элемент Количество должен быть равен 1 </w:t>
        </w:r>
      </w:ins>
      <w:ins w:id="2818" w:author="Одинокова" w:date="2006-11-16T15:17:00Z">
        <w:r>
          <w:rPr/>
          <w:t>(</w:t>
        </w:r>
      </w:ins>
      <w:ins w:id="2819" w:author="Одинокова" w:date="2006-11-16T15:17:00Z">
        <w:r>
          <w:rPr>
            <w:i/>
          </w:rPr>
          <w:t>ошибка 40</w:t>
        </w:r>
      </w:ins>
      <w:ins w:id="2820" w:author="Одинокова" w:date="2006-11-16T15:17:00Z">
        <w:r>
          <w:rPr/>
          <w:t>).</w:t>
        </w:r>
      </w:ins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3672" w:leader="none"/>
        </w:tabs>
        <w:ind w:left="540" w:hanging="576"/>
        <w:rPr>
          <w:bCs w:val="false"/>
        </w:rPr>
      </w:pPr>
      <w:bookmarkStart w:id="19" w:name="__RefHeading___Toc283376227"/>
      <w:bookmarkEnd w:id="19"/>
      <w:r>
        <w:rPr/>
        <w:t xml:space="preserve">Блок </w:t>
      </w:r>
      <w:r>
        <w:rPr>
          <w:i/>
          <w:iCs/>
        </w:rPr>
        <w:t>Налоговый номер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3321" w:leader="none"/>
        </w:tabs>
        <w:spacing w:before="0" w:after="120"/>
        <w:ind w:left="900" w:hanging="360"/>
        <w:rPr/>
      </w:pPr>
      <w:r>
        <w:rPr/>
        <w:t>Значение элемента ИНН должно быть ненулевы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2613" w:leader="none"/>
        </w:tabs>
        <w:spacing w:before="0" w:after="120"/>
        <w:ind w:left="900" w:hanging="360"/>
        <w:rPr/>
      </w:pPr>
      <w:r>
        <w:rPr/>
        <w:t>Значение элемента КПП должно быть ненулевым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-2613" w:leader="none"/>
        </w:tabs>
        <w:spacing w:before="0" w:after="120"/>
        <w:ind w:left="900" w:hanging="360"/>
        <w:rPr/>
      </w:pPr>
      <w:r>
        <w:rPr/>
        <w:t>Значения элементов ИНН и КПП должны соответствовать установленной структуре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2964" w:leader="none"/>
        </w:tabs>
        <w:ind w:left="540" w:hanging="576"/>
        <w:rPr>
          <w:bCs w:val="false"/>
        </w:rPr>
      </w:pPr>
      <w:bookmarkStart w:id="20" w:name="__RefHeading___Toc283376228"/>
      <w:bookmarkEnd w:id="20"/>
      <w:r>
        <w:rPr/>
        <w:t xml:space="preserve">Блок </w:t>
      </w:r>
      <w:r>
        <w:rPr>
          <w:i/>
          <w:iCs/>
        </w:rPr>
        <w:t>Начисленные взносы СЗВ-1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-2613" w:leader="none"/>
        </w:tabs>
        <w:spacing w:before="0" w:after="120"/>
        <w:ind w:left="900" w:hanging="360"/>
        <w:rPr/>
      </w:pPr>
      <w:r>
        <w:rPr/>
        <w:t>Элементы Взносы работодателя и Взносы работника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-2613" w:leader="none"/>
        </w:tabs>
        <w:spacing w:before="0" w:after="120"/>
        <w:ind w:left="900" w:hanging="360"/>
        <w:rPr/>
      </w:pPr>
      <w:r>
        <w:rPr/>
        <w:t>Значение элемента Взносы работодателя должно быть равно (с точностью до 1 рубля, а для отчетных периодов до 1998 года - с точностью до 1000 рублей): (Начислено всего</w:t>
      </w:r>
      <w:r>
        <w:rPr>
          <w:i/>
        </w:rPr>
        <w:t xml:space="preserve"> минус</w:t>
      </w:r>
      <w:r>
        <w:rPr/>
        <w:t xml:space="preserve"> Начислено по больничным, указанные в блоке</w:t>
      </w:r>
      <w:r>
        <w:rPr>
          <w:b/>
          <w:bCs/>
          <w:i/>
          <w:iCs/>
        </w:rPr>
        <w:t xml:space="preserve"> Строка заработка</w:t>
      </w:r>
      <w:r>
        <w:rPr/>
        <w:t xml:space="preserve"> с Типом строки ИТОГО блока </w:t>
      </w:r>
      <w:r>
        <w:rPr>
          <w:b/>
          <w:bCs/>
        </w:rPr>
        <w:t>Заработок-Доход</w:t>
      </w:r>
      <w:r>
        <w:rPr>
          <w:b/>
          <w:bCs/>
          <w:i/>
          <w:iCs/>
        </w:rPr>
        <w:t xml:space="preserve"> </w:t>
      </w:r>
      <w:r>
        <w:rPr/>
        <w:t xml:space="preserve">блока </w:t>
      </w:r>
      <w:r>
        <w:rPr>
          <w:b/>
          <w:bCs/>
        </w:rPr>
        <w:t>Старые ИС СЗВ-1</w:t>
      </w:r>
      <w:r>
        <w:rPr/>
        <w:t xml:space="preserve">) </w:t>
      </w:r>
      <w:r>
        <w:rPr>
          <w:i/>
        </w:rPr>
        <w:t>умножить</w:t>
      </w:r>
      <w:r>
        <w:rPr/>
        <w:t xml:space="preserve"> на процент страховых взносов, уплачиваемых работодателем, соответствующий указанным значениям элемента Код категории и блока </w:t>
      </w:r>
      <w:r>
        <w:rPr>
          <w:b/>
          <w:bCs/>
          <w:i/>
          <w:iCs/>
        </w:rPr>
        <w:t>Отчетный период</w:t>
      </w:r>
      <w:r>
        <w:rPr/>
        <w:t xml:space="preserve"> (</w:t>
      </w:r>
      <w:r>
        <w:rPr>
          <w:i/>
        </w:rPr>
        <w:t>предупреждение 20</w:t>
      </w:r>
      <w:r>
        <w:rPr/>
        <w:t xml:space="preserve">). При значении НРЕД элемента Код категории - </w:t>
      </w:r>
      <w:r>
        <w:rPr>
          <w:i/>
        </w:rPr>
        <w:t>предупреждение 10.</w:t>
      </w:r>
    </w:p>
    <w:p>
      <w:pPr>
        <w:pStyle w:val="Normal"/>
        <w:numPr>
          <w:ilvl w:val="0"/>
          <w:numId w:val="117"/>
        </w:numPr>
        <w:tabs>
          <w:tab w:val="clear" w:pos="708"/>
          <w:tab w:val="left" w:pos="-2613" w:leader="none"/>
        </w:tabs>
        <w:spacing w:before="0" w:after="120"/>
        <w:ind w:left="900" w:hanging="360"/>
        <w:rPr/>
      </w:pPr>
      <w:r>
        <w:rPr/>
        <w:t>Значение элемента Взносы работника должно быть равно (с точностью до 1 рубля, а для отчетных периодов до 1998 года - с точностью до 1000 рублей):  (Начислено всего</w:t>
      </w:r>
      <w:r>
        <w:rPr>
          <w:i/>
        </w:rPr>
        <w:t xml:space="preserve"> минус</w:t>
      </w:r>
      <w:r>
        <w:rPr/>
        <w:t xml:space="preserve"> Начислено по больничным, указанные в блоке</w:t>
      </w:r>
      <w:r>
        <w:rPr>
          <w:b/>
          <w:bCs/>
          <w:i/>
          <w:iCs/>
        </w:rPr>
        <w:t xml:space="preserve"> Строка заработка</w:t>
      </w:r>
      <w:r>
        <w:rPr/>
        <w:t xml:space="preserve"> с Типом строки ИТОГО блока </w:t>
      </w:r>
      <w:r>
        <w:rPr>
          <w:b/>
          <w:bCs/>
        </w:rPr>
        <w:t>Заработок-Доход</w:t>
      </w:r>
      <w:r>
        <w:rPr>
          <w:b/>
          <w:bCs/>
          <w:i/>
          <w:iCs/>
        </w:rPr>
        <w:t xml:space="preserve"> </w:t>
      </w:r>
      <w:r>
        <w:rPr/>
        <w:t xml:space="preserve">блока </w:t>
      </w:r>
      <w:r>
        <w:rPr>
          <w:b/>
          <w:bCs/>
        </w:rPr>
        <w:t>Старые ИС СЗВ-1</w:t>
      </w:r>
      <w:r>
        <w:rPr/>
        <w:t xml:space="preserve">) </w:t>
      </w:r>
      <w:r>
        <w:rPr>
          <w:i/>
        </w:rPr>
        <w:t>умножить</w:t>
      </w:r>
      <w:r>
        <w:rPr/>
        <w:t xml:space="preserve"> на процент страховых взносов, уплачиваемых из заработка застрахованного лица, соответствующий указанным значениям элемента Код категории и блока </w:t>
      </w:r>
      <w:r>
        <w:rPr>
          <w:b/>
          <w:bCs/>
          <w:i/>
          <w:iCs/>
        </w:rPr>
        <w:t>Отчетный период</w:t>
      </w:r>
      <w:r>
        <w:rPr/>
        <w:t xml:space="preserve"> (</w:t>
      </w:r>
      <w:r>
        <w:rPr>
          <w:i/>
        </w:rPr>
        <w:t>предупреждение 20</w:t>
      </w:r>
      <w:r>
        <w:rPr/>
        <w:t xml:space="preserve">). При значении НРЕД элемента Код категории - </w:t>
      </w:r>
      <w:r>
        <w:rPr>
          <w:i/>
        </w:rPr>
        <w:t>предупреждение 10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2964" w:leader="none"/>
        </w:tabs>
        <w:ind w:left="540" w:hanging="576"/>
        <w:rPr>
          <w:bCs w:val="false"/>
        </w:rPr>
      </w:pPr>
      <w:bookmarkStart w:id="21" w:name="__RefHeading___Toc283376229"/>
      <w:bookmarkEnd w:id="21"/>
      <w:r>
        <w:rPr/>
        <w:t xml:space="preserve">Блок </w:t>
      </w:r>
      <w:r>
        <w:rPr>
          <w:i/>
          <w:iCs/>
        </w:rPr>
        <w:t>Начисленные взносы СЗВ-3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2613" w:leader="none"/>
        </w:tabs>
        <w:spacing w:before="0" w:after="120"/>
        <w:ind w:left="900" w:hanging="360"/>
        <w:rPr/>
      </w:pPr>
      <w:r>
        <w:rPr/>
        <w:t>Элементы Сумма заработка с начала года и Сумма взносов с начала года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905" w:leader="none"/>
        </w:tabs>
        <w:spacing w:before="0" w:after="120"/>
        <w:ind w:left="900" w:hanging="360"/>
        <w:rPr/>
      </w:pPr>
      <w:r>
        <w:rPr/>
        <w:t>В элементах Сумма заработка с начала года, Сумма взносов с начала года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905" w:leader="none"/>
        </w:tabs>
        <w:spacing w:before="0" w:after="120"/>
        <w:ind w:left="900" w:hanging="360"/>
        <w:rPr/>
      </w:pPr>
      <w:r>
        <w:rPr/>
        <w:t>Значение элемента Сумма взносов с начала года (кроме следующих значений элемента Код категории: «</w:t>
      </w:r>
      <w:r>
        <w:rPr>
          <w:smallCaps/>
        </w:rPr>
        <w:t>нред»</w:t>
      </w:r>
      <w:r>
        <w:rPr/>
        <w:t xml:space="preserve">, </w:t>
      </w:r>
      <w:r>
        <w:rPr>
          <w:smallCaps/>
        </w:rPr>
        <w:t>«ипед»</w:t>
      </w:r>
      <w:r>
        <w:rPr/>
        <w:t xml:space="preserve"> и значения элемента Код дополнительного тарифа: «</w:t>
      </w:r>
      <w:r>
        <w:rPr>
          <w:smallCaps/>
        </w:rPr>
        <w:t>авиа»</w:t>
      </w:r>
      <w:r>
        <w:rPr/>
        <w:t xml:space="preserve"> блока</w:t>
      </w:r>
      <w:r>
        <w:rPr>
          <w:b/>
          <w:bCs/>
          <w:i/>
          <w:iCs/>
        </w:rPr>
        <w:t xml:space="preserve"> Тариф страховых взносов</w:t>
      </w:r>
      <w:r>
        <w:rPr/>
        <w:t xml:space="preserve"> блока</w:t>
      </w:r>
      <w:r>
        <w:rPr>
          <w:b/>
          <w:bCs/>
        </w:rPr>
        <w:t xml:space="preserve"> Заголовок старых ИС</w:t>
      </w:r>
      <w:r>
        <w:rPr/>
        <w:t>) должно быть равно (с точностью до 1 рубля) значению переменной Сумма взносов с начала года (</w:t>
      </w:r>
      <w:r>
        <w:rPr>
          <w:i/>
        </w:rPr>
        <w:t>предупреждение 20</w:t>
      </w:r>
      <w:r>
        <w:rPr/>
        <w:t>). Алгоритм вычисления переменной Сумма взносов с начала года приведен в Приложении №2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905" w:leader="none"/>
        </w:tabs>
        <w:spacing w:before="0" w:after="120"/>
        <w:ind w:left="900" w:hanging="360"/>
        <w:rPr/>
      </w:pPr>
      <w:r>
        <w:rPr/>
        <w:t>Значение элемента Сумма взносов с начала года для значения «</w:t>
      </w:r>
      <w:r>
        <w:rPr>
          <w:smallCaps/>
        </w:rPr>
        <w:t xml:space="preserve">авиа» </w:t>
      </w:r>
      <w:r>
        <w:rPr/>
        <w:t>элемента Код дополнительного тарифа блока</w:t>
      </w:r>
      <w:r>
        <w:rPr>
          <w:b/>
          <w:bCs/>
          <w:i/>
          <w:iCs/>
        </w:rPr>
        <w:t xml:space="preserve"> Тариф страховых взносов</w:t>
      </w:r>
      <w:r>
        <w:rPr/>
        <w:t xml:space="preserve"> блока</w:t>
      </w:r>
      <w:r>
        <w:rPr>
          <w:b/>
          <w:bCs/>
        </w:rPr>
        <w:t xml:space="preserve"> Заголовок старых ИС</w:t>
      </w:r>
      <w:r>
        <w:rPr/>
        <w:t xml:space="preserve"> должно быть равно (с точностью до 1 рубля): </w:t>
      </w:r>
      <w:r>
        <w:rPr>
          <w:i/>
        </w:rPr>
        <w:t>разности</w:t>
      </w:r>
      <w:r>
        <w:rPr/>
        <w:t xml:space="preserve"> значений элементов Начислено всего и Начислено по больничным, указанных в блоке</w:t>
      </w:r>
      <w:r>
        <w:rPr>
          <w:b/>
          <w:bCs/>
          <w:i/>
          <w:iCs/>
        </w:rPr>
        <w:t xml:space="preserve"> Строка заработка</w:t>
      </w:r>
      <w:r>
        <w:rPr/>
        <w:t xml:space="preserve"> с Типом строки ИТОГО блока </w:t>
      </w:r>
      <w:r>
        <w:rPr>
          <w:b/>
          <w:bCs/>
        </w:rPr>
        <w:t>Заработок-Доход</w:t>
      </w:r>
      <w:r>
        <w:rPr>
          <w:b/>
          <w:bCs/>
          <w:i/>
          <w:iCs/>
        </w:rPr>
        <w:t xml:space="preserve"> </w:t>
      </w:r>
      <w:r>
        <w:rPr/>
        <w:t xml:space="preserve">блока </w:t>
      </w:r>
      <w:r>
        <w:rPr>
          <w:b/>
          <w:bCs/>
        </w:rPr>
        <w:t>Старые ИС СЗВ-3</w:t>
      </w:r>
      <w:r>
        <w:rPr/>
        <w:t xml:space="preserve">. Полученное значение </w:t>
      </w:r>
      <w:r>
        <w:rPr>
          <w:i/>
        </w:rPr>
        <w:t>умножить</w:t>
      </w:r>
      <w:r>
        <w:rPr/>
        <w:t xml:space="preserve"> на процент взносов, соответствующий значению элемента Код дополнительного тариф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1905" w:leader="none"/>
        </w:tabs>
        <w:spacing w:before="0" w:after="120"/>
        <w:ind w:left="900" w:hanging="360"/>
        <w:rPr/>
      </w:pPr>
      <w:r>
        <w:rPr/>
        <w:t>При представлении сведений за весь год Сумма заработка с начала года должна быть равна Начислено всего</w:t>
      </w:r>
      <w:r>
        <w:rPr>
          <w:i/>
        </w:rPr>
        <w:t xml:space="preserve"> минус</w:t>
      </w:r>
      <w:r>
        <w:rPr/>
        <w:t xml:space="preserve"> Начислено по больничным, указанным в блоке</w:t>
      </w:r>
      <w:r>
        <w:rPr>
          <w:b/>
          <w:bCs/>
          <w:i/>
          <w:iCs/>
        </w:rPr>
        <w:t xml:space="preserve"> Строка заработка</w:t>
      </w:r>
      <w:r>
        <w:rPr/>
        <w:t xml:space="preserve"> с Типом строки ИТОГО блока </w:t>
      </w:r>
      <w:r>
        <w:rPr>
          <w:b/>
          <w:bCs/>
        </w:rPr>
        <w:t>Заработок-Доход</w:t>
      </w:r>
      <w:r>
        <w:rPr>
          <w:b/>
          <w:bCs/>
          <w:i/>
          <w:iCs/>
        </w:rPr>
        <w:t xml:space="preserve"> </w:t>
      </w:r>
      <w:r>
        <w:rPr/>
        <w:t xml:space="preserve">блока </w:t>
      </w:r>
      <w:r>
        <w:rPr>
          <w:b/>
          <w:bCs/>
        </w:rPr>
        <w:t>Старые ИС СЗВ-3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2256" w:leader="none"/>
        </w:tabs>
        <w:ind w:left="540" w:hanging="576"/>
        <w:rPr>
          <w:bCs w:val="false"/>
        </w:rPr>
      </w:pPr>
      <w:bookmarkStart w:id="22" w:name="__RefHeading___Toc283376230"/>
      <w:bookmarkEnd w:id="22"/>
      <w:r>
        <w:rPr/>
        <w:t xml:space="preserve">Блок </w:t>
      </w:r>
      <w:r>
        <w:rPr>
          <w:i/>
          <w:iCs/>
        </w:rPr>
        <w:t>Неструктурированный адрес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-1905" w:leader="none"/>
        </w:tabs>
        <w:spacing w:before="0" w:after="120"/>
        <w:ind w:left="900" w:hanging="360"/>
        <w:rPr/>
      </w:pPr>
      <w:r>
        <w:rPr/>
        <w:t>Элемент Адрес должен быть заполнен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2256" w:leader="none"/>
        </w:tabs>
        <w:ind w:left="540" w:hanging="576"/>
        <w:rPr>
          <w:bCs w:val="false"/>
        </w:rPr>
      </w:pPr>
      <w:bookmarkStart w:id="23" w:name="__RefHeading___Toc283376231"/>
      <w:bookmarkEnd w:id="23"/>
      <w:r>
        <w:rPr/>
        <w:t xml:space="preserve">Блок </w:t>
      </w:r>
      <w:r>
        <w:rPr>
          <w:i/>
          <w:iCs/>
        </w:rPr>
        <w:t>Номер пачки внешний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-1197" w:leader="none"/>
        </w:tabs>
        <w:spacing w:before="0" w:after="120"/>
        <w:ind w:left="900" w:hanging="360"/>
        <w:rPr/>
      </w:pPr>
      <w:r>
        <w:rPr/>
        <w:t>Должен быть указан один из элементов Основной или По подразделению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-1197" w:leader="none"/>
        </w:tabs>
        <w:spacing w:before="0" w:after="120"/>
        <w:ind w:left="900" w:hanging="360"/>
        <w:rPr/>
      </w:pPr>
      <w:r>
        <w:rPr/>
        <w:t xml:space="preserve">Значения элементов блока </w:t>
      </w:r>
      <w:r>
        <w:rPr>
          <w:b/>
          <w:bCs/>
          <w:i/>
          <w:iCs/>
        </w:rPr>
        <w:t>Номер пачки</w:t>
      </w:r>
      <w:r>
        <w:rPr/>
        <w:t xml:space="preserve"> </w:t>
      </w:r>
      <w:r>
        <w:rPr>
          <w:b/>
          <w:bCs/>
          <w:i/>
          <w:iCs/>
        </w:rPr>
        <w:t>внешний</w:t>
      </w:r>
      <w:r>
        <w:rPr/>
        <w:t xml:space="preserve"> должны соответствовать имени файла данных (см. Структуру имени файла в описании Формата данных)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1548" w:leader="none"/>
        </w:tabs>
        <w:ind w:left="540" w:hanging="576"/>
        <w:rPr>
          <w:bCs w:val="false"/>
        </w:rPr>
      </w:pPr>
      <w:bookmarkStart w:id="24" w:name="__RefHeading___Toc283376232"/>
      <w:bookmarkEnd w:id="24"/>
      <w:r>
        <w:rPr/>
        <w:t xml:space="preserve">Блок </w:t>
      </w:r>
      <w:r>
        <w:rPr>
          <w:i/>
          <w:iCs/>
        </w:rPr>
        <w:t>Нумерация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-1197" w:leader="none"/>
        </w:tabs>
        <w:spacing w:before="0" w:after="120"/>
        <w:ind w:left="900" w:hanging="360"/>
        <w:rPr/>
      </w:pPr>
      <w:r>
        <w:rPr/>
        <w:t>Сокращение должно быть указано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-1197" w:leader="none"/>
        </w:tabs>
        <w:spacing w:before="0" w:after="120"/>
        <w:ind w:left="900" w:hanging="360"/>
        <w:rPr/>
      </w:pPr>
      <w:r>
        <w:rPr/>
        <w:t>Номер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1548" w:leader="none"/>
        </w:tabs>
        <w:ind w:left="540" w:hanging="576"/>
        <w:rPr>
          <w:bCs w:val="false"/>
        </w:rPr>
      </w:pPr>
      <w:bookmarkStart w:id="25" w:name="__RefHeading___Toc283376233"/>
      <w:bookmarkEnd w:id="25"/>
      <w:r>
        <w:rPr/>
        <w:t xml:space="preserve">Блок </w:t>
      </w:r>
      <w:r>
        <w:rPr>
          <w:i/>
          <w:iCs/>
        </w:rPr>
        <w:t>Особая заслуг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-489" w:leader="none"/>
        </w:tabs>
        <w:spacing w:before="0" w:after="120"/>
        <w:ind w:left="900" w:hanging="360"/>
        <w:rPr/>
      </w:pPr>
      <w:r>
        <w:rPr/>
        <w:t>Элементы Условия повышения пенсий, Полное наименование обязательны для заполн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-489" w:leader="none"/>
        </w:tabs>
        <w:spacing w:before="0" w:after="120"/>
        <w:ind w:left="900" w:hanging="360"/>
        <w:rPr/>
      </w:pPr>
      <w:r>
        <w:rPr/>
        <w:t xml:space="preserve">Элементы Условия повышения пенсий, Полное наименование указываются в соответствии с классификатором </w:t>
      </w:r>
      <w:ins w:id="2822" w:author="Одинокова" w:date="2007-10-02T13:18:00Z">
        <w:r>
          <w:rPr/>
          <w:t xml:space="preserve">(Приложение № 5) </w:t>
        </w:r>
      </w:ins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26" w:name="__RefHeading___Toc283376234"/>
      <w:bookmarkEnd w:id="26"/>
      <w:r>
        <w:rPr/>
        <w:t xml:space="preserve">Блок </w:t>
      </w:r>
      <w:r>
        <w:rPr>
          <w:i/>
          <w:iCs/>
        </w:rPr>
        <w:t>Особые условия труд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-489" w:leader="none"/>
        </w:tabs>
        <w:spacing w:before="0" w:after="120"/>
        <w:ind w:left="900" w:hanging="360"/>
        <w:rPr/>
      </w:pPr>
      <w:r>
        <w:rPr/>
        <w:t>Элемент Основание ОУТ обязателен для заполнения и должен принимать одно из допустимых значений (по классификатору, действительному на требуемую дату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-489" w:leader="none"/>
        </w:tabs>
        <w:spacing w:before="0" w:after="120"/>
        <w:ind w:left="900" w:hanging="360"/>
        <w:rPr/>
      </w:pPr>
      <w:r>
        <w:rPr/>
        <w:t>Значение элемента Позиция списка указывается в соответствии со Списками №1 и №2 производств, работ, профессий, должностей и показателей, дающих право на льготное пенсионное обеспечение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-489" w:leader="none"/>
        </w:tabs>
        <w:spacing w:before="0" w:after="120"/>
        <w:ind w:left="900" w:hanging="360"/>
        <w:rPr/>
      </w:pPr>
      <w:r>
        <w:rPr/>
        <w:t xml:space="preserve">Допустимые и обязательные сочетания элементов блока </w:t>
      </w:r>
      <w:r>
        <w:rPr>
          <w:b/>
          <w:bCs/>
        </w:rPr>
        <w:t>Особые условия труда</w:t>
      </w:r>
      <w:r>
        <w:rPr>
          <w:bCs/>
        </w:rPr>
        <w:t xml:space="preserve"> приведены в Приложении № 5</w:t>
      </w:r>
      <w:r>
        <w:rPr>
          <w:szCs w:val="28"/>
        </w:rPr>
        <w:t xml:space="preserve"> «Особые требования по проверке сочетаний вида стажа».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-489" w:leader="none"/>
        </w:tabs>
        <w:spacing w:before="0" w:after="120"/>
        <w:ind w:left="900" w:hanging="360"/>
        <w:rPr/>
      </w:pPr>
      <w:r>
        <w:rPr/>
        <w:t>Если хотя бы один из элементов Дата начала периода и Дата конца периода блока</w:t>
      </w:r>
      <w:r>
        <w:rPr>
          <w:b/>
          <w:bCs/>
        </w:rPr>
        <w:t xml:space="preserve"> Основная строка</w:t>
      </w:r>
      <w:r>
        <w:rPr/>
        <w:t xml:space="preserve"> является датой, меньшей 01.01.1992, то в элементе  ОснованиеОУТ не может быть указано значений ЗП12А и ЗП12Б (</w:t>
      </w:r>
      <w:r>
        <w:rPr>
          <w:i/>
        </w:rPr>
        <w:t>предупреждение 20 – Вы уверены, что правильно указан код позиции Списка 1,2 для периодов работы до 1992 года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-351" w:leader="none"/>
        </w:tabs>
        <w:ind w:left="540" w:hanging="576"/>
        <w:rPr>
          <w:bCs w:val="false"/>
        </w:rPr>
      </w:pPr>
      <w:bookmarkStart w:id="27" w:name="__RefHeading___Toc283376235"/>
      <w:bookmarkEnd w:id="27"/>
      <w:r>
        <w:rPr/>
        <w:t xml:space="preserve">Блок </w:t>
      </w:r>
      <w:r>
        <w:rPr>
          <w:i/>
          <w:iCs/>
        </w:rPr>
        <w:t>Отчетный период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120"/>
        <w:ind w:left="900" w:hanging="360"/>
        <w:rPr>
          <w:lang w:val="ru-RU"/>
        </w:rPr>
      </w:pPr>
      <w:r>
        <w:rPr/>
        <w:t>Элементы Год и Квартал должны находиться в одном из допустимых сочетаний (приведены в описании формата данных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120"/>
        <w:ind w:left="900" w:hanging="360"/>
        <w:rPr/>
      </w:pPr>
      <w:r>
        <w:rPr/>
        <w:t xml:space="preserve">Элемент Год обязателен для заполнения и должен быть меньше 2002 </w:t>
      </w:r>
      <w:ins w:id="2823" w:author="Odinokova" w:date="2010-06-18T11:31:00Z">
        <w:r>
          <w:rPr/>
          <w:t xml:space="preserve">или </w:t>
        </w:r>
      </w:ins>
      <w:r>
        <w:rPr/>
        <w:t xml:space="preserve"> </w:t>
      </w:r>
      <w:ins w:id="2824" w:author="Odinokova" w:date="2010-06-18T11:31:00Z">
        <w:r>
          <w:rPr/>
          <w:t xml:space="preserve">больше 2009 </w:t>
        </w:r>
      </w:ins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before="0" w:after="120"/>
        <w:ind w:left="900" w:hanging="360"/>
        <w:rPr/>
      </w:pPr>
      <w:r>
        <w:rPr/>
        <w:t>При нахождении блока в составе Выписки элемент Название должен быть указан, в остальных случаях - отсутствует (</w:t>
      </w:r>
      <w:r>
        <w:rPr>
          <w:i/>
        </w:rPr>
        <w:t>ошибка 30</w:t>
      </w:r>
      <w:r>
        <w:rPr/>
        <w:t xml:space="preserve">). 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576" w:leader="none"/>
        </w:tabs>
        <w:ind w:left="540" w:hanging="576"/>
        <w:rPr>
          <w:bCs w:val="false"/>
        </w:rPr>
      </w:pPr>
      <w:bookmarkStart w:id="28" w:name="__RefHeading___Toc283376236"/>
      <w:bookmarkEnd w:id="28"/>
      <w:r>
        <w:rPr/>
        <w:t xml:space="preserve">Блок </w:t>
      </w:r>
      <w:r>
        <w:rPr>
          <w:i/>
          <w:iCs/>
        </w:rPr>
        <w:t>Ошибк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795" w:leader="none"/>
        </w:tabs>
        <w:ind w:left="540" w:hanging="576"/>
        <w:rPr>
          <w:bCs w:val="false"/>
        </w:rPr>
      </w:pPr>
      <w:bookmarkStart w:id="29" w:name="__RefHeading___Toc283376237"/>
      <w:bookmarkEnd w:id="29"/>
      <w:r>
        <w:rPr/>
        <w:t xml:space="preserve">Блок </w:t>
      </w:r>
      <w:r>
        <w:rPr>
          <w:i/>
          <w:iCs/>
        </w:rPr>
        <w:t>Пенсионное действие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Все блоки </w:t>
      </w:r>
      <w:r>
        <w:rPr>
          <w:b/>
          <w:bCs/>
          <w:i/>
          <w:iCs/>
        </w:rPr>
        <w:t>Пенсионное действие</w:t>
      </w:r>
      <w:r>
        <w:rPr/>
        <w:t xml:space="preserve"> идут подряд в порядке возрастания Даты совершения пенсионного действ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ы Тип пенсионного действия, Дата совершения пенсионного действия, Вид пенсии, Признак отказа от страховой части пенсии</w:t>
      </w:r>
      <w:ins w:id="2825" w:author="Odinokova" w:date="2010-12-29T16:18:00Z">
        <w:r>
          <w:rPr/>
          <w:t xml:space="preserve"> </w:t>
        </w:r>
      </w:ins>
      <w:del w:id="2826" w:author="Odinokova" w:date="2010-12-29T16:18:00Z">
        <w:r>
          <w:rPr/>
          <w:delText xml:space="preserve">, Форма пенсионного действия </w:delText>
        </w:r>
      </w:del>
      <w:r>
        <w:rPr/>
        <w:t>обязательны для заполн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>
          <w:ins w:id="2832" w:author="Odinokova" w:date="2010-12-29T16:30:00Z"/>
        </w:rPr>
      </w:pPr>
      <w:ins w:id="2827" w:author="Odinokova" w:date="2010-12-29T16:19:00Z">
        <w:r>
          <w:rPr/>
          <w:t>Элемент Тип пенсионного действия может принимать одно из допустимых значений: ПЕНС, ПРСЧ, ОТКЗ</w:t>
        </w:r>
      </w:ins>
      <w:ins w:id="2828" w:author="Odinokova" w:date="2010-12-29T16:34:00Z">
        <w:r>
          <w:rPr/>
          <w:t>, ДПВЛ, ОТКН, КРСЧ, КР09</w:t>
        </w:r>
      </w:ins>
      <w:ins w:id="2829" w:author="Odinokova" w:date="2010-12-29T16:19:00Z">
        <w:r>
          <w:rPr/>
          <w:t xml:space="preserve"> (</w:t>
        </w:r>
      </w:ins>
      <w:ins w:id="2830" w:author="Odinokova" w:date="2010-12-29T16:19:00Z">
        <w:r>
          <w:rPr>
            <w:i/>
          </w:rPr>
          <w:t>ошибка 30</w:t>
        </w:r>
      </w:ins>
      <w:ins w:id="2831" w:author="Odinokova" w:date="2010-12-29T16:19:00Z">
        <w:r>
          <w:rPr/>
          <w:t>).</w:t>
        </w:r>
      </w:ins>
    </w:p>
    <w:p>
      <w:pPr>
        <w:pStyle w:val="31"/>
        <w:widowControl/>
        <w:numPr>
          <w:ilvl w:val="0"/>
          <w:numId w:val="7"/>
        </w:numPr>
        <w:spacing w:before="240" w:after="0"/>
        <w:rPr>
          <w:ins w:id="2837" w:author="Odinokova" w:date="2010-12-29T16:30:00Z"/>
        </w:rPr>
      </w:pPr>
      <w:ins w:id="2833" w:author="Odinokova" w:date="2010-12-29T16:30:00Z">
        <w:r>
          <w:rPr>
            <w:i/>
          </w:rPr>
          <w:t>«</w:t>
        </w:r>
      </w:ins>
      <w:ins w:id="2834" w:author="Odinokova" w:date="2010-12-29T16:30:00Z">
        <w:r>
          <w:rPr>
            <w:i/>
            <w:smallCaps/>
          </w:rPr>
          <w:t>ПЕНС</w:t>
        </w:r>
      </w:ins>
      <w:ins w:id="2835" w:author="Odinokova" w:date="2010-12-29T16:30:00Z">
        <w:r>
          <w:rPr>
            <w:i/>
          </w:rPr>
          <w:t>»</w:t>
        </w:r>
      </w:ins>
      <w:ins w:id="2836" w:author="Odinokova" w:date="2010-12-29T16:30:00Z">
        <w:r>
          <w:rPr/>
          <w:t xml:space="preserve"> новое назначение пенсии,</w:t>
        </w:r>
      </w:ins>
    </w:p>
    <w:p>
      <w:pPr>
        <w:pStyle w:val="31"/>
        <w:widowControl/>
        <w:numPr>
          <w:ilvl w:val="0"/>
          <w:numId w:val="7"/>
        </w:numPr>
        <w:spacing w:before="240" w:after="0"/>
        <w:rPr>
          <w:ins w:id="2843" w:author="Odinokova" w:date="2010-12-29T16:30:00Z"/>
        </w:rPr>
      </w:pPr>
      <w:ins w:id="2838" w:author="Odinokova" w:date="2010-12-29T16:30:00Z">
        <w:r>
          <w:rPr>
            <w:i/>
          </w:rPr>
          <w:t xml:space="preserve"> </w:t>
        </w:r>
      </w:ins>
      <w:ins w:id="2839" w:author="Odinokova" w:date="2010-12-29T16:30:00Z">
        <w:r>
          <w:rPr>
            <w:i/>
          </w:rPr>
          <w:t>«</w:t>
        </w:r>
      </w:ins>
      <w:ins w:id="2840" w:author="Odinokova" w:date="2010-12-29T16:30:00Z">
        <w:r>
          <w:rPr>
            <w:i/>
            <w:smallCaps/>
          </w:rPr>
          <w:t>ПРСЧ</w:t>
        </w:r>
      </w:ins>
      <w:ins w:id="2841" w:author="Odinokova" w:date="2010-12-29T16:30:00Z">
        <w:r>
          <w:rPr>
            <w:i/>
          </w:rPr>
          <w:t>»</w:t>
        </w:r>
      </w:ins>
      <w:ins w:id="2842" w:author="Odinokova" w:date="2010-12-29T16:30:00Z">
        <w:r>
          <w:rPr/>
          <w:t xml:space="preserve"> перерасчет пенсии, </w:t>
        </w:r>
      </w:ins>
    </w:p>
    <w:p>
      <w:pPr>
        <w:pStyle w:val="31"/>
        <w:widowControl/>
        <w:numPr>
          <w:ilvl w:val="0"/>
          <w:numId w:val="7"/>
        </w:numPr>
        <w:spacing w:before="240" w:after="0"/>
        <w:rPr>
          <w:ins w:id="2847" w:author="Odinokova" w:date="2010-12-30T16:29:00Z"/>
        </w:rPr>
      </w:pPr>
      <w:ins w:id="2844" w:author="Odinokova" w:date="2010-12-30T16:29:00Z">
        <w:r>
          <w:rPr>
            <w:i/>
          </w:rPr>
          <w:t xml:space="preserve"> </w:t>
        </w:r>
      </w:ins>
      <w:ins w:id="2845" w:author="Odinokova" w:date="2010-12-30T16:29:00Z">
        <w:r>
          <w:rPr>
            <w:i/>
          </w:rPr>
          <w:t>«КРСЧ»</w:t>
        </w:r>
      </w:ins>
      <w:ins w:id="2846" w:author="Odinokova" w:date="2010-12-30T16:29:00Z">
        <w:r>
          <w:rPr/>
          <w:t xml:space="preserve"> корректировка 1 августа,</w:t>
        </w:r>
      </w:ins>
    </w:p>
    <w:p>
      <w:pPr>
        <w:pStyle w:val="31"/>
        <w:widowControl/>
        <w:numPr>
          <w:ilvl w:val="0"/>
          <w:numId w:val="7"/>
        </w:numPr>
        <w:spacing w:before="240" w:after="0"/>
        <w:rPr>
          <w:ins w:id="2851" w:author="Odinokova" w:date="2010-12-30T16:29:00Z"/>
        </w:rPr>
      </w:pPr>
      <w:ins w:id="2848" w:author="Odinokova" w:date="2010-12-30T16:29:00Z">
        <w:r>
          <w:rPr>
            <w:i/>
          </w:rPr>
          <w:t xml:space="preserve"> </w:t>
        </w:r>
      </w:ins>
      <w:ins w:id="2849" w:author="Odinokova" w:date="2010-12-30T16:29:00Z">
        <w:r>
          <w:rPr>
            <w:i/>
          </w:rPr>
          <w:t>«КР09»</w:t>
        </w:r>
      </w:ins>
      <w:ins w:id="2850" w:author="Odinokova" w:date="2010-12-30T16:29:00Z">
        <w:r>
          <w:rPr/>
          <w:t xml:space="preserve"> корректировка на 01.08.2009,</w:t>
        </w:r>
      </w:ins>
    </w:p>
    <w:p>
      <w:pPr>
        <w:pStyle w:val="31"/>
        <w:widowControl/>
        <w:numPr>
          <w:ilvl w:val="0"/>
          <w:numId w:val="7"/>
        </w:numPr>
        <w:spacing w:before="240" w:after="0"/>
        <w:rPr>
          <w:ins w:id="2854" w:author="Odinokova" w:date="2010-12-30T16:29:00Z"/>
        </w:rPr>
      </w:pPr>
      <w:ins w:id="2852" w:author="Odinokova" w:date="2010-12-30T16:29:00Z">
        <w:r>
          <w:rPr>
            <w:i/>
          </w:rPr>
          <w:t>«ДПВЛ»</w:t>
        </w:r>
      </w:ins>
      <w:ins w:id="2853" w:author="Odinokova" w:date="2010-12-30T16:29:00Z">
        <w:r>
          <w:rPr/>
          <w:t xml:space="preserve"> назначение доли пенсии по выслуге лет,</w:t>
        </w:r>
      </w:ins>
    </w:p>
    <w:p>
      <w:pPr>
        <w:pStyle w:val="31"/>
        <w:widowControl/>
        <w:numPr>
          <w:ilvl w:val="0"/>
          <w:numId w:val="7"/>
        </w:numPr>
        <w:spacing w:before="240" w:after="0"/>
        <w:rPr>
          <w:ins w:id="2858" w:author="Odinokova" w:date="2010-12-29T16:30:00Z"/>
        </w:rPr>
      </w:pPr>
      <w:ins w:id="2855" w:author="Odinokova" w:date="2010-12-29T16:30:00Z">
        <w:r>
          <w:rPr>
            <w:i/>
          </w:rPr>
          <w:t xml:space="preserve"> </w:t>
        </w:r>
      </w:ins>
      <w:ins w:id="2856" w:author="Odinokova" w:date="2010-12-29T16:30:00Z">
        <w:r>
          <w:rPr>
            <w:i/>
          </w:rPr>
          <w:t>«ОТКЗ»</w:t>
        </w:r>
      </w:ins>
      <w:ins w:id="2857" w:author="Odinokova" w:date="2010-12-29T16:30:00Z">
        <w:r>
          <w:rPr/>
          <w:t xml:space="preserve"> отказ от страховой части  пенсии,</w:t>
        </w:r>
      </w:ins>
    </w:p>
    <w:p>
      <w:pPr>
        <w:pStyle w:val="31"/>
        <w:widowControl/>
        <w:numPr>
          <w:ilvl w:val="0"/>
          <w:numId w:val="7"/>
        </w:numPr>
        <w:spacing w:before="240" w:after="0"/>
        <w:rPr>
          <w:ins w:id="2863" w:author="Odinokova" w:date="2010-12-30T16:28:00Z"/>
        </w:rPr>
      </w:pPr>
      <w:ins w:id="2859" w:author="Odinokova" w:date="2010-12-30T16:28:00Z">
        <w:r>
          <w:rPr>
            <w:i/>
          </w:rPr>
          <w:t>«</w:t>
        </w:r>
      </w:ins>
      <w:ins w:id="2860" w:author="Odinokova" w:date="2010-12-30T16:28:00Z">
        <w:r>
          <w:rPr>
            <w:i/>
            <w:smallCaps/>
          </w:rPr>
          <w:t>ОТКН</w:t>
        </w:r>
      </w:ins>
      <w:ins w:id="2861" w:author="Odinokova" w:date="2010-12-30T16:28:00Z">
        <w:r>
          <w:rPr>
            <w:i/>
          </w:rPr>
          <w:t>»</w:t>
        </w:r>
      </w:ins>
      <w:ins w:id="2862" w:author="Odinokova" w:date="2010-12-30T16:28:00Z">
        <w:r>
          <w:rPr/>
          <w:t xml:space="preserve"> конец периода отказа от страховой части пенсии.</w:t>
        </w:r>
      </w:ins>
    </w:p>
    <w:p>
      <w:pPr>
        <w:pStyle w:val="Normal"/>
        <w:spacing w:before="0" w:after="120"/>
        <w:ind w:left="540" w:hanging="0"/>
        <w:rPr>
          <w:ins w:id="2865" w:author="Odinokova" w:date="2010-12-29T16:19:00Z"/>
        </w:rPr>
      </w:pPr>
      <w:ins w:id="2864" w:author="Odinokova" w:date="2010-12-29T16:19:00Z">
        <w:r>
          <w:rPr/>
        </w:r>
      </w:ins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>
          <w:ins w:id="2869" w:author="Odinokova" w:date="2011-01-20T15:22:00Z"/>
        </w:rPr>
      </w:pPr>
      <w:ins w:id="2866" w:author="Odinokova" w:date="2011-01-20T15:22:00Z">
        <w:r>
          <w:rPr/>
          <w:t>Элемент Вид пенсии может принимать одно из допустимых значений: СТАР, ИНВЛ (</w:t>
        </w:r>
      </w:ins>
      <w:ins w:id="2867" w:author="Odinokova" w:date="2011-01-20T15:22:00Z">
        <w:r>
          <w:rPr>
            <w:i/>
          </w:rPr>
          <w:t>ошибка 30</w:t>
        </w:r>
      </w:ins>
      <w:ins w:id="2868" w:author="Odinokova" w:date="2011-01-20T15:22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>
          <w:ins w:id="2873" w:author="Odinokova" w:date="2011-01-20T15:22:00Z"/>
        </w:rPr>
      </w:pPr>
      <w:ins w:id="2870" w:author="Odinokova" w:date="2011-01-20T15:22:00Z">
        <w:r>
          <w:rPr/>
          <w:t>При значении элемента Вид пенсии «ИНВЛ» значение элемента Сумма страховой части пенсии по инвалидности должно быть больше либо равно 0; При значении элемента Вид пенсии отличном от «ИНВЛ» элемент Сумма страховой части пенсии по инвалидности должен отсутствовать (</w:t>
        </w:r>
      </w:ins>
      <w:ins w:id="2871" w:author="Odinokova" w:date="2011-01-20T15:22:00Z">
        <w:r>
          <w:rPr>
            <w:i/>
          </w:rPr>
          <w:t>ошибка 30</w:t>
        </w:r>
      </w:ins>
      <w:ins w:id="2872" w:author="Odinokova" w:date="2011-01-20T15:22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>
          <w:ins w:id="2877" w:author="Odinokova" w:date="2011-01-20T15:22:00Z"/>
        </w:rPr>
      </w:pPr>
      <w:ins w:id="2874" w:author="Odinokova" w:date="2011-01-20T15:22:00Z">
        <w:r>
          <w:rPr/>
          <w:t>Элемент Форма пенсионного действия должен быть указан (</w:t>
        </w:r>
      </w:ins>
      <w:ins w:id="2875" w:author="Odinokova" w:date="2011-01-20T15:22:00Z">
        <w:r>
          <w:rPr>
            <w:i/>
          </w:rPr>
          <w:t>предупреждение 20</w:t>
        </w:r>
      </w:ins>
      <w:ins w:id="2876" w:author="Odinokova" w:date="2011-01-20T15:22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>
          <w:ins w:id="2881" w:author="Odinokova" w:date="2011-01-20T15:22:00Z"/>
        </w:rPr>
      </w:pPr>
      <w:ins w:id="2878" w:author="Odinokova" w:date="2011-01-20T15:22:00Z">
        <w:r>
          <w:rPr/>
          <w:t>Форма пенсионного действия может принимать одно из допустимых значений: НОВ, ОТМН (</w:t>
        </w:r>
      </w:ins>
      <w:ins w:id="2879" w:author="Odinokova" w:date="2011-01-20T15:22:00Z">
        <w:r>
          <w:rPr>
            <w:i/>
          </w:rPr>
          <w:t>ошибка 30</w:t>
        </w:r>
      </w:ins>
      <w:ins w:id="2880" w:author="Odinokova" w:date="2011-01-20T15:22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ins w:id="2885" w:author="Odinokova" w:date="2011-01-27T13:17:00Z"/>
        </w:rPr>
      </w:pPr>
      <w:ins w:id="2882" w:author="Odinokova" w:date="2011-01-20T15:22:00Z">
        <w:r>
          <w:rPr/>
          <w:t>Дата совершения пенсионного действия должна быть не меньше 01.01.2002 и не больше чем (текущая дата + 2 месяца) (</w:t>
        </w:r>
      </w:ins>
      <w:ins w:id="2883" w:author="Odinokova" w:date="2011-01-20T15:22:00Z">
        <w:r>
          <w:rPr>
            <w:i/>
          </w:rPr>
          <w:t>ошибка 30</w:t>
        </w:r>
      </w:ins>
      <w:ins w:id="2884" w:author="Odinokova" w:date="2011-01-20T15:22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ins w:id="2891" w:author="Odinokova" w:date="2011-01-20T15:23:00Z"/>
        </w:rPr>
      </w:pPr>
      <w:ins w:id="2886" w:author="Odinokova" w:date="2011-01-27T13:17:00Z">
        <w:r>
          <w:rPr/>
          <w:t xml:space="preserve">Дата совершения пенсионного действия при значении «ПЕНК» элемента Тип запроса выписки блока </w:t>
        </w:r>
      </w:ins>
      <w:ins w:id="2887" w:author="Odinokova" w:date="2011-01-27T13:17:00Z">
        <w:r>
          <w:rPr>
            <w:b/>
          </w:rPr>
          <w:t>Запрос выписки от органа, осуществляющего пенсионное обеспечение</w:t>
        </w:r>
      </w:ins>
      <w:ins w:id="2888" w:author="Odinokova" w:date="2011-01-27T13:17:00Z">
        <w:r>
          <w:rPr/>
          <w:t xml:space="preserve"> должна быть не меньше 01.01.2010 (</w:t>
        </w:r>
      </w:ins>
      <w:ins w:id="2889" w:author="Odinokova" w:date="2011-01-27T13:17:00Z">
        <w:r>
          <w:rPr>
            <w:i/>
          </w:rPr>
          <w:t>ошибка 30</w:t>
        </w:r>
      </w:ins>
      <w:ins w:id="2890" w:author="Odinokova" w:date="2011-01-27T13:17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>
          <w:ins w:id="2901" w:author="Odinokova" w:date="2011-01-20T14:37:00Z"/>
        </w:rPr>
      </w:pPr>
      <w:ins w:id="2892" w:author="Odinokova" w:date="2011-01-20T14:33:00Z">
        <w:r>
          <w:rPr/>
          <w:t xml:space="preserve">При значении </w:t>
        </w:r>
      </w:ins>
      <w:ins w:id="2893" w:author="Odinokova" w:date="2011-01-20T14:36:00Z">
        <w:r>
          <w:rPr/>
          <w:t xml:space="preserve">«ПЕНС» </w:t>
        </w:r>
      </w:ins>
      <w:ins w:id="2894" w:author="Odinokova" w:date="2011-01-20T14:34:00Z">
        <w:r>
          <w:rPr/>
          <w:t xml:space="preserve">элемента Тип запроса выписки блока </w:t>
        </w:r>
      </w:ins>
      <w:ins w:id="2895" w:author="Odinokova" w:date="2011-01-20T14:34:00Z">
        <w:r>
          <w:rPr>
            <w:b/>
          </w:rPr>
          <w:t>Запрос выписки от органа, осуществляющего пенсионное обеспечение</w:t>
        </w:r>
      </w:ins>
      <w:ins w:id="2896" w:author="Odinokova" w:date="2011-01-20T14:37:00Z">
        <w:r>
          <w:rPr/>
          <w:t xml:space="preserve"> последним блоком должен быть блок </w:t>
        </w:r>
      </w:ins>
      <w:ins w:id="2897" w:author="Odinokova" w:date="2011-01-20T14:37:00Z">
        <w:r>
          <w:rPr>
            <w:b/>
            <w:bCs/>
            <w:i/>
            <w:iCs/>
          </w:rPr>
          <w:t>Пенсионное действие</w:t>
        </w:r>
      </w:ins>
      <w:ins w:id="2898" w:author="Odinokova" w:date="2011-01-20T14:37:00Z">
        <w:r>
          <w:rPr/>
          <w:t xml:space="preserve"> со значением Типа пенсионного действия «ПЕНС» (</w:t>
        </w:r>
      </w:ins>
      <w:ins w:id="2899" w:author="Odinokova" w:date="2011-01-20T14:37:00Z">
        <w:r>
          <w:rPr>
            <w:i/>
          </w:rPr>
          <w:t>ошибка 30</w:t>
        </w:r>
      </w:ins>
      <w:ins w:id="2900" w:author="Odinokova" w:date="2011-01-20T14:37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>
          <w:ins w:id="2909" w:author="Odinokova" w:date="2011-01-20T14:40:00Z"/>
        </w:rPr>
      </w:pPr>
      <w:ins w:id="2902" w:author="Odinokova" w:date="2011-01-20T14:37:00Z">
        <w:r>
          <w:rPr/>
          <w:t xml:space="preserve">При значении «ПРСЧ» элемента Тип запроса выписки блока </w:t>
        </w:r>
      </w:ins>
      <w:ins w:id="2903" w:author="Odinokova" w:date="2011-01-20T14:37:00Z">
        <w:r>
          <w:rPr>
            <w:b/>
          </w:rPr>
          <w:t>Запрос выписки от органа, осуществляющего пенсионное обеспечение</w:t>
        </w:r>
      </w:ins>
      <w:ins w:id="2904" w:author="Odinokova" w:date="2011-01-20T14:37:00Z">
        <w:r>
          <w:rPr/>
          <w:t xml:space="preserve"> последним блоком должен быть блок </w:t>
        </w:r>
      </w:ins>
      <w:ins w:id="2905" w:author="Odinokova" w:date="2011-01-20T14:37:00Z">
        <w:r>
          <w:rPr>
            <w:b/>
            <w:bCs/>
            <w:i/>
            <w:iCs/>
          </w:rPr>
          <w:t>Пенсионное действие</w:t>
        </w:r>
      </w:ins>
      <w:ins w:id="2906" w:author="Odinokova" w:date="2011-01-20T14:37:00Z">
        <w:r>
          <w:rPr/>
          <w:t xml:space="preserve"> со значением Типа пенсионного действия «ПРСЧ» или «ДПВЛ» (</w:t>
        </w:r>
      </w:ins>
      <w:ins w:id="2907" w:author="Odinokova" w:date="2011-01-20T14:37:00Z">
        <w:r>
          <w:rPr>
            <w:i/>
          </w:rPr>
          <w:t>ошибка 30</w:t>
        </w:r>
      </w:ins>
      <w:ins w:id="2908" w:author="Odinokova" w:date="2011-01-20T14:37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>
          <w:ins w:id="2917" w:author="Odinokova" w:date="2011-01-20T14:32:00Z"/>
        </w:rPr>
      </w:pPr>
      <w:ins w:id="2910" w:author="Odinokova" w:date="2011-01-20T14:40:00Z">
        <w:r>
          <w:rPr/>
          <w:t xml:space="preserve">При значении «КРСЧ» элемента Тип запроса выписки блока </w:t>
        </w:r>
      </w:ins>
      <w:ins w:id="2911" w:author="Odinokova" w:date="2011-01-20T14:40:00Z">
        <w:r>
          <w:rPr>
            <w:b/>
          </w:rPr>
          <w:t>Запрос выписки от органа, осуществляющего пенсионное обеспечение</w:t>
        </w:r>
      </w:ins>
      <w:ins w:id="2912" w:author="Odinokova" w:date="2011-01-20T14:40:00Z">
        <w:r>
          <w:rPr/>
          <w:t xml:space="preserve"> последним блоком должен быть блок </w:t>
        </w:r>
      </w:ins>
      <w:ins w:id="2913" w:author="Odinokova" w:date="2011-01-20T14:40:00Z">
        <w:r>
          <w:rPr>
            <w:b/>
            <w:bCs/>
            <w:i/>
            <w:iCs/>
          </w:rPr>
          <w:t>Пенсионное действие</w:t>
        </w:r>
      </w:ins>
      <w:ins w:id="2914" w:author="Odinokova" w:date="2011-01-20T14:40:00Z">
        <w:r>
          <w:rPr/>
          <w:t xml:space="preserve"> со значением Типа пенсионного действия «КРСЧ» (</w:t>
        </w:r>
      </w:ins>
      <w:ins w:id="2915" w:author="Odinokova" w:date="2011-01-20T14:40:00Z">
        <w:r>
          <w:rPr>
            <w:i/>
          </w:rPr>
          <w:t>ошибка 30</w:t>
        </w:r>
      </w:ins>
      <w:ins w:id="2916" w:author="Odinokova" w:date="2011-01-20T14:40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ins w:id="2923" w:author="Odinokova" w:date="2011-01-20T15:24:00Z"/>
        </w:rPr>
      </w:pPr>
      <w:ins w:id="2918" w:author="Odinokova" w:date="2011-01-20T15:24:00Z">
        <w:r>
          <w:rPr/>
          <w:t xml:space="preserve">Первым блоком всегда должен быть блок </w:t>
        </w:r>
      </w:ins>
      <w:ins w:id="2919" w:author="Odinokova" w:date="2011-01-20T15:24:00Z">
        <w:r>
          <w:rPr>
            <w:b/>
            <w:bCs/>
            <w:i/>
            <w:iCs/>
          </w:rPr>
          <w:t>Пенсионное действие</w:t>
        </w:r>
      </w:ins>
      <w:ins w:id="2920" w:author="Odinokova" w:date="2011-01-20T15:24:00Z">
        <w:r>
          <w:rPr/>
          <w:t xml:space="preserve"> со значением Типа пенсионного действия «ПЕНС» (</w:t>
        </w:r>
      </w:ins>
      <w:ins w:id="2921" w:author="Odinokova" w:date="2011-01-20T15:24:00Z">
        <w:r>
          <w:rPr>
            <w:i/>
          </w:rPr>
          <w:t>ошибка 30</w:t>
        </w:r>
      </w:ins>
      <w:ins w:id="2922" w:author="Odinokova" w:date="2011-01-20T15:24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ins w:id="2929" w:author="Odinokova" w:date="2010-12-30T16:10:00Z"/>
        </w:rPr>
      </w:pPr>
      <w:ins w:id="2924" w:author="Odinokova" w:date="2010-12-29T17:34:00Z">
        <w:r>
          <w:rPr/>
          <w:t xml:space="preserve">Блоков </w:t>
        </w:r>
      </w:ins>
      <w:ins w:id="2925" w:author="Odinokova" w:date="2010-12-29T17:34:00Z">
        <w:r>
          <w:rPr>
            <w:b/>
            <w:bCs/>
            <w:i/>
            <w:iCs/>
          </w:rPr>
          <w:t>Пенсионное действие</w:t>
        </w:r>
      </w:ins>
      <w:ins w:id="2926" w:author="Odinokova" w:date="2010-12-29T17:34:00Z">
        <w:r>
          <w:rPr/>
          <w:t xml:space="preserve"> со значением Типа пенсионного действия «ПЕНС» может быть 1 или 2 (</w:t>
        </w:r>
      </w:ins>
      <w:ins w:id="2927" w:author="Odinokova" w:date="2010-12-29T17:34:00Z">
        <w:r>
          <w:rPr>
            <w:i/>
          </w:rPr>
          <w:t>ошибка 30</w:t>
        </w:r>
      </w:ins>
      <w:ins w:id="2928" w:author="Odinokova" w:date="2010-12-29T17:34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ins w:id="2940" w:author="Odinokova" w:date="2010-12-30T10:15:00Z"/>
        </w:rPr>
      </w:pPr>
      <w:ins w:id="2930" w:author="Odinokova" w:date="2010-12-30T16:10:00Z">
        <w:r>
          <w:rPr/>
          <w:t xml:space="preserve">Если указан 1 блок </w:t>
        </w:r>
      </w:ins>
      <w:ins w:id="2931" w:author="Odinokova" w:date="2010-12-30T16:10:00Z">
        <w:r>
          <w:rPr>
            <w:b/>
            <w:bCs/>
            <w:i/>
            <w:iCs/>
          </w:rPr>
          <w:t>Пенсионное действие</w:t>
        </w:r>
      </w:ins>
      <w:ins w:id="2932" w:author="Odinokova" w:date="2010-12-30T16:10:00Z">
        <w:r>
          <w:rPr/>
          <w:t xml:space="preserve"> со значением Типа пенсионного действия «ПЕНС», то во всех блоках </w:t>
        </w:r>
      </w:ins>
      <w:ins w:id="2933" w:author="Odinokova" w:date="2010-12-30T16:12:00Z">
        <w:r>
          <w:rPr>
            <w:b/>
            <w:bCs/>
            <w:i/>
            <w:iCs/>
          </w:rPr>
          <w:t>Пенсионное действие</w:t>
        </w:r>
      </w:ins>
      <w:ins w:id="2934" w:author="Odinokova" w:date="2010-12-30T16:12:00Z">
        <w:r>
          <w:rPr/>
          <w:t xml:space="preserve"> значени</w:t>
        </w:r>
      </w:ins>
      <w:ins w:id="2935" w:author="Odinokova" w:date="2010-12-30T16:26:00Z">
        <w:r>
          <w:rPr/>
          <w:t>я</w:t>
        </w:r>
      </w:ins>
      <w:ins w:id="2936" w:author="Odinokova" w:date="2010-12-30T16:12:00Z">
        <w:r>
          <w:rPr/>
          <w:t xml:space="preserve"> элемента Вид пенсии</w:t>
        </w:r>
      </w:ins>
      <w:ins w:id="2937" w:author="Odinokova" w:date="2010-12-30T16:15:00Z">
        <w:r>
          <w:rPr/>
          <w:t xml:space="preserve"> должны совпадать (</w:t>
        </w:r>
      </w:ins>
      <w:ins w:id="2938" w:author="Odinokova" w:date="2010-12-30T16:15:00Z">
        <w:r>
          <w:rPr>
            <w:i/>
          </w:rPr>
          <w:t>ошибка 30</w:t>
        </w:r>
      </w:ins>
      <w:ins w:id="2939" w:author="Odinokova" w:date="2010-12-30T16:15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ins w:id="2948" w:author="Odinokova" w:date="2010-12-30T10:09:00Z"/>
        </w:rPr>
      </w:pPr>
      <w:ins w:id="2941" w:author="Odinokova" w:date="2010-12-30T10:09:00Z">
        <w:r>
          <w:rPr/>
          <w:t xml:space="preserve">Если </w:t>
        </w:r>
      </w:ins>
      <w:ins w:id="2942" w:author="Odinokova" w:date="2010-12-30T16:11:00Z">
        <w:r>
          <w:rPr/>
          <w:t xml:space="preserve">указано 2 </w:t>
        </w:r>
      </w:ins>
      <w:ins w:id="2943" w:author="Odinokova" w:date="2010-12-30T10:09:00Z">
        <w:r>
          <w:rPr/>
          <w:t>блок</w:t>
        </w:r>
      </w:ins>
      <w:ins w:id="2944" w:author="Odinokova" w:date="2010-12-30T16:11:00Z">
        <w:r>
          <w:rPr/>
          <w:t>а</w:t>
        </w:r>
      </w:ins>
      <w:ins w:id="2945" w:author="Odinokova" w:date="2010-12-30T10:09:00Z">
        <w:r>
          <w:rPr/>
          <w:t xml:space="preserve"> </w:t>
        </w:r>
      </w:ins>
      <w:ins w:id="2946" w:author="Odinokova" w:date="2010-12-30T10:09:00Z">
        <w:r>
          <w:rPr>
            <w:b/>
            <w:bCs/>
            <w:i/>
            <w:iCs/>
          </w:rPr>
          <w:t>Пенсионное действие</w:t>
        </w:r>
      </w:ins>
      <w:ins w:id="2947" w:author="Odinokova" w:date="2010-12-30T10:09:00Z">
        <w:r>
          <w:rPr/>
          <w:t xml:space="preserve"> со значением Типа пенсионного действия «ПЕНС», то:</w:t>
        </w:r>
      </w:ins>
    </w:p>
    <w:p>
      <w:pPr>
        <w:pStyle w:val="Normal"/>
        <w:numPr>
          <w:ilvl w:val="0"/>
          <w:numId w:val="139"/>
        </w:numPr>
        <w:spacing w:before="0" w:after="120"/>
        <w:rPr>
          <w:ins w:id="2952" w:author="Odinokova" w:date="2010-12-30T14:41:00Z"/>
        </w:rPr>
      </w:pPr>
      <w:ins w:id="2949" w:author="Odinokova" w:date="2010-12-30T14:41:00Z">
        <w:r>
          <w:rPr/>
          <w:t xml:space="preserve">если в блоках </w:t>
        </w:r>
      </w:ins>
      <w:ins w:id="2950" w:author="Odinokova" w:date="2010-12-30T14:41:00Z">
        <w:r>
          <w:rPr>
            <w:b/>
            <w:bCs/>
            <w:i/>
            <w:iCs/>
          </w:rPr>
          <w:t>Пенсионное действие</w:t>
        </w:r>
      </w:ins>
      <w:ins w:id="2951" w:author="Odinokova" w:date="2010-12-30T14:41:00Z">
        <w:r>
          <w:rPr/>
          <w:t xml:space="preserve"> со значением Типа пенсионного действия «ПЕНС» значения элемента Вид пенсии отличаются (переход с одного вида пенсии на другой):</w:t>
        </w:r>
      </w:ins>
    </w:p>
    <w:p>
      <w:pPr>
        <w:pStyle w:val="Normal"/>
        <w:numPr>
          <w:ilvl w:val="0"/>
          <w:numId w:val="111"/>
        </w:numPr>
        <w:tabs>
          <w:tab w:val="clear" w:pos="708"/>
        </w:tabs>
        <w:spacing w:before="0" w:after="120"/>
        <w:ind w:left="1260" w:hanging="360"/>
        <w:rPr>
          <w:ins w:id="2958" w:author="Odinokova" w:date="2010-12-30T14:56:00Z"/>
        </w:rPr>
      </w:pPr>
      <w:ins w:id="2953" w:author="Odinokova" w:date="2010-12-30T14:56:00Z">
        <w:r>
          <w:rPr/>
          <w:t xml:space="preserve">второй блок </w:t>
        </w:r>
      </w:ins>
      <w:ins w:id="2954" w:author="Odinokova" w:date="2010-12-30T14:56:00Z">
        <w:r>
          <w:rPr>
            <w:b/>
            <w:bCs/>
            <w:i/>
            <w:iCs/>
          </w:rPr>
          <w:t>Пенсионное действие</w:t>
        </w:r>
      </w:ins>
      <w:ins w:id="2955" w:author="Odinokova" w:date="2010-12-30T14:56:00Z">
        <w:r>
          <w:rPr/>
          <w:t xml:space="preserve"> со значением Типа пенсионного действия «ПЕНС» должен быть последним (</w:t>
        </w:r>
      </w:ins>
      <w:ins w:id="2956" w:author="Odinokova" w:date="2010-12-30T14:56:00Z">
        <w:r>
          <w:rPr>
            <w:i/>
          </w:rPr>
          <w:t>ошибка 30</w:t>
        </w:r>
      </w:ins>
      <w:ins w:id="2957" w:author="Odinokova" w:date="2010-12-30T14:56:00Z">
        <w:r>
          <w:rPr/>
          <w:t>).</w:t>
        </w:r>
      </w:ins>
    </w:p>
    <w:p>
      <w:pPr>
        <w:pStyle w:val="Normal"/>
        <w:numPr>
          <w:ilvl w:val="0"/>
          <w:numId w:val="111"/>
        </w:numPr>
        <w:tabs>
          <w:tab w:val="clear" w:pos="708"/>
        </w:tabs>
        <w:spacing w:before="0" w:after="120"/>
        <w:ind w:left="1260" w:hanging="360"/>
        <w:rPr>
          <w:ins w:id="2964" w:author="Odinokova" w:date="2010-12-30T14:41:00Z"/>
        </w:rPr>
      </w:pPr>
      <w:ins w:id="2959" w:author="Odinokova" w:date="2010-12-30T14:41:00Z">
        <w:r>
          <w:rPr/>
          <w:t xml:space="preserve">элемент Форма пенсионного действия должен быть указан во всех блоках </w:t>
        </w:r>
      </w:ins>
      <w:ins w:id="2960" w:author="Odinokova" w:date="2010-12-30T14:41:00Z">
        <w:r>
          <w:rPr>
            <w:b/>
            <w:bCs/>
            <w:i/>
            <w:iCs/>
          </w:rPr>
          <w:t>Пенсионное действие</w:t>
        </w:r>
      </w:ins>
      <w:ins w:id="2961" w:author="Odinokova" w:date="2010-12-30T14:41:00Z">
        <w:r>
          <w:rPr/>
          <w:t xml:space="preserve"> (</w:t>
        </w:r>
      </w:ins>
      <w:ins w:id="2962" w:author="Odinokova" w:date="2010-12-30T14:41:00Z">
        <w:r>
          <w:rPr>
            <w:i/>
          </w:rPr>
          <w:t>ошибка 30</w:t>
        </w:r>
      </w:ins>
      <w:ins w:id="2963" w:author="Odinokova" w:date="2010-12-30T14:41:00Z">
        <w:r>
          <w:rPr/>
          <w:t>);</w:t>
        </w:r>
      </w:ins>
    </w:p>
    <w:p>
      <w:pPr>
        <w:pStyle w:val="Normal"/>
        <w:numPr>
          <w:ilvl w:val="0"/>
          <w:numId w:val="111"/>
        </w:numPr>
        <w:tabs>
          <w:tab w:val="clear" w:pos="708"/>
        </w:tabs>
        <w:spacing w:before="0" w:after="120"/>
        <w:ind w:left="1260" w:hanging="360"/>
        <w:rPr>
          <w:ins w:id="2970" w:author="Odinokova" w:date="2010-12-30T14:41:00Z"/>
        </w:rPr>
      </w:pPr>
      <w:ins w:id="2965" w:author="Odinokova" w:date="2010-12-30T14:41:00Z">
        <w:r>
          <w:rPr/>
          <w:t xml:space="preserve">во втором блоке </w:t>
        </w:r>
      </w:ins>
      <w:ins w:id="2966" w:author="Odinokova" w:date="2010-12-30T14:41:00Z">
        <w:r>
          <w:rPr>
            <w:b/>
            <w:bCs/>
            <w:i/>
            <w:iCs/>
          </w:rPr>
          <w:t>Пенсионное действие</w:t>
        </w:r>
      </w:ins>
      <w:ins w:id="2967" w:author="Odinokova" w:date="2010-12-30T14:41:00Z">
        <w:r>
          <w:rPr/>
          <w:t xml:space="preserve"> со значением Типа пенсионного действия «ПЕНС» элемент Форма пенсионного действия должен иметь значение «НОВ» (</w:t>
        </w:r>
      </w:ins>
      <w:ins w:id="2968" w:author="Odinokova" w:date="2010-12-30T14:41:00Z">
        <w:r>
          <w:rPr>
            <w:i/>
          </w:rPr>
          <w:t>ошибка 30</w:t>
        </w:r>
      </w:ins>
      <w:ins w:id="2969" w:author="Odinokova" w:date="2010-12-30T14:41:00Z">
        <w:r>
          <w:rPr/>
          <w:t>);</w:t>
        </w:r>
      </w:ins>
    </w:p>
    <w:p>
      <w:pPr>
        <w:pStyle w:val="Normal"/>
        <w:numPr>
          <w:ilvl w:val="0"/>
          <w:numId w:val="111"/>
        </w:numPr>
        <w:tabs>
          <w:tab w:val="clear" w:pos="708"/>
        </w:tabs>
        <w:spacing w:before="0" w:after="120"/>
        <w:ind w:left="1260" w:hanging="360"/>
        <w:rPr>
          <w:ins w:id="2980" w:author="Odinokova" w:date="2010-12-30T15:51:00Z"/>
        </w:rPr>
      </w:pPr>
      <w:ins w:id="2971" w:author="Odinokova" w:date="2010-12-30T14:41:00Z">
        <w:r>
          <w:rPr/>
          <w:t>в</w:t>
        </w:r>
      </w:ins>
      <w:ins w:id="2972" w:author="Odinokova" w:date="2010-12-30T18:16:00Z">
        <w:r>
          <w:rPr/>
          <w:t>о</w:t>
        </w:r>
      </w:ins>
      <w:ins w:id="2973" w:author="Odinokova" w:date="2010-12-30T14:40:00Z">
        <w:r>
          <w:rPr/>
          <w:t xml:space="preserve"> </w:t>
        </w:r>
      </w:ins>
      <w:ins w:id="2974" w:author="Odinokova" w:date="2010-12-30T18:15:00Z">
        <w:r>
          <w:rPr/>
          <w:t xml:space="preserve">всех </w:t>
        </w:r>
      </w:ins>
      <w:ins w:id="2975" w:author="Odinokova" w:date="2010-12-30T14:40:00Z">
        <w:r>
          <w:rPr/>
          <w:t xml:space="preserve">остальных блоках </w:t>
        </w:r>
      </w:ins>
      <w:ins w:id="2976" w:author="Odinokova" w:date="2010-12-30T14:40:00Z">
        <w:r>
          <w:rPr>
            <w:b/>
            <w:bCs/>
            <w:i/>
            <w:iCs/>
          </w:rPr>
          <w:t>Пенсионное действие</w:t>
        </w:r>
      </w:ins>
      <w:ins w:id="2977" w:author="Odinokova" w:date="2010-12-30T14:40:00Z">
        <w:r>
          <w:rPr/>
          <w:t xml:space="preserve"> элемент Форма пенсионного действия должен иметь значение «ОТМН» (</w:t>
        </w:r>
      </w:ins>
      <w:ins w:id="2978" w:author="Odinokova" w:date="2010-12-30T14:40:00Z">
        <w:r>
          <w:rPr>
            <w:i/>
          </w:rPr>
          <w:t>ошибка 30</w:t>
        </w:r>
      </w:ins>
      <w:ins w:id="2979" w:author="Odinokova" w:date="2010-12-30T14:40:00Z">
        <w:r>
          <w:rPr/>
          <w:t>);</w:t>
        </w:r>
      </w:ins>
    </w:p>
    <w:p>
      <w:pPr>
        <w:pStyle w:val="Normal"/>
        <w:numPr>
          <w:ilvl w:val="0"/>
          <w:numId w:val="111"/>
        </w:numPr>
        <w:tabs>
          <w:tab w:val="clear" w:pos="708"/>
        </w:tabs>
        <w:spacing w:before="0" w:after="120"/>
        <w:ind w:left="1260" w:hanging="360"/>
        <w:rPr>
          <w:ins w:id="3000" w:author="Odinokova" w:date="2010-12-30T14:39:00Z"/>
        </w:rPr>
      </w:pPr>
      <w:ins w:id="2981" w:author="Odinokova" w:date="2010-12-30T15:51:00Z">
        <w:r>
          <w:rPr/>
          <w:t>в</w:t>
        </w:r>
      </w:ins>
      <w:ins w:id="2982" w:author="Odinokova" w:date="2010-12-30T18:16:00Z">
        <w:r>
          <w:rPr/>
          <w:t>о</w:t>
        </w:r>
      </w:ins>
      <w:ins w:id="2983" w:author="Odinokova" w:date="2010-12-30T15:51:00Z">
        <w:r>
          <w:rPr/>
          <w:t xml:space="preserve"> </w:t>
        </w:r>
      </w:ins>
      <w:ins w:id="2984" w:author="Odinokova" w:date="2010-12-30T18:16:00Z">
        <w:r>
          <w:rPr/>
          <w:t>всех</w:t>
        </w:r>
      </w:ins>
      <w:ins w:id="2985" w:author="Odinokova" w:date="2010-12-30T15:51:00Z">
        <w:r>
          <w:rPr/>
          <w:t xml:space="preserve"> блоках </w:t>
        </w:r>
      </w:ins>
      <w:ins w:id="2986" w:author="Odinokova" w:date="2010-12-30T15:51:00Z">
        <w:r>
          <w:rPr>
            <w:b/>
            <w:bCs/>
            <w:i/>
            <w:iCs/>
          </w:rPr>
          <w:t>Пенсионное действие</w:t>
        </w:r>
      </w:ins>
      <w:ins w:id="2987" w:author="Odinokova" w:date="2010-12-30T15:51:00Z">
        <w:r>
          <w:rPr/>
          <w:t xml:space="preserve"> </w:t>
        </w:r>
      </w:ins>
      <w:ins w:id="2988" w:author="Odinokova" w:date="2010-12-30T18:17:00Z">
        <w:r>
          <w:rPr/>
          <w:t xml:space="preserve">со значением Типа пенсионного действия, отличном от «ПЕНС», </w:t>
        </w:r>
      </w:ins>
      <w:ins w:id="2989" w:author="Odinokova" w:date="2010-12-30T15:55:00Z">
        <w:r>
          <w:rPr/>
          <w:t xml:space="preserve">значение </w:t>
        </w:r>
      </w:ins>
      <w:ins w:id="2990" w:author="Odinokova" w:date="2010-12-30T15:51:00Z">
        <w:r>
          <w:rPr/>
          <w:t>элемент</w:t>
        </w:r>
      </w:ins>
      <w:ins w:id="2991" w:author="Odinokova" w:date="2010-12-30T15:56:00Z">
        <w:r>
          <w:rPr/>
          <w:t>а</w:t>
        </w:r>
      </w:ins>
      <w:ins w:id="2992" w:author="Odinokova" w:date="2010-12-30T15:51:00Z">
        <w:r>
          <w:rPr/>
          <w:t xml:space="preserve"> Вид пенсии должн</w:t>
        </w:r>
      </w:ins>
      <w:ins w:id="2993" w:author="Odinokova" w:date="2010-12-30T15:56:00Z">
        <w:r>
          <w:rPr/>
          <w:t>о</w:t>
        </w:r>
      </w:ins>
      <w:ins w:id="2994" w:author="Odinokova" w:date="2010-12-30T15:53:00Z">
        <w:r>
          <w:rPr/>
          <w:t xml:space="preserve"> совпадать со значением элемента Вид пенсии первого блока </w:t>
        </w:r>
      </w:ins>
      <w:ins w:id="2995" w:author="Odinokova" w:date="2010-12-30T15:53:00Z">
        <w:r>
          <w:rPr>
            <w:b/>
            <w:bCs/>
            <w:i/>
            <w:iCs/>
          </w:rPr>
          <w:t>Пенсионное действие</w:t>
        </w:r>
      </w:ins>
      <w:ins w:id="2996" w:author="Odinokova" w:date="2010-12-30T15:53:00Z">
        <w:r>
          <w:rPr/>
          <w:t xml:space="preserve"> со значением Типа пенсионного действия «ПЕНС» (</w:t>
        </w:r>
      </w:ins>
      <w:ins w:id="2997" w:author="Odinokova" w:date="2010-12-30T15:53:00Z">
        <w:r>
          <w:rPr>
            <w:i/>
          </w:rPr>
          <w:t>ошибка 30</w:t>
        </w:r>
      </w:ins>
      <w:ins w:id="2998" w:author="Odinokova" w:date="2010-12-30T15:53:00Z">
        <w:r>
          <w:rPr/>
          <w:t>)</w:t>
        </w:r>
      </w:ins>
      <w:ins w:id="2999" w:author="Odinokova" w:date="2010-12-30T16:24:00Z">
        <w:r>
          <w:rPr/>
          <w:t>.</w:t>
        </w:r>
      </w:ins>
    </w:p>
    <w:p>
      <w:pPr>
        <w:pStyle w:val="Normal"/>
        <w:numPr>
          <w:ilvl w:val="0"/>
          <w:numId w:val="139"/>
        </w:numPr>
        <w:spacing w:before="0" w:after="120"/>
        <w:rPr>
          <w:ins w:id="3009" w:author="Odinokova" w:date="2010-12-30T14:25:00Z"/>
        </w:rPr>
      </w:pPr>
      <w:ins w:id="3001" w:author="Odinokova" w:date="2010-12-30T14:39:00Z">
        <w:r>
          <w:rPr/>
          <w:t xml:space="preserve">если </w:t>
        </w:r>
      </w:ins>
      <w:ins w:id="3002" w:author="Odinokova" w:date="2010-12-30T14:26:00Z">
        <w:r>
          <w:rPr/>
          <w:t xml:space="preserve">в блоках </w:t>
        </w:r>
      </w:ins>
      <w:ins w:id="3003" w:author="Odinokova" w:date="2010-12-30T14:26:00Z">
        <w:r>
          <w:rPr>
            <w:b/>
            <w:bCs/>
            <w:i/>
            <w:iCs/>
          </w:rPr>
          <w:t>Пенсионное действие</w:t>
        </w:r>
      </w:ins>
      <w:ins w:id="3004" w:author="Odinokova" w:date="2010-12-30T14:26:00Z">
        <w:r>
          <w:rPr/>
          <w:t xml:space="preserve"> со значением Типа пенсионного действия «ПЕНС» значения элемента Вид пенсии </w:t>
        </w:r>
      </w:ins>
      <w:ins w:id="3005" w:author="Odinokova" w:date="2010-12-30T14:39:00Z">
        <w:r>
          <w:rPr/>
          <w:t>совпадают (изменение Даты совершения пенсионного действия</w:t>
        </w:r>
      </w:ins>
      <w:ins w:id="3006" w:author="Odinokova" w:date="2010-12-30T14:56:00Z">
        <w:r>
          <w:rPr/>
          <w:t xml:space="preserve"> (даты назначения пенсии)</w:t>
        </w:r>
      </w:ins>
      <w:ins w:id="3007" w:author="Odinokova" w:date="2010-12-30T14:40:00Z">
        <w:r>
          <w:rPr/>
          <w:t>)</w:t>
        </w:r>
      </w:ins>
      <w:ins w:id="3008" w:author="Odinokova" w:date="2010-12-30T14:38:00Z">
        <w:r>
          <w:rPr/>
          <w:t>:</w:t>
        </w:r>
      </w:ins>
    </w:p>
    <w:p>
      <w:pPr>
        <w:pStyle w:val="Normal"/>
        <w:numPr>
          <w:ilvl w:val="0"/>
          <w:numId w:val="111"/>
        </w:numPr>
        <w:tabs>
          <w:tab w:val="clear" w:pos="708"/>
        </w:tabs>
        <w:spacing w:before="0" w:after="120"/>
        <w:ind w:left="1260" w:hanging="360"/>
        <w:rPr>
          <w:ins w:id="3016" w:author="Odinokova" w:date="2010-12-30T18:18:00Z"/>
        </w:rPr>
      </w:pPr>
      <w:ins w:id="3010" w:author="Odinokova" w:date="2010-12-30T14:57:00Z">
        <w:r>
          <w:rPr/>
          <w:t xml:space="preserve">блоки </w:t>
        </w:r>
      </w:ins>
      <w:ins w:id="3011" w:author="Odinokova" w:date="2010-12-30T14:57:00Z">
        <w:r>
          <w:rPr>
            <w:b/>
            <w:bCs/>
            <w:i/>
            <w:iCs/>
          </w:rPr>
          <w:t>Пенсионное действие</w:t>
        </w:r>
      </w:ins>
      <w:ins w:id="3012" w:author="Odinokova" w:date="2010-12-30T14:57:00Z">
        <w:r>
          <w:rPr/>
          <w:t xml:space="preserve"> со значением Типа пенсионного действия «ПЕНС» должны следовать друг за другом (</w:t>
        </w:r>
      </w:ins>
      <w:ins w:id="3013" w:author="Odinokova" w:date="2010-12-30T14:57:00Z">
        <w:r>
          <w:rPr>
            <w:i/>
          </w:rPr>
          <w:t>ошибка 30</w:t>
        </w:r>
      </w:ins>
      <w:ins w:id="3014" w:author="Odinokova" w:date="2010-12-30T14:57:00Z">
        <w:r>
          <w:rPr/>
          <w:t>)</w:t>
        </w:r>
      </w:ins>
      <w:ins w:id="3015" w:author="Odinokova" w:date="2010-12-30T18:18:00Z">
        <w:r>
          <w:rPr/>
          <w:t>;</w:t>
        </w:r>
      </w:ins>
    </w:p>
    <w:p>
      <w:pPr>
        <w:pStyle w:val="Normal"/>
        <w:numPr>
          <w:ilvl w:val="0"/>
          <w:numId w:val="111"/>
        </w:numPr>
        <w:tabs>
          <w:tab w:val="clear" w:pos="708"/>
        </w:tabs>
        <w:spacing w:before="0" w:after="120"/>
        <w:ind w:left="1260" w:hanging="360"/>
        <w:rPr>
          <w:ins w:id="3022" w:author="Odinokova" w:date="2010-12-30T14:57:00Z"/>
        </w:rPr>
      </w:pPr>
      <w:ins w:id="3017" w:author="Odinokova" w:date="2010-12-30T18:18:00Z">
        <w:r>
          <w:rPr/>
          <w:t xml:space="preserve">в блоках </w:t>
        </w:r>
      </w:ins>
      <w:ins w:id="3018" w:author="Odinokova" w:date="2010-12-30T18:18:00Z">
        <w:r>
          <w:rPr>
            <w:b/>
            <w:bCs/>
            <w:i/>
            <w:iCs/>
          </w:rPr>
          <w:t>Пенсионное действие</w:t>
        </w:r>
      </w:ins>
      <w:ins w:id="3019" w:author="Odinokova" w:date="2010-12-30T18:18:00Z">
        <w:r>
          <w:rPr/>
          <w:t xml:space="preserve"> со значением Типа пенсионного действия «ПЕНС» элемент Форма пенсионного действия должен быть указан (</w:t>
        </w:r>
      </w:ins>
      <w:ins w:id="3020" w:author="Odinokova" w:date="2010-12-30T18:18:00Z">
        <w:r>
          <w:rPr>
            <w:i/>
          </w:rPr>
          <w:t>ошибка 30</w:t>
        </w:r>
      </w:ins>
      <w:ins w:id="3021" w:author="Odinokova" w:date="2010-12-30T18:18:00Z">
        <w:r>
          <w:rPr/>
          <w:t>);</w:t>
        </w:r>
      </w:ins>
    </w:p>
    <w:p>
      <w:pPr>
        <w:pStyle w:val="Normal"/>
        <w:numPr>
          <w:ilvl w:val="0"/>
          <w:numId w:val="111"/>
        </w:numPr>
        <w:tabs>
          <w:tab w:val="clear" w:pos="708"/>
        </w:tabs>
        <w:spacing w:before="0" w:after="120"/>
        <w:ind w:left="1260" w:hanging="360"/>
        <w:rPr>
          <w:ins w:id="3043" w:author="Odinokova" w:date="2010-12-30T16:24:00Z"/>
        </w:rPr>
      </w:pPr>
      <w:ins w:id="3023" w:author="Odinokova" w:date="2010-12-30T10:11:00Z">
        <w:r>
          <w:rPr/>
          <w:t>в блок</w:t>
        </w:r>
      </w:ins>
      <w:ins w:id="3024" w:author="Odinokova" w:date="2010-12-30T14:43:00Z">
        <w:r>
          <w:rPr/>
          <w:t>ах</w:t>
        </w:r>
      </w:ins>
      <w:ins w:id="3025" w:author="Odinokova" w:date="2010-12-30T10:11:00Z">
        <w:r>
          <w:rPr/>
          <w:t xml:space="preserve"> </w:t>
        </w:r>
      </w:ins>
      <w:ins w:id="3026" w:author="Odinokova" w:date="2010-12-30T10:11:00Z">
        <w:r>
          <w:rPr>
            <w:b/>
            <w:bCs/>
            <w:i/>
            <w:iCs/>
          </w:rPr>
          <w:t>Пенсионное действие</w:t>
        </w:r>
      </w:ins>
      <w:ins w:id="3027" w:author="Odinokova" w:date="2010-12-30T10:11:00Z">
        <w:r>
          <w:rPr/>
          <w:t xml:space="preserve"> со значением Типа пенсионного действия «ПЕНС» </w:t>
        </w:r>
      </w:ins>
      <w:ins w:id="3028" w:author="Odinokova" w:date="2010-12-30T14:43:00Z">
        <w:r>
          <w:rPr/>
          <w:t xml:space="preserve">значения </w:t>
        </w:r>
      </w:ins>
      <w:ins w:id="3029" w:author="Odinokova" w:date="2010-12-30T10:11:00Z">
        <w:r>
          <w:rPr/>
          <w:t>элемент</w:t>
        </w:r>
      </w:ins>
      <w:ins w:id="3030" w:author="Odinokova" w:date="2010-12-30T14:43:00Z">
        <w:r>
          <w:rPr/>
          <w:t>а</w:t>
        </w:r>
      </w:ins>
      <w:ins w:id="3031" w:author="Odinokova" w:date="2010-12-30T10:11:00Z">
        <w:r>
          <w:rPr/>
          <w:t xml:space="preserve"> Форма пенсионного действия должн</w:t>
        </w:r>
      </w:ins>
      <w:ins w:id="3032" w:author="Odinokova" w:date="2010-12-30T14:43:00Z">
        <w:r>
          <w:rPr/>
          <w:t>ы</w:t>
        </w:r>
      </w:ins>
      <w:ins w:id="3033" w:author="Odinokova" w:date="2010-12-30T10:11:00Z">
        <w:r>
          <w:rPr/>
          <w:t xml:space="preserve"> </w:t>
        </w:r>
      </w:ins>
      <w:ins w:id="3034" w:author="Odinokova" w:date="2010-12-30T18:19:00Z">
        <w:r>
          <w:rPr/>
          <w:t>быть разными</w:t>
        </w:r>
      </w:ins>
      <w:ins w:id="3035" w:author="Odinokova" w:date="2011-01-20T14:30:00Z">
        <w:r>
          <w:rPr/>
          <w:t>: перв</w:t>
        </w:r>
      </w:ins>
      <w:ins w:id="3036" w:author="Odinokova" w:date="2011-01-20T15:30:00Z">
        <w:r>
          <w:rPr/>
          <w:t>ый</w:t>
        </w:r>
      </w:ins>
      <w:ins w:id="3037" w:author="Odinokova" w:date="2011-01-20T14:30:00Z">
        <w:r>
          <w:rPr/>
          <w:t xml:space="preserve"> со значением «ОТМН», второ</w:t>
        </w:r>
      </w:ins>
      <w:ins w:id="3038" w:author="Odinokova" w:date="2011-01-20T15:30:00Z">
        <w:r>
          <w:rPr/>
          <w:t>й</w:t>
        </w:r>
      </w:ins>
      <w:ins w:id="3039" w:author="Odinokova" w:date="2011-01-20T14:30:00Z">
        <w:r>
          <w:rPr/>
          <w:t xml:space="preserve"> со значением «НОВ»</w:t>
        </w:r>
      </w:ins>
      <w:ins w:id="3040" w:author="Odinokova" w:date="2010-12-30T10:12:00Z">
        <w:r>
          <w:rPr/>
          <w:t xml:space="preserve"> (</w:t>
        </w:r>
      </w:ins>
      <w:ins w:id="3041" w:author="Odinokova" w:date="2010-12-30T10:12:00Z">
        <w:r>
          <w:rPr>
            <w:i/>
          </w:rPr>
          <w:t>ошибка 30</w:t>
        </w:r>
      </w:ins>
      <w:ins w:id="3042" w:author="Odinokova" w:date="2010-12-30T10:12:00Z">
        <w:r>
          <w:rPr/>
          <w:t>);</w:t>
        </w:r>
      </w:ins>
    </w:p>
    <w:p>
      <w:pPr>
        <w:pStyle w:val="Normal"/>
        <w:numPr>
          <w:ilvl w:val="0"/>
          <w:numId w:val="111"/>
        </w:numPr>
        <w:tabs>
          <w:tab w:val="clear" w:pos="708"/>
        </w:tabs>
        <w:spacing w:before="0" w:after="120"/>
        <w:ind w:left="1260" w:hanging="360"/>
        <w:rPr>
          <w:ins w:id="3051" w:author="Odinokova" w:date="2010-12-30T14:23:00Z"/>
        </w:rPr>
      </w:pPr>
      <w:ins w:id="3044" w:author="Odinokova" w:date="2010-12-30T16:24:00Z">
        <w:r>
          <w:rPr/>
          <w:t xml:space="preserve">во всех блоках </w:t>
        </w:r>
      </w:ins>
      <w:ins w:id="3045" w:author="Odinokova" w:date="2010-12-30T16:24:00Z">
        <w:r>
          <w:rPr>
            <w:b/>
            <w:bCs/>
            <w:i/>
            <w:iCs/>
          </w:rPr>
          <w:t>Пенсионное действие</w:t>
        </w:r>
      </w:ins>
      <w:ins w:id="3046" w:author="Odinokova" w:date="2010-12-30T16:24:00Z">
        <w:r>
          <w:rPr/>
          <w:t xml:space="preserve"> значения элемента Вид пенсии должн</w:t>
        </w:r>
      </w:ins>
      <w:ins w:id="3047" w:author="Odinokova" w:date="2010-12-30T16:26:00Z">
        <w:r>
          <w:rPr/>
          <w:t>ы</w:t>
        </w:r>
      </w:ins>
      <w:ins w:id="3048" w:author="Odinokova" w:date="2010-12-30T16:24:00Z">
        <w:r>
          <w:rPr/>
          <w:t xml:space="preserve"> совпадать (</w:t>
        </w:r>
      </w:ins>
      <w:ins w:id="3049" w:author="Odinokova" w:date="2010-12-30T16:24:00Z">
        <w:r>
          <w:rPr>
            <w:i/>
          </w:rPr>
          <w:t>ошибка 30</w:t>
        </w:r>
      </w:ins>
      <w:ins w:id="3050" w:author="Odinokova" w:date="2010-12-30T16:24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>
          <w:moveFrom w:id="3061" w:author="Odinokova" w:date="2010-12-29T17:30:00Z"/>
        </w:rPr>
      </w:pPr>
      <w:del w:id="3052" w:author="Odinokova" w:date="2010-12-29T17:30:00Z">
        <w:r>
          <w:rPr/>
          <w:delText>Форма пенсионного действия может принимать одно из допустимых значений: НОВ</w:delText>
        </w:r>
      </w:del>
      <w:del w:id="3053" w:author="Odinokova" w:date="2010-12-29T17:27:00Z">
        <w:r>
          <w:rPr/>
          <w:delText>ОЕ</w:delText>
        </w:r>
      </w:del>
      <w:del w:id="3054" w:author="Odinokova" w:date="2010-12-29T17:30:00Z">
        <w:r>
          <w:rPr/>
          <w:delText>, ОТМ</w:delText>
        </w:r>
      </w:del>
      <w:del w:id="3055" w:author="Odinokova" w:date="2010-12-29T17:27:00Z">
        <w:r>
          <w:rPr/>
          <w:delText>Е</w:delText>
        </w:r>
      </w:del>
      <w:del w:id="3056" w:author="Odinokova" w:date="2010-12-29T17:30:00Z">
        <w:r>
          <w:rPr/>
          <w:delText>Н</w:delText>
        </w:r>
      </w:del>
      <w:del w:id="3057" w:author="Odinokova" w:date="2010-12-29T17:27:00Z">
        <w:r>
          <w:rPr/>
          <w:delText>ЯЮЩЕЕ</w:delText>
        </w:r>
      </w:del>
      <w:moveFrom w:id="3058" w:author="Odinokova" w:date="2010-12-29T17:30:00Z">
        <w:r>
          <w:rPr/>
          <w:t xml:space="preserve"> (</w:t>
        </w:r>
      </w:moveFrom>
      <w:moveFrom w:id="3059" w:author="Odinokova" w:date="2010-12-29T17:30:00Z">
        <w:r>
          <w:rPr>
            <w:i/>
          </w:rPr>
          <w:t>ошибка 30</w:t>
        </w:r>
      </w:moveFrom>
      <w:moveFrom w:id="3060" w:author="Odinokova" w:date="2010-12-29T17:30:00Z">
        <w:r>
          <w:rPr/>
          <w:t>).</w:t>
        </w:r>
      </w:moveFrom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>
          <w:del w:id="3065" w:author="Odinokova" w:date="2010-12-29T16:19:00Z"/>
        </w:rPr>
      </w:pPr>
      <w:del w:id="3062" w:author="Odinokova" w:date="2010-12-29T16:19:00Z">
        <w:r>
          <w:rPr/>
          <w:delText>Элемент Тип пенсионного действия может принимать одно из допустимых значений: ПЕНС, ПРСЧ, СТОП, ОТКЗ (</w:delText>
        </w:r>
      </w:del>
      <w:del w:id="3063" w:author="Odinokova" w:date="2010-12-29T16:19:00Z">
        <w:r>
          <w:rPr>
            <w:i/>
          </w:rPr>
          <w:delText>ошибка 30</w:delText>
        </w:r>
      </w:del>
      <w:del w:id="3064" w:author="Odinokova" w:date="2010-12-29T16:19:00Z">
        <w:r>
          <w:rPr/>
          <w:delText>).</w:delText>
        </w:r>
      </w:del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>
          <w:del w:id="3069" w:author="Odinokova" w:date="2010-12-29T16:41:00Z"/>
        </w:rPr>
      </w:pPr>
      <w:del w:id="3066" w:author="Odinokova" w:date="2010-12-29T16:41:00Z">
        <w:r>
          <w:rPr/>
          <w:delText>Элемент Вид пенсии может принимать одно из допустимых значений: СТАР, ИНВЛ, СПК (</w:delText>
        </w:r>
      </w:del>
      <w:del w:id="3067" w:author="Odinokova" w:date="2010-12-29T16:41:00Z">
        <w:r>
          <w:rPr>
            <w:i/>
          </w:rPr>
          <w:delText>ошибка 30</w:delText>
        </w:r>
      </w:del>
      <w:del w:id="3068" w:author="Odinokova" w:date="2010-12-29T16:41:00Z">
        <w:r>
          <w:rPr/>
          <w:delText>).</w:delText>
        </w:r>
      </w:del>
    </w:p>
    <w:p>
      <w:pPr>
        <w:pStyle w:val="Normal"/>
        <w:numPr>
          <w:ilvl w:val="0"/>
          <w:numId w:val="105"/>
        </w:numPr>
        <w:tabs>
          <w:tab w:val="clear" w:pos="708"/>
        </w:tabs>
        <w:spacing w:before="0" w:after="120"/>
        <w:ind w:left="900" w:hanging="360"/>
        <w:rPr>
          <w:del w:id="3073" w:author="Odinokova" w:date="2010-12-29T17:32:00Z"/>
        </w:rPr>
      </w:pPr>
      <w:del w:id="3070" w:author="Odinokova" w:date="2010-12-29T17:32:00Z">
        <w:r>
          <w:rPr/>
          <w:delText>При значении элемента Вид пенсии «ИНВЛ» значение элемента Сумма страховой части пенсии по инвалидности должно быть больше либо равно 0; При значении элемента Вид пенсии отличном от «ИНВЛ» элемент Сумма страховой части пенсии по инвалидности должен отсутствовать (</w:delText>
        </w:r>
      </w:del>
      <w:del w:id="3071" w:author="Odinokova" w:date="2010-12-29T17:32:00Z">
        <w:r>
          <w:rPr>
            <w:i/>
          </w:rPr>
          <w:delText>ошибка 30</w:delText>
        </w:r>
      </w:del>
      <w:del w:id="3072" w:author="Odinokova" w:date="2010-12-29T17:32:00Z">
        <w:r>
          <w:rPr/>
          <w:delText>).</w:delText>
        </w:r>
      </w:del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del w:id="3077" w:author="Odinokova" w:date="2010-12-29T17:32:00Z"/>
        </w:rPr>
      </w:pPr>
      <w:del w:id="3074" w:author="Odinokova" w:date="2010-12-29T17:32:00Z">
        <w:r>
          <w:rPr/>
          <w:delText>Дата совершения пенсионного действия должна быть не меньше 01.01.2002 и не больше чем (текущая дата + 3 месяца) (</w:delText>
        </w:r>
      </w:del>
      <w:del w:id="3075" w:author="Odinokova" w:date="2010-12-29T17:32:00Z">
        <w:r>
          <w:rPr>
            <w:i/>
          </w:rPr>
          <w:delText>ошибка 30</w:delText>
        </w:r>
      </w:del>
      <w:del w:id="3076" w:author="Odinokova" w:date="2010-12-29T17:32:00Z">
        <w:r>
          <w:rPr/>
          <w:delText>).</w:delText>
        </w:r>
      </w:del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Дата совершения пенсионного действия </w:t>
      </w:r>
      <w:ins w:id="3078" w:author="Odinokova" w:date="2010-12-30T15:35:00Z">
        <w:r>
          <w:rPr/>
          <w:t xml:space="preserve">в блоках </w:t>
        </w:r>
      </w:ins>
      <w:ins w:id="3079" w:author="Odinokova" w:date="2010-12-30T15:35:00Z">
        <w:r>
          <w:rPr>
            <w:b/>
            <w:bCs/>
            <w:i/>
            <w:iCs/>
          </w:rPr>
          <w:t>Пенсионное действие</w:t>
        </w:r>
      </w:ins>
      <w:ins w:id="3080" w:author="Odinokova" w:date="2010-12-30T15:35:00Z">
        <w:r>
          <w:rPr/>
          <w:t xml:space="preserve"> со значением Типа пенсионного действия «</w:t>
        </w:r>
      </w:ins>
      <w:del w:id="3081" w:author="Odinokova" w:date="2010-12-30T15:35:00Z">
        <w:r>
          <w:rPr/>
          <w:delText xml:space="preserve">с Типом пенсионного действия </w:delText>
        </w:r>
      </w:del>
      <w:r>
        <w:rPr/>
        <w:t>ПРСЧ</w:t>
      </w:r>
      <w:ins w:id="3082" w:author="Odinokova" w:date="2010-12-30T15:35:00Z">
        <w:r>
          <w:rPr/>
          <w:t>»</w:t>
        </w:r>
      </w:ins>
      <w:ins w:id="3083" w:author="Odinokova" w:date="2010-12-30T18:37:00Z">
        <w:r>
          <w:rPr/>
          <w:t xml:space="preserve">, «ОТКЗ», «ОТКН» </w:t>
        </w:r>
      </w:ins>
      <w:r>
        <w:rPr/>
        <w:t xml:space="preserve"> должна быть не меньше 01.01.2003 и всегда начинаться с 01 числа месяца (для блока</w:t>
      </w:r>
      <w:ins w:id="3084" w:author="Odinokova" w:date="2010-12-30T15:37:00Z">
        <w:r>
          <w:rPr/>
          <w:t xml:space="preserve">, в котором элемент Форма пенсионного действия отсутствует или имеет </w:t>
        </w:r>
      </w:ins>
      <w:del w:id="3085" w:author="Odinokova" w:date="2010-12-30T15:37:00Z">
        <w:r>
          <w:rPr/>
          <w:delText xml:space="preserve"> со </w:delText>
        </w:r>
      </w:del>
      <w:r>
        <w:rPr/>
        <w:t>значение</w:t>
      </w:r>
      <w:del w:id="3086" w:author="Odinokova" w:date="2010-12-30T15:37:00Z">
        <w:r>
          <w:rPr/>
          <w:delText>м</w:delText>
        </w:r>
      </w:del>
      <w:r>
        <w:rPr/>
        <w:t xml:space="preserve"> «НОВ</w:t>
      </w:r>
      <w:del w:id="3087" w:author="Odinokova" w:date="2010-12-30T15:33:00Z">
        <w:r>
          <w:rPr/>
          <w:delText>ОЕ</w:delText>
        </w:r>
      </w:del>
      <w:r>
        <w:rPr/>
        <w:t xml:space="preserve">» </w:t>
      </w:r>
      <w:del w:id="3088" w:author="Odinokova" w:date="2010-12-30T15:37:00Z">
        <w:r>
          <w:rPr/>
          <w:delText xml:space="preserve">Формы пенсионного действия </w:delText>
        </w:r>
      </w:del>
      <w:r>
        <w:rPr/>
        <w:t xml:space="preserve">- </w:t>
      </w:r>
      <w:r>
        <w:rPr>
          <w:i/>
        </w:rPr>
        <w:t xml:space="preserve">ошибка 30, </w:t>
      </w:r>
      <w:r>
        <w:rPr>
          <w:iCs/>
        </w:rPr>
        <w:t>со значением «ОТМ</w:t>
      </w:r>
      <w:del w:id="3089" w:author="Odinokova" w:date="2010-12-30T15:33:00Z">
        <w:r>
          <w:rPr>
            <w:iCs/>
          </w:rPr>
          <w:delText>Е</w:delText>
        </w:r>
      </w:del>
      <w:r>
        <w:rPr>
          <w:iCs/>
        </w:rPr>
        <w:t>Н</w:t>
      </w:r>
      <w:del w:id="3090" w:author="Odinokova" w:date="2010-12-30T15:34:00Z">
        <w:r>
          <w:rPr>
            <w:iCs/>
          </w:rPr>
          <w:delText>ЯЮЩЕЕ</w:delText>
        </w:r>
      </w:del>
      <w:r>
        <w:rPr>
          <w:iCs/>
        </w:rPr>
        <w:t xml:space="preserve">» - 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del w:id="3098" w:author="Odinokova" w:date="2010-12-30T14:25:00Z"/>
        </w:rPr>
      </w:pPr>
      <w:del w:id="3091" w:author="Odinokova" w:date="2010-12-30T14:25:00Z">
        <w:r>
          <w:rPr/>
          <w:delText xml:space="preserve">Если указан блок </w:delText>
        </w:r>
      </w:del>
      <w:del w:id="3092" w:author="Odinokova" w:date="2010-12-30T14:25:00Z">
        <w:r>
          <w:rPr>
            <w:b/>
            <w:bCs/>
            <w:i/>
            <w:iCs/>
          </w:rPr>
          <w:delText>Пенсионное действие</w:delText>
        </w:r>
      </w:del>
      <w:del w:id="3093" w:author="Odinokova" w:date="2010-12-30T14:25:00Z">
        <w:r>
          <w:rPr/>
          <w:delText xml:space="preserve"> со значением Типа пенсионного действия «ПЕНС», он должен быть первым блоком (для блока со значением «НОВОЕ» Формы пенсионного действия - </w:delText>
        </w:r>
      </w:del>
      <w:del w:id="3094" w:author="Odinokova" w:date="2010-12-30T14:25:00Z">
        <w:r>
          <w:rPr>
            <w:i/>
          </w:rPr>
          <w:delText xml:space="preserve">ошибка 30, </w:delText>
        </w:r>
      </w:del>
      <w:del w:id="3095" w:author="Odinokova" w:date="2010-12-30T14:25:00Z">
        <w:r>
          <w:rPr>
            <w:iCs/>
          </w:rPr>
          <w:delText xml:space="preserve">со значением «ОТМЕНЯЮЩЕЕ» - </w:delText>
        </w:r>
      </w:del>
      <w:del w:id="3096" w:author="Odinokova" w:date="2010-12-30T14:25:00Z">
        <w:r>
          <w:rPr>
            <w:i/>
          </w:rPr>
          <w:delText>предупреждение 20</w:delText>
        </w:r>
      </w:del>
      <w:del w:id="3097" w:author="Odinokova" w:date="2010-12-30T14:25:00Z">
        <w:r>
          <w:rPr/>
          <w:delText>).</w:delText>
        </w:r>
      </w:del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del w:id="3104" w:author="Odinokova" w:date="2010-12-30T14:25:00Z"/>
        </w:rPr>
      </w:pPr>
      <w:del w:id="3099" w:author="Odinokova" w:date="2010-12-30T14:25:00Z">
        <w:r>
          <w:rPr/>
          <w:delText xml:space="preserve">Блок со значением Типа пенсионного действия «ПЕНС» может быть либо первым блоком, либо следовать после блока со значением Типа пенсионного действия «СТОП» (для блока со значением «НОВОЕ» Формы пенсионного действия - </w:delText>
        </w:r>
      </w:del>
      <w:del w:id="3100" w:author="Odinokova" w:date="2010-12-30T14:25:00Z">
        <w:r>
          <w:rPr>
            <w:i/>
          </w:rPr>
          <w:delText xml:space="preserve">ошибка 30, </w:delText>
        </w:r>
      </w:del>
      <w:del w:id="3101" w:author="Odinokova" w:date="2010-12-30T14:25:00Z">
        <w:r>
          <w:rPr>
            <w:iCs/>
          </w:rPr>
          <w:delText xml:space="preserve">со значением «ОТМЕНЯЮЩЕЕ» - </w:delText>
        </w:r>
      </w:del>
      <w:del w:id="3102" w:author="Odinokova" w:date="2010-12-30T14:25:00Z">
        <w:r>
          <w:rPr>
            <w:i/>
          </w:rPr>
          <w:delText>предупреждение 20</w:delText>
        </w:r>
      </w:del>
      <w:del w:id="3103" w:author="Odinokova" w:date="2010-12-30T14:25:00Z">
        <w:r>
          <w:rPr/>
          <w:delText>).</w:delText>
        </w:r>
      </w:del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del w:id="3110" w:author="Odinokova" w:date="2010-12-30T15:50:00Z"/>
        </w:rPr>
      </w:pPr>
      <w:del w:id="3105" w:author="Odinokova" w:date="2010-12-30T15:50:00Z">
        <w:r>
          <w:rPr/>
          <w:delText xml:space="preserve">Значение элемента Вид пенсии в следующем блоке со значением Типа пенсионного действия «ПЕНС» должно отличаться от значения элемента Вид пенсии в предыдущем блоке со значением Типа пенсионного действия «ПЕНС» (для блока со значением «НОВОЕ» Формы пенсионного действия - </w:delText>
        </w:r>
      </w:del>
      <w:del w:id="3106" w:author="Odinokova" w:date="2010-12-30T15:50:00Z">
        <w:r>
          <w:rPr>
            <w:i/>
          </w:rPr>
          <w:delText xml:space="preserve">ошибка 30, </w:delText>
        </w:r>
      </w:del>
      <w:del w:id="3107" w:author="Odinokova" w:date="2010-12-30T15:50:00Z">
        <w:r>
          <w:rPr>
            <w:iCs/>
          </w:rPr>
          <w:delText xml:space="preserve">со значением «ОТМЕНЯЮЩЕЕ» - </w:delText>
        </w:r>
      </w:del>
      <w:del w:id="3108" w:author="Odinokova" w:date="2010-12-30T15:50:00Z">
        <w:r>
          <w:rPr>
            <w:i/>
          </w:rPr>
          <w:delText>предупреждение 20</w:delText>
        </w:r>
      </w:del>
      <w:del w:id="3109" w:author="Odinokova" w:date="2010-12-30T15:50:00Z">
        <w:r>
          <w:rPr/>
          <w:delText>).</w:delText>
        </w:r>
      </w:del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del w:id="3114" w:author="Odinokova" w:date="2010-12-30T15:50:00Z"/>
        </w:rPr>
      </w:pPr>
      <w:del w:id="3111" w:author="Odinokova" w:date="2010-12-30T15:50:00Z">
        <w:r>
          <w:rPr/>
          <w:delText>Значение элемента Вид пенсии в блоках со значениями Типа пенсионного действия «ПРСЧ» и «СТОП» должно совпадать со значением элемента Вид пенсии в предшествующем блоке со значением Типа пенсионного действия «ПЕНС» (</w:delText>
        </w:r>
      </w:del>
      <w:del w:id="3112" w:author="Odinokova" w:date="2010-12-30T15:50:00Z">
        <w:r>
          <w:rPr>
            <w:i/>
          </w:rPr>
          <w:delText>ошибка 30</w:delText>
        </w:r>
      </w:del>
      <w:del w:id="3113" w:author="Odinokova" w:date="2010-12-30T15:50:00Z">
        <w:r>
          <w:rPr/>
          <w:delText>).</w:delText>
        </w:r>
      </w:del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>В соседних блоках со значениями Типа пенсионного действия «ПЕНС» и «ПРСЧ»</w:t>
      </w:r>
      <w:ins w:id="3115" w:author="Odinokova" w:date="2011-01-27T13:21:00Z">
        <w:r>
          <w:rPr/>
          <w:t>,</w:t>
        </w:r>
      </w:ins>
      <w:r>
        <w:rPr/>
        <w:t xml:space="preserve"> </w:t>
      </w:r>
      <w:del w:id="3116" w:author="Odinokova" w:date="2011-01-27T13:21:00Z">
        <w:r>
          <w:rPr/>
          <w:delText xml:space="preserve">или </w:delText>
        </w:r>
      </w:del>
      <w:r>
        <w:rPr/>
        <w:t>«ПРСЧ» и «ПРСЧ»</w:t>
      </w:r>
      <w:ins w:id="3117" w:author="Odinokova" w:date="2011-01-27T13:21:00Z">
        <w:r>
          <w:rPr/>
          <w:t xml:space="preserve">, </w:t>
        </w:r>
      </w:ins>
      <w:del w:id="3118" w:author="Odinokova" w:date="2011-01-27T13:22:00Z">
        <w:r>
          <w:rPr/>
          <w:delText xml:space="preserve"> </w:delText>
        </w:r>
      </w:del>
      <w:ins w:id="3119" w:author="Odinokova" w:date="2011-01-27T13:22:00Z">
        <w:r>
          <w:rPr/>
          <w:t xml:space="preserve">«КРСЧ» и «КРСЧ», «КРСЧ» и «ПРСЧ», «КР09» и «КРСЧ» или «КР09» и «ПРСЧ» </w:t>
        </w:r>
      </w:ins>
      <w:r>
        <w:rPr/>
        <w:t>промежуток между Датами совершения пенсионного действия должен составлять не менее одного года (</w:t>
      </w:r>
      <w:ins w:id="3120" w:author="Odinokova" w:date="2010-12-30T16:28:00Z">
        <w:r>
          <w:rPr/>
          <w:t xml:space="preserve">для блока, в котором элемент Форма пенсионного действия отсутствует или имеет значение «НОВ» </w:t>
        </w:r>
      </w:ins>
      <w:del w:id="3121" w:author="Odinokova" w:date="2010-12-30T16:28:00Z">
        <w:r>
          <w:rPr/>
          <w:delText xml:space="preserve">для блока со значением «НОВОЕ» Формы пенсионного действия </w:delText>
        </w:r>
      </w:del>
      <w:r>
        <w:rPr/>
        <w:t xml:space="preserve">- </w:t>
      </w:r>
      <w:r>
        <w:rPr>
          <w:i/>
        </w:rPr>
        <w:t xml:space="preserve">ошибка 30, </w:t>
      </w:r>
      <w:r>
        <w:rPr>
          <w:iCs/>
        </w:rPr>
        <w:t>со значением «ОТМ</w:t>
      </w:r>
      <w:del w:id="3122" w:author="Odinokova" w:date="2010-12-30T16:27:00Z">
        <w:r>
          <w:rPr>
            <w:iCs/>
          </w:rPr>
          <w:delText>Е</w:delText>
        </w:r>
      </w:del>
      <w:r>
        <w:rPr>
          <w:iCs/>
        </w:rPr>
        <w:t>Н</w:t>
      </w:r>
      <w:del w:id="3123" w:author="Odinokova" w:date="2010-12-30T16:27:00Z">
        <w:r>
          <w:rPr>
            <w:iCs/>
          </w:rPr>
          <w:delText>ЯЮЩЕЕ</w:delText>
        </w:r>
      </w:del>
      <w:r>
        <w:rPr>
          <w:iCs/>
        </w:rPr>
        <w:t xml:space="preserve">» - 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ins w:id="3137" w:author="Odinokova" w:date="2010-12-30T16:21:00Z"/>
        </w:rPr>
      </w:pPr>
      <w:ins w:id="3124" w:author="Odinokova" w:date="2010-12-30T16:01:00Z">
        <w:r>
          <w:rPr/>
          <w:t xml:space="preserve">Дата совершения пенсионного действия в блоках </w:t>
        </w:r>
      </w:ins>
      <w:ins w:id="3125" w:author="Odinokova" w:date="2010-12-30T16:01:00Z">
        <w:r>
          <w:rPr>
            <w:b/>
            <w:bCs/>
            <w:i/>
            <w:iCs/>
          </w:rPr>
          <w:t>Пенсионное действие</w:t>
        </w:r>
      </w:ins>
      <w:ins w:id="3126" w:author="Odinokova" w:date="2010-12-30T16:01:00Z">
        <w:r>
          <w:rPr/>
          <w:t xml:space="preserve"> со значением Типа пенсионного действия «КРСЧ» должна быть не меньше 01.0</w:t>
        </w:r>
      </w:ins>
      <w:ins w:id="3127" w:author="Odinokova" w:date="2010-12-30T16:09:00Z">
        <w:r>
          <w:rPr/>
          <w:t>8</w:t>
        </w:r>
      </w:ins>
      <w:ins w:id="3128" w:author="Odinokova" w:date="2010-12-30T16:01:00Z">
        <w:r>
          <w:rPr/>
          <w:t>.200</w:t>
        </w:r>
      </w:ins>
      <w:ins w:id="3129" w:author="Odinokova" w:date="2010-12-30T16:09:00Z">
        <w:r>
          <w:rPr/>
          <w:t>9</w:t>
        </w:r>
      </w:ins>
      <w:ins w:id="3130" w:author="Odinokova" w:date="2010-12-30T16:01:00Z">
        <w:r>
          <w:rPr/>
          <w:t xml:space="preserve"> и всегда начинаться с 01</w:t>
        </w:r>
      </w:ins>
      <w:ins w:id="3131" w:author="Odinokova" w:date="2010-12-30T16:09:00Z">
        <w:r>
          <w:rPr/>
          <w:t>.08</w:t>
        </w:r>
      </w:ins>
      <w:ins w:id="3132" w:author="Odinokova" w:date="2010-12-30T16:01:00Z">
        <w:r>
          <w:rPr/>
          <w:t xml:space="preserve"> (для блока, в котором элемент Форма пенсионного действия отсутствует или имеет значение «НОВ» - </w:t>
        </w:r>
      </w:ins>
      <w:ins w:id="3133" w:author="Odinokova" w:date="2010-12-30T16:01:00Z">
        <w:r>
          <w:rPr>
            <w:i/>
          </w:rPr>
          <w:t xml:space="preserve">ошибка 30, </w:t>
        </w:r>
      </w:ins>
      <w:ins w:id="3134" w:author="Odinokova" w:date="2010-12-30T16:01:00Z">
        <w:r>
          <w:rPr>
            <w:iCs/>
          </w:rPr>
          <w:t xml:space="preserve">со значением «ОТМН» - </w:t>
        </w:r>
      </w:ins>
      <w:ins w:id="3135" w:author="Odinokova" w:date="2010-12-30T16:01:00Z">
        <w:r>
          <w:rPr>
            <w:i/>
          </w:rPr>
          <w:t>предупреждение 20</w:t>
        </w:r>
      </w:ins>
      <w:ins w:id="3136" w:author="Odinokova" w:date="2010-12-30T16:01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ins w:id="3143" w:author="Odinokova" w:date="2010-12-30T16:21:00Z"/>
        </w:rPr>
      </w:pPr>
      <w:ins w:id="3138" w:author="Odinokova" w:date="2010-12-30T16:21:00Z">
        <w:r>
          <w:rPr/>
          <w:t xml:space="preserve">Блок </w:t>
        </w:r>
      </w:ins>
      <w:ins w:id="3139" w:author="Odinokova" w:date="2010-12-30T16:21:00Z">
        <w:r>
          <w:rPr>
            <w:b/>
            <w:bCs/>
            <w:i/>
            <w:iCs/>
          </w:rPr>
          <w:t>Пенсионное действие</w:t>
        </w:r>
      </w:ins>
      <w:ins w:id="3140" w:author="Odinokova" w:date="2010-12-30T16:21:00Z">
        <w:r>
          <w:rPr/>
          <w:t xml:space="preserve"> со значением Типа пенсионного действия «КР09» может быть только 1, или такой блок отсутствует (</w:t>
        </w:r>
      </w:ins>
      <w:ins w:id="3141" w:author="Odinokova" w:date="2010-12-30T16:21:00Z">
        <w:r>
          <w:rPr>
            <w:i/>
          </w:rPr>
          <w:t>ошибка 30</w:t>
        </w:r>
      </w:ins>
      <w:ins w:id="3142" w:author="Odinokova" w:date="2010-12-30T16:21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ins w:id="3149" w:author="Odinokova" w:date="2010-12-30T16:01:00Z"/>
        </w:rPr>
      </w:pPr>
      <w:ins w:id="3144" w:author="Odinokova" w:date="2010-12-30T16:21:00Z">
        <w:r>
          <w:rPr/>
          <w:t xml:space="preserve">Дата совершения пенсионного действия в блоках </w:t>
        </w:r>
      </w:ins>
      <w:ins w:id="3145" w:author="Odinokova" w:date="2010-12-30T16:21:00Z">
        <w:r>
          <w:rPr>
            <w:b/>
            <w:bCs/>
            <w:i/>
            <w:iCs/>
          </w:rPr>
          <w:t>Пенсионное действие</w:t>
        </w:r>
      </w:ins>
      <w:ins w:id="3146" w:author="Odinokova" w:date="2010-12-30T16:21:00Z">
        <w:r>
          <w:rPr/>
          <w:t xml:space="preserve"> со значением Типа пенсионного действия «КР09» должна быть равна 01.08.2009 (</w:t>
        </w:r>
      </w:ins>
      <w:ins w:id="3147" w:author="Odinokova" w:date="2010-12-30T16:21:00Z">
        <w:r>
          <w:rPr>
            <w:i/>
          </w:rPr>
          <w:t>ошибка 30</w:t>
        </w:r>
      </w:ins>
      <w:ins w:id="3148" w:author="Odinokova" w:date="2010-12-30T16:21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ins w:id="3160" w:author="Odinokova" w:date="2011-01-27T13:26:00Z"/>
        </w:rPr>
      </w:pPr>
      <w:ins w:id="3150" w:author="Odinokova" w:date="2010-12-30T14:19:00Z">
        <w:r>
          <w:rPr/>
          <w:t>Блок</w:t>
        </w:r>
      </w:ins>
      <w:ins w:id="3151" w:author="Odinokova" w:date="2011-01-27T13:25:00Z">
        <w:r>
          <w:rPr/>
          <w:t>ов</w:t>
        </w:r>
      </w:ins>
      <w:ins w:id="3152" w:author="Odinokova" w:date="2010-12-30T14:19:00Z">
        <w:r>
          <w:rPr/>
          <w:t xml:space="preserve"> </w:t>
        </w:r>
      </w:ins>
      <w:ins w:id="3153" w:author="Odinokova" w:date="2010-12-30T14:19:00Z">
        <w:r>
          <w:rPr>
            <w:b/>
            <w:bCs/>
            <w:i/>
            <w:iCs/>
          </w:rPr>
          <w:t>Пенсионное действие</w:t>
        </w:r>
      </w:ins>
      <w:ins w:id="3154" w:author="Odinokova" w:date="2010-12-30T14:19:00Z">
        <w:r>
          <w:rPr/>
          <w:t xml:space="preserve"> со значением Типа пенсионного действия «ДПВЛ» может быть только</w:t>
        </w:r>
      </w:ins>
      <w:ins w:id="3155" w:author="Odinokova" w:date="2011-01-20T15:26:00Z">
        <w:r>
          <w:rPr/>
          <w:t xml:space="preserve"> 2, или</w:t>
        </w:r>
      </w:ins>
      <w:ins w:id="3156" w:author="Odinokova" w:date="2010-12-30T14:20:00Z">
        <w:r>
          <w:rPr/>
          <w:t xml:space="preserve"> 1, или такой блок отсутствует</w:t>
        </w:r>
      </w:ins>
      <w:moveTo w:id="3157" w:author="Odinokova" w:date="2010-12-30T14:19:00Z">
        <w:r>
          <w:rPr/>
          <w:t xml:space="preserve"> (</w:t>
        </w:r>
      </w:moveTo>
      <w:moveTo w:id="3158" w:author="Odinokova" w:date="2010-12-30T14:19:00Z">
        <w:r>
          <w:rPr>
            <w:i/>
          </w:rPr>
          <w:t>ошибка 30</w:t>
        </w:r>
      </w:moveTo>
      <w:moveTo w:id="3159" w:author="Odinokova" w:date="2010-12-30T14:19:00Z">
        <w:r>
          <w:rPr/>
          <w:t>).</w:t>
        </w:r>
      </w:moveTo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ins w:id="3168" w:author="Odinokova" w:date="2011-01-20T15:26:00Z"/>
        </w:rPr>
      </w:pPr>
      <w:ins w:id="3161" w:author="Odinokova" w:date="2011-01-27T13:26:00Z">
        <w:r>
          <w:rPr/>
          <w:t xml:space="preserve">Дата совершения пенсионного действия в блоках </w:t>
        </w:r>
      </w:ins>
      <w:ins w:id="3162" w:author="Odinokova" w:date="2011-01-27T13:26:00Z">
        <w:r>
          <w:rPr>
            <w:b/>
            <w:bCs/>
            <w:i/>
            <w:iCs/>
          </w:rPr>
          <w:t>Пенсионное действие</w:t>
        </w:r>
      </w:ins>
      <w:ins w:id="3163" w:author="Odinokova" w:date="2011-01-27T13:26:00Z">
        <w:r>
          <w:rPr/>
          <w:t xml:space="preserve"> со значением Типа пенсионного действия «ДПВЛ» должна быть больше либо равна 01.01.2008 (для блока, в котором элемент Форма пенсионного действия отсутствует или имеет значение «НОВ» - </w:t>
        </w:r>
      </w:ins>
      <w:ins w:id="3164" w:author="Odinokova" w:date="2011-01-27T13:26:00Z">
        <w:r>
          <w:rPr>
            <w:i/>
          </w:rPr>
          <w:t xml:space="preserve">ошибка 30, </w:t>
        </w:r>
      </w:ins>
      <w:ins w:id="3165" w:author="Odinokova" w:date="2011-01-27T13:26:00Z">
        <w:r>
          <w:rPr>
            <w:iCs/>
          </w:rPr>
          <w:t xml:space="preserve">со значением «ОТМН» - </w:t>
        </w:r>
      </w:ins>
      <w:ins w:id="3166" w:author="Odinokova" w:date="2011-01-27T13:26:00Z">
        <w:r>
          <w:rPr>
            <w:i/>
          </w:rPr>
          <w:t>предупреждение 20</w:t>
        </w:r>
      </w:ins>
      <w:ins w:id="3167" w:author="Odinokova" w:date="2011-01-27T13:26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ins w:id="3178" w:author="Odinokova" w:date="2010-12-30T18:40:00Z"/>
        </w:rPr>
      </w:pPr>
      <w:ins w:id="3169" w:author="Odinokova" w:date="2011-01-20T15:26:00Z">
        <w:r>
          <w:rPr/>
          <w:t xml:space="preserve">Если блоков </w:t>
        </w:r>
      </w:ins>
      <w:ins w:id="3170" w:author="Odinokova" w:date="2011-01-20T15:28:00Z">
        <w:r>
          <w:rPr>
            <w:b/>
            <w:bCs/>
            <w:i/>
            <w:iCs/>
          </w:rPr>
          <w:t>Пенсионное действие</w:t>
        </w:r>
      </w:ins>
      <w:ins w:id="3171" w:author="Odinokova" w:date="2011-01-20T15:28:00Z">
        <w:r>
          <w:rPr/>
          <w:t xml:space="preserve"> со значением Типа пенсионного действия «ДПВЛ» может быть 2, то они должны следовать друг за другом, причем значения элемента Форма пенсионного действия в этих блоках должны быть разными: первый </w:t>
        </w:r>
      </w:ins>
      <w:ins w:id="3172" w:author="Odinokova" w:date="2011-01-20T15:31:00Z">
        <w:r>
          <w:rPr/>
          <w:t xml:space="preserve">– </w:t>
        </w:r>
      </w:ins>
      <w:ins w:id="3173" w:author="Odinokova" w:date="2011-01-20T15:29:00Z">
        <w:r>
          <w:rPr/>
          <w:t xml:space="preserve">«ОТМН», второй </w:t>
        </w:r>
      </w:ins>
      <w:ins w:id="3174" w:author="Odinokova" w:date="2011-01-20T15:31:00Z">
        <w:r>
          <w:rPr/>
          <w:t>–</w:t>
        </w:r>
      </w:ins>
      <w:ins w:id="3175" w:author="Odinokova" w:date="2011-01-20T15:29:00Z">
        <w:r>
          <w:rPr/>
          <w:t xml:space="preserve"> «НОВ» (</w:t>
        </w:r>
      </w:ins>
      <w:ins w:id="3176" w:author="Odinokova" w:date="2011-01-20T15:29:00Z">
        <w:r>
          <w:rPr>
            <w:i/>
          </w:rPr>
          <w:t>ошибка 30</w:t>
        </w:r>
      </w:ins>
      <w:ins w:id="3177" w:author="Odinokova" w:date="2011-01-20T15:29:00Z">
        <w:r>
          <w:rPr/>
          <w:t>)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ins w:id="3194" w:author="Odinokova" w:date="2010-12-30T14:19:00Z"/>
        </w:rPr>
      </w:pPr>
      <w:ins w:id="3179" w:author="Odinokova" w:date="2010-12-30T18:40:00Z">
        <w:r>
          <w:rPr/>
          <w:t>В соседних блоках со значениями Типа пенсионного действия «</w:t>
        </w:r>
      </w:ins>
      <w:ins w:id="3180" w:author="Odinokova" w:date="2011-01-27T13:34:00Z">
        <w:r>
          <w:rPr/>
          <w:t>ДПВЛ</w:t>
        </w:r>
      </w:ins>
      <w:ins w:id="3181" w:author="Odinokova" w:date="2010-12-30T18:40:00Z">
        <w:r>
          <w:rPr/>
          <w:t>» и «</w:t>
        </w:r>
      </w:ins>
      <w:ins w:id="3182" w:author="Odinokova" w:date="2011-01-27T13:34:00Z">
        <w:r>
          <w:rPr/>
          <w:t>ПРСЧ</w:t>
        </w:r>
      </w:ins>
      <w:ins w:id="3183" w:author="Odinokova" w:date="2010-12-30T18:40:00Z">
        <w:r>
          <w:rPr/>
          <w:t>»</w:t>
        </w:r>
      </w:ins>
      <w:ins w:id="3184" w:author="Odinokova" w:date="2011-01-27T13:35:00Z">
        <w:r>
          <w:rPr/>
          <w:t xml:space="preserve">, «ДПВЛ» и «КРСЧ» </w:t>
        </w:r>
      </w:ins>
      <w:ins w:id="3185" w:author="Odinokova" w:date="2010-12-30T18:40:00Z">
        <w:r>
          <w:rPr/>
          <w:t xml:space="preserve"> или «</w:t>
        </w:r>
      </w:ins>
      <w:ins w:id="3186" w:author="Odinokova" w:date="2011-01-27T13:34:00Z">
        <w:r>
          <w:rPr/>
          <w:t>ДПВЛ</w:t>
        </w:r>
      </w:ins>
      <w:ins w:id="3187" w:author="Odinokova" w:date="2010-12-30T18:40:00Z">
        <w:r>
          <w:rPr/>
          <w:t>» и «</w:t>
        </w:r>
      </w:ins>
      <w:ins w:id="3188" w:author="Odinokova" w:date="2011-01-27T13:34:00Z">
        <w:r>
          <w:rPr/>
          <w:t>КР09</w:t>
        </w:r>
      </w:ins>
      <w:ins w:id="3189" w:author="Odinokova" w:date="2010-12-30T18:40:00Z">
        <w:r>
          <w:rPr/>
          <w:t xml:space="preserve">» промежуток между Датами совершения пенсионного действия должен составлять не менее одного года (для блока, в котором элемент Форма пенсионного действия отсутствует или имеет значение «НОВ» - </w:t>
        </w:r>
      </w:ins>
      <w:ins w:id="3190" w:author="Odinokova" w:date="2010-12-30T18:40:00Z">
        <w:r>
          <w:rPr>
            <w:i/>
          </w:rPr>
          <w:t xml:space="preserve">ошибка 30, </w:t>
        </w:r>
      </w:ins>
      <w:ins w:id="3191" w:author="Odinokova" w:date="2010-12-30T18:40:00Z">
        <w:r>
          <w:rPr>
            <w:iCs/>
          </w:rPr>
          <w:t xml:space="preserve">со значением «ОТМН» - </w:t>
        </w:r>
      </w:ins>
      <w:ins w:id="3192" w:author="Odinokova" w:date="2010-12-30T18:40:00Z">
        <w:r>
          <w:rPr>
            <w:i/>
          </w:rPr>
          <w:t>предупреждение 20</w:t>
        </w:r>
      </w:ins>
      <w:ins w:id="3193" w:author="Odinokova" w:date="2010-12-30T18:40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del w:id="3198" w:author="Odinokova" w:date="2010-12-29T17:26:00Z"/>
        </w:rPr>
      </w:pPr>
      <w:del w:id="3195" w:author="Odinokova" w:date="2010-12-29T17:26:00Z">
        <w:r>
          <w:rPr/>
          <w:delText>Не может быть двух подряд идущих блоков со значением Типа пенсионного действия «СТОП» (</w:delText>
        </w:r>
      </w:del>
      <w:del w:id="3196" w:author="Odinokova" w:date="2010-12-29T17:26:00Z">
        <w:r>
          <w:rPr>
            <w:i/>
          </w:rPr>
          <w:delText>ошибка 30</w:delText>
        </w:r>
      </w:del>
      <w:del w:id="3197" w:author="Odinokova" w:date="2010-12-29T17:26:00Z">
        <w:r>
          <w:rPr/>
          <w:delText>).</w:delText>
        </w:r>
      </w:del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/>
      </w:pPr>
      <w:r>
        <w:rPr/>
        <w:t xml:space="preserve">При значении Вида пенсии «ИНВЛ» </w:t>
      </w:r>
      <w:del w:id="3199" w:author="Odinokova" w:date="2010-12-29T16:47:00Z">
        <w:r>
          <w:rPr/>
          <w:delText xml:space="preserve">или «СПК» </w:delText>
        </w:r>
      </w:del>
      <w:ins w:id="3200" w:author="Odinokova" w:date="2010-12-29T16:47:00Z">
        <w:r>
          <w:rPr/>
          <w:t xml:space="preserve">элемент </w:t>
        </w:r>
      </w:ins>
      <w:r>
        <w:rPr/>
        <w:t>Признак отказа от страховой части пенсии должен иметь значение «НЕТ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ins w:id="3204" w:author="Odinokova" w:date="2010-12-30T10:53:00Z"/>
        </w:rPr>
      </w:pPr>
      <w:ins w:id="3201" w:author="Odinokova" w:date="2010-12-30T10:53:00Z">
        <w:r>
          <w:rPr/>
          <w:t>При значении «НЕТ» элемента Признака отказа от страховой части пенсии элементы Тип отказа от страховой части пенсии, Размер отказа от страховой части пенсии и Сумма отказа от страховой части пенсии (нарастающим итогом) должны отсутствовать (</w:t>
        </w:r>
      </w:ins>
      <w:ins w:id="3202" w:author="Odinokova" w:date="2010-12-30T10:53:00Z">
        <w:r>
          <w:rPr>
            <w:i/>
          </w:rPr>
          <w:t>ошибка 30</w:t>
        </w:r>
      </w:ins>
      <w:ins w:id="3203" w:author="Odinokova" w:date="2010-12-30T10:53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855" w:leader="none"/>
        </w:tabs>
        <w:spacing w:before="0" w:after="120"/>
        <w:ind w:left="900" w:hanging="360"/>
        <w:rPr>
          <w:ins w:id="3208" w:author="Odinokova" w:date="2010-12-30T11:11:00Z"/>
        </w:rPr>
      </w:pPr>
      <w:ins w:id="3205" w:author="Odinokova" w:date="2010-12-30T11:11:00Z">
        <w:r>
          <w:rPr/>
          <w:t>Элемент Признак отказа от страховой части пенсии должен иметь значение «ДА» (</w:t>
        </w:r>
      </w:ins>
      <w:ins w:id="3206" w:author="Odinokova" w:date="2010-12-30T11:11:00Z">
        <w:r>
          <w:rPr>
            <w:i/>
          </w:rPr>
          <w:t>ошибка 30</w:t>
        </w:r>
      </w:ins>
      <w:ins w:id="3207" w:author="Odinokova" w:date="2010-12-30T11:11:00Z">
        <w:r>
          <w:rPr/>
          <w:t>):</w:t>
        </w:r>
      </w:ins>
    </w:p>
    <w:p>
      <w:pPr>
        <w:pStyle w:val="Normal"/>
        <w:numPr>
          <w:ilvl w:val="0"/>
          <w:numId w:val="37"/>
        </w:numPr>
        <w:spacing w:before="0" w:after="120"/>
        <w:rPr>
          <w:ins w:id="3218" w:author="Odinokova" w:date="2010-12-30T11:12:00Z"/>
        </w:rPr>
      </w:pPr>
      <w:ins w:id="3209" w:author="Odinokova" w:date="2010-12-30T11:11:00Z">
        <w:r>
          <w:rPr/>
          <w:t>в</w:t>
        </w:r>
      </w:ins>
      <w:ins w:id="3210" w:author="Odinokova" w:date="2010-12-30T10:52:00Z">
        <w:r>
          <w:rPr/>
          <w:t xml:space="preserve">о всех блоках </w:t>
        </w:r>
      </w:ins>
      <w:ins w:id="3211" w:author="Odinokova" w:date="2010-12-30T10:52:00Z">
        <w:r>
          <w:rPr>
            <w:b/>
            <w:bCs/>
            <w:i/>
            <w:iCs/>
          </w:rPr>
          <w:t xml:space="preserve">Пенсионное действие, </w:t>
        </w:r>
      </w:ins>
      <w:ins w:id="3212" w:author="Odinokova" w:date="2010-12-30T10:52:00Z">
        <w:r>
          <w:rPr>
            <w:bCs/>
            <w:iCs/>
          </w:rPr>
          <w:t xml:space="preserve">начиная с блока </w:t>
        </w:r>
      </w:ins>
      <w:ins w:id="3213" w:author="Odinokova" w:date="2010-12-30T10:52:00Z">
        <w:r>
          <w:rPr>
            <w:b/>
            <w:bCs/>
            <w:i/>
            <w:iCs/>
          </w:rPr>
          <w:t>Пенсионное действие</w:t>
        </w:r>
      </w:ins>
      <w:ins w:id="3214" w:author="Odinokova" w:date="2010-12-30T10:52:00Z">
        <w:r>
          <w:rPr/>
          <w:t xml:space="preserve"> со значением Типа пенсионного действия «ОТКЗ» и заканчивая блоком </w:t>
        </w:r>
      </w:ins>
      <w:ins w:id="3215" w:author="Odinokova" w:date="2010-12-30T10:52:00Z">
        <w:r>
          <w:rPr>
            <w:b/>
            <w:bCs/>
            <w:i/>
            <w:iCs/>
          </w:rPr>
          <w:t>Пенсионное действие</w:t>
        </w:r>
      </w:ins>
      <w:ins w:id="3216" w:author="Odinokova" w:date="2010-12-30T10:52:00Z">
        <w:r>
          <w:rPr/>
          <w:t xml:space="preserve"> со значением Типа пенсионного действия «ОТКН», </w:t>
        </w:r>
      </w:ins>
      <w:ins w:id="3217" w:author="Odinokova" w:date="2010-12-30T11:12:00Z">
        <w:r>
          <w:rPr/>
          <w:t>при его наличии;</w:t>
        </w:r>
      </w:ins>
    </w:p>
    <w:p>
      <w:pPr>
        <w:pStyle w:val="Normal"/>
        <w:numPr>
          <w:ilvl w:val="0"/>
          <w:numId w:val="37"/>
        </w:numPr>
        <w:spacing w:before="0" w:after="120"/>
        <w:rPr>
          <w:ins w:id="3228" w:author="Odinokova" w:date="2010-12-30T11:00:00Z"/>
        </w:rPr>
      </w:pPr>
      <w:ins w:id="3219" w:author="Odinokova" w:date="2010-12-30T11:12:00Z">
        <w:r>
          <w:rPr/>
          <w:t xml:space="preserve">во всех блоках </w:t>
        </w:r>
      </w:ins>
      <w:ins w:id="3220" w:author="Odinokova" w:date="2010-12-30T11:12:00Z">
        <w:r>
          <w:rPr>
            <w:b/>
            <w:bCs/>
            <w:i/>
            <w:iCs/>
          </w:rPr>
          <w:t xml:space="preserve">Пенсионное действие, </w:t>
        </w:r>
      </w:ins>
      <w:ins w:id="3221" w:author="Odinokova" w:date="2010-12-30T11:12:00Z">
        <w:r>
          <w:rPr>
            <w:bCs/>
            <w:iCs/>
          </w:rPr>
          <w:t xml:space="preserve">начиная с блока </w:t>
        </w:r>
      </w:ins>
      <w:ins w:id="3222" w:author="Odinokova" w:date="2010-12-30T11:12:00Z">
        <w:r>
          <w:rPr>
            <w:b/>
            <w:bCs/>
            <w:i/>
            <w:iCs/>
          </w:rPr>
          <w:t>Пенсионное действие</w:t>
        </w:r>
      </w:ins>
      <w:ins w:id="3223" w:author="Odinokova" w:date="2010-12-30T11:12:00Z">
        <w:r>
          <w:rPr/>
          <w:t xml:space="preserve"> со значением Типа пенсионного действия «ОТКЗ» и заканчивая последним блоком </w:t>
        </w:r>
      </w:ins>
      <w:ins w:id="3224" w:author="Odinokova" w:date="2010-12-30T11:12:00Z">
        <w:r>
          <w:rPr>
            <w:b/>
            <w:bCs/>
            <w:i/>
            <w:iCs/>
          </w:rPr>
          <w:t>Пенсионное действие</w:t>
        </w:r>
      </w:ins>
      <w:ins w:id="3225" w:author="Odinokova" w:date="2010-12-30T11:12:00Z">
        <w:r>
          <w:rPr/>
          <w:t xml:space="preserve"> при отсутствии блока </w:t>
        </w:r>
      </w:ins>
      <w:ins w:id="3226" w:author="Odinokova" w:date="2010-12-30T11:12:00Z">
        <w:r>
          <w:rPr>
            <w:b/>
            <w:bCs/>
            <w:i/>
            <w:iCs/>
          </w:rPr>
          <w:t>Пенсионное действие</w:t>
        </w:r>
      </w:ins>
      <w:ins w:id="3227" w:author="Odinokova" w:date="2010-12-30T11:12:00Z">
        <w:r>
          <w:rPr/>
          <w:t xml:space="preserve"> со значением Типа пенсионного действия «ОТКН».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855" w:leader="none"/>
        </w:tabs>
        <w:spacing w:before="0" w:after="120"/>
        <w:ind w:left="900" w:hanging="360"/>
        <w:rPr>
          <w:ins w:id="3236" w:author="Odinokova" w:date="2010-12-30T10:52:00Z"/>
        </w:rPr>
      </w:pPr>
      <w:ins w:id="3229" w:author="Odinokova" w:date="2010-12-30T11:00:00Z">
        <w:r>
          <w:rPr/>
          <w:t xml:space="preserve">Если есть блок </w:t>
        </w:r>
      </w:ins>
      <w:ins w:id="3230" w:author="Odinokova" w:date="2010-12-30T11:00:00Z">
        <w:r>
          <w:rPr>
            <w:b/>
            <w:bCs/>
            <w:i/>
            <w:iCs/>
          </w:rPr>
          <w:t>Пенсионное действие</w:t>
        </w:r>
      </w:ins>
      <w:ins w:id="3231" w:author="Odinokova" w:date="2010-12-30T11:00:00Z">
        <w:r>
          <w:rPr/>
          <w:t xml:space="preserve"> со значением Типа пенсионного действия «ОТКН», то должен быть блок </w:t>
        </w:r>
      </w:ins>
      <w:ins w:id="3232" w:author="Odinokova" w:date="2010-12-30T11:00:00Z">
        <w:r>
          <w:rPr>
            <w:b/>
            <w:bCs/>
            <w:i/>
            <w:iCs/>
          </w:rPr>
          <w:t>Пенсионное действие</w:t>
        </w:r>
      </w:ins>
      <w:ins w:id="3233" w:author="Odinokova" w:date="2010-12-30T11:00:00Z">
        <w:r>
          <w:rPr/>
          <w:t xml:space="preserve"> со значением Типа пенсионного действия «ОТКЗ» (</w:t>
        </w:r>
      </w:ins>
      <w:ins w:id="3234" w:author="Odinokova" w:date="2010-12-30T11:00:00Z">
        <w:r>
          <w:rPr>
            <w:i/>
          </w:rPr>
          <w:t>ошибка 30</w:t>
        </w:r>
      </w:ins>
      <w:ins w:id="3235" w:author="Odinokova" w:date="2010-12-30T11:00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del w:id="3242" w:author="Odinokova" w:date="2010-12-30T10:53:00Z"/>
        </w:rPr>
      </w:pPr>
      <w:del w:id="3237" w:author="Odinokova" w:date="2010-12-30T10:53:00Z">
        <w:r>
          <w:rPr/>
          <w:delText>При значении Типа пенсионного действия «ОТКЗ» Признак отказа</w:delText>
        </w:r>
      </w:del>
      <w:del w:id="3238" w:author="Odinokova" w:date="2010-12-29T17:25:00Z">
        <w:r>
          <w:rPr/>
          <w:delText xml:space="preserve"> от страховой части пенсии</w:delText>
        </w:r>
      </w:del>
      <w:del w:id="3239" w:author="Odinokova" w:date="2010-12-30T10:53:00Z">
        <w:r>
          <w:rPr/>
          <w:delText xml:space="preserve"> должен иметь значение «ДА», элемент Тип отказа должен быть заполнен и элемент Размер отказа должен быть больше либо равен 0 (</w:delText>
        </w:r>
      </w:del>
      <w:del w:id="3240" w:author="Odinokova" w:date="2010-12-30T10:53:00Z">
        <w:r>
          <w:rPr>
            <w:i/>
          </w:rPr>
          <w:delText>ошибка 30</w:delText>
        </w:r>
      </w:del>
      <w:del w:id="3241" w:author="Odinokova" w:date="2010-12-30T10:53:00Z">
        <w:r>
          <w:rPr/>
          <w:delText>).</w:delText>
        </w:r>
      </w:del>
    </w:p>
    <w:p>
      <w:pPr>
        <w:pStyle w:val="Normal"/>
        <w:widowControl/>
        <w:numPr>
          <w:ilvl w:val="0"/>
          <w:numId w:val="105"/>
        </w:numPr>
        <w:tabs>
          <w:tab w:val="clear" w:pos="708"/>
          <w:tab w:val="left" w:pos="360" w:leader="none"/>
        </w:tabs>
        <w:suppressAutoHyphens w:val="false"/>
        <w:bidi w:val="0"/>
        <w:spacing w:before="0" w:after="120"/>
        <w:ind w:left="900" w:hanging="360"/>
        <w:rPr>
          <w:ins w:id="3249" w:author="Odinokova" w:date="2010-12-30T10:52:00Z"/>
        </w:rPr>
      </w:pPr>
      <w:ins w:id="3243" w:author="Odinokova" w:date="2010-12-30T11:15:00Z">
        <w:r>
          <w:rPr/>
          <w:t xml:space="preserve">При значении «ДА» элемента Признак отказа от страховой части пенсии </w:t>
        </w:r>
      </w:ins>
      <w:ins w:id="3244" w:author="Odinokova" w:date="2010-12-30T10:52:00Z">
        <w:r>
          <w:rPr/>
          <w:t xml:space="preserve">элемент Тип отказа от страховой части пенсии должен быть заполнен и </w:t>
        </w:r>
      </w:ins>
      <w:ins w:id="3245" w:author="Odinokova" w:date="2010-12-30T11:15:00Z">
        <w:r>
          <w:rPr/>
          <w:t xml:space="preserve">элемент </w:t>
        </w:r>
      </w:ins>
      <w:ins w:id="3246" w:author="Odinokova" w:date="2010-12-30T10:52:00Z">
        <w:r>
          <w:rPr/>
          <w:t>Размер отказа от страховой части пенсии должен быть больше 0 (</w:t>
        </w:r>
      </w:ins>
      <w:ins w:id="3247" w:author="Odinokova" w:date="2010-12-30T10:52:00Z">
        <w:r>
          <w:rPr>
            <w:i/>
          </w:rPr>
          <w:t>ошибка 30</w:t>
        </w:r>
      </w:ins>
      <w:ins w:id="3248" w:author="Odinokova" w:date="2010-12-30T10:52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855" w:leader="none"/>
        </w:tabs>
        <w:spacing w:before="0" w:after="120"/>
        <w:ind w:left="900" w:hanging="360"/>
        <w:rPr>
          <w:ins w:id="3255" w:author="Odinokova" w:date="2010-12-30T10:53:00Z"/>
        </w:rPr>
      </w:pPr>
      <w:ins w:id="3250" w:author="Odinokova" w:date="2010-12-30T10:52:00Z">
        <w:r>
          <w:rPr/>
          <w:t xml:space="preserve">Если элемент Тип отказа от страховой части пенсии имеет значение «ДОЛЯ», то элемент Размер отказа от страховой части пенсии должен быть </w:t>
        </w:r>
      </w:ins>
      <w:ins w:id="3251" w:author="Odinokova" w:date="2010-12-30T10:55:00Z">
        <w:r>
          <w:rPr/>
          <w:t>не больше</w:t>
        </w:r>
      </w:ins>
      <w:ins w:id="3252" w:author="Odinokova" w:date="2010-12-30T10:53:00Z">
        <w:r>
          <w:rPr/>
          <w:t xml:space="preserve"> 1 (</w:t>
        </w:r>
      </w:ins>
      <w:ins w:id="3253" w:author="Odinokova" w:date="2010-12-30T10:53:00Z">
        <w:r>
          <w:rPr>
            <w:i/>
          </w:rPr>
          <w:t>ошибка 30</w:t>
        </w:r>
      </w:ins>
      <w:ins w:id="3254" w:author="Odinokova" w:date="2010-12-30T10:53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855" w:leader="none"/>
        </w:tabs>
        <w:spacing w:before="0" w:after="120"/>
        <w:ind w:left="900" w:hanging="360"/>
        <w:rPr>
          <w:ins w:id="3261" w:author="Odinokova" w:date="2010-12-30T10:53:00Z"/>
        </w:rPr>
      </w:pPr>
      <w:ins w:id="3256" w:author="Odinokova" w:date="2010-12-30T10:53:00Z">
        <w:r>
          <w:rPr/>
          <w:t xml:space="preserve">Элементы Размер отказа от страховой части пенсии и Сумма </w:t>
        </w:r>
      </w:ins>
      <w:ins w:id="3257" w:author="Odinokova" w:date="2010-12-30T10:55:00Z">
        <w:r>
          <w:rPr/>
          <w:t xml:space="preserve">отказа </w:t>
        </w:r>
      </w:ins>
      <w:ins w:id="3258" w:author="Odinokova" w:date="2010-12-30T10:53:00Z">
        <w:r>
          <w:rPr/>
          <w:t>от страховой части пенсии (нарастающим итогом) должны быть либо оба нулевые, либо оба больше 0 (</w:t>
        </w:r>
      </w:ins>
      <w:ins w:id="3259" w:author="Odinokova" w:date="2010-12-30T10:53:00Z">
        <w:r>
          <w:rPr>
            <w:i/>
          </w:rPr>
          <w:t>ошибка 30</w:t>
        </w:r>
      </w:ins>
      <w:ins w:id="3260" w:author="Odinokova" w:date="2010-12-30T10:53:00Z">
        <w:r>
          <w:rPr/>
          <w:t>).</w:t>
        </w:r>
      </w:ins>
    </w:p>
    <w:p>
      <w:pPr>
        <w:pStyle w:val="Normal"/>
        <w:numPr>
          <w:ilvl w:val="0"/>
          <w:numId w:val="105"/>
        </w:numPr>
        <w:tabs>
          <w:tab w:val="clear" w:pos="708"/>
          <w:tab w:val="left" w:pos="360" w:leader="none"/>
        </w:tabs>
        <w:spacing w:before="0" w:after="120"/>
        <w:ind w:left="900" w:hanging="360"/>
        <w:rPr>
          <w:del w:id="3267" w:author="Odinokova" w:date="2010-12-30T10:53:00Z"/>
        </w:rPr>
      </w:pPr>
      <w:del w:id="3262" w:author="Odinokova" w:date="2010-12-30T10:53:00Z">
        <w:r>
          <w:rPr/>
          <w:delText>При значении «НЕТ» Признака</w:delText>
        </w:r>
      </w:del>
      <w:del w:id="3263" w:author="Odinokova" w:date="2010-12-29T16:51:00Z">
        <w:r>
          <w:rPr/>
          <w:delText xml:space="preserve"> </w:delText>
        </w:r>
      </w:del>
      <w:del w:id="3264" w:author="Odinokova" w:date="2010-12-30T10:53:00Z">
        <w:r>
          <w:rPr/>
          <w:delText>отказа от страховой части пенсии элементы Тип отказа, Размер отказа и Сумма отказа (нарастающим итогом) должны отсутствовать (</w:delText>
        </w:r>
      </w:del>
      <w:del w:id="3265" w:author="Odinokova" w:date="2010-12-30T10:53:00Z">
        <w:r>
          <w:rPr>
            <w:i/>
          </w:rPr>
          <w:delText>ошибка 30</w:delText>
        </w:r>
      </w:del>
      <w:del w:id="3266" w:author="Odinokova" w:date="2010-12-30T10:53:00Z">
        <w:r>
          <w:rPr/>
          <w:delText>).</w:delText>
        </w:r>
      </w:del>
    </w:p>
    <w:p>
      <w:pPr>
        <w:pStyle w:val="Normal"/>
        <w:widowControl/>
        <w:numPr>
          <w:ilvl w:val="0"/>
          <w:numId w:val="105"/>
        </w:numPr>
        <w:tabs>
          <w:tab w:val="clear" w:pos="708"/>
          <w:tab w:val="left" w:pos="360" w:leader="none"/>
        </w:tabs>
        <w:suppressAutoHyphens w:val="false"/>
        <w:bidi w:val="0"/>
        <w:spacing w:before="0" w:after="120"/>
        <w:ind w:left="900" w:hanging="360"/>
        <w:rPr>
          <w:del w:id="3273" w:author="Odinokova" w:date="2010-12-30T10:53:00Z"/>
        </w:rPr>
      </w:pPr>
      <w:del w:id="3268" w:author="Odinokova" w:date="2010-12-30T10:53:00Z">
        <w:r>
          <w:rPr/>
          <w:delText xml:space="preserve">Если </w:delText>
        </w:r>
      </w:del>
      <w:del w:id="3269" w:author="Odinokova" w:date="2010-12-29T16:52:00Z">
        <w:r>
          <w:rPr/>
          <w:delText xml:space="preserve">блок со значением </w:delText>
        </w:r>
      </w:del>
      <w:del w:id="3270" w:author="Odinokova" w:date="2010-12-30T10:53:00Z">
        <w:r>
          <w:rPr/>
          <w:delText>Типа пенсионного действия не «ОТКЗ» и Признак отказа от страховой части пенсии имеет значение «ДА», то элемент Тип отказа должен быть заполнен и элемент Размер отказа должен быть больше 0 (</w:delText>
        </w:r>
      </w:del>
      <w:del w:id="3271" w:author="Odinokova" w:date="2010-12-30T10:53:00Z">
        <w:r>
          <w:rPr>
            <w:i/>
          </w:rPr>
          <w:delText>ошибка 30</w:delText>
        </w:r>
      </w:del>
      <w:del w:id="3272" w:author="Odinokova" w:date="2010-12-30T10:53:00Z">
        <w:r>
          <w:rPr/>
          <w:delText>).</w:delText>
        </w:r>
      </w:del>
    </w:p>
    <w:p>
      <w:pPr>
        <w:pStyle w:val="Normal"/>
        <w:widowControl/>
        <w:numPr>
          <w:ilvl w:val="0"/>
          <w:numId w:val="105"/>
        </w:numPr>
        <w:tabs>
          <w:tab w:val="clear" w:pos="708"/>
          <w:tab w:val="left" w:pos="360" w:leader="none"/>
        </w:tabs>
        <w:suppressAutoHyphens w:val="false"/>
        <w:bidi w:val="0"/>
        <w:spacing w:before="0" w:after="120"/>
        <w:ind w:left="900" w:hanging="360"/>
        <w:rPr>
          <w:del w:id="3279" w:author="Odinokova" w:date="2010-12-30T10:53:00Z"/>
        </w:rPr>
      </w:pPr>
      <w:del w:id="3274" w:author="Odinokova" w:date="2010-12-30T10:53:00Z">
        <w:r>
          <w:rPr/>
          <w:delText xml:space="preserve">Если Тип отказа имеет значение «ДОЛЯ», то Размер отказа должен быть </w:delText>
        </w:r>
      </w:del>
      <w:del w:id="3275" w:author="Odinokova" w:date="2010-12-29T16:55:00Z">
        <w:r>
          <w:rPr/>
          <w:delText xml:space="preserve">не больше </w:delText>
        </w:r>
      </w:del>
      <w:del w:id="3276" w:author="Odinokova" w:date="2010-12-30T10:53:00Z">
        <w:r>
          <w:rPr/>
          <w:delText>1 (</w:delText>
        </w:r>
      </w:del>
      <w:del w:id="3277" w:author="Odinokova" w:date="2010-12-30T10:53:00Z">
        <w:r>
          <w:rPr>
            <w:i/>
          </w:rPr>
          <w:delText>ошибка 30</w:delText>
        </w:r>
      </w:del>
      <w:del w:id="3278" w:author="Odinokova" w:date="2010-12-30T10:53:00Z">
        <w:r>
          <w:rPr/>
          <w:delText>).</w:delText>
        </w:r>
      </w:del>
    </w:p>
    <w:p>
      <w:pPr>
        <w:pStyle w:val="Normal"/>
        <w:widowControl/>
        <w:numPr>
          <w:ilvl w:val="0"/>
          <w:numId w:val="105"/>
        </w:numPr>
        <w:tabs>
          <w:tab w:val="clear" w:pos="708"/>
          <w:tab w:val="left" w:pos="360" w:leader="none"/>
        </w:tabs>
        <w:suppressAutoHyphens w:val="false"/>
        <w:bidi w:val="0"/>
        <w:spacing w:before="0" w:after="120"/>
        <w:ind w:left="900" w:hanging="360"/>
        <w:rPr>
          <w:del w:id="3283" w:author="Odinokova" w:date="2010-12-30T10:53:00Z"/>
        </w:rPr>
      </w:pPr>
      <w:del w:id="3280" w:author="Odinokova" w:date="2010-12-30T10:53:00Z">
        <w:r>
          <w:rPr/>
          <w:delText>Элементы Размер отказа и Сумма (нарастающим итогом) должны быть либо оба нулевые либо оба больше 0 (</w:delText>
        </w:r>
      </w:del>
      <w:del w:id="3281" w:author="Odinokova" w:date="2010-12-30T10:53:00Z">
        <w:r>
          <w:rPr>
            <w:i/>
          </w:rPr>
          <w:delText>ошибка 30</w:delText>
        </w:r>
      </w:del>
      <w:del w:id="3282" w:author="Odinokova" w:date="2010-12-30T10:53:00Z">
        <w:r>
          <w:rPr/>
          <w:delText>).</w:delText>
        </w:r>
      </w:del>
    </w:p>
    <w:p>
      <w:pPr>
        <w:pStyle w:val="Normal"/>
        <w:widowControl/>
        <w:numPr>
          <w:ilvl w:val="0"/>
          <w:numId w:val="105"/>
        </w:numPr>
        <w:tabs>
          <w:tab w:val="clear" w:pos="708"/>
          <w:tab w:val="left" w:pos="360" w:leader="none"/>
        </w:tabs>
        <w:suppressAutoHyphens w:val="false"/>
        <w:bidi w:val="0"/>
        <w:spacing w:before="0" w:after="120"/>
        <w:ind w:left="900" w:hanging="36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0" w:name="__RefHeading___Toc283376238"/>
      <w:bookmarkEnd w:id="30"/>
      <w:r>
        <w:rPr/>
        <w:t xml:space="preserve">Блок </w:t>
      </w:r>
      <w:r>
        <w:rPr>
          <w:i/>
          <w:iCs/>
        </w:rPr>
        <w:t>Подразделение организации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before="0" w:after="120"/>
        <w:ind w:left="900" w:hanging="360"/>
        <w:rPr/>
      </w:pPr>
      <w:r>
        <w:rPr/>
        <w:t>При указании в имени файла параметра «Подразделение организации» значение элемента Номер подразделения организации должно совпадать со значением параметра «Подразделение организации» из имени файл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before="0" w:after="120"/>
        <w:ind w:left="900" w:hanging="360"/>
        <w:rPr/>
      </w:pPr>
      <w:r>
        <w:rPr/>
        <w:t>Должен быть заполнен хотя бы один из элементов Номер подразделения организации и Наименование подразделения организац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1" w:name="__RefHeading___Toc283376239"/>
      <w:bookmarkEnd w:id="31"/>
      <w:r>
        <w:rPr/>
        <w:t xml:space="preserve">Блок </w:t>
      </w:r>
      <w:r>
        <w:rPr>
          <w:i/>
          <w:iCs/>
        </w:rPr>
        <w:t>Программа подготовки данных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1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Название программы должен быть заполне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1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Версия должен быть заполнен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2" w:name="__RefHeading___Toc283376240"/>
      <w:bookmarkEnd w:id="32"/>
      <w:r>
        <w:rPr/>
        <w:t xml:space="preserve">Блок </w:t>
      </w:r>
      <w:r>
        <w:rPr>
          <w:i/>
          <w:iCs/>
        </w:rPr>
        <w:t>Размер пенсии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4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Размер базовой части обязателен для заполн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4"/>
        </w:numPr>
        <w:tabs>
          <w:tab w:val="clear" w:pos="708"/>
        </w:tabs>
        <w:spacing w:before="0" w:after="120"/>
        <w:ind w:left="900" w:hanging="360"/>
        <w:rPr/>
      </w:pPr>
      <w:r>
        <w:rPr/>
        <w:t>Сумма значений элементов Размер базовой части и Размер страховой части должна быть не менее 660 руб.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4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Размер накопительной части может быть заполнен, только если заполнен Размер страховой част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4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ы Индексация базовой части, Индексация страховой части, Индексация накопительной части могут быть заполнены, если заполнены соответственно Размер базовой части, Размер страховой части, Размер накопительной част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4"/>
        </w:numPr>
        <w:tabs>
          <w:tab w:val="clear" w:pos="708"/>
        </w:tabs>
        <w:spacing w:before="0" w:after="120"/>
        <w:ind w:left="900" w:hanging="360"/>
        <w:rPr/>
      </w:pPr>
      <w:r>
        <w:rPr/>
        <w:t>Если элемент Размер доплаты присутствует, то он больше нуля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3" w:name="__RefHeading___Toc283376241"/>
      <w:bookmarkEnd w:id="33"/>
      <w:r>
        <w:rPr/>
        <w:t>Блок Сведения об уведомлении НПФ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ы Номер уведомления, Дата уведомления, Дата регистрации документа должны быть заполне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ы Дата начала периода, Дата конца периода должны быть либо оба заполнены, либо оба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Если указана Дата начала периода, она должна быть равна Дате заключения из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первого блока </w:t>
      </w:r>
      <w:r>
        <w:rPr>
          <w:b/>
          <w:bCs/>
        </w:rPr>
        <w:t>Уведомление НПФ</w:t>
      </w:r>
      <w:r>
        <w:rPr/>
        <w:t>, из</w:t>
      </w:r>
      <w:r>
        <w:rPr>
          <w:b/>
          <w:bCs/>
        </w:rPr>
        <w:t xml:space="preserve"> </w:t>
      </w:r>
      <w:r>
        <w:rPr/>
        <w:t xml:space="preserve">относящихся к рассматриваемому блоку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Если указана Дата конца периода, она должна быть равна Дате заключения из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последнего блока </w:t>
      </w:r>
      <w:r>
        <w:rPr>
          <w:b/>
          <w:bCs/>
        </w:rPr>
        <w:t xml:space="preserve">Уведомление НПФ, </w:t>
      </w:r>
      <w:r>
        <w:rPr/>
        <w:t xml:space="preserve">из относящихся к рассматриваемому блоку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>Дата начала периода должна быть меньше либо равна Дате конца пери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Период между Датой отправки письма, а при ее отсутствии Датой регистрации, и Датой заключения из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первого блока </w:t>
      </w:r>
      <w:r>
        <w:rPr>
          <w:b/>
          <w:bCs/>
        </w:rPr>
        <w:t>Уведомление НПФ</w:t>
      </w:r>
      <w:r>
        <w:rPr/>
        <w:t>, из</w:t>
      </w:r>
      <w:r>
        <w:rPr>
          <w:b/>
          <w:bCs/>
        </w:rPr>
        <w:t xml:space="preserve"> </w:t>
      </w:r>
      <w:r>
        <w:rPr/>
        <w:t xml:space="preserve">относящихся к рассматриваемому блоку </w:t>
      </w:r>
      <w:r>
        <w:rPr>
          <w:b/>
          <w:bCs/>
        </w:rPr>
        <w:t>Входящая опись</w:t>
      </w:r>
      <w:r>
        <w:rPr/>
        <w:t xml:space="preserve"> не должен превышать 1 месяц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Дата уведомления должна быть больше либо равна Дате заключения из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последнего блока </w:t>
      </w:r>
      <w:r>
        <w:rPr>
          <w:b/>
          <w:bCs/>
        </w:rPr>
        <w:t xml:space="preserve">Уведомление НПФ, </w:t>
      </w:r>
      <w:r>
        <w:rPr/>
        <w:t xml:space="preserve">из относящихся к рассматриваемому блоку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Дата уведомления должна быть равна Дате составления пачки документов из блока </w:t>
      </w:r>
      <w:r>
        <w:rPr>
          <w:b/>
          <w:bCs/>
        </w:rPr>
        <w:t xml:space="preserve">Входящая опись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Дата регистрации документа и Дата отправки письма, если она присутствует, должны быть больше либо равны Дате составления пачки документов из блока </w:t>
      </w:r>
      <w:r>
        <w:rPr>
          <w:b/>
          <w:bCs/>
        </w:rPr>
        <w:t xml:space="preserve">Входящая опись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9"/>
        </w:numPr>
        <w:tabs>
          <w:tab w:val="clear" w:pos="708"/>
        </w:tabs>
        <w:spacing w:before="0" w:after="120"/>
        <w:ind w:left="900" w:hanging="360"/>
        <w:rPr/>
      </w:pPr>
      <w:r>
        <w:rPr/>
        <w:t>Если присутствует Дата отправки письма, то Дата регистрации документа должна быть больше либо равна Дате отправки письма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4" w:name="__RefHeading___Toc283376242"/>
      <w:bookmarkEnd w:id="34"/>
      <w:r>
        <w:rPr/>
        <w:t xml:space="preserve">Блок </w:t>
      </w:r>
      <w:r>
        <w:rPr>
          <w:i/>
          <w:iCs/>
        </w:rPr>
        <w:t>Сведения о договоре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>Элемент Номер должен быть заполнен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>Дата заключения должна быть заполнен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>При нахождении блока</w:t>
      </w:r>
      <w:r>
        <w:rPr>
          <w:b/>
          <w:bCs/>
          <w:i/>
          <w:iCs/>
        </w:rPr>
        <w:t xml:space="preserve"> Сведения о договоре</w:t>
      </w:r>
      <w:r>
        <w:rPr/>
        <w:t xml:space="preserve"> в составе блока, отличного от блока</w:t>
      </w:r>
      <w:r>
        <w:rPr>
          <w:b/>
          <w:bCs/>
        </w:rPr>
        <w:t xml:space="preserve"> Заголовок старых ИС,</w:t>
      </w:r>
      <w:r>
        <w:rPr/>
        <w:t xml:space="preserve"> элементы Код вида выплаты и Название вида выплаты должны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>В составе блока</w:t>
      </w:r>
      <w:r>
        <w:rPr>
          <w:b/>
          <w:bCs/>
        </w:rPr>
        <w:t xml:space="preserve"> Уведомление НПФ: </w:t>
      </w:r>
      <w:r>
        <w:rPr/>
        <w:t xml:space="preserve">Дата заключения должна находиться в пределах месяца, отсчитываемого от Даты заключения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первого блока </w:t>
      </w:r>
      <w:r>
        <w:rPr>
          <w:b/>
          <w:bCs/>
        </w:rPr>
        <w:t>Уведомление НПФ,</w:t>
      </w:r>
      <w:r>
        <w:rPr/>
        <w:t xml:space="preserve"> из относящихся к одному блоку </w:t>
      </w:r>
      <w:r>
        <w:rPr>
          <w:b/>
          <w:bCs/>
        </w:rPr>
        <w:t xml:space="preserve">Входящая опись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7"/>
        </w:numPr>
        <w:spacing w:before="0" w:after="120"/>
        <w:ind w:left="900" w:hanging="360"/>
        <w:rPr/>
      </w:pPr>
      <w:r>
        <w:rPr/>
        <w:t>При нахождении блока</w:t>
      </w:r>
      <w:r>
        <w:rPr>
          <w:b/>
          <w:bCs/>
          <w:i/>
          <w:iCs/>
        </w:rPr>
        <w:t xml:space="preserve"> Сведения о договоре</w:t>
      </w:r>
      <w:r>
        <w:rPr/>
        <w:t xml:space="preserve"> в составе блока</w:t>
      </w:r>
      <w:r>
        <w:rPr>
          <w:b/>
          <w:bCs/>
        </w:rPr>
        <w:t xml:space="preserve"> Заголовок старых ИС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Дата заключения не должна превышать последнее число отчетного периода, определяемого в блоке</w:t>
      </w:r>
      <w:r>
        <w:rPr>
          <w:b/>
          <w:bCs/>
          <w:i/>
          <w:iCs/>
        </w:rPr>
        <w:t xml:space="preserve"> Отчетный период</w:t>
      </w:r>
      <w:r>
        <w:rPr/>
        <w:t xml:space="preserve"> блока</w:t>
      </w:r>
      <w:r>
        <w:rPr>
          <w:b/>
          <w:bCs/>
        </w:rPr>
        <w:t xml:space="preserve"> Заголовок старых ИС</w:t>
      </w:r>
      <w:r>
        <w:rPr/>
        <w:t xml:space="preserve"> (</w:t>
      </w:r>
      <w:r>
        <w:rPr>
          <w:i/>
        </w:rPr>
        <w:t>предупреждение 1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Значение элементов Код вида выплаты и Название вида выплаты указываются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Элементы Дата заключения и Код вида выплаты должны быть либо оба заполнены, либо оба пусты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При указании в элементе Код вида выплаты значения «АВАНС» должен отсутствовать блок</w:t>
      </w:r>
      <w:r>
        <w:rPr>
          <w:b/>
          <w:bCs/>
        </w:rPr>
        <w:t xml:space="preserve"> Все периоды работы</w:t>
      </w:r>
      <w:r>
        <w:rPr/>
        <w:t xml:space="preserve"> в составе блоков </w:t>
      </w:r>
      <w:r>
        <w:rPr>
          <w:b/>
          <w:bCs/>
        </w:rPr>
        <w:t>Старые ИС СЗВ-1</w:t>
      </w:r>
      <w:r>
        <w:rPr/>
        <w:t xml:space="preserve"> и </w:t>
      </w:r>
      <w:r>
        <w:rPr>
          <w:b/>
          <w:bCs/>
        </w:rPr>
        <w:t>Старые ИС СЗВ-3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При указании в элементе Код вида выплаты значения «ПРОЧЕЕ» должен быть указан блок</w:t>
      </w:r>
      <w:r>
        <w:rPr>
          <w:b/>
          <w:bCs/>
        </w:rPr>
        <w:t xml:space="preserve"> Все периоды работы</w:t>
      </w:r>
      <w:r>
        <w:rPr/>
        <w:t xml:space="preserve"> в составе блоков </w:t>
      </w:r>
      <w:r>
        <w:rPr>
          <w:b/>
          <w:bCs/>
        </w:rPr>
        <w:t>Старые ИС СЗВ-1</w:t>
      </w:r>
      <w:r>
        <w:rPr/>
        <w:t xml:space="preserve"> и </w:t>
      </w:r>
      <w:r>
        <w:rPr>
          <w:b/>
          <w:bCs/>
        </w:rPr>
        <w:t>Старые ИС СЗВ-3</w:t>
      </w:r>
      <w:r>
        <w:rPr/>
        <w:t xml:space="preserve">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5" w:name="__RefHeading___Toc283376243"/>
      <w:bookmarkEnd w:id="35"/>
      <w:r>
        <w:rPr/>
        <w:t xml:space="preserve">Блок </w:t>
      </w:r>
      <w:r>
        <w:rPr>
          <w:i/>
          <w:iCs/>
        </w:rPr>
        <w:t>Системный номер входящий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4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numPr>
          <w:ilvl w:val="0"/>
          <w:numId w:val="34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Прежняя регистрация</w:t>
      </w:r>
      <w:r>
        <w:rPr/>
        <w:t xml:space="preserve">. </w:t>
      </w:r>
      <w:r>
        <w:rPr>
          <w:b/>
          <w:bCs/>
          <w:i/>
          <w:iCs/>
        </w:rPr>
        <w:t>Предыдущая анкета</w:t>
      </w:r>
      <w:r>
        <w:rPr/>
        <w:t>: Код подразделения, Входящий номер и Номер в пачке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6" w:name="__RefHeading___Toc283376244"/>
      <w:bookmarkEnd w:id="36"/>
      <w:r>
        <w:rPr/>
        <w:t xml:space="preserve">Блок </w:t>
      </w:r>
      <w:r>
        <w:rPr>
          <w:i/>
          <w:iCs/>
        </w:rPr>
        <w:t>Системный номер исходящий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6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numPr>
          <w:ilvl w:val="0"/>
          <w:numId w:val="136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Входящая опись</w:t>
      </w:r>
      <w:r>
        <w:rPr/>
        <w:t xml:space="preserve">. </w:t>
      </w:r>
      <w:r>
        <w:rPr>
          <w:b/>
          <w:bCs/>
          <w:i/>
          <w:iCs/>
        </w:rPr>
        <w:t>Породившая сопроводительная ведомость</w:t>
      </w:r>
      <w:r>
        <w:rPr/>
        <w:t>: Код подразделения и Исходящий номер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6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Запрос об уточнении сведений заполненный</w:t>
      </w:r>
      <w:r>
        <w:rPr/>
        <w:t xml:space="preserve">. </w:t>
      </w:r>
      <w:r>
        <w:rPr>
          <w:b/>
          <w:bCs/>
          <w:i/>
          <w:iCs/>
        </w:rPr>
        <w:t>Породивший исходящий</w:t>
      </w:r>
      <w:r>
        <w:rPr/>
        <w:t>: Код подразделения и Исходящий номер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6"/>
        </w:numPr>
        <w:spacing w:before="0" w:after="120"/>
        <w:ind w:left="900" w:hanging="360"/>
        <w:rPr/>
      </w:pPr>
      <w:r>
        <w:rPr/>
        <w:t>Первые 3 знака элемента Код подразделения не должны быть все нули, три последних знака – нули (</w:t>
      </w:r>
      <w:r>
        <w:rPr>
          <w:i/>
        </w:rPr>
        <w:t>ошибка 30</w:t>
      </w:r>
      <w:r>
        <w:rPr/>
        <w:t>)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7" w:name="__RefHeading___Toc283376245"/>
      <w:bookmarkEnd w:id="37"/>
      <w:r>
        <w:rPr/>
        <w:t xml:space="preserve">Блок </w:t>
      </w:r>
      <w:r>
        <w:rPr>
          <w:i/>
          <w:iCs/>
        </w:rPr>
        <w:t>Состояние входящего документ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4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8" w:name="__RefHeading___Toc283376246"/>
      <w:bookmarkEnd w:id="38"/>
      <w:r>
        <w:rPr/>
        <w:t xml:space="preserve">Блок </w:t>
      </w:r>
      <w:r>
        <w:rPr>
          <w:i/>
          <w:iCs/>
        </w:rPr>
        <w:t>Состояние исходящего документ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2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39" w:name="__RefHeading___Toc283376247"/>
      <w:bookmarkEnd w:id="39"/>
      <w:r>
        <w:rPr/>
        <w:t xml:space="preserve">Блок </w:t>
      </w:r>
      <w:r>
        <w:rPr>
          <w:i/>
          <w:iCs/>
        </w:rPr>
        <w:t>Сотрудник подразделения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5"/>
        </w:numPr>
        <w:spacing w:before="0" w:after="120"/>
        <w:ind w:left="900" w:hanging="360"/>
        <w:rPr/>
      </w:pPr>
      <w:r>
        <w:rPr/>
        <w:t>Код подразделения и Табельный номер должны быть заполне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40" w:name="__RefHeading___Toc283376248"/>
      <w:bookmarkEnd w:id="40"/>
      <w:r>
        <w:rPr/>
        <w:t xml:space="preserve">Блок </w:t>
      </w:r>
      <w:r>
        <w:rPr>
          <w:i/>
          <w:iCs/>
        </w:rPr>
        <w:t>Страховые взносы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8"/>
        </w:numPr>
        <w:spacing w:before="0" w:after="120"/>
        <w:ind w:left="900" w:hanging="360"/>
        <w:rPr/>
      </w:pPr>
      <w:r>
        <w:rPr/>
        <w:t>Значения элементов Страховые, Накопительные и Дополнительные должны быть больше либо равны нулю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Пачка СЗВ-4. </w:t>
      </w:r>
      <w:r>
        <w:rPr>
          <w:b/>
          <w:bCs/>
          <w:i/>
          <w:iCs/>
        </w:rPr>
        <w:t>Итого - Сумма начисленных страховых взносов</w:t>
      </w:r>
      <w:r>
        <w:rPr>
          <w:b/>
          <w:bCs/>
        </w:rPr>
        <w:t>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указано значение элемента Страховые, то оно должно быть равно (с точностью до 1 рубля) сумме значений элементов Страховые блоков </w:t>
      </w:r>
      <w:r>
        <w:rPr>
          <w:b/>
          <w:bCs/>
          <w:i/>
          <w:iCs/>
        </w:rPr>
        <w:t xml:space="preserve">Начислено взносов основных </w:t>
      </w:r>
      <w:r>
        <w:rPr/>
        <w:t xml:space="preserve">блока </w:t>
      </w:r>
      <w:r>
        <w:rPr>
          <w:b/>
          <w:bCs/>
        </w:rPr>
        <w:t>ИС СЗВ-4</w:t>
      </w:r>
      <w:r>
        <w:rPr/>
        <w:t>, входящих в пачку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указано значение элемента Накопительные, то оно должно быть равно (с точностью до 1 рубля) сумме значений Накопительные блоков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блока </w:t>
      </w:r>
      <w:r>
        <w:rPr>
          <w:b/>
          <w:bCs/>
        </w:rPr>
        <w:t>ИС СЗВ-4</w:t>
      </w:r>
      <w:r>
        <w:rPr/>
        <w:t>, входящих в пачку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указано значение элемента Дополнительные, то оно должно быть равно (с точностью до 1 рубля) сумме значений Дополнительные блоков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блока </w:t>
      </w:r>
      <w:r>
        <w:rPr>
          <w:b/>
          <w:bCs/>
        </w:rPr>
        <w:t>ИС СЗВ-4</w:t>
      </w:r>
      <w:r>
        <w:rPr/>
        <w:t>, входящих в пачку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ИС СЗВ-4. </w:t>
      </w:r>
      <w:r>
        <w:rPr>
          <w:b/>
          <w:bCs/>
          <w:i/>
          <w:iCs/>
        </w:rPr>
        <w:t xml:space="preserve">Начислено взносов основных </w:t>
      </w:r>
      <w:r>
        <w:rPr/>
        <w:t xml:space="preserve">при отсутствии блока </w:t>
      </w:r>
      <w:r>
        <w:rPr>
          <w:b/>
          <w:bCs/>
          <w:i/>
          <w:iCs/>
        </w:rPr>
        <w:t>Начислено взносов ранее</w:t>
      </w:r>
      <w:r>
        <w:rPr/>
        <w:t>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я элементов Страховые и Накопительные должны находиться в одном из допустимых соотношений, приведенных в Приложении №.4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значениях элементов Страховые, Накопительные и Дополнительные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Если заполнен элемент Дополнительные, то должен быть заполнен элемент Страховые (</w:t>
      </w:r>
      <w:r>
        <w:rPr>
          <w:i/>
        </w:rPr>
        <w:t>ошибка 30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Если заполнен элемент Дополнительные, то должен быть заполнен элемент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Тариф страховых взносов.</w:t>
      </w:r>
      <w:r>
        <w:rPr/>
        <w:t xml:space="preserve"> Код дополнительного тарифа (</w:t>
      </w:r>
      <w:r>
        <w:rPr>
          <w:i/>
        </w:rPr>
        <w:t>ошибка 30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Если заполнен элемент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Тариф страховых взносов.</w:t>
      </w:r>
      <w:r>
        <w:rPr/>
        <w:t xml:space="preserve"> Код дополнительного тарифа, то должен быть заполнен элемент Дополнительные (</w:t>
      </w:r>
      <w:r>
        <w:rPr>
          <w:i/>
        </w:rPr>
        <w:t>ошибка 30).</w:t>
      </w:r>
    </w:p>
    <w:p>
      <w:pPr>
        <w:pStyle w:val="Normal"/>
        <w:numPr>
          <w:ilvl w:val="0"/>
          <w:numId w:val="2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ИС СЗВ-4. </w:t>
      </w:r>
      <w:r>
        <w:rPr/>
        <w:t>присутствуют блоки</w:t>
      </w:r>
      <w:r>
        <w:rPr>
          <w:b/>
          <w:bCs/>
          <w:i/>
          <w:iCs/>
        </w:rPr>
        <w:t xml:space="preserve"> Начислено взносов основных</w:t>
      </w:r>
      <w:r>
        <w:rPr/>
        <w:t xml:space="preserve"> и </w:t>
      </w:r>
      <w:r>
        <w:rPr>
          <w:b/>
          <w:bCs/>
          <w:i/>
          <w:iCs/>
        </w:rPr>
        <w:t>Начислено взносов ранее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блоке</w:t>
      </w:r>
      <w:r>
        <w:rPr>
          <w:b/>
          <w:bCs/>
          <w:i/>
          <w:iCs/>
        </w:rPr>
        <w:t xml:space="preserve"> Начислено взносов ранее</w:t>
      </w:r>
      <w:r>
        <w:rPr/>
        <w:t xml:space="preserve"> элемент Дополнительные должен отсутствовать (</w:t>
      </w:r>
      <w:r>
        <w:rPr>
          <w:i/>
        </w:rPr>
        <w:t>ошибка 30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блоке</w:t>
      </w:r>
      <w:r>
        <w:rPr>
          <w:b/>
          <w:bCs/>
          <w:i/>
          <w:iCs/>
        </w:rPr>
        <w:t xml:space="preserve"> Начислено взносов ранее</w:t>
      </w:r>
      <w:r>
        <w:rPr/>
        <w:t xml:space="preserve"> значения элементов Страховые и Накопительные должны находиться в одном из допустимых соотношений, приведенных в Приложении №.4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значениях элементов Страховые, Накопительные и Дополнительные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Значения элементов блока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не должны превышать значения соответствующих элементов блока</w:t>
      </w:r>
      <w:r>
        <w:rPr>
          <w:b/>
          <w:bCs/>
          <w:i/>
          <w:iCs/>
        </w:rPr>
        <w:t xml:space="preserve"> Начислено взносов ранее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в блоке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заполнен элемент Дополнительные, то должен быть заполнен элемент Страховые (</w:t>
      </w:r>
      <w:r>
        <w:rPr>
          <w:i/>
        </w:rPr>
        <w:t>ошибка 30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в блоке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заполнен элемент Дополнительные, то должен быть заполнен элемент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Код дополнительного тарифа (</w:t>
      </w:r>
      <w:r>
        <w:rPr>
          <w:i/>
        </w:rPr>
        <w:t>ошибка 30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Если заполнен элемент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Тариф страховых взносов.</w:t>
      </w:r>
      <w:r>
        <w:rPr/>
        <w:t xml:space="preserve"> Код дополнительного тарифа, то в блоке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должен быть заполнен элемент Дополнительные (</w:t>
      </w:r>
      <w:r>
        <w:rPr>
          <w:i/>
        </w:rPr>
        <w:t>ошибка 30).</w:t>
      </w:r>
    </w:p>
    <w:p>
      <w:pPr>
        <w:pStyle w:val="Normal"/>
        <w:numPr>
          <w:ilvl w:val="0"/>
          <w:numId w:val="2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Сведения о фиксированном платеже. </w:t>
      </w:r>
      <w:r>
        <w:rPr>
          <w:b/>
          <w:bCs/>
          <w:i/>
          <w:iCs/>
        </w:rPr>
        <w:t>Уплачено за период</w:t>
      </w:r>
      <w:r>
        <w:rPr/>
        <w:t xml:space="preserve"> и в блоке </w:t>
      </w:r>
      <w:r>
        <w:rPr>
          <w:b/>
          <w:bCs/>
        </w:rPr>
        <w:t xml:space="preserve">ИС СЗВ-4 </w:t>
      </w:r>
      <w:r>
        <w:rPr/>
        <w:t xml:space="preserve">со значением «ДП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</w:t>
      </w:r>
      <w:r>
        <w:rPr>
          <w:b/>
          <w:bCs/>
          <w:i/>
          <w:iCs/>
        </w:rPr>
        <w:t xml:space="preserve"> Начислено взносов основных</w:t>
      </w:r>
      <w:r>
        <w:rPr/>
        <w:t>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Должен быть заполнен хотя бы один из элементов Страховые и Накопительные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Элемент Дополнительные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я элементов Страховые и Накопительные должны находиться в соотношении 2:1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значениях элементов Страховые, Накопительные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Уплата за год. </w:t>
      </w:r>
      <w:r>
        <w:rPr>
          <w:b/>
          <w:bCs/>
          <w:i/>
          <w:iCs/>
        </w:rPr>
        <w:t>Уплачено</w:t>
      </w:r>
      <w:r>
        <w:rPr/>
        <w:t>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Должен быть заполнен хотя бы один из элементов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заполненных элементах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Доплата акта о включении сведений. </w:t>
      </w:r>
      <w:r>
        <w:rPr>
          <w:b/>
          <w:bCs/>
          <w:i/>
          <w:iCs/>
        </w:rPr>
        <w:t>Доплата за предыдущий период</w:t>
      </w:r>
      <w:r>
        <w:rPr/>
        <w:t>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заполненных элементах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Ведомость уплаты АДВ-11. </w:t>
      </w:r>
      <w:r>
        <w:rPr>
          <w:b/>
          <w:bCs/>
          <w:i/>
          <w:iCs/>
        </w:rPr>
        <w:t>Начисления за период</w:t>
      </w:r>
      <w:r>
        <w:rPr/>
        <w:t>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я элементов должны быть больше либо равны нулю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я элементов должны быть указаны с точностью до рубл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Сумма за период. </w:t>
      </w:r>
      <w:r>
        <w:rPr>
          <w:b/>
          <w:bCs/>
          <w:i/>
          <w:iCs/>
        </w:rPr>
        <w:t>Страховые взносы</w:t>
      </w:r>
      <w:r>
        <w:rPr/>
        <w:t>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я элементов должны быть указаны с точностью до рубля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я элементов Страховые, Накопительные и Дополнительные не могут быть одновременно равны нулю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41" w:name="__RefHeading___Toc283376249"/>
      <w:bookmarkEnd w:id="41"/>
      <w:r>
        <w:rPr/>
        <w:t xml:space="preserve">Блок </w:t>
      </w:r>
      <w:r>
        <w:rPr>
          <w:i/>
          <w:iCs/>
        </w:rPr>
        <w:t>Строка заработк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9"/>
        </w:numPr>
        <w:spacing w:before="0" w:after="120"/>
        <w:ind w:left="900" w:hanging="360"/>
        <w:jc w:val="both"/>
        <w:rPr/>
      </w:pPr>
      <w:r>
        <w:rPr/>
        <w:t>Элемент Тип строки должен принимать одно из допустимых значений: МЕСЯЦ, ИТОГ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9"/>
        </w:numPr>
        <w:spacing w:before="0" w:after="120"/>
        <w:ind w:left="900" w:hanging="360"/>
        <w:jc w:val="both"/>
        <w:rPr/>
      </w:pPr>
      <w:r>
        <w:rPr/>
        <w:t>При значении</w:t>
      </w:r>
      <w:r>
        <w:rPr>
          <w:i/>
          <w:iCs/>
        </w:rPr>
        <w:t xml:space="preserve"> </w:t>
      </w:r>
      <w:r>
        <w:rPr/>
        <w:t>МЕСЯЦ элемента Тип строки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Блоки </w:t>
      </w:r>
      <w:r>
        <w:rPr>
          <w:b/>
          <w:bCs/>
          <w:i/>
          <w:iCs/>
        </w:rPr>
        <w:t>Строка заработка</w:t>
      </w:r>
      <w:r>
        <w:rPr/>
        <w:t xml:space="preserve"> следуют в составе блока </w:t>
      </w:r>
      <w:r>
        <w:rPr>
          <w:b/>
          <w:bCs/>
        </w:rPr>
        <w:t>Заработок-Доход</w:t>
      </w:r>
      <w:r>
        <w:rPr>
          <w:b/>
          <w:bCs/>
          <w:i/>
          <w:iCs/>
        </w:rPr>
        <w:t xml:space="preserve"> </w:t>
      </w:r>
      <w:r>
        <w:rPr/>
        <w:t xml:space="preserve">блока </w:t>
      </w:r>
      <w:r>
        <w:rPr>
          <w:b/>
          <w:bCs/>
        </w:rPr>
        <w:t xml:space="preserve">Старые ИС СЗВ-1 </w:t>
      </w:r>
      <w:r>
        <w:rPr/>
        <w:t>или</w:t>
      </w:r>
      <w:r>
        <w:rPr>
          <w:b/>
          <w:bCs/>
        </w:rPr>
        <w:t xml:space="preserve"> Старые ИС СЗВ-3</w:t>
      </w:r>
      <w:r>
        <w:rPr/>
        <w:t xml:space="preserve"> подряд в порядке возрастания значения элемента Месяц (пропуски номеров допускаются)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е элемента Начислено всего должно быть больше либо равно нулю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Значение элемента Начислено по больничным не должно превышать значение элемента Начислено всего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 элементах Начислено всего, Начислено по больничным должны быть указаны копейки  (для СЗВ–1 – только для отчетных периодов, начиная с 1998 года)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Значение элемента Месяц должно соответствовать блоку </w:t>
      </w:r>
      <w:r>
        <w:rPr>
          <w:b/>
          <w:bCs/>
          <w:i/>
          <w:iCs/>
        </w:rPr>
        <w:t>Отчетный период</w:t>
      </w:r>
      <w:r>
        <w:rPr/>
        <w:t xml:space="preserve"> соответствующего блока </w:t>
      </w:r>
      <w:r>
        <w:rPr>
          <w:b/>
          <w:bCs/>
        </w:rPr>
        <w:t xml:space="preserve">Старые ИС СЗВ-1 </w:t>
      </w:r>
      <w:r>
        <w:rPr/>
        <w:t>или</w:t>
      </w:r>
      <w:r>
        <w:rPr>
          <w:b/>
          <w:bCs/>
        </w:rPr>
        <w:t xml:space="preserve"> Старые ИС СЗВ-3 </w:t>
      </w:r>
      <w:r>
        <w:rPr/>
        <w:t>(</w:t>
      </w:r>
      <w:r>
        <w:rPr>
          <w:i/>
        </w:rPr>
        <w:t>ошибка 4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присутствует хотя бы один из элементов ОснованиеОУТ блока </w:t>
      </w:r>
      <w:r>
        <w:rPr>
          <w:b/>
          <w:bCs/>
        </w:rPr>
        <w:t>Особые условия труда</w:t>
      </w:r>
      <w:r>
        <w:rPr/>
        <w:t xml:space="preserve">, ОснованиеИС блока </w:t>
      </w:r>
      <w:r>
        <w:rPr>
          <w:b/>
          <w:bCs/>
        </w:rPr>
        <w:t>Исчисляемый трудовой стаж</w:t>
      </w:r>
      <w:r>
        <w:rPr/>
        <w:t xml:space="preserve">, ОснованиеВЛ блока </w:t>
      </w:r>
      <w:r>
        <w:rPr>
          <w:b/>
          <w:bCs/>
        </w:rPr>
        <w:t>Выслуга лет</w:t>
      </w:r>
      <w:r>
        <w:rPr/>
        <w:t xml:space="preserve">, то значение элемента Начислено всего (соответствующего блока </w:t>
      </w:r>
      <w:r>
        <w:rPr>
          <w:b/>
          <w:bCs/>
        </w:rPr>
        <w:t xml:space="preserve">Старые ИС СЗВ-1 </w:t>
      </w:r>
      <w:r>
        <w:rPr/>
        <w:t>или</w:t>
      </w:r>
      <w:r>
        <w:rPr>
          <w:b/>
          <w:bCs/>
        </w:rPr>
        <w:t xml:space="preserve"> Старые ИС СЗВ-3) </w:t>
      </w:r>
      <w:r>
        <w:rPr/>
        <w:t xml:space="preserve">не должно быть равно нулю </w:t>
      </w:r>
      <w:r>
        <w:rPr>
          <w:i/>
        </w:rPr>
        <w:t>(предупреждение 20).</w:t>
      </w:r>
    </w:p>
    <w:p>
      <w:pPr>
        <w:pStyle w:val="Normal"/>
        <w:numPr>
          <w:ilvl w:val="0"/>
          <w:numId w:val="99"/>
        </w:numPr>
        <w:spacing w:before="0" w:after="120"/>
        <w:ind w:left="900" w:hanging="360"/>
        <w:jc w:val="both"/>
        <w:rPr/>
      </w:pPr>
      <w:r>
        <w:rPr/>
        <w:t>При значении</w:t>
      </w:r>
      <w:r>
        <w:rPr>
          <w:i/>
          <w:iCs/>
        </w:rPr>
        <w:t xml:space="preserve"> </w:t>
      </w:r>
      <w:r>
        <w:rPr/>
        <w:t>ИТОГО элемента Тип строки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Строка заработка</w:t>
      </w:r>
      <w:r>
        <w:rPr/>
        <w:t xml:space="preserve"> следует за последним блоком </w:t>
      </w:r>
      <w:r>
        <w:rPr>
          <w:b/>
          <w:bCs/>
          <w:i/>
          <w:iCs/>
        </w:rPr>
        <w:t>Строка заработка</w:t>
      </w:r>
      <w:r>
        <w:rPr/>
        <w:t xml:space="preserve"> со значением Типа строки МЕСЯЦ</w:t>
      </w:r>
      <w:r>
        <w:rPr>
          <w:i/>
          <w:iCs/>
        </w:rPr>
        <w:t>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Элемент Месяц должен отсутствовать (</w:t>
      </w:r>
      <w:r>
        <w:rPr>
          <w:i/>
          <w:iCs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Значение элемента Начислено всего должно быть больше либо равно нулю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Значение элемента Начислено по больничным не должно превышать значение элемента Начислено всего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Значение элемента Начислено всего должно быть равно (с точностью до 1 рубля, а для отчетных периодов до 1998 года - с точностью до 1000 рублей) сумме значений элемента Начислено всего, указанных в блоках</w:t>
      </w:r>
      <w:r>
        <w:rPr>
          <w:b/>
          <w:bCs/>
          <w:i/>
          <w:iCs/>
        </w:rPr>
        <w:t xml:space="preserve"> Строка заработка</w:t>
      </w:r>
      <w:r>
        <w:rPr/>
        <w:t xml:space="preserve"> с Типом строки МЕСЯЦ, относящимся к одному блоку </w:t>
      </w:r>
      <w:r>
        <w:rPr>
          <w:b/>
          <w:bCs/>
        </w:rPr>
        <w:t>Заработок-Доход</w:t>
      </w:r>
      <w:r>
        <w:rPr/>
        <w:t xml:space="preserve"> 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Значение элемента Начислено по больничным должно быть равно (с точностью до 1 рубля, а для отчетных периодов до 1998 года - с точностью до 1000 рублей) сумме значений элемента Начислено по больничным, указанных в блоках</w:t>
      </w:r>
      <w:r>
        <w:rPr>
          <w:b/>
          <w:bCs/>
          <w:i/>
          <w:iCs/>
        </w:rPr>
        <w:t xml:space="preserve"> Строка заработка</w:t>
      </w:r>
      <w:r>
        <w:rPr/>
        <w:t xml:space="preserve"> с Типом строки МЕСЯЦ, относящимся к одному блоку </w:t>
      </w:r>
      <w:r>
        <w:rPr>
          <w:b/>
          <w:bCs/>
        </w:rPr>
        <w:t>Заработок-Доход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В элементах Начислено всего, Начислено по больничным</w:t>
      </w:r>
      <w:r>
        <w:rPr>
          <w:b/>
          <w:bCs/>
        </w:rPr>
        <w:t xml:space="preserve"> </w:t>
      </w:r>
      <w:r>
        <w:rPr/>
        <w:t>в составе блока</w:t>
      </w:r>
      <w:r>
        <w:rPr>
          <w:b/>
          <w:bCs/>
        </w:rPr>
        <w:t xml:space="preserve"> Старые ИС СЗВ-3</w:t>
      </w:r>
      <w:r>
        <w:rPr/>
        <w:t xml:space="preserve"> должны быть указаны копейки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При значении элемента Код категории «</w:t>
      </w:r>
      <w:r>
        <w:rPr>
          <w:smallCaps/>
        </w:rPr>
        <w:t>безр»</w:t>
      </w:r>
      <w:r>
        <w:rPr/>
        <w:t xml:space="preserve"> блока</w:t>
      </w:r>
      <w:r>
        <w:rPr>
          <w:b/>
          <w:bCs/>
          <w:i/>
          <w:iCs/>
        </w:rPr>
        <w:t xml:space="preserve"> Тариф страховых взносов</w:t>
      </w:r>
      <w:r>
        <w:rPr/>
        <w:t xml:space="preserve"> значения элементов Начислено всего, Начислено по больничным должны быть равны нулю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  <w:ins w:id="3287" w:author="Odinokova" w:date="2010-06-18T11:54:00Z"/>
        </w:rPr>
      </w:pPr>
      <w:ins w:id="3284" w:author="Odinokova" w:date="2010-06-18T11:54:00Z">
        <w:bookmarkStart w:id="42" w:name="__RefHeading___Toc283376250"/>
        <w:r>
          <w:rPr/>
          <w:t xml:space="preserve">Блок </w:t>
        </w:r>
      </w:ins>
      <w:ins w:id="3285" w:author="Odinokova" w:date="2010-06-18T11:54:00Z">
        <w:r>
          <w:rPr>
            <w:bCs w:val="false"/>
            <w:i/>
            <w:szCs w:val="24"/>
          </w:rPr>
          <w:t>Сумма страховых взносов на часть трудовой пенсии</w:t>
        </w:r>
      </w:ins>
      <w:ins w:id="3286" w:author="Odinokova" w:date="2010-06-18T11:54:00Z">
        <w:bookmarkEnd w:id="42"/>
        <w:r>
          <w:rPr/>
          <w:t xml:space="preserve"> </w:t>
        </w:r>
      </w:ins>
    </w:p>
    <w:p>
      <w:pPr>
        <w:pStyle w:val="Style6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  <w:ins w:id="3289" w:author="Odinokova" w:date="2010-06-18T11:54:00Z"/>
        </w:rPr>
      </w:pPr>
      <w:ins w:id="3288" w:author="Odinokova" w:date="2010-06-18T11:54:00Z">
        <w:r>
          <w:rPr>
            <w:bCs/>
            <w:szCs w:val="24"/>
          </w:rPr>
        </w:r>
      </w:ins>
    </w:p>
    <w:p>
      <w:pPr>
        <w:pStyle w:val="Normal"/>
        <w:numPr>
          <w:ilvl w:val="0"/>
          <w:numId w:val="62"/>
        </w:numPr>
        <w:spacing w:before="0" w:after="120"/>
        <w:ind w:left="900" w:hanging="360"/>
        <w:rPr>
          <w:ins w:id="3293" w:author="Odinokova" w:date="2010-06-18T11:54:00Z"/>
        </w:rPr>
      </w:pPr>
      <w:ins w:id="3290" w:author="Odinokova" w:date="2010-06-18T11:54:00Z">
        <w:r>
          <w:rPr/>
          <w:t>Должен быть указан хотя бы один из элементов Начислено и Уплачено (</w:t>
        </w:r>
      </w:ins>
      <w:ins w:id="3291" w:author="Odinokova" w:date="2010-06-18T11:54:00Z">
        <w:r>
          <w:rPr>
            <w:i/>
          </w:rPr>
          <w:t>ошибка 30</w:t>
        </w:r>
      </w:ins>
      <w:ins w:id="3292" w:author="Odinokova" w:date="2010-06-18T11:54:00Z">
        <w:r>
          <w:rPr/>
          <w:t>).</w:t>
        </w:r>
      </w:ins>
    </w:p>
    <w:p>
      <w:pPr>
        <w:pStyle w:val="Normal"/>
        <w:numPr>
          <w:ilvl w:val="0"/>
          <w:numId w:val="62"/>
        </w:numPr>
        <w:spacing w:before="0" w:after="120"/>
        <w:ind w:left="900" w:hanging="360"/>
        <w:rPr>
          <w:ins w:id="3297" w:author="Odinokova" w:date="2010-06-18T11:54:00Z"/>
        </w:rPr>
      </w:pPr>
      <w:ins w:id="3294" w:author="Odinokova" w:date="2010-06-18T11:54:00Z">
        <w:r>
          <w:rPr/>
          <w:t>Значение элемента Начислено должно быть больше 0 (</w:t>
        </w:r>
      </w:ins>
      <w:ins w:id="3295" w:author="Odinokova" w:date="2010-06-18T11:54:00Z">
        <w:r>
          <w:rPr>
            <w:i/>
          </w:rPr>
          <w:t>ошибка 30</w:t>
        </w:r>
      </w:ins>
      <w:ins w:id="3296" w:author="Odinokova" w:date="2010-06-18T11:54:00Z">
        <w:r>
          <w:rPr/>
          <w:t>).</w:t>
        </w:r>
      </w:ins>
    </w:p>
    <w:p>
      <w:pPr>
        <w:pStyle w:val="Normal"/>
        <w:numPr>
          <w:ilvl w:val="0"/>
          <w:numId w:val="62"/>
        </w:numPr>
        <w:spacing w:before="0" w:after="120"/>
        <w:ind w:left="900" w:hanging="360"/>
        <w:rPr>
          <w:ins w:id="3301" w:author="Odinokova" w:date="2010-06-18T11:54:00Z"/>
        </w:rPr>
      </w:pPr>
      <w:ins w:id="3298" w:author="Odinokova" w:date="2010-06-18T11:54:00Z">
        <w:r>
          <w:rPr/>
          <w:t>Значение элемента Уплачено должно быть больше 0 (</w:t>
        </w:r>
      </w:ins>
      <w:ins w:id="3299" w:author="Odinokova" w:date="2010-06-18T11:54:00Z">
        <w:r>
          <w:rPr>
            <w:i/>
          </w:rPr>
          <w:t>ошибка 30</w:t>
        </w:r>
      </w:ins>
      <w:ins w:id="3300" w:author="Odinokova" w:date="2010-06-18T11:54:00Z">
        <w:r>
          <w:rPr/>
          <w:t>).</w:t>
        </w:r>
      </w:ins>
    </w:p>
    <w:p>
      <w:pPr>
        <w:pStyle w:val="Normal"/>
        <w:spacing w:before="0" w:after="120"/>
        <w:ind w:left="900" w:hanging="0"/>
        <w:rPr>
          <w:ins w:id="3303" w:author="Odinokova" w:date="2010-06-18T11:54:00Z"/>
        </w:rPr>
      </w:pPr>
      <w:ins w:id="3302" w:author="Odinokova" w:date="2010-06-18T11:54:00Z">
        <w:r>
          <w:rPr/>
        </w:r>
      </w:ins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43" w:name="__RefHeading___Toc283376251"/>
      <w:bookmarkEnd w:id="43"/>
      <w:r>
        <w:rPr/>
        <w:t xml:space="preserve">Блок </w:t>
      </w:r>
      <w:r>
        <w:rPr>
          <w:i/>
          <w:iCs/>
        </w:rPr>
        <w:t>Тариф страховых взносов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8"/>
        </w:numPr>
        <w:spacing w:before="0" w:after="120"/>
        <w:ind w:left="900" w:hanging="360"/>
        <w:rPr/>
      </w:pPr>
      <w:r>
        <w:rPr/>
        <w:t>При нахождении блока в составе Выписки элементы Название категории, Название дополнительного тарифа должны быть указаны, в остальных случаях - отсутствуют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Заголовок старых ИС</w:t>
      </w:r>
      <w:r>
        <w:rPr/>
        <w:t xml:space="preserve"> блока </w:t>
      </w:r>
      <w:r>
        <w:rPr>
          <w:b/>
          <w:bCs/>
        </w:rPr>
        <w:t>СЗВ-1</w:t>
      </w:r>
      <w:r>
        <w:rPr/>
        <w:t>: элементы Код дополнительного тарифа, Название дополнительного тарифа должны отсутствовать (</w:t>
      </w:r>
      <w:r>
        <w:rPr>
          <w:i/>
        </w:rPr>
        <w:t>ошибка 30</w:t>
      </w:r>
      <w:r>
        <w:rPr/>
        <w:t>); Код категории обязателен для заполн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Заголовок старых ИС</w:t>
      </w:r>
      <w:r>
        <w:rPr/>
        <w:t xml:space="preserve"> блока </w:t>
      </w:r>
      <w:r>
        <w:rPr>
          <w:b/>
          <w:bCs/>
        </w:rPr>
        <w:t>СЗВ-3</w:t>
      </w:r>
      <w:r>
        <w:rPr/>
        <w:t>: должны быть заполнен либо элемент Код категории, либо Код дополнительного тариф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8"/>
        </w:numPr>
        <w:spacing w:before="0" w:after="120"/>
        <w:ind w:left="900" w:hanging="360"/>
        <w:rPr/>
      </w:pPr>
      <w:r>
        <w:rPr/>
        <w:t xml:space="preserve">В блоках </w:t>
      </w:r>
      <w:r>
        <w:rPr>
          <w:b/>
          <w:bCs/>
        </w:rPr>
        <w:t>Пачка СЗВ-4</w:t>
      </w:r>
      <w:r>
        <w:rPr/>
        <w:t xml:space="preserve">, </w:t>
      </w:r>
      <w:r>
        <w:rPr>
          <w:b/>
          <w:bCs/>
        </w:rPr>
        <w:t>ИС СЗВ-4</w:t>
      </w:r>
      <w:r>
        <w:rPr/>
        <w:t xml:space="preserve"> и </w:t>
      </w:r>
      <w:r>
        <w:rPr>
          <w:b/>
          <w:bCs/>
        </w:rPr>
        <w:t>Ведомость уплаты АДВ –11</w:t>
      </w:r>
      <w:r>
        <w:rPr/>
        <w:t xml:space="preserve"> элемент Код категории обязателен для заполн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8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Ведомость уплаты АДВ –11</w:t>
      </w:r>
      <w:r>
        <w:rPr/>
        <w:t>: недопустимо указание в элементе Код категории значения «БЕЗР»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08"/>
        </w:numPr>
        <w:spacing w:before="0" w:after="120"/>
        <w:ind w:left="900" w:hanging="360"/>
        <w:rPr/>
      </w:pPr>
      <w:r>
        <w:rPr/>
        <w:t>Значения всех элементов указываются в соответствии с классификатором и периодом действия (отчетным или расчетным периодом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8"/>
        </w:numPr>
        <w:spacing w:before="0" w:after="120"/>
        <w:ind w:left="900" w:hanging="360"/>
        <w:rPr/>
      </w:pPr>
      <w:r>
        <w:rPr/>
        <w:t>В блоке</w:t>
      </w:r>
      <w:r>
        <w:rPr>
          <w:b/>
          <w:bCs/>
        </w:rPr>
        <w:t xml:space="preserve"> Пачка СЗВ-4: </w:t>
      </w:r>
      <w:r>
        <w:rPr/>
        <w:t>при значении «БЕЗР», «ДП» или «СДП»</w:t>
      </w:r>
      <w:r>
        <w:rPr>
          <w:b/>
          <w:bCs/>
        </w:rPr>
        <w:t xml:space="preserve"> </w:t>
      </w:r>
      <w:r>
        <w:rPr/>
        <w:t>элемента Код категории элементы Код дополнительного тарифа, Название дополнительного тарифа должны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44" w:name="__RefHeading___Toc283376252"/>
      <w:bookmarkEnd w:id="44"/>
      <w:r>
        <w:rPr/>
        <w:t xml:space="preserve">Блок </w:t>
      </w:r>
      <w:r>
        <w:rPr>
          <w:i/>
          <w:iCs/>
        </w:rPr>
        <w:t>Территориальные условия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3"/>
        </w:numPr>
        <w:spacing w:before="0" w:after="120"/>
        <w:ind w:left="900" w:hanging="360"/>
        <w:rPr/>
      </w:pPr>
      <w:r>
        <w:rPr/>
        <w:t>Элемент Основание ТУ обязателен для заполнения и должен принимать одно из допустимых значений (по классификатору, действительному на требуемую дату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3"/>
        </w:numPr>
        <w:spacing w:before="0" w:after="120"/>
        <w:ind w:left="900" w:hanging="360"/>
        <w:rPr/>
      </w:pPr>
      <w:r>
        <w:rPr/>
        <w:t>Элемент Коэффициент должен отсутствовать при значении элемента Основание ТУ, отличном от РКС</w:t>
      </w:r>
      <w:ins w:id="3304" w:author="Odinokova" w:date="2010-06-18T11:15:00Z">
        <w:r>
          <w:rPr/>
          <w:t>,</w:t>
        </w:r>
      </w:ins>
      <w:r>
        <w:rPr/>
        <w:t xml:space="preserve"> </w:t>
      </w:r>
      <w:del w:id="3305" w:author="Odinokova" w:date="2010-06-18T11:15:00Z">
        <w:r>
          <w:rPr/>
          <w:delText xml:space="preserve">или </w:delText>
        </w:r>
      </w:del>
      <w:r>
        <w:rPr/>
        <w:t>МКС</w:t>
      </w:r>
      <w:ins w:id="3306" w:author="Odinokova" w:date="2010-06-18T11:15:00Z">
        <w:r>
          <w:rPr/>
          <w:t>, РКСМ</w:t>
        </w:r>
      </w:ins>
      <w:r>
        <w:rPr/>
        <w:t xml:space="preserve"> </w:t>
      </w:r>
      <w:ins w:id="3307" w:author="Odinokova" w:date="2010-06-18T11:15:00Z">
        <w:r>
          <w:rPr/>
          <w:t xml:space="preserve">или МКСР </w:t>
        </w:r>
      </w:ins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3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СЗВ-К.</w:t>
      </w:r>
      <w:r>
        <w:rPr>
          <w:b/>
          <w:bCs/>
          <w:i/>
          <w:iCs/>
        </w:rPr>
        <w:t xml:space="preserve"> Территориальные условия на 31.12.2001</w:t>
      </w:r>
      <w:r>
        <w:rPr>
          <w:b/>
          <w:bCs/>
        </w:rPr>
        <w:t>:</w:t>
      </w:r>
      <w:r>
        <w:rPr/>
        <w:t xml:space="preserve"> при значении РКС или МКС элемента Основание ТУ элемент Коэффициент должен быть больше нул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3"/>
        </w:numPr>
        <w:spacing w:before="0" w:after="120"/>
        <w:ind w:left="900" w:hanging="360"/>
        <w:rPr/>
      </w:pPr>
      <w:r>
        <w:rPr/>
        <w:t xml:space="preserve">Элемент Коэффициент должен отсутствовать при нахождении блока </w:t>
      </w:r>
      <w:r>
        <w:rPr>
          <w:b/>
          <w:bCs/>
          <w:i/>
          <w:iCs/>
        </w:rPr>
        <w:t>Территориальные условия</w:t>
      </w:r>
      <w:r>
        <w:rPr/>
        <w:t xml:space="preserve"> в блоке </w:t>
      </w:r>
      <w:r>
        <w:rPr>
          <w:b/>
          <w:bCs/>
        </w:rPr>
        <w:t>Пачка СЗВ-4</w:t>
      </w:r>
      <w:r>
        <w:rPr/>
        <w:t xml:space="preserve"> и в блоке </w:t>
      </w:r>
      <w:r>
        <w:rPr>
          <w:b/>
          <w:bCs/>
        </w:rPr>
        <w:t>Период иной деятельности</w:t>
      </w:r>
      <w:ins w:id="3308" w:author="Odinokova" w:date="2010-06-18T11:13:00Z">
        <w:r>
          <w:rPr>
            <w:b/>
            <w:bCs/>
          </w:rPr>
          <w:t xml:space="preserve"> </w:t>
        </w:r>
      </w:ins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3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Особенности учета:</w:t>
      </w:r>
      <w:r>
        <w:rPr/>
        <w:t xml:space="preserve"> при значении </w:t>
      </w:r>
      <w:ins w:id="3309" w:author="Odinokova" w:date="2010-06-18T11:16:00Z">
        <w:r>
          <w:rPr/>
          <w:t xml:space="preserve">РКС, МКС, РКСМ или МКСР </w:t>
        </w:r>
      </w:ins>
      <w:del w:id="3310" w:author="Odinokova" w:date="2010-06-18T11:16:00Z">
        <w:r>
          <w:rPr/>
          <w:delText xml:space="preserve">РКС или МКС </w:delText>
        </w:r>
      </w:del>
      <w:r>
        <w:rPr/>
        <w:t>элемента Основание ТУ элемент Коэффициент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должен быть больше нуля, если оба элемента Дата начала периода и Дата конца периода блока </w:t>
      </w:r>
      <w:r>
        <w:rPr>
          <w:b/>
          <w:bCs/>
        </w:rPr>
        <w:t>Основная строка</w:t>
      </w:r>
      <w:r>
        <w:rPr/>
        <w:t xml:space="preserve"> являются датами, меньшими 01.01.2002 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должен отсутствовать, если оба элемента Дата начала периода и Дата конца периода блока </w:t>
      </w:r>
      <w:r>
        <w:rPr>
          <w:b/>
          <w:bCs/>
        </w:rPr>
        <w:t>Основная строка</w:t>
      </w:r>
      <w:r>
        <w:rPr/>
        <w:t xml:space="preserve"> являются датами, больше либо равными 01.01.2002 </w:t>
      </w:r>
      <w:ins w:id="3311" w:author="Odinokova" w:date="2010-06-18T11:17:00Z">
        <w:r>
          <w:rPr/>
          <w:t xml:space="preserve">и меньшими 01.01.2010 </w:t>
        </w:r>
      </w:ins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>
          <w:ins w:id="3317" w:author="Odinokova" w:date="2010-06-18T11:17:00Z"/>
        </w:rPr>
      </w:pPr>
      <w:ins w:id="3312" w:author="Odinokova" w:date="2010-06-18T14:10:00Z">
        <w:r>
          <w:rPr/>
          <w:t xml:space="preserve">может быть указан, </w:t>
        </w:r>
      </w:ins>
      <w:ins w:id="3313" w:author="Odinokova" w:date="2010-06-18T11:18:00Z">
        <w:r>
          <w:rPr/>
          <w:t xml:space="preserve">если оба элемента Дата начала периода и Дата конца периода блока </w:t>
        </w:r>
      </w:ins>
      <w:ins w:id="3314" w:author="Odinokova" w:date="2010-06-18T11:18:00Z">
        <w:r>
          <w:rPr>
            <w:b/>
            <w:bCs/>
          </w:rPr>
          <w:t>Основная строка</w:t>
        </w:r>
      </w:ins>
      <w:ins w:id="3315" w:author="Odinokova" w:date="2010-06-18T11:18:00Z">
        <w:r>
          <w:rPr/>
          <w:t xml:space="preserve"> являются датами, больше либо равными 01.01.2010</w:t>
        </w:r>
      </w:ins>
      <w:ins w:id="3316" w:author="Odinokova" w:date="2010-06-18T13:02:00Z">
        <w:r>
          <w:rPr/>
          <w:t>.</w:t>
        </w:r>
      </w:ins>
    </w:p>
    <w:p>
      <w:pPr>
        <w:pStyle w:val="Normal"/>
        <w:numPr>
          <w:ilvl w:val="0"/>
          <w:numId w:val="83"/>
        </w:numPr>
        <w:spacing w:before="0" w:after="120"/>
        <w:ind w:left="900" w:hanging="360"/>
        <w:rPr>
          <w:ins w:id="3322" w:author="Odinokova" w:date="2010-05-21T16:18:00Z"/>
        </w:rPr>
      </w:pPr>
      <w:ins w:id="3318" w:author="Odinokova" w:date="2010-05-21T16:18:00Z">
        <w:r>
          <w:rPr/>
          <w:t xml:space="preserve">Допустимые и обязательные сочетания элементов блока </w:t>
        </w:r>
      </w:ins>
      <w:ins w:id="3319" w:author="Odinokova" w:date="2010-05-21T16:18:00Z">
        <w:r>
          <w:rPr>
            <w:b/>
            <w:i/>
          </w:rPr>
          <w:t>Территориальные условия</w:t>
        </w:r>
      </w:ins>
      <w:ins w:id="3320" w:author="Odinokova" w:date="2010-06-18T11:21:00Z">
        <w:r>
          <w:rPr/>
          <w:t xml:space="preserve">, а также сочетаний с элементами других блоков, </w:t>
        </w:r>
      </w:ins>
      <w:ins w:id="3321" w:author="Odinokova" w:date="2010-05-21T16:18:00Z">
        <w:r>
          <w:rPr/>
          <w:t>приведены в Приложении № 5 «Особые требования по проверке сочетаний вида стажа».</w:t>
        </w:r>
      </w:ins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ind w:left="900" w:hanging="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45" w:name="__RefHeading___Toc283376253"/>
      <w:bookmarkEnd w:id="45"/>
      <w:r>
        <w:rPr/>
        <w:t xml:space="preserve">Блок </w:t>
      </w:r>
      <w:r>
        <w:rPr>
          <w:i/>
          <w:iCs/>
        </w:rPr>
        <w:t>ФИО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112"/>
        </w:numPr>
        <w:spacing w:before="0" w:after="120"/>
        <w:ind w:left="900" w:hanging="360"/>
        <w:rPr/>
      </w:pPr>
      <w:r>
        <w:rPr/>
        <w:t>Элементы Фамилия, Имя обязательны для заполнения (</w:t>
      </w:r>
      <w:r>
        <w:rPr>
          <w:i/>
        </w:rPr>
        <w:t>ошибка 30</w:t>
      </w:r>
      <w:r>
        <w:rPr/>
        <w:t xml:space="preserve">). </w:t>
      </w:r>
    </w:p>
    <w:p>
      <w:pPr>
        <w:pStyle w:val="Normal"/>
        <w:numPr>
          <w:ilvl w:val="0"/>
          <w:numId w:val="112"/>
        </w:numPr>
        <w:spacing w:before="0" w:after="120"/>
        <w:ind w:left="900" w:hanging="360"/>
        <w:rPr/>
      </w:pPr>
      <w:r>
        <w:rPr/>
        <w:t>Элемент Отчество должен быть заполнен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12"/>
        </w:numPr>
        <w:spacing w:before="0" w:after="120"/>
        <w:ind w:left="900" w:hanging="360"/>
        <w:rPr/>
      </w:pPr>
      <w:r>
        <w:rPr/>
        <w:t xml:space="preserve">В составе блока </w:t>
      </w:r>
      <w:r>
        <w:rPr>
          <w:b/>
          <w:bCs/>
        </w:rPr>
        <w:t>Изменившиеся данные</w:t>
      </w:r>
      <w:r>
        <w:rPr/>
        <w:t xml:space="preserve"> блоков</w:t>
      </w:r>
      <w:r>
        <w:rPr>
          <w:b/>
          <w:bCs/>
        </w:rPr>
        <w:t xml:space="preserve"> Заявления об обмене страхового свидетельства</w:t>
      </w:r>
      <w:r>
        <w:rPr/>
        <w:t xml:space="preserve"> и </w:t>
      </w:r>
      <w:r>
        <w:rPr>
          <w:b/>
          <w:bCs/>
        </w:rPr>
        <w:t>Заявления о выдаче дубликата страхового свидетельства</w:t>
      </w:r>
      <w:r>
        <w:rPr/>
        <w:t xml:space="preserve"> должен быть заполнен хотя бы один из элементов Фамилия, Имя, Отчеств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2"/>
        </w:numPr>
        <w:spacing w:before="0" w:after="120"/>
        <w:ind w:left="900" w:hanging="360"/>
        <w:rPr/>
      </w:pPr>
      <w:r>
        <w:rPr/>
        <w:t xml:space="preserve">Во всех документах в элементах Фамилия, Имя, Отчество, кроме Запроса выписки из лицевого счета, всех Индивидуальных сведений, а также кроме элементов </w:t>
      </w:r>
      <w:r>
        <w:rPr>
          <w:b/>
          <w:bCs/>
          <w:i/>
          <w:iCs/>
        </w:rPr>
        <w:t>ФИО из страхового свидетельства</w:t>
      </w:r>
      <w:r>
        <w:rPr/>
        <w:t xml:space="preserve"> </w:t>
      </w:r>
      <w:r>
        <w:rPr>
          <w:b/>
          <w:bCs/>
        </w:rPr>
        <w:t>Заявления об обмене страхового свидетельства</w:t>
      </w:r>
      <w:r>
        <w:rPr/>
        <w:t xml:space="preserve"> и </w:t>
      </w:r>
      <w:r>
        <w:rPr>
          <w:b/>
          <w:bCs/>
        </w:rPr>
        <w:t>Заявления о выдаче дубликата страхового свидетельства</w:t>
      </w:r>
      <w:r>
        <w:rPr/>
        <w:t xml:space="preserve"> допустимы только следующие символы и их сочетания (</w:t>
      </w:r>
      <w:r>
        <w:rPr>
          <w:i/>
        </w:rPr>
        <w:t>ошибка 40</w:t>
      </w:r>
      <w:r>
        <w:rPr/>
        <w:t>):</w:t>
      </w:r>
    </w:p>
    <w:p>
      <w:pPr>
        <w:pStyle w:val="BodyText2"/>
        <w:numPr>
          <w:ilvl w:val="0"/>
          <w:numId w:val="0"/>
        </w:numPr>
        <w:spacing w:before="0" w:after="0"/>
        <w:ind w:left="900" w:hanging="142"/>
        <w:rPr/>
      </w:pPr>
      <w:r>
        <w:rPr/>
        <w:t>- буквы русского алфавита</w:t>
      </w:r>
    </w:p>
    <w:p>
      <w:pPr>
        <w:pStyle w:val="Normal"/>
        <w:numPr>
          <w:ilvl w:val="0"/>
          <w:numId w:val="0"/>
        </w:numPr>
        <w:ind w:left="900" w:hanging="142"/>
        <w:rPr/>
      </w:pPr>
      <w:r>
        <w:rPr/>
        <w:t>- знак «–»</w:t>
      </w:r>
    </w:p>
    <w:p>
      <w:pPr>
        <w:pStyle w:val="Normal"/>
        <w:numPr>
          <w:ilvl w:val="0"/>
          <w:numId w:val="0"/>
        </w:numPr>
        <w:ind w:left="900" w:hanging="142"/>
        <w:rPr/>
      </w:pPr>
      <w:r>
        <w:rPr/>
        <w:t>- латинские буквы допускаются (</w:t>
      </w:r>
      <w:r>
        <w:rPr>
          <w:i/>
        </w:rPr>
        <w:t>предупреждение 10</w:t>
      </w:r>
      <w:r>
        <w:rPr/>
        <w:t>)</w:t>
      </w:r>
    </w:p>
    <w:p>
      <w:pPr>
        <w:pStyle w:val="Normal"/>
        <w:numPr>
          <w:ilvl w:val="0"/>
          <w:numId w:val="0"/>
        </w:numPr>
        <w:ind w:left="900" w:hanging="142"/>
        <w:rPr/>
      </w:pPr>
      <w:r>
        <w:rPr/>
        <w:t xml:space="preserve">- знак «–» не может быть последним символом элемента </w:t>
      </w:r>
    </w:p>
    <w:p>
      <w:pPr>
        <w:pStyle w:val="Normal"/>
        <w:numPr>
          <w:ilvl w:val="0"/>
          <w:numId w:val="0"/>
        </w:numPr>
        <w:ind w:left="900" w:hanging="142"/>
        <w:rPr/>
      </w:pPr>
      <w:r>
        <w:rPr/>
        <w:t xml:space="preserve">- знаки «–» не могут идти подряд или через пробел </w:t>
      </w:r>
    </w:p>
    <w:p>
      <w:pPr>
        <w:pStyle w:val="Normal"/>
        <w:numPr>
          <w:ilvl w:val="0"/>
          <w:numId w:val="0"/>
        </w:numPr>
        <w:ind w:left="900" w:hanging="142"/>
        <w:rPr/>
      </w:pPr>
      <w:r>
        <w:rPr/>
        <w:t>- не допускается смешение в этих элементах букв русского и латинского алфавитов</w:t>
      </w:r>
    </w:p>
    <w:p>
      <w:pPr>
        <w:pStyle w:val="Normal"/>
        <w:numPr>
          <w:ilvl w:val="0"/>
          <w:numId w:val="0"/>
        </w:numPr>
        <w:ind w:left="900" w:hanging="142"/>
        <w:rPr/>
      </w:pPr>
      <w:r>
        <w:rPr/>
        <w:t>- точка «.» в Фамилии не допускается (</w:t>
      </w:r>
      <w:r>
        <w:rPr>
          <w:i/>
        </w:rPr>
        <w:t>ошибка 40</w:t>
      </w:r>
      <w:r>
        <w:rPr/>
        <w:t>)</w:t>
      </w:r>
    </w:p>
    <w:p>
      <w:pPr>
        <w:pStyle w:val="Normal"/>
        <w:numPr>
          <w:ilvl w:val="0"/>
          <w:numId w:val="0"/>
        </w:numPr>
        <w:ind w:left="900" w:hanging="142"/>
        <w:rPr/>
      </w:pPr>
      <w:r>
        <w:rPr/>
        <w:t>- точка «.» в Имени и Отчестве допускается (</w:t>
      </w:r>
      <w:r>
        <w:rPr>
          <w:i/>
        </w:rPr>
        <w:t>предупреждение 20</w:t>
      </w:r>
      <w:r>
        <w:rPr/>
        <w:t>)</w:t>
      </w:r>
    </w:p>
    <w:p>
      <w:pPr>
        <w:pStyle w:val="Normal"/>
        <w:numPr>
          <w:ilvl w:val="0"/>
          <w:numId w:val="112"/>
        </w:numPr>
        <w:spacing w:before="0" w:after="120"/>
        <w:ind w:left="900" w:hanging="360"/>
        <w:rPr>
          <w:ins w:id="3337" w:author="Одинокова" w:date="2007-09-17T14:48:00Z"/>
        </w:rPr>
      </w:pPr>
      <w:ins w:id="3323" w:author="Одинокова" w:date="2007-09-17T14:48:00Z">
        <w:r>
          <w:rPr/>
          <w:t>В элементах Фамилия, Имя, Отчество</w:t>
        </w:r>
      </w:ins>
      <w:ins w:id="3324" w:author="Одинокова" w:date="2007-09-17T15:09:00Z">
        <w:r>
          <w:rPr/>
          <w:t xml:space="preserve"> блока </w:t>
        </w:r>
      </w:ins>
      <w:ins w:id="3325" w:author="Одинокова" w:date="2007-09-17T15:09:00Z">
        <w:r>
          <w:rPr>
            <w:b/>
            <w:bCs/>
            <w:i/>
            <w:iCs/>
          </w:rPr>
          <w:t>ФИО</w:t>
        </w:r>
      </w:ins>
      <w:ins w:id="3326" w:author="Одинокова" w:date="2007-09-17T15:09:00Z">
        <w:r>
          <w:rPr/>
          <w:t xml:space="preserve"> блока</w:t>
        </w:r>
      </w:ins>
      <w:ins w:id="3327" w:author="Одинокова" w:date="2007-09-17T15:09:00Z">
        <w:r>
          <w:rPr>
            <w:b/>
            <w:bCs/>
            <w:i/>
            <w:iCs/>
          </w:rPr>
          <w:t xml:space="preserve"> </w:t>
        </w:r>
      </w:ins>
      <w:ins w:id="3328" w:author="Одинокова" w:date="2007-09-17T15:09:00Z">
        <w:r>
          <w:rPr>
            <w:b/>
            <w:bCs/>
          </w:rPr>
          <w:t>Изменившиеся данные</w:t>
        </w:r>
      </w:ins>
      <w:ins w:id="3329" w:author="Одинокова" w:date="2007-09-17T14:48:00Z">
        <w:r>
          <w:rPr/>
          <w:t xml:space="preserve"> </w:t>
        </w:r>
      </w:ins>
      <w:ins w:id="3330" w:author="Одинокова" w:date="2007-09-17T15:12:00Z">
        <w:r>
          <w:rPr>
            <w:b/>
            <w:bCs/>
          </w:rPr>
          <w:t>Заявления об обмене страхового свидетельства</w:t>
        </w:r>
      </w:ins>
      <w:ins w:id="3331" w:author="Одинокова" w:date="2007-09-17T15:12:00Z">
        <w:r>
          <w:rPr/>
          <w:t xml:space="preserve"> </w:t>
        </w:r>
      </w:ins>
      <w:ins w:id="3332" w:author="Одинокова" w:date="2007-09-17T14:48:00Z">
        <w:r>
          <w:rPr/>
          <w:t>допус</w:t>
        </w:r>
      </w:ins>
      <w:ins w:id="3333" w:author="Одинокова" w:date="2007-09-17T15:11:00Z">
        <w:r>
          <w:rPr/>
          <w:t>кается указание буквы «ё» только в случае ввода документа с экрана ПТК СПУ</w:t>
        </w:r>
      </w:ins>
      <w:ins w:id="3334" w:author="Одинокова" w:date="2007-09-17T14:48:00Z">
        <w:r>
          <w:rPr/>
          <w:t xml:space="preserve"> (</w:t>
        </w:r>
      </w:ins>
      <w:ins w:id="3335" w:author="Одинокова" w:date="2007-09-17T14:48:00Z">
        <w:r>
          <w:rPr>
            <w:i/>
          </w:rPr>
          <w:t>ошибка 40</w:t>
        </w:r>
      </w:ins>
      <w:ins w:id="3336" w:author="Одинокова" w:date="2007-09-17T14:48:00Z">
        <w:r>
          <w:rPr/>
          <w:t>):</w:t>
        </w:r>
      </w:ins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ind w:left="900" w:hanging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ing1"/>
        <w:numPr>
          <w:ilvl w:val="0"/>
          <w:numId w:val="13"/>
        </w:numPr>
        <w:ind w:left="432" w:hanging="431"/>
        <w:rPr/>
      </w:pPr>
      <w:bookmarkStart w:id="46" w:name="__RefHeading___Toc283376254"/>
      <w:bookmarkEnd w:id="46"/>
      <w:r>
        <w:rPr/>
        <w:t>Унифицированные блоки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47" w:name="__RefHeading___Toc283376255"/>
      <w:bookmarkEnd w:id="47"/>
      <w:r>
        <w:rPr/>
        <w:t>Блок Адрес общий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2"/>
        </w:numPr>
        <w:spacing w:before="0" w:after="120"/>
        <w:ind w:left="900" w:hanging="360"/>
        <w:rPr/>
      </w:pPr>
      <w:r>
        <w:rPr/>
        <w:t>Элемент Тип адреса должен принимать одно из допустимых значений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2"/>
        </w:numPr>
        <w:spacing w:before="0" w:after="120"/>
        <w:ind w:left="900" w:hanging="360"/>
        <w:rPr/>
      </w:pPr>
      <w:r>
        <w:rPr/>
        <w:t xml:space="preserve">Индекс должен быть заполнен (при значении Типа адреса = «РОССИЙСКИЙ» - </w:t>
      </w:r>
      <w:r>
        <w:rPr>
          <w:i/>
        </w:rPr>
        <w:t xml:space="preserve">ошибка 30, </w:t>
      </w:r>
      <w:r>
        <w:rPr>
          <w:iCs/>
        </w:rPr>
        <w:t xml:space="preserve">иначе - 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22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i/>
          <w:iCs/>
        </w:rPr>
        <w:t>Содержание адреса</w:t>
      </w:r>
      <w:r>
        <w:rPr/>
        <w:t xml:space="preserve"> меняется в зависимости от значения Типа адреса: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>
          <w:szCs w:val="24"/>
        </w:rPr>
        <w:t>при значении Типа адреса = «</w:t>
      </w:r>
      <w:r>
        <w:rPr/>
        <w:t>ИНОСТРАННЫЙ» используется</w:t>
      </w:r>
      <w:r>
        <w:rPr>
          <w:b/>
          <w:bCs/>
          <w:szCs w:val="24"/>
        </w:rPr>
        <w:t xml:space="preserve"> </w:t>
      </w:r>
      <w:r>
        <w:rPr>
          <w:szCs w:val="24"/>
        </w:rPr>
        <w:t>блок</w:t>
      </w:r>
      <w:r>
        <w:rPr>
          <w:b/>
          <w:bCs/>
          <w:i/>
          <w:iCs/>
          <w:szCs w:val="24"/>
        </w:rPr>
        <w:t xml:space="preserve"> Иностранный адрес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>
          <w:szCs w:val="24"/>
        </w:rPr>
        <w:t>при значении Типа адреса = «</w:t>
      </w:r>
      <w:r>
        <w:rPr/>
        <w:t>НЕСТРУКТУРИРОВАННЫЙ» используется</w:t>
      </w:r>
      <w:r>
        <w:rPr>
          <w:i/>
          <w:iCs/>
          <w:szCs w:val="24"/>
        </w:rPr>
        <w:t xml:space="preserve"> </w:t>
      </w:r>
      <w:r>
        <w:rPr>
          <w:szCs w:val="24"/>
        </w:rPr>
        <w:t>блок</w:t>
      </w:r>
      <w:r>
        <w:rPr>
          <w:b/>
          <w:bCs/>
          <w:i/>
          <w:iCs/>
          <w:szCs w:val="24"/>
        </w:rPr>
        <w:t xml:space="preserve"> Неструктурированный адрес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>
          <w:szCs w:val="24"/>
        </w:rPr>
        <w:t>при значении Типа адреса = «</w:t>
      </w:r>
      <w:r>
        <w:rPr/>
        <w:t>РОССИЙСКИЙ»</w:t>
      </w:r>
      <w:r>
        <w:rPr>
          <w:szCs w:val="24"/>
        </w:rPr>
        <w:t xml:space="preserve"> </w:t>
      </w:r>
      <w:r>
        <w:rPr/>
        <w:t>используется</w:t>
      </w:r>
      <w:r>
        <w:rPr>
          <w:i/>
          <w:iCs/>
          <w:szCs w:val="24"/>
        </w:rPr>
        <w:t xml:space="preserve"> </w:t>
      </w:r>
      <w:r>
        <w:rPr>
          <w:szCs w:val="24"/>
        </w:rPr>
        <w:t>блок</w:t>
      </w:r>
      <w:r>
        <w:rPr>
          <w:b/>
          <w:bCs/>
          <w:i/>
          <w:iCs/>
          <w:szCs w:val="24"/>
        </w:rPr>
        <w:t xml:space="preserve"> </w:t>
      </w:r>
      <w:r>
        <w:rPr>
          <w:b/>
          <w:bCs/>
          <w:szCs w:val="24"/>
        </w:rPr>
        <w:t xml:space="preserve">Российский адрес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2"/>
        </w:numPr>
        <w:spacing w:before="0" w:after="120"/>
        <w:ind w:left="900" w:hanging="360"/>
        <w:rPr>
          <w:ins w:id="3355" w:author="Одинокова" w:date="2007-03-01T13:57:00Z"/>
        </w:rPr>
      </w:pPr>
      <w:ins w:id="3338" w:author="Одинокова" w:date="2007-03-01T13:58:00Z">
        <w:r>
          <w:rPr>
            <w:szCs w:val="28"/>
          </w:rPr>
          <w:t>Значение</w:t>
        </w:r>
      </w:ins>
      <w:ins w:id="3339" w:author="Одинокова" w:date="2007-03-01T13:58:00Z">
        <w:r>
          <w:rPr/>
          <w:t xml:space="preserve"> типа адреса = «НЕСТРУКТУРИРОВАННЫЙ» может быть указано только</w:t>
        </w:r>
      </w:ins>
      <w:ins w:id="3340" w:author="Одинокова" w:date="2007-03-01T13:58:00Z">
        <w:r>
          <w:rPr>
            <w:szCs w:val="28"/>
          </w:rPr>
          <w:t xml:space="preserve"> при значении</w:t>
        </w:r>
      </w:ins>
      <w:ins w:id="3341" w:author="Одинокова" w:date="2007-03-01T14:00:00Z">
        <w:r>
          <w:rPr>
            <w:szCs w:val="28"/>
          </w:rPr>
          <w:t xml:space="preserve"> СВЕДЕНИЯ_О_СМЕРТИ</w:t>
        </w:r>
      </w:ins>
      <w:ins w:id="3342" w:author="Одинокова" w:date="2007-03-01T13:58:00Z">
        <w:r>
          <w:rPr>
            <w:szCs w:val="28"/>
          </w:rPr>
          <w:t xml:space="preserve"> элемента </w:t>
        </w:r>
      </w:ins>
      <w:ins w:id="3343" w:author="Одинокова" w:date="2007-03-01T13:58:00Z">
        <w:r>
          <w:rPr>
            <w:b/>
            <w:bCs/>
            <w:szCs w:val="28"/>
          </w:rPr>
          <w:t xml:space="preserve">Тип документа </w:t>
        </w:r>
      </w:ins>
      <w:ins w:id="3344" w:author="Одинокова" w:date="2007-03-01T13:58:00Z">
        <w:r>
          <w:rPr>
            <w:szCs w:val="28"/>
          </w:rPr>
          <w:t>блока</w:t>
        </w:r>
      </w:ins>
      <w:ins w:id="3345" w:author="Одинокова" w:date="2007-03-01T13:58:00Z">
        <w:r>
          <w:rPr>
            <w:b/>
            <w:bCs/>
            <w:szCs w:val="28"/>
          </w:rPr>
          <w:t xml:space="preserve"> Состав документов </w:t>
        </w:r>
      </w:ins>
      <w:ins w:id="3346" w:author="Одинокова" w:date="2007-03-01T13:58:00Z">
        <w:r>
          <w:rPr>
            <w:szCs w:val="28"/>
          </w:rPr>
          <w:t xml:space="preserve">блока </w:t>
        </w:r>
      </w:ins>
      <w:ins w:id="3347" w:author="Одинокова" w:date="2007-03-01T13:58:00Z">
        <w:r>
          <w:rPr>
            <w:b/>
            <w:bCs/>
            <w:szCs w:val="28"/>
          </w:rPr>
          <w:t>Входящая опись</w:t>
        </w:r>
      </w:ins>
      <w:ins w:id="3348" w:author="Одинокова" w:date="2007-03-01T14:09:00Z">
        <w:r>
          <w:rPr>
            <w:szCs w:val="28"/>
          </w:rPr>
          <w:t xml:space="preserve">. В остальных случаях указание значения </w:t>
        </w:r>
      </w:ins>
      <w:ins w:id="3349" w:author="Одинокова" w:date="2007-03-01T14:11:00Z">
        <w:r>
          <w:rPr>
            <w:szCs w:val="28"/>
          </w:rPr>
          <w:t>«</w:t>
        </w:r>
      </w:ins>
      <w:ins w:id="3350" w:author="Одинокова" w:date="2007-03-01T14:11:00Z">
        <w:r>
          <w:rPr/>
          <w:t>НЕСТРУКТУРИРОВАННЫЙ» запрещено</w:t>
        </w:r>
      </w:ins>
      <w:ins w:id="3351" w:author="Одинокова" w:date="2007-03-01T13:58:00Z">
        <w:r>
          <w:rPr>
            <w:b/>
            <w:bCs/>
            <w:szCs w:val="28"/>
          </w:rPr>
          <w:t xml:space="preserve"> </w:t>
        </w:r>
      </w:ins>
      <w:ins w:id="3352" w:author="Одинокова" w:date="2007-03-01T14:01:00Z">
        <w:r>
          <w:rPr>
            <w:szCs w:val="28"/>
          </w:rPr>
          <w:t>(</w:t>
        </w:r>
      </w:ins>
      <w:ins w:id="3353" w:author="Одинокова" w:date="2007-03-01T13:57:00Z">
        <w:r>
          <w:rPr>
            <w:i/>
          </w:rPr>
          <w:t>ошибка 30</w:t>
        </w:r>
      </w:ins>
      <w:ins w:id="3354" w:author="Одинокова" w:date="2007-03-01T13:57:00Z">
        <w:r>
          <w:rPr/>
          <w:t>).</w:t>
        </w:r>
      </w:ins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48" w:name="__RefHeading___Toc283376256"/>
      <w:bookmarkEnd w:id="48"/>
      <w:r>
        <w:rPr/>
        <w:t>Блок Анкета</w:t>
      </w:r>
    </w:p>
    <w:p>
      <w:pPr>
        <w:pStyle w:val="Style6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102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Анкета ЗЛ. Анкетные данные</w:t>
      </w:r>
      <w:r>
        <w:rPr/>
        <w:t xml:space="preserve"> и в блоке </w:t>
      </w:r>
      <w:r>
        <w:rPr>
          <w:b/>
          <w:bCs/>
        </w:rPr>
        <w:t>Запрос на установление страхового номера. Анкетные данные</w:t>
      </w:r>
      <w:r>
        <w:rPr/>
        <w:t xml:space="preserve">: должны присутствовать элементы и блоки </w:t>
      </w:r>
      <w:r>
        <w:rPr>
          <w:b/>
          <w:bCs/>
          <w:i/>
          <w:iCs/>
        </w:rPr>
        <w:t>ФИО</w:t>
      </w:r>
      <w:r>
        <w:rPr/>
        <w:t xml:space="preserve">, Пол,  </w:t>
      </w:r>
      <w:r>
        <w:rPr>
          <w:i/>
          <w:iCs/>
        </w:rPr>
        <w:t>Дата рождения</w:t>
      </w:r>
      <w:r>
        <w:rPr/>
        <w:t xml:space="preserve">, </w:t>
      </w:r>
      <w:r>
        <w:rPr>
          <w:b/>
          <w:bCs/>
          <w:i/>
          <w:iCs/>
        </w:rPr>
        <w:t xml:space="preserve">Место рождения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2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Анкета ЗЛ. Анкетные данные</w:t>
      </w:r>
      <w:r>
        <w:rPr/>
        <w:t xml:space="preserve"> и в блоке </w:t>
      </w:r>
      <w:r>
        <w:rPr>
          <w:b/>
          <w:bCs/>
        </w:rPr>
        <w:t>Запрос на установление страхового номера. Анкетные данные</w:t>
      </w:r>
      <w:r>
        <w:rPr/>
        <w:t xml:space="preserve">: Должен быть заполнен хотя бы один из блоков </w:t>
      </w:r>
      <w:r>
        <w:rPr>
          <w:b/>
          <w:bCs/>
        </w:rPr>
        <w:t xml:space="preserve">Адрес регистрации </w:t>
      </w:r>
      <w:r>
        <w:rPr/>
        <w:t xml:space="preserve">и </w:t>
      </w:r>
      <w:r>
        <w:rPr>
          <w:b/>
          <w:bCs/>
        </w:rPr>
        <w:t>Адрес фактический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2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Заявление об обмене страхового свидетельства. Изменившиеся данные</w:t>
      </w:r>
      <w:r>
        <w:rPr/>
        <w:t xml:space="preserve"> и в блоке </w:t>
      </w:r>
      <w:r>
        <w:rPr>
          <w:b/>
          <w:bCs/>
        </w:rPr>
        <w:t>Заявление о выдаче дубликата страхового свидетельства. Изменившиеся данные</w:t>
      </w:r>
      <w:r>
        <w:rPr/>
        <w:t xml:space="preserve">: должен присутствовать хотя бы один из элементов и блоков </w:t>
      </w:r>
      <w:r>
        <w:rPr>
          <w:b/>
          <w:bCs/>
          <w:i/>
          <w:iCs/>
        </w:rPr>
        <w:t>ФИО</w:t>
      </w:r>
      <w:r>
        <w:rPr/>
        <w:t xml:space="preserve">, Пол,  </w:t>
      </w:r>
      <w:r>
        <w:rPr>
          <w:i/>
          <w:iCs/>
        </w:rPr>
        <w:t>Дата рождения</w:t>
      </w:r>
      <w:r>
        <w:rPr/>
        <w:t xml:space="preserve">, </w:t>
      </w:r>
      <w:r>
        <w:rPr>
          <w:b/>
          <w:bCs/>
          <w:i/>
          <w:iCs/>
        </w:rPr>
        <w:t>Место рождения,</w:t>
      </w:r>
      <w:r>
        <w:rPr>
          <w:b/>
          <w:bCs/>
        </w:rPr>
        <w:t xml:space="preserve"> Адрес регистрации </w:t>
      </w:r>
      <w:r>
        <w:rPr/>
        <w:t xml:space="preserve">и </w:t>
      </w:r>
      <w:r>
        <w:rPr>
          <w:b/>
          <w:bCs/>
        </w:rPr>
        <w:t>Адрес фактический</w:t>
      </w:r>
      <w:r>
        <w:rPr>
          <w:b/>
          <w:bCs/>
          <w:i/>
          <w:iCs/>
        </w:rPr>
        <w:t xml:space="preserve">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2"/>
        </w:numPr>
        <w:spacing w:before="0" w:after="120"/>
        <w:ind w:left="900" w:hanging="360"/>
        <w:rPr/>
      </w:pPr>
      <w:r>
        <w:rPr/>
        <w:t>Элемент Гражданство должен быть заполне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02"/>
        </w:numPr>
        <w:spacing w:before="0" w:after="120"/>
        <w:ind w:left="900" w:hanging="360"/>
        <w:rPr/>
      </w:pPr>
      <w:r>
        <w:rPr/>
        <w:t xml:space="preserve">В качестве элемента </w:t>
      </w:r>
      <w:r>
        <w:rPr>
          <w:i/>
          <w:iCs/>
        </w:rPr>
        <w:t>Дата рождения</w:t>
      </w:r>
      <w:r>
        <w:rPr/>
        <w:t xml:space="preserve"> используется либо унифицированный элемент Дата стандартная, либо унифицированный блок </w:t>
      </w:r>
      <w:r>
        <w:rPr>
          <w:b/>
          <w:bCs/>
        </w:rPr>
        <w:t>Дата особая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2"/>
        </w:numPr>
        <w:spacing w:before="0" w:after="120"/>
        <w:ind w:left="900" w:hanging="360"/>
        <w:rPr/>
      </w:pPr>
      <w:r>
        <w:rPr/>
        <w:t>Элемент Телефон должен быть заполне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49" w:name="__RefHeading___Toc283376257"/>
      <w:bookmarkEnd w:id="49"/>
      <w:r>
        <w:rPr/>
        <w:t>Блок Все ошибки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0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50" w:name="__RefHeading___Toc283376258"/>
      <w:bookmarkEnd w:id="50"/>
      <w:r>
        <w:rPr/>
        <w:t>Блок Все периоды работы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5"/>
        </w:numPr>
        <w:tabs>
          <w:tab w:val="clear" w:pos="708"/>
        </w:tabs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85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Индивидуальные сведения СЗВ-4 </w:t>
      </w:r>
      <w:r>
        <w:rPr/>
        <w:t xml:space="preserve">со значением Вида формы СЗВ-4-2: элемент Количество </w:t>
      </w:r>
      <w:del w:id="3356" w:author="Одинокова" w:date="2007-11-14T14:19:00Z">
        <w:r>
          <w:rPr/>
          <w:delText xml:space="preserve">меньше либо </w:delText>
        </w:r>
      </w:del>
      <w:r>
        <w:rPr/>
        <w:t>равен 1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5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</w:rPr>
        <w:t>Периоды работы</w:t>
      </w:r>
      <w:r>
        <w:rPr/>
        <w:t xml:space="preserve"> должно быть столько, сколько указано элементом Количество</w:t>
      </w:r>
      <w:ins w:id="3357" w:author="Одинокова" w:date="2008-01-24T10:04:00Z">
        <w:r>
          <w:rPr/>
          <w:t xml:space="preserve">, но меньше либо равно </w:t>
        </w:r>
      </w:ins>
      <w:ins w:id="3358" w:author="Одинокова" w:date="2008-02-19T13:22:00Z">
        <w:r>
          <w:rPr/>
          <w:t>99</w:t>
        </w:r>
      </w:ins>
      <w:ins w:id="3359" w:author="Одинокова" w:date="2008-01-24T10:05:00Z">
        <w:r>
          <w:rPr/>
          <w:t xml:space="preserve"> </w:t>
        </w:r>
      </w:ins>
      <w:del w:id="3360" w:author="Одинокова" w:date="2008-01-24T10:04:00Z">
        <w:r>
          <w:rPr/>
          <w:delText xml:space="preserve"> </w:delText>
        </w:r>
      </w:del>
      <w:r>
        <w:rPr/>
        <w:t>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r>
        <w:rPr/>
        <w:t xml:space="preserve"> </w:t>
      </w:r>
      <w:bookmarkStart w:id="51" w:name="__RefHeading___Toc283376259"/>
      <w:r>
        <w:rPr/>
        <w:t>Блок Все особые заслуги</w:t>
      </w:r>
      <w:bookmarkEnd w:id="51"/>
    </w:p>
    <w:p>
      <w:pPr>
        <w:pStyle w:val="Normal"/>
        <w:keepNext w:val="tru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0"/>
        </w:numPr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40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  <w:i/>
          <w:iCs/>
        </w:rPr>
        <w:t>Особая заслуга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52" w:name="__RefHeading___Toc283376260"/>
      <w:bookmarkEnd w:id="52"/>
      <w:r>
        <w:rPr/>
        <w:t>Блок Выслуга лет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0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Основание ВЛ обязателен для заполнения и должен принимать одно из допустимых значений (по классификатору, действительному на требуемую дату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spacing w:before="0" w:after="120"/>
        <w:ind w:left="900" w:hanging="360"/>
        <w:rPr/>
      </w:pPr>
      <w:r>
        <w:rPr/>
        <w:t>Может быть указан одновременно только один из блоков</w:t>
      </w:r>
      <w:r>
        <w:rPr>
          <w:b/>
          <w:bCs/>
          <w:i/>
          <w:iCs/>
        </w:rPr>
        <w:t xml:space="preserve"> Выработка в часах </w:t>
      </w:r>
      <w:r>
        <w:rPr/>
        <w:t>или</w:t>
      </w:r>
      <w:r>
        <w:rPr>
          <w:b/>
          <w:bCs/>
          <w:i/>
          <w:iCs/>
        </w:rPr>
        <w:t xml:space="preserve"> Выработка календарная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Код исчисления может присутствовать только при значениях элемента Основание ВЛ</w:t>
      </w:r>
      <w:r>
        <w:rPr>
          <w:b/>
          <w:bCs/>
          <w:sz w:val="20"/>
          <w:szCs w:val="20"/>
        </w:rPr>
        <w:t xml:space="preserve"> </w:t>
      </w:r>
      <w:r>
        <w:rPr>
          <w:szCs w:val="20"/>
        </w:rPr>
        <w:t>ЗП80ПД, ЗП81ГД, ЗП81СМ, ХИРУГД, ХИРУРСМ; в остальных случаях – должен отсутствовать</w:t>
      </w:r>
      <w:r>
        <w:rPr>
          <w:b/>
          <w:bCs/>
          <w:sz w:val="20"/>
          <w:szCs w:val="20"/>
        </w:rPr>
        <w:t xml:space="preserve">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spacing w:before="0" w:after="120"/>
        <w:ind w:left="900" w:hanging="360"/>
        <w:rPr/>
      </w:pPr>
      <w:r>
        <w:rPr/>
        <w:t>Значение элемента Код исчисления указывается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spacing w:before="0" w:after="120"/>
        <w:ind w:left="900" w:hanging="360"/>
        <w:rPr/>
      </w:pPr>
      <w:r>
        <w:rPr/>
        <w:t>Значение элемента Доля ставки для медицинских и педагогических работников не должен превышать единицы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60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Допустимые и обязательные сочетания элементов и блоков блока </w:t>
      </w:r>
      <w:r>
        <w:rPr>
          <w:b/>
          <w:bCs/>
        </w:rPr>
        <w:t>Выслуга лет</w:t>
      </w:r>
      <w:r>
        <w:rPr/>
        <w:t xml:space="preserve"> </w:t>
      </w:r>
      <w:r>
        <w:rPr>
          <w:bCs/>
        </w:rPr>
        <w:t>приведены в Приложении № 5</w:t>
      </w:r>
      <w:r>
        <w:rPr>
          <w:szCs w:val="28"/>
        </w:rPr>
        <w:t xml:space="preserve"> «Особые требования по проверке сочетаний вида стажа»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53" w:name="__RefHeading___Toc283376261"/>
      <w:bookmarkEnd w:id="53"/>
      <w:r>
        <w:rPr/>
        <w:t>Блок Дополнительные строки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2"/>
        </w:numPr>
        <w:tabs>
          <w:tab w:val="clear" w:pos="708"/>
        </w:tabs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2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</w:rPr>
        <w:t>Особенности учета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54" w:name="__RefHeading___Toc283376262"/>
      <w:bookmarkEnd w:id="54"/>
      <w:r>
        <w:rPr/>
        <w:t>Блок Заработок - доход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1"/>
        </w:numPr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1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  <w:i/>
          <w:iCs/>
        </w:rPr>
        <w:t>Строка заработка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55" w:name="__RefHeading___Toc283376263"/>
      <w:bookmarkEnd w:id="55"/>
      <w:r>
        <w:rPr/>
        <w:t>Блок Исчисляемый стаж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3"/>
        </w:numPr>
        <w:spacing w:before="0" w:after="120"/>
        <w:ind w:left="900" w:hanging="360"/>
        <w:rPr/>
      </w:pPr>
      <w:r>
        <w:rPr/>
        <w:t>Элемент Основание ИС должен быть указа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93"/>
        </w:numPr>
        <w:spacing w:before="0" w:after="120"/>
        <w:ind w:left="900" w:hanging="360"/>
        <w:rPr/>
      </w:pPr>
      <w:r>
        <w:rPr/>
        <w:t>Может быть указан только один из блоков: или</w:t>
      </w:r>
      <w:r>
        <w:rPr>
          <w:b/>
          <w:bCs/>
          <w:i/>
          <w:iCs/>
        </w:rPr>
        <w:t xml:space="preserve"> Выработка в часах, </w:t>
      </w:r>
      <w:r>
        <w:rPr/>
        <w:t>или</w:t>
      </w:r>
      <w:r>
        <w:rPr>
          <w:b/>
          <w:bCs/>
          <w:i/>
          <w:iCs/>
        </w:rPr>
        <w:t xml:space="preserve"> Выработка календарная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3"/>
        </w:numPr>
        <w:spacing w:before="0" w:after="120"/>
        <w:ind w:left="900" w:hanging="360"/>
        <w:rPr/>
      </w:pPr>
      <w:r>
        <w:rPr/>
        <w:t>Элемент Основание ИС должен принимать одно из допустимых значений (по классификатору, действительному на требуемую дату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3"/>
        </w:numPr>
        <w:spacing w:before="0" w:after="120"/>
        <w:ind w:left="900" w:hanging="360"/>
        <w:rPr/>
      </w:pPr>
      <w:r>
        <w:rPr/>
        <w:t xml:space="preserve">Допустимые и обязательные сочетания элементов и блоков блока </w:t>
      </w:r>
      <w:r>
        <w:rPr>
          <w:b/>
          <w:bCs/>
        </w:rPr>
        <w:t>Исчисляемый стаж</w:t>
      </w:r>
      <w:r>
        <w:rPr>
          <w:bCs/>
        </w:rPr>
        <w:t xml:space="preserve"> приведены в Приложении № 5</w:t>
      </w:r>
      <w:r>
        <w:rPr>
          <w:szCs w:val="28"/>
        </w:rPr>
        <w:t xml:space="preserve"> «Особые требования по проверке сочетаний вида стажа»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56" w:name="__RefHeading___Toc283376264"/>
      <w:bookmarkEnd w:id="56"/>
      <w:r>
        <w:rPr/>
        <w:t>Блок Общая сумма за период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</w:rPr>
        <w:t>Сумма за период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57" w:name="__RefHeading___Toc283376265"/>
      <w:bookmarkEnd w:id="57"/>
      <w:r>
        <w:rPr/>
        <w:t>Блок Организация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8"/>
        </w:numPr>
        <w:spacing w:before="0" w:after="120"/>
        <w:ind w:left="900" w:hanging="360"/>
        <w:rPr/>
      </w:pPr>
      <w:r>
        <w:rPr>
          <w:color w:val="0000FF"/>
        </w:rPr>
        <w:t xml:space="preserve">При нахождении блока </w:t>
      </w:r>
      <w:r>
        <w:rPr>
          <w:b/>
          <w:bCs/>
          <w:color w:val="0000FF"/>
        </w:rPr>
        <w:t>Организация</w:t>
      </w:r>
      <w:r>
        <w:rPr>
          <w:color w:val="0000FF"/>
        </w:rPr>
        <w:t xml:space="preserve"> в составе блока </w:t>
      </w:r>
      <w:r>
        <w:rPr>
          <w:b/>
          <w:bCs/>
          <w:color w:val="0000FF"/>
        </w:rPr>
        <w:t>Сведения о смерти застрахованного лица</w:t>
      </w:r>
      <w:r>
        <w:rPr>
          <w:color w:val="0000FF"/>
        </w:rPr>
        <w:t xml:space="preserve"> элемент Наименование организации должен быть указан; остальные блоки и элементы должны отсутствовать (</w:t>
      </w:r>
      <w:r>
        <w:rPr>
          <w:i/>
          <w:color w:val="0000FF"/>
        </w:rPr>
        <w:t>ошибка 30</w:t>
      </w:r>
      <w:r>
        <w:rPr>
          <w:color w:val="0000FF"/>
        </w:rPr>
        <w:t>).</w:t>
      </w:r>
    </w:p>
    <w:p>
      <w:pPr>
        <w:pStyle w:val="Normal"/>
        <w:numPr>
          <w:ilvl w:val="0"/>
          <w:numId w:val="78"/>
        </w:numPr>
        <w:spacing w:before="0" w:after="120"/>
        <w:ind w:left="900" w:hanging="360"/>
        <w:rPr>
          <w:color w:val="0000FF"/>
          <w:ins w:id="3366" w:author="Одинокова" w:date="2007-02-27T11:54:00Z"/>
        </w:rPr>
      </w:pPr>
      <w:ins w:id="3361" w:author="Одинокова" w:date="2007-02-27T11:54:00Z">
        <w:r>
          <w:rPr/>
          <w:t xml:space="preserve">Для </w:t>
        </w:r>
      </w:ins>
      <w:ins w:id="3362" w:author="Одинокова" w:date="2007-02-27T11:54:00Z">
        <w:r>
          <w:rPr>
            <w:szCs w:val="28"/>
          </w:rPr>
          <w:t xml:space="preserve">блока </w:t>
        </w:r>
      </w:ins>
      <w:ins w:id="3363" w:author="Одинокова" w:date="2007-02-27T11:54:00Z">
        <w:r>
          <w:rPr>
            <w:b/>
            <w:bCs/>
            <w:szCs w:val="28"/>
          </w:rPr>
          <w:t>Входящая опись</w:t>
        </w:r>
      </w:ins>
      <w:ins w:id="3364" w:author="Одинокова" w:date="2007-02-27T11:54:00Z">
        <w:r>
          <w:rPr>
            <w:szCs w:val="28"/>
          </w:rPr>
          <w:t xml:space="preserve"> Составитель пачки</w:t>
        </w:r>
      </w:ins>
      <w:ins w:id="3365" w:author="Одинокова" w:date="2007-02-27T11:54:00Z">
        <w:r>
          <w:rPr>
            <w:b/>
            <w:bCs/>
            <w:szCs w:val="28"/>
          </w:rPr>
          <w:t>:</w:t>
        </w:r>
      </w:ins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>
          <w:ins w:id="3382" w:author="Одинокова" w:date="2007-02-27T11:57:00Z"/>
        </w:rPr>
      </w:pPr>
      <w:ins w:id="3367" w:author="Одинокова" w:date="2007-02-27T11:57:00Z">
        <w:r>
          <w:rPr/>
          <w:t xml:space="preserve">Блок </w:t>
        </w:r>
      </w:ins>
      <w:ins w:id="3368" w:author="Одинокова" w:date="2007-02-27T11:57:00Z">
        <w:r>
          <w:rPr>
            <w:b/>
            <w:bCs/>
            <w:i/>
            <w:iCs/>
          </w:rPr>
          <w:t>Налоговый номер</w:t>
        </w:r>
      </w:ins>
      <w:ins w:id="3369" w:author="Одинокова" w:date="2007-02-27T11:57:00Z">
        <w:r>
          <w:rPr/>
          <w:t xml:space="preserve"> должен быть указан (</w:t>
        </w:r>
      </w:ins>
      <w:ins w:id="3370" w:author="Одинокова" w:date="2007-02-27T11:57:00Z">
        <w:r>
          <w:rPr>
            <w:i/>
          </w:rPr>
          <w:t>ошибка 30</w:t>
        </w:r>
      </w:ins>
      <w:ins w:id="3371" w:author="Одинокова" w:date="2007-02-27T11:57:00Z">
        <w:r>
          <w:rPr/>
          <w:t>)</w:t>
        </w:r>
      </w:ins>
      <w:ins w:id="3372" w:author="Odinokova" w:date="2010-10-13T16:26:00Z">
        <w:r>
          <w:rPr>
            <w:lang w:val="ru-RU"/>
          </w:rPr>
          <w:t xml:space="preserve"> </w:t>
        </w:r>
      </w:ins>
      <w:ins w:id="3373" w:author="Odinokova" w:date="2010-10-13T16:26:00Z">
        <w:r>
          <w:rPr/>
          <w:t>Исключение: при значении</w:t>
        </w:r>
      </w:ins>
      <w:ins w:id="3374" w:author="Odinokova" w:date="2010-10-13T16:28:00Z">
        <w:r>
          <w:rPr/>
          <w:t xml:space="preserve"> «ПОРТАЛ ГОСУСЛУГ» элемента Источник данных блока </w:t>
        </w:r>
      </w:ins>
      <w:ins w:id="3375" w:author="Odinokova" w:date="2010-10-13T16:28:00Z">
        <w:r>
          <w:rPr>
            <w:b/>
          </w:rPr>
          <w:t>Заголовок файла</w:t>
        </w:r>
      </w:ins>
      <w:ins w:id="3376" w:author="Odinokova" w:date="2010-10-13T16:28:00Z">
        <w:r>
          <w:rPr/>
          <w:t xml:space="preserve"> блок </w:t>
        </w:r>
      </w:ins>
      <w:ins w:id="3377" w:author="Odinokova" w:date="2010-10-13T16:31:00Z">
        <w:r>
          <w:rPr>
            <w:b/>
            <w:bCs/>
            <w:i/>
            <w:iCs/>
          </w:rPr>
          <w:t>Налоговый номер</w:t>
        </w:r>
      </w:ins>
      <w:ins w:id="3378" w:author="Odinokova" w:date="2010-10-13T16:31:00Z">
        <w:r>
          <w:rPr/>
          <w:t xml:space="preserve"> </w:t>
        </w:r>
      </w:ins>
      <w:ins w:id="3379" w:author="Odinokova" w:date="2010-10-13T17:22:00Z">
        <w:r>
          <w:rPr/>
          <w:t>необязателен для заполнения</w:t>
        </w:r>
      </w:ins>
      <w:ins w:id="3380" w:author="Odinokova" w:date="2010-10-13T16:31:00Z">
        <w:r>
          <w:rPr/>
          <w:t>.</w:t>
        </w:r>
      </w:ins>
      <w:del w:id="3381" w:author="Odinokova" w:date="2010-10-13T16:28:00Z">
        <w:r>
          <w:rPr/>
          <w:delText>.</w:delText>
        </w:r>
      </w:del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>
          <w:ins w:id="3389" w:author="Одинокова" w:date="2007-02-27T12:00:00Z"/>
        </w:rPr>
      </w:pPr>
      <w:ins w:id="3383" w:author="Одинокова" w:date="2007-02-27T11:57:00Z">
        <w:r>
          <w:rPr/>
          <w:t>Должны быть указаны элементы Код по ЕГРИП, Код по ЕГРЮЛ, Организационно-правовая форма</w:t>
        </w:r>
      </w:ins>
      <w:ins w:id="3384" w:author="Одинокова" w:date="2007-02-27T12:01:00Z">
        <w:r>
          <w:rPr/>
          <w:t xml:space="preserve"> (</w:t>
        </w:r>
      </w:ins>
      <w:ins w:id="3385" w:author="Одинокова" w:date="2007-02-27T12:01:00Z">
        <w:r>
          <w:rPr>
            <w:i/>
          </w:rPr>
          <w:t>предупреждение 20</w:t>
        </w:r>
      </w:ins>
      <w:ins w:id="3386" w:author="Одинокова" w:date="2007-02-27T12:01:00Z">
        <w:r>
          <w:rPr/>
          <w:t xml:space="preserve">). </w:t>
        </w:r>
      </w:ins>
      <w:ins w:id="3387" w:author="Одинокова" w:date="2007-02-27T12:03:00Z">
        <w:r>
          <w:rPr/>
          <w:t>В остальных случаях элементы отсутствуют (</w:t>
        </w:r>
      </w:ins>
      <w:ins w:id="3388" w:author="Одинокова" w:date="2007-02-27T12:03:00Z">
        <w:r>
          <w:rPr>
            <w:i/>
          </w:rPr>
          <w:t>ошибка 30).</w:t>
        </w:r>
      </w:ins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>
          <w:ins w:id="3393" w:author="Одинокова" w:date="2007-02-27T12:00:00Z"/>
        </w:rPr>
      </w:pPr>
      <w:ins w:id="3390" w:author="Одинокова" w:date="2007-02-27T12:00:00Z">
        <w:r>
          <w:rPr/>
          <w:t>Элемент Наименование организации должен быть указан (</w:t>
        </w:r>
      </w:ins>
      <w:ins w:id="3391" w:author="Одинокова" w:date="2007-02-27T12:00:00Z">
        <w:r>
          <w:rPr>
            <w:i/>
          </w:rPr>
          <w:t>ошибка 30</w:t>
        </w:r>
      </w:ins>
      <w:ins w:id="3392" w:author="Одинокова" w:date="2007-02-27T12:00:00Z">
        <w:r>
          <w:rPr/>
          <w:t>).</w:t>
        </w:r>
      </w:ins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>
          <w:ins w:id="3400" w:author="Одинокова" w:date="2007-02-27T11:58:00Z"/>
        </w:rPr>
      </w:pPr>
      <w:ins w:id="3394" w:author="Одинокова" w:date="2007-02-27T12:00:00Z">
        <w:r>
          <w:rPr/>
          <w:t xml:space="preserve">Элемент </w:t>
        </w:r>
      </w:ins>
      <w:ins w:id="3395" w:author="Одинокова" w:date="2007-02-27T11:58:00Z">
        <w:r>
          <w:rPr/>
          <w:t xml:space="preserve">Наименование организации краткое </w:t>
        </w:r>
      </w:ins>
      <w:ins w:id="3396" w:author="Одинокова" w:date="2007-02-27T12:01:00Z">
        <w:r>
          <w:rPr/>
          <w:t xml:space="preserve">должен быть указан </w:t>
        </w:r>
      </w:ins>
      <w:ins w:id="3397" w:author="Одинокова" w:date="2007-02-27T11:58:00Z">
        <w:r>
          <w:rPr/>
          <w:t>(</w:t>
        </w:r>
      </w:ins>
      <w:ins w:id="3398" w:author="Одинокова" w:date="2007-02-27T11:58:00Z">
        <w:r>
          <w:rPr>
            <w:i/>
          </w:rPr>
          <w:t>предупреждение 20</w:t>
        </w:r>
      </w:ins>
      <w:ins w:id="3399" w:author="Одинокова" w:date="2007-02-27T11:58:00Z">
        <w:r>
          <w:rPr/>
          <w:t>).</w:t>
        </w:r>
      </w:ins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120" w:after="120"/>
        <w:ind w:left="900" w:hanging="357"/>
        <w:rPr>
          <w:ins w:id="3412" w:author="Одинокова" w:date="2007-03-01T11:13:00Z"/>
        </w:rPr>
      </w:pPr>
      <w:ins w:id="3401" w:author="Одинокова" w:date="2007-03-01T11:12:00Z">
        <w:r>
          <w:rPr>
            <w:szCs w:val="28"/>
          </w:rPr>
          <w:t xml:space="preserve">при значении УВЕДОМЛЕНИЕ_НПФ элемента </w:t>
        </w:r>
      </w:ins>
      <w:ins w:id="3402" w:author="Одинокова" w:date="2007-03-01T11:12:00Z">
        <w:r>
          <w:rPr>
            <w:b/>
            <w:bCs/>
            <w:szCs w:val="28"/>
          </w:rPr>
          <w:t xml:space="preserve">Тип документа </w:t>
        </w:r>
      </w:ins>
      <w:ins w:id="3403" w:author="Одинокова" w:date="2007-03-01T11:12:00Z">
        <w:r>
          <w:rPr>
            <w:szCs w:val="28"/>
          </w:rPr>
          <w:t>блока</w:t>
        </w:r>
      </w:ins>
      <w:ins w:id="3404" w:author="Одинокова" w:date="2007-03-01T11:12:00Z">
        <w:r>
          <w:rPr>
            <w:b/>
            <w:bCs/>
            <w:szCs w:val="28"/>
          </w:rPr>
          <w:t xml:space="preserve"> Состав документов э</w:t>
        </w:r>
      </w:ins>
      <w:ins w:id="3405" w:author="Одинокова" w:date="2007-02-27T11:59:00Z">
        <w:r>
          <w:rPr/>
          <w:t xml:space="preserve">лемент Регистрационный номер должен </w:t>
        </w:r>
      </w:ins>
      <w:ins w:id="3406" w:author="Одинокова" w:date="2007-03-01T11:12:00Z">
        <w:r>
          <w:rPr/>
          <w:t xml:space="preserve">отсутствовать, в остальных случаях должен </w:t>
        </w:r>
      </w:ins>
      <w:ins w:id="3407" w:author="Одинокова" w:date="2007-02-27T11:59:00Z">
        <w:r>
          <w:rPr/>
          <w:t>быть указан</w:t>
        </w:r>
      </w:ins>
      <w:ins w:id="3408" w:author="Одинокова" w:date="2007-02-27T12:28:00Z">
        <w:r>
          <w:rPr/>
          <w:t xml:space="preserve"> </w:t>
        </w:r>
      </w:ins>
      <w:ins w:id="3409" w:author="Одинокова" w:date="2007-02-27T11:59:00Z">
        <w:r>
          <w:rPr/>
          <w:t>(</w:t>
        </w:r>
      </w:ins>
      <w:ins w:id="3410" w:author="Одинокова" w:date="2007-02-27T11:59:00Z">
        <w:r>
          <w:rPr>
            <w:i/>
          </w:rPr>
          <w:t>ошибка 30</w:t>
        </w:r>
      </w:ins>
      <w:ins w:id="3411" w:author="Одинокова" w:date="2007-02-27T11:59:00Z">
        <w:r>
          <w:rPr/>
          <w:t>).</w:t>
        </w:r>
      </w:ins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120" w:after="120"/>
        <w:ind w:left="900" w:hanging="357"/>
        <w:rPr>
          <w:ins w:id="3422" w:author="Odinokova" w:date="2010-10-13T16:36:00Z"/>
        </w:rPr>
      </w:pPr>
      <w:ins w:id="3413" w:author="Одинокова" w:date="2007-03-01T11:13:00Z">
        <w:r>
          <w:rPr>
            <w:szCs w:val="28"/>
          </w:rPr>
          <w:t xml:space="preserve">при значении УВЕДОМЛЕНИЕ_НПФ элемента </w:t>
        </w:r>
      </w:ins>
      <w:ins w:id="3414" w:author="Одинокова" w:date="2007-03-01T11:13:00Z">
        <w:r>
          <w:rPr>
            <w:b/>
            <w:bCs/>
            <w:szCs w:val="28"/>
          </w:rPr>
          <w:t xml:space="preserve">Тип документа </w:t>
        </w:r>
      </w:ins>
      <w:ins w:id="3415" w:author="Одинокова" w:date="2007-03-01T11:13:00Z">
        <w:r>
          <w:rPr>
            <w:szCs w:val="28"/>
          </w:rPr>
          <w:t>блока</w:t>
        </w:r>
      </w:ins>
      <w:ins w:id="3416" w:author="Одинокова" w:date="2007-03-01T11:13:00Z">
        <w:r>
          <w:rPr>
            <w:b/>
            <w:bCs/>
            <w:szCs w:val="28"/>
          </w:rPr>
          <w:t xml:space="preserve"> Состав документов э</w:t>
        </w:r>
      </w:ins>
      <w:ins w:id="3417" w:author="Одинокова" w:date="2007-03-01T11:13:00Z">
        <w:r>
          <w:rPr/>
          <w:t>лемент Наименование организации и элемент ИНН блока</w:t>
        </w:r>
      </w:ins>
      <w:ins w:id="3418" w:author="Одинокова" w:date="2007-03-01T11:13:00Z">
        <w:r>
          <w:rPr>
            <w:b/>
            <w:bCs/>
            <w:i/>
            <w:iCs/>
          </w:rPr>
          <w:t xml:space="preserve"> Налоговый номер</w:t>
        </w:r>
      </w:ins>
      <w:ins w:id="3419" w:author="Одинокова" w:date="2007-03-01T11:13:00Z">
        <w:r>
          <w:rPr/>
          <w:t xml:space="preserve"> указываются в соответствии с классификатором НПФ (</w:t>
        </w:r>
      </w:ins>
      <w:ins w:id="3420" w:author="Одинокова" w:date="2007-03-01T11:13:00Z">
        <w:r>
          <w:rPr>
            <w:i/>
          </w:rPr>
          <w:t>ошибка 30</w:t>
        </w:r>
      </w:ins>
      <w:ins w:id="3421" w:author="Одинокова" w:date="2007-03-01T11:13:00Z">
        <w:r>
          <w:rPr/>
          <w:t>).</w:t>
        </w:r>
      </w:ins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120" w:after="120"/>
        <w:ind w:left="900" w:hanging="357"/>
        <w:rPr>
          <w:ins w:id="3432" w:author="Odinokova" w:date="2010-10-13T16:40:00Z"/>
        </w:rPr>
      </w:pPr>
      <w:ins w:id="3423" w:author="Odinokova" w:date="2010-10-13T16:36:00Z">
        <w:r>
          <w:rPr/>
          <w:t xml:space="preserve">при значении «ПОРТАЛ ГОСУСЛУГ» элемента Источник данных блока </w:t>
        </w:r>
      </w:ins>
      <w:ins w:id="3424" w:author="Odinokova" w:date="2010-10-13T16:36:00Z">
        <w:r>
          <w:rPr>
            <w:b/>
          </w:rPr>
          <w:t>Заголовок файла</w:t>
        </w:r>
      </w:ins>
      <w:ins w:id="3425" w:author="Odinokova" w:date="2010-10-13T16:40:00Z">
        <w:r>
          <w:rPr>
            <w:b/>
            <w:bCs/>
            <w:szCs w:val="28"/>
          </w:rPr>
          <w:t xml:space="preserve"> </w:t>
        </w:r>
      </w:ins>
      <w:ins w:id="3426" w:author="Odinokova" w:date="2010-10-13T16:40:00Z">
        <w:r>
          <w:rPr>
            <w:b w:val="false"/>
            <w:bCs/>
            <w:szCs w:val="28"/>
          </w:rPr>
          <w:t>последние 6</w:t>
        </w:r>
      </w:ins>
      <w:ins w:id="3427" w:author="Odinokova" w:date="2010-10-13T16:40:00Z">
        <w:r>
          <w:rPr>
            <w:bCs/>
            <w:szCs w:val="28"/>
          </w:rPr>
          <w:t xml:space="preserve"> символов </w:t>
        </w:r>
      </w:ins>
      <w:ins w:id="3428" w:author="Odinokova" w:date="2010-10-13T16:40:00Z">
        <w:r>
          <w:rPr>
            <w:b w:val="false"/>
            <w:bCs/>
            <w:szCs w:val="28"/>
          </w:rPr>
          <w:t>э</w:t>
        </w:r>
      </w:ins>
      <w:ins w:id="3429" w:author="Odinokova" w:date="2010-10-13T16:40:00Z">
        <w:r>
          <w:rPr/>
          <w:t>лемента Регистрационный номер должны быть равны «987654» (</w:t>
        </w:r>
      </w:ins>
      <w:ins w:id="3430" w:author="Odinokova" w:date="2010-10-13T16:40:00Z">
        <w:r>
          <w:rPr>
            <w:i/>
          </w:rPr>
          <w:t>ошибка 30</w:t>
        </w:r>
      </w:ins>
      <w:ins w:id="3431" w:author="Odinokova" w:date="2010-10-13T16:40:00Z">
        <w:r>
          <w:rPr/>
          <w:t>).</w:t>
        </w:r>
      </w:ins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120" w:after="120"/>
        <w:ind w:left="900" w:hanging="357"/>
        <w:rPr>
          <w:ins w:id="3441" w:author="Одинокова" w:date="2007-02-27T11:57:00Z"/>
        </w:rPr>
      </w:pPr>
      <w:ins w:id="3433" w:author="Odinokova" w:date="2010-10-13T16:40:00Z">
        <w:r>
          <w:rPr/>
          <w:t xml:space="preserve">при значении «ПОРТАЛ ГОСУСЛУГ» элемента Источник данных блока </w:t>
        </w:r>
      </w:ins>
      <w:ins w:id="3434" w:author="Odinokova" w:date="2010-10-13T16:40:00Z">
        <w:r>
          <w:rPr>
            <w:b/>
          </w:rPr>
          <w:t>Заголовок файла</w:t>
        </w:r>
      </w:ins>
      <w:ins w:id="3435" w:author="Odinokova" w:date="2010-10-13T16:40:00Z">
        <w:r>
          <w:rPr>
            <w:b/>
            <w:bCs/>
            <w:szCs w:val="28"/>
          </w:rPr>
          <w:t xml:space="preserve"> </w:t>
        </w:r>
      </w:ins>
      <w:ins w:id="3436" w:author="Odinokova" w:date="2010-10-13T16:40:00Z">
        <w:r>
          <w:rPr>
            <w:bCs/>
            <w:szCs w:val="28"/>
          </w:rPr>
          <w:t>в э</w:t>
        </w:r>
      </w:ins>
      <w:ins w:id="3437" w:author="Odinokova" w:date="2010-10-13T16:40:00Z">
        <w:r>
          <w:rPr/>
          <w:t xml:space="preserve">лементе </w:t>
        </w:r>
      </w:ins>
      <w:ins w:id="3438" w:author="Odinokova" w:date="2010-10-13T16:42:00Z">
        <w:r>
          <w:rPr/>
          <w:t>Наименование организации (и в элементе Наименование организации краткое, при его наличии) должно быть указано значение «ПОРТАЛ ГОСУСЛУГ» (</w:t>
        </w:r>
      </w:ins>
      <w:ins w:id="3439" w:author="Odinokova" w:date="2010-10-13T16:42:00Z">
        <w:r>
          <w:rPr>
            <w:i/>
          </w:rPr>
          <w:t>ошибка 30</w:t>
        </w:r>
      </w:ins>
      <w:ins w:id="3440" w:author="Odinokova" w:date="2010-10-13T16:42:00Z">
        <w:r>
          <w:rPr/>
          <w:t>).</w:t>
        </w:r>
      </w:ins>
    </w:p>
    <w:p>
      <w:pPr>
        <w:pStyle w:val="Normal"/>
        <w:numPr>
          <w:ilvl w:val="0"/>
          <w:numId w:val="78"/>
        </w:numPr>
        <w:spacing w:before="0" w:after="120"/>
        <w:ind w:left="900" w:hanging="360"/>
        <w:rPr>
          <w:ins w:id="3457" w:author="Одинокова" w:date="2007-02-27T12:11:00Z"/>
        </w:rPr>
      </w:pPr>
      <w:ins w:id="3442" w:author="Одинокова" w:date="2007-02-27T12:05:00Z">
        <w:r>
          <w:rPr/>
          <w:t xml:space="preserve">При нахождении блока </w:t>
        </w:r>
      </w:ins>
      <w:ins w:id="3443" w:author="Одинокова" w:date="2007-02-27T12:05:00Z">
        <w:r>
          <w:rPr>
            <w:b/>
            <w:bCs/>
          </w:rPr>
          <w:t>Организация</w:t>
        </w:r>
      </w:ins>
      <w:ins w:id="3444" w:author="Одинокова" w:date="2007-02-27T12:05:00Z">
        <w:r>
          <w:rPr/>
          <w:t xml:space="preserve"> в составе блоков </w:t>
        </w:r>
      </w:ins>
      <w:ins w:id="3445" w:author="Одинокова" w:date="2007-02-27T12:09:00Z">
        <w:r>
          <w:rPr>
            <w:b/>
            <w:bCs/>
          </w:rPr>
          <w:t>Заявление о выборе УК, Заявление о выборе НПФ, Заявление о переходе из НПФ в НПФ</w:t>
        </w:r>
      </w:ins>
      <w:ins w:id="3446" w:author="XP" w:date="2009-12-29T16:44:00Z">
        <w:r>
          <w:rPr>
            <w:b/>
            <w:bCs/>
          </w:rPr>
          <w:t>,</w:t>
        </w:r>
      </w:ins>
      <w:ins w:id="3447" w:author="XP" w:date="2009-12-29T16:44:00Z">
        <w:r>
          <w:rPr/>
          <w:t xml:space="preserve"> </w:t>
        </w:r>
      </w:ins>
      <w:ins w:id="3448" w:author="XP" w:date="2009-12-29T16:44:00Z">
        <w:r>
          <w:rPr>
            <w:b/>
          </w:rPr>
          <w:t>Заявление о переходе из НПФ в УК</w:t>
        </w:r>
      </w:ins>
      <w:ins w:id="3449" w:author="Одинокова" w:date="2007-02-28T11:06:00Z">
        <w:r>
          <w:rPr>
            <w:b/>
            <w:bCs/>
          </w:rPr>
          <w:t xml:space="preserve"> </w:t>
        </w:r>
      </w:ins>
      <w:ins w:id="3450" w:author="Одинокова" w:date="2007-02-27T12:10:00Z">
        <w:r>
          <w:rPr/>
          <w:t xml:space="preserve">должны быть указаны </w:t>
        </w:r>
      </w:ins>
      <w:ins w:id="3451" w:author="Одинокова" w:date="2007-02-27T12:05:00Z">
        <w:r>
          <w:rPr/>
          <w:t xml:space="preserve">элемент Наименование организации </w:t>
        </w:r>
      </w:ins>
      <w:ins w:id="3452" w:author="Одинокова" w:date="2007-02-27T12:11:00Z">
        <w:r>
          <w:rPr/>
          <w:t>и элемент ИНН блока</w:t>
        </w:r>
      </w:ins>
      <w:ins w:id="3453" w:author="Одинокова" w:date="2007-02-27T12:11:00Z">
        <w:r>
          <w:rPr>
            <w:b/>
            <w:bCs/>
            <w:i/>
            <w:iCs/>
          </w:rPr>
          <w:t xml:space="preserve"> Налоговый номер</w:t>
        </w:r>
      </w:ins>
      <w:ins w:id="3454" w:author="Одинокова" w:date="2007-02-27T12:05:00Z">
        <w:r>
          <w:rPr/>
          <w:t>; остальные блоки и элементы должны отсутствовать (</w:t>
        </w:r>
      </w:ins>
      <w:ins w:id="3455" w:author="Одинокова" w:date="2007-02-27T12:05:00Z">
        <w:r>
          <w:rPr>
            <w:i/>
          </w:rPr>
          <w:t>ошибка 30</w:t>
        </w:r>
      </w:ins>
      <w:ins w:id="3456" w:author="Одинокова" w:date="2007-02-27T12:05:00Z">
        <w:r>
          <w:rPr/>
          <w:t>).</w:t>
        </w:r>
      </w:ins>
    </w:p>
    <w:p>
      <w:pPr>
        <w:pStyle w:val="Normal"/>
        <w:numPr>
          <w:ilvl w:val="0"/>
          <w:numId w:val="78"/>
        </w:numPr>
        <w:spacing w:before="0" w:after="120"/>
        <w:ind w:left="900" w:hanging="360"/>
        <w:rPr>
          <w:ins w:id="3471" w:author="Одинокова" w:date="2007-02-27T13:11:00Z"/>
        </w:rPr>
      </w:pPr>
      <w:ins w:id="3458" w:author="Одинокова" w:date="2007-02-27T12:11:00Z">
        <w:r>
          <w:rPr/>
          <w:t xml:space="preserve">При нахождении блока </w:t>
        </w:r>
      </w:ins>
      <w:ins w:id="3459" w:author="Одинокова" w:date="2007-02-27T12:11:00Z">
        <w:r>
          <w:rPr>
            <w:b/>
            <w:bCs/>
          </w:rPr>
          <w:t>Организация</w:t>
        </w:r>
      </w:ins>
      <w:ins w:id="3460" w:author="Одинокова" w:date="2007-02-27T12:11:00Z">
        <w:r>
          <w:rPr/>
          <w:t xml:space="preserve"> в составе блоков </w:t>
        </w:r>
      </w:ins>
      <w:ins w:id="3461" w:author="Одинокова" w:date="2007-02-27T13:04:00Z">
        <w:r>
          <w:rPr>
            <w:b/>
            <w:bCs/>
          </w:rPr>
          <w:t>Старые индивидуальные сведения СЗВ-1, Индивидуальные сведения СЗВ-4</w:t>
        </w:r>
      </w:ins>
      <w:ins w:id="3462" w:author="Одинокова" w:date="2007-02-27T13:11:00Z">
        <w:r>
          <w:rPr>
            <w:b/>
            <w:bCs/>
          </w:rPr>
          <w:t>, СЗВ-К, Сведения об иных периодах деятельности</w:t>
        </w:r>
      </w:ins>
      <w:ins w:id="3463" w:author="Одинокова" w:date="2007-02-27T13:20:00Z">
        <w:r>
          <w:rPr>
            <w:b/>
            <w:bCs/>
          </w:rPr>
          <w:t>, Запрос об уточнении сведений заполненный</w:t>
        </w:r>
      </w:ins>
      <w:ins w:id="3464" w:author="Одинокова" w:date="2007-02-27T12:11:00Z">
        <w:r>
          <w:rPr/>
          <w:t xml:space="preserve"> должны быть указаны элемент</w:t>
        </w:r>
      </w:ins>
      <w:ins w:id="3465" w:author="Одинокова" w:date="2007-02-27T13:07:00Z">
        <w:r>
          <w:rPr/>
          <w:t>ы</w:t>
        </w:r>
      </w:ins>
      <w:ins w:id="3466" w:author="Одинокова" w:date="2007-02-27T12:11:00Z">
        <w:r>
          <w:rPr/>
          <w:t xml:space="preserve"> Наименование организации </w:t>
        </w:r>
      </w:ins>
      <w:ins w:id="3467" w:author="Одинокова" w:date="2007-02-27T13:08:00Z">
        <w:r>
          <w:rPr/>
          <w:t>и Регистрационный номер</w:t>
        </w:r>
      </w:ins>
      <w:ins w:id="3468" w:author="Одинокова" w:date="2007-02-27T12:11:00Z">
        <w:r>
          <w:rPr/>
          <w:t>; остальные блоки и элементы должны отсутствовать (</w:t>
        </w:r>
      </w:ins>
      <w:ins w:id="3469" w:author="Одинокова" w:date="2007-02-27T12:11:00Z">
        <w:r>
          <w:rPr>
            <w:i/>
          </w:rPr>
          <w:t>ошибка 30</w:t>
        </w:r>
      </w:ins>
      <w:ins w:id="3470" w:author="Одинокова" w:date="2007-02-27T12:11:00Z">
        <w:r>
          <w:rPr/>
          <w:t>).</w:t>
        </w:r>
      </w:ins>
    </w:p>
    <w:p>
      <w:pPr>
        <w:pStyle w:val="Normal"/>
        <w:numPr>
          <w:ilvl w:val="0"/>
          <w:numId w:val="78"/>
        </w:numPr>
        <w:spacing w:before="0" w:after="120"/>
        <w:ind w:left="900" w:hanging="360"/>
        <w:rPr>
          <w:ins w:id="3482" w:author="Одинокова" w:date="2007-02-27T12:05:00Z"/>
        </w:rPr>
      </w:pPr>
      <w:ins w:id="3472" w:author="Одинокова" w:date="2007-02-27T13:16:00Z">
        <w:r>
          <w:rPr/>
          <w:t xml:space="preserve">При нахождении блока </w:t>
        </w:r>
      </w:ins>
      <w:ins w:id="3473" w:author="Одинокова" w:date="2007-02-27T13:16:00Z">
        <w:r>
          <w:rPr>
            <w:b/>
            <w:bCs/>
          </w:rPr>
          <w:t>Организация</w:t>
        </w:r>
      </w:ins>
      <w:ins w:id="3474" w:author="Одинокова" w:date="2007-02-27T13:16:00Z">
        <w:r>
          <w:rPr/>
          <w:t xml:space="preserve"> в составе блоков </w:t>
        </w:r>
      </w:ins>
      <w:ins w:id="3475" w:author="Одинокова" w:date="2007-02-27T13:11:00Z">
        <w:r>
          <w:rPr>
            <w:b/>
            <w:bCs/>
          </w:rPr>
          <w:t>Старые индивидуальные сведения СЗВ-3,</w:t>
        </w:r>
      </w:ins>
      <w:ins w:id="3476" w:author="Одинокова" w:date="2007-02-27T13:16:00Z">
        <w:r>
          <w:rPr>
            <w:b/>
            <w:bCs/>
          </w:rPr>
          <w:t xml:space="preserve"> Сводная ведомость АДВ-10, Ведомость уплаты АДВ-11, Сведения о фиксированном платеже </w:t>
        </w:r>
      </w:ins>
      <w:ins w:id="3477" w:author="Одинокова" w:date="2007-02-27T13:18:00Z">
        <w:r>
          <w:rPr/>
          <w:t xml:space="preserve">должны быть указаны элементы Наименование организации и Регистрационный номер и блок </w:t>
        </w:r>
      </w:ins>
      <w:ins w:id="3478" w:author="Одинокова" w:date="2007-02-27T13:18:00Z">
        <w:r>
          <w:rPr>
            <w:b/>
            <w:bCs/>
            <w:i/>
            <w:iCs/>
          </w:rPr>
          <w:t>Налоговый номер</w:t>
        </w:r>
      </w:ins>
      <w:ins w:id="3479" w:author="Одинокова" w:date="2007-02-27T13:18:00Z">
        <w:r>
          <w:rPr/>
          <w:t>; остальные блоки и элементы должны отсутствовать (</w:t>
        </w:r>
      </w:ins>
      <w:ins w:id="3480" w:author="Одинокова" w:date="2007-02-27T13:18:00Z">
        <w:r>
          <w:rPr>
            <w:i/>
          </w:rPr>
          <w:t>ошибка 30</w:t>
        </w:r>
      </w:ins>
      <w:ins w:id="3481" w:author="Одинокова" w:date="2007-02-27T13:18:00Z">
        <w:r>
          <w:rPr/>
          <w:t>).</w:t>
        </w:r>
      </w:ins>
    </w:p>
    <w:p>
      <w:pPr>
        <w:pStyle w:val="Normal"/>
        <w:numPr>
          <w:ilvl w:val="0"/>
          <w:numId w:val="78"/>
        </w:numPr>
        <w:spacing w:before="0" w:after="120"/>
        <w:ind w:left="900" w:hanging="360"/>
        <w:rPr>
          <w:del w:id="3488" w:author="Одинокова" w:date="2007-02-27T13:21:00Z"/>
        </w:rPr>
      </w:pPr>
      <w:del w:id="3483" w:author="Одинокова" w:date="2007-02-27T13:21:00Z">
        <w:r>
          <w:rPr/>
          <w:delText xml:space="preserve">Блок </w:delText>
        </w:r>
      </w:del>
      <w:del w:id="3484" w:author="Одинокова" w:date="2007-02-27T13:21:00Z">
        <w:r>
          <w:rPr>
            <w:b/>
            <w:bCs/>
            <w:i/>
            <w:iCs/>
          </w:rPr>
          <w:delText>Налоговый номер</w:delText>
        </w:r>
      </w:del>
      <w:del w:id="3485" w:author="Одинокова" w:date="2007-02-27T13:21:00Z">
        <w:r>
          <w:rPr/>
          <w:delText xml:space="preserve"> должен быть указан (</w:delText>
        </w:r>
      </w:del>
      <w:del w:id="3486" w:author="Одинокова" w:date="2007-02-27T13:21:00Z">
        <w:r>
          <w:rPr>
            <w:i/>
          </w:rPr>
          <w:delText>ошибка 30</w:delText>
        </w:r>
      </w:del>
      <w:del w:id="3487" w:author="Одинокова" w:date="2007-02-27T13:21:00Z">
        <w:r>
          <w:rPr/>
          <w:delText>).</w:delText>
        </w:r>
      </w:del>
    </w:p>
    <w:p>
      <w:pPr>
        <w:pStyle w:val="Normal"/>
        <w:numPr>
          <w:ilvl w:val="0"/>
          <w:numId w:val="78"/>
        </w:numPr>
        <w:spacing w:before="0" w:after="120"/>
        <w:ind w:left="900" w:hanging="360"/>
        <w:rPr>
          <w:del w:id="3492" w:author="Одинокова" w:date="2007-02-27T13:21:00Z"/>
        </w:rPr>
      </w:pPr>
      <w:del w:id="3489" w:author="Одинокова" w:date="2007-02-27T13:21:00Z">
        <w:r>
          <w:rPr/>
          <w:delText>Элемент Наименование организации должен быть указан (</w:delText>
        </w:r>
      </w:del>
      <w:del w:id="3490" w:author="Одинокова" w:date="2007-02-27T13:21:00Z">
        <w:r>
          <w:rPr>
            <w:i/>
          </w:rPr>
          <w:delText>ошибка 30</w:delText>
        </w:r>
      </w:del>
      <w:del w:id="3491" w:author="Одинокова" w:date="2007-02-27T13:21:00Z">
        <w:r>
          <w:rPr/>
          <w:delText>).</w:delText>
        </w:r>
      </w:del>
    </w:p>
    <w:p>
      <w:pPr>
        <w:pStyle w:val="Normal"/>
        <w:numPr>
          <w:ilvl w:val="0"/>
          <w:numId w:val="78"/>
        </w:numPr>
        <w:spacing w:before="0" w:after="120"/>
        <w:ind w:left="900" w:hanging="360"/>
        <w:rPr/>
      </w:pPr>
      <w:r>
        <w:rPr/>
        <w:t>Наименование организации должно вводиться буквами русского алфавита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numPr>
          <w:ilvl w:val="0"/>
          <w:numId w:val="78"/>
        </w:numPr>
        <w:spacing w:before="0" w:after="120"/>
        <w:ind w:left="900" w:hanging="360"/>
        <w:rPr>
          <w:del w:id="3496" w:author="Одинокова" w:date="2007-02-27T13:21:00Z"/>
        </w:rPr>
      </w:pPr>
      <w:del w:id="3493" w:author="Одинокова" w:date="2007-02-27T13:21:00Z">
        <w:r>
          <w:rPr/>
          <w:delText>Должны быть указаны элементы Код по ЕГРИП, Код по ЕГРЮЛ, Организационно-правовая форма, Наименование организации краткое (</w:delText>
        </w:r>
      </w:del>
      <w:del w:id="3494" w:author="Одинокова" w:date="2007-02-27T13:21:00Z">
        <w:r>
          <w:rPr>
            <w:i/>
          </w:rPr>
          <w:delText>предупреждение 20</w:delText>
        </w:r>
      </w:del>
      <w:del w:id="3495" w:author="Одинокова" w:date="2007-02-27T13:21:00Z">
        <w:r>
          <w:rPr/>
          <w:delText>).</w:delText>
        </w:r>
      </w:del>
    </w:p>
    <w:p>
      <w:pPr>
        <w:pStyle w:val="Normal"/>
        <w:numPr>
          <w:ilvl w:val="0"/>
          <w:numId w:val="78"/>
        </w:numPr>
        <w:spacing w:before="0" w:after="120"/>
        <w:ind w:left="900" w:hanging="360"/>
        <w:rPr>
          <w:ins w:id="3502" w:author="Одинокова" w:date="2007-01-09T15:10:00Z"/>
        </w:rPr>
      </w:pPr>
      <w:ins w:id="3497" w:author="Одинокова" w:date="2007-01-09T15:20:00Z">
        <w:r>
          <w:rPr/>
          <w:t>Э</w:t>
        </w:r>
      </w:ins>
      <w:ins w:id="3498" w:author="Одинокова" w:date="2007-01-09T15:11:00Z">
        <w:r>
          <w:rPr/>
          <w:t xml:space="preserve">лементы Код по ЕГРИП, Код по ЕГРЮЛ не могут быть указаны </w:t>
        </w:r>
      </w:ins>
      <w:ins w:id="3499" w:author="Одинокова" w:date="2007-01-09T15:19:00Z">
        <w:r>
          <w:rPr/>
          <w:t>одновременно (</w:t>
        </w:r>
      </w:ins>
      <w:ins w:id="3500" w:author="Одинокова" w:date="2007-01-09T15:19:00Z">
        <w:r>
          <w:rPr>
            <w:i/>
          </w:rPr>
          <w:t>ошибка 30</w:t>
        </w:r>
      </w:ins>
      <w:ins w:id="3501" w:author="Одинокова" w:date="2007-01-09T15:19:00Z">
        <w:r>
          <w:rPr/>
          <w:t>).</w:t>
        </w:r>
      </w:ins>
    </w:p>
    <w:p>
      <w:pPr>
        <w:pStyle w:val="Normal"/>
        <w:numPr>
          <w:ilvl w:val="0"/>
          <w:numId w:val="78"/>
        </w:numPr>
        <w:spacing w:before="0" w:after="120"/>
        <w:ind w:left="900" w:hanging="360"/>
        <w:rPr/>
      </w:pPr>
      <w:r>
        <w:rPr/>
        <w:t>Значение элемента Регистрационный номер должно соответствовать имени файла данных (см. Структуру имени файла в описании Формата данных) (</w:t>
      </w:r>
      <w:r>
        <w:rPr>
          <w:i/>
        </w:rPr>
        <w:t>ошибка 40</w:t>
      </w:r>
      <w:r>
        <w:rPr/>
        <w:t>).</w:t>
      </w:r>
      <w:ins w:id="3503" w:author="Одинокова" w:date="2007-03-01T11:21:00Z">
        <w:r>
          <w:rPr/>
          <w:t xml:space="preserve"> При </w:t>
        </w:r>
      </w:ins>
      <w:ins w:id="3504" w:author="Одинокова" w:date="2007-03-01T11:21:00Z">
        <w:r>
          <w:rPr>
            <w:szCs w:val="28"/>
          </w:rPr>
          <w:t xml:space="preserve">значении УВЕДОМЛЕНИЕ_НПФ элемента </w:t>
        </w:r>
      </w:ins>
      <w:ins w:id="3505" w:author="Одинокова" w:date="2007-03-01T11:21:00Z">
        <w:r>
          <w:rPr>
            <w:b/>
            <w:bCs/>
            <w:szCs w:val="28"/>
          </w:rPr>
          <w:t xml:space="preserve">Тип документа </w:t>
        </w:r>
      </w:ins>
      <w:ins w:id="3506" w:author="Одинокова" w:date="2007-03-01T11:21:00Z">
        <w:r>
          <w:rPr>
            <w:szCs w:val="28"/>
          </w:rPr>
          <w:t>блока</w:t>
        </w:r>
      </w:ins>
      <w:ins w:id="3507" w:author="Одинокова" w:date="2007-03-01T11:21:00Z">
        <w:r>
          <w:rPr>
            <w:b/>
            <w:bCs/>
            <w:szCs w:val="28"/>
          </w:rPr>
          <w:t xml:space="preserve"> Состав документов</w:t>
        </w:r>
      </w:ins>
      <w:ins w:id="3508" w:author="Одинокова" w:date="2007-03-01T11:21:00Z">
        <w:r>
          <w:rPr/>
          <w:t xml:space="preserve"> блока </w:t>
        </w:r>
      </w:ins>
      <w:ins w:id="3509" w:author="Одинокова" w:date="2007-03-01T11:21:00Z">
        <w:r>
          <w:rPr>
            <w:b/>
            <w:bCs/>
          </w:rPr>
          <w:t>Входящая опись</w:t>
        </w:r>
      </w:ins>
      <w:ins w:id="3510" w:author="Одинокова" w:date="2007-03-01T11:21:00Z">
        <w:r>
          <w:rPr/>
          <w:t xml:space="preserve"> проверка не производится.</w:t>
        </w:r>
      </w:ins>
    </w:p>
    <w:p>
      <w:pPr>
        <w:pStyle w:val="Normal"/>
        <w:numPr>
          <w:ilvl w:val="0"/>
          <w:numId w:val="78"/>
        </w:numPr>
        <w:spacing w:before="0" w:after="120"/>
        <w:ind w:left="900" w:hanging="360"/>
        <w:rPr>
          <w:del w:id="3517" w:author="Одинокова" w:date="2007-02-27T13:21:00Z"/>
        </w:rPr>
      </w:pPr>
      <w:del w:id="3511" w:author="Одинокова" w:date="2007-02-27T13:21:00Z">
        <w:r>
          <w:rPr/>
          <w:delText xml:space="preserve">Элемент Регистрационный номер должен быть указан: при нахождении блока </w:delText>
        </w:r>
      </w:del>
      <w:del w:id="3512" w:author="Одинокова" w:date="2007-02-27T13:21:00Z">
        <w:r>
          <w:rPr>
            <w:b/>
            <w:bCs/>
          </w:rPr>
          <w:delText>Организация</w:delText>
        </w:r>
      </w:del>
      <w:del w:id="3513" w:author="Одинокова" w:date="2007-02-27T13:21:00Z">
        <w:r>
          <w:rPr/>
          <w:delText xml:space="preserve"> в составе блоков Заявление о выборе УК, Заявление о выборе НПФ и Заявление о переходе из НПФ в НПФ - </w:delText>
        </w:r>
      </w:del>
      <w:del w:id="3514" w:author="Одинокова" w:date="2007-02-27T13:21:00Z">
        <w:r>
          <w:rPr>
            <w:i/>
          </w:rPr>
          <w:delText>предупреждение 20</w:delText>
        </w:r>
      </w:del>
      <w:del w:id="3515" w:author="Одинокова" w:date="2007-02-27T13:21:00Z">
        <w:r>
          <w:rPr>
            <w:iCs/>
          </w:rPr>
          <w:delText xml:space="preserve">, в остальных случаях - </w:delText>
        </w:r>
      </w:del>
      <w:del w:id="3516" w:author="Одинокова" w:date="2007-02-27T13:21:00Z">
        <w:r>
          <w:rPr>
            <w:i/>
          </w:rPr>
          <w:delText>ошибка 30.</w:delText>
        </w:r>
      </w:del>
    </w:p>
    <w:p>
      <w:pPr>
        <w:pStyle w:val="Normal"/>
        <w:numPr>
          <w:ilvl w:val="0"/>
          <w:numId w:val="78"/>
        </w:numPr>
        <w:spacing w:before="0" w:after="120"/>
        <w:ind w:left="900" w:hanging="360"/>
        <w:rPr/>
      </w:pPr>
      <w:r>
        <w:rPr/>
        <w:t xml:space="preserve">Если указан элемент </w:t>
      </w:r>
      <w:r>
        <w:rPr>
          <w:b/>
          <w:bCs/>
        </w:rPr>
        <w:t xml:space="preserve">Входящая опись. </w:t>
      </w:r>
      <w:r>
        <w:rPr>
          <w:b/>
          <w:bCs/>
          <w:i/>
          <w:iCs/>
        </w:rPr>
        <w:t>Номер пачки</w:t>
      </w:r>
      <w:r>
        <w:rPr/>
        <w:t xml:space="preserve"> </w:t>
      </w:r>
      <w:r>
        <w:rPr>
          <w:b/>
          <w:bCs/>
          <w:i/>
          <w:iCs/>
        </w:rPr>
        <w:t xml:space="preserve">внешний. </w:t>
      </w:r>
      <w:r>
        <w:rPr/>
        <w:t xml:space="preserve">По подразделению, то должен быть указан блок </w:t>
      </w:r>
      <w:r>
        <w:rPr>
          <w:b/>
          <w:bCs/>
          <w:i/>
          <w:iCs/>
        </w:rPr>
        <w:t>Подразделение организации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8"/>
        </w:numPr>
        <w:spacing w:before="0" w:after="120"/>
        <w:ind w:left="900" w:hanging="360"/>
        <w:rPr/>
      </w:pPr>
      <w:r>
        <w:rPr/>
        <w:t xml:space="preserve">Для </w:t>
      </w:r>
      <w:r>
        <w:rPr>
          <w:szCs w:val="28"/>
        </w:rPr>
        <w:t xml:space="preserve">блока </w:t>
      </w:r>
      <w:r>
        <w:rPr>
          <w:b/>
          <w:bCs/>
          <w:szCs w:val="28"/>
        </w:rPr>
        <w:t xml:space="preserve">Входящая опись: </w:t>
      </w:r>
      <w:r>
        <w:rPr>
          <w:szCs w:val="28"/>
        </w:rPr>
        <w:t xml:space="preserve">при значении УВЕДОМЛЕНИЕ_НПФ элемента </w:t>
      </w:r>
      <w:r>
        <w:rPr>
          <w:b/>
          <w:bCs/>
          <w:szCs w:val="28"/>
        </w:rPr>
        <w:t xml:space="preserve">Тип документа </w:t>
      </w:r>
      <w:r>
        <w:rPr>
          <w:szCs w:val="28"/>
        </w:rPr>
        <w:t>блока</w:t>
      </w:r>
      <w:r>
        <w:rPr>
          <w:b/>
          <w:bCs/>
          <w:szCs w:val="28"/>
        </w:rPr>
        <w:t xml:space="preserve"> Состав документов э</w:t>
      </w:r>
      <w:r>
        <w:rPr/>
        <w:t xml:space="preserve">лементы Номер лицензии и Дата выдачи лицензии </w:t>
      </w:r>
      <w:r>
        <w:rPr>
          <w:szCs w:val="28"/>
        </w:rPr>
        <w:t xml:space="preserve">блока </w:t>
      </w:r>
      <w:r>
        <w:rPr>
          <w:b/>
          <w:bCs/>
          <w:szCs w:val="28"/>
        </w:rPr>
        <w:t>Составитель пачки</w:t>
      </w:r>
      <w:r>
        <w:rPr/>
        <w:t xml:space="preserve"> должны быть либо оба заполнены, либо оба отсутствовать (</w:t>
      </w:r>
      <w:r>
        <w:rPr>
          <w:i/>
        </w:rPr>
        <w:t>ошибка 30</w:t>
      </w:r>
      <w:r>
        <w:rPr/>
        <w:t>). В остальных случаях элементы отсутствуют (</w:t>
      </w:r>
      <w:r>
        <w:rPr>
          <w:i/>
        </w:rPr>
        <w:t>ошибка 30).</w:t>
      </w:r>
    </w:p>
    <w:p>
      <w:pPr>
        <w:pStyle w:val="Normal"/>
        <w:numPr>
          <w:ilvl w:val="0"/>
          <w:numId w:val="78"/>
        </w:numPr>
        <w:spacing w:before="0" w:after="120"/>
        <w:ind w:left="900" w:hanging="360"/>
        <w:rPr>
          <w:ins w:id="3529" w:author="Одинокова" w:date="2006-09-19T11:25:00Z"/>
        </w:rPr>
      </w:pPr>
      <w:ins w:id="3518" w:author="Одинокова" w:date="2006-09-19T11:25:00Z">
        <w:r>
          <w:rPr/>
          <w:t xml:space="preserve">Для </w:t>
        </w:r>
      </w:ins>
      <w:ins w:id="3519" w:author="Одинокова" w:date="2006-09-19T11:25:00Z">
        <w:r>
          <w:rPr>
            <w:szCs w:val="28"/>
          </w:rPr>
          <w:t xml:space="preserve">блока </w:t>
        </w:r>
      </w:ins>
      <w:ins w:id="3520" w:author="Одинокова" w:date="2006-09-19T11:25:00Z">
        <w:r>
          <w:rPr>
            <w:b/>
            <w:bCs/>
            <w:szCs w:val="28"/>
          </w:rPr>
          <w:t>Сведения о фиксированном платеже</w:t>
        </w:r>
      </w:ins>
      <w:ins w:id="3521" w:author="Одинокова" w:date="2006-09-19T11:25:00Z">
        <w:r>
          <w:rPr>
            <w:szCs w:val="28"/>
          </w:rPr>
          <w:t xml:space="preserve">: элемент Дата постановки на учет </w:t>
        </w:r>
      </w:ins>
      <w:ins w:id="3522" w:author="Одинокова" w:date="2006-09-19T11:48:00Z">
        <w:r>
          <w:rPr>
            <w:szCs w:val="28"/>
          </w:rPr>
          <w:t>должен быть заполнен, элемент</w:t>
        </w:r>
      </w:ins>
      <w:ins w:id="3523" w:author="Одинокова" w:date="2006-09-19T11:26:00Z">
        <w:r>
          <w:rPr>
            <w:szCs w:val="28"/>
          </w:rPr>
          <w:t xml:space="preserve"> Дата снятия с учета</w:t>
        </w:r>
      </w:ins>
      <w:ins w:id="3524" w:author="Одинокова" w:date="2006-09-19T11:48:00Z">
        <w:r>
          <w:rPr>
            <w:szCs w:val="28"/>
          </w:rPr>
          <w:t xml:space="preserve"> должен присутствовать и может быть пустым </w:t>
        </w:r>
      </w:ins>
      <w:ins w:id="3525" w:author="Одинокова" w:date="2006-09-19T11:48:00Z">
        <w:r>
          <w:rPr/>
          <w:t>(</w:t>
        </w:r>
      </w:ins>
      <w:ins w:id="3526" w:author="Одинокова" w:date="2006-09-19T11:48:00Z">
        <w:r>
          <w:rPr>
            <w:i/>
          </w:rPr>
          <w:t>ошибка 30</w:t>
        </w:r>
      </w:ins>
      <w:ins w:id="3527" w:author="Одинокова" w:date="2006-09-19T11:48:00Z">
        <w:r>
          <w:rPr/>
          <w:t>). В остальных случаях элементы отсутствуют (</w:t>
        </w:r>
      </w:ins>
      <w:ins w:id="3528" w:author="Одинокова" w:date="2006-09-19T11:48:00Z">
        <w:r>
          <w:rPr>
            <w:i/>
          </w:rPr>
          <w:t>ошибка 30).</w:t>
        </w:r>
      </w:ins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58" w:name="__RefHeading___Toc283376266"/>
      <w:bookmarkEnd w:id="58"/>
      <w:r>
        <w:rPr/>
        <w:t>Блок Основная строк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>Блоки следуют в порядке возрастания значения элемента Номер строки (пропуски номеров не допускаются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>Указание значений элементов Номер строки, Дата начала периода и Дата конца периода обязательн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>Дата начала периода не должна быть позже Даты конца пери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тарые ИС СЗВ-1,</w:t>
      </w:r>
      <w:r>
        <w:rPr/>
        <w:t xml:space="preserve"> </w:t>
      </w:r>
      <w:r>
        <w:rPr>
          <w:b/>
          <w:bCs/>
        </w:rPr>
        <w:t>Старые ИС СЗВ- 3</w:t>
      </w:r>
      <w:r>
        <w:rPr/>
        <w:t xml:space="preserve"> или</w:t>
      </w:r>
      <w:r>
        <w:rPr>
          <w:b/>
          <w:bCs/>
        </w:rPr>
        <w:t xml:space="preserve"> ИС СЗВ-4:</w:t>
      </w:r>
      <w:r>
        <w:rPr/>
        <w:t xml:space="preserve"> Дата начала периода и Дата конца периода должны находиться в пределах отчетного периода, определяемого блоком </w:t>
      </w:r>
      <w:r>
        <w:rPr>
          <w:b/>
          <w:bCs/>
          <w:i/>
          <w:iCs/>
        </w:rPr>
        <w:t>Отчетный период</w:t>
      </w:r>
      <w:r>
        <w:rPr/>
        <w:t xml:space="preserve"> блока </w:t>
      </w:r>
      <w:r>
        <w:rPr>
          <w:b/>
          <w:bCs/>
        </w:rPr>
        <w:t>Старые ИС СЗВ-1</w:t>
      </w:r>
      <w:r>
        <w:rPr/>
        <w:t xml:space="preserve"> или  </w:t>
      </w:r>
      <w:r>
        <w:rPr>
          <w:b/>
          <w:bCs/>
        </w:rPr>
        <w:t>Старые ИС СЗВ-3</w:t>
      </w:r>
      <w:r>
        <w:rPr/>
        <w:t xml:space="preserve">, или расчетного периода, определяемого элементом Расчетный период блока </w:t>
      </w:r>
      <w:r>
        <w:rPr>
          <w:b/>
          <w:bCs/>
        </w:rPr>
        <w:t>ИС СЗВ-4</w:t>
      </w:r>
      <w:r>
        <w:rPr/>
        <w:t xml:space="preserve"> (</w:t>
      </w:r>
      <w:r>
        <w:rPr>
          <w:i/>
        </w:rPr>
        <w:t>ошибка 30</w:t>
      </w:r>
      <w:r>
        <w:rPr/>
        <w:t xml:space="preserve">). Исключение (для блока </w:t>
      </w:r>
      <w:r>
        <w:rPr>
          <w:b/>
          <w:bCs/>
        </w:rPr>
        <w:t>Старые ИС СЗВ-1</w:t>
      </w:r>
      <w:r>
        <w:rPr/>
        <w:t xml:space="preserve"> или  </w:t>
      </w:r>
      <w:r>
        <w:rPr>
          <w:b/>
          <w:bCs/>
        </w:rPr>
        <w:t>Старые ИС СЗВ-3</w:t>
      </w:r>
      <w:r>
        <w:rPr/>
        <w:t xml:space="preserve">): заполнены элементы Дата заключения и Код вида выплаты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; элемент Код вида выплаты имеет значение «ПРОЧЕЕ» – Дата начала периода может быть </w:t>
      </w:r>
      <w:r>
        <w:rPr>
          <w:u w:val="single"/>
        </w:rPr>
        <w:t>раньше</w:t>
      </w:r>
      <w:r>
        <w:rPr/>
        <w:t xml:space="preserve"> Даты заключения (</w:t>
      </w:r>
      <w:r>
        <w:rPr>
          <w:i/>
        </w:rPr>
        <w:t>предупреждение 10</w:t>
      </w:r>
      <w:r>
        <w:rPr/>
        <w:t xml:space="preserve">). </w:t>
      </w:r>
      <w:r>
        <w:rPr>
          <w:color w:val="993300"/>
        </w:rPr>
        <w:t>Исключения для блока</w:t>
      </w:r>
      <w:r>
        <w:rPr>
          <w:b/>
          <w:bCs/>
          <w:color w:val="993300"/>
        </w:rPr>
        <w:t xml:space="preserve"> Индивидуальные сведения СЗВ-4 </w:t>
      </w:r>
      <w:r>
        <w:rPr>
          <w:color w:val="993300"/>
        </w:rPr>
        <w:t>со значением Вида формы СЗВ-4-1 приведены ниже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Элемент Дата начала периода последующего блока </w:t>
      </w:r>
      <w:r>
        <w:rPr>
          <w:b/>
          <w:bCs/>
        </w:rPr>
        <w:t>Основная строка</w:t>
      </w:r>
      <w:r>
        <w:rPr/>
        <w:t xml:space="preserve"> должен быть датой, следующей за датой элемента Дата конца периода предыдущего блока </w:t>
      </w:r>
      <w:r>
        <w:rPr>
          <w:b/>
          <w:bCs/>
        </w:rPr>
        <w:t>Основная строка</w:t>
      </w:r>
      <w:r>
        <w:rPr/>
        <w:t xml:space="preserve">. Если Дата начала периода последующего блока </w:t>
      </w:r>
      <w:r>
        <w:rPr>
          <w:u w:val="single"/>
        </w:rPr>
        <w:t>превышает больше чем на единицу</w:t>
      </w:r>
      <w:r>
        <w:rPr/>
        <w:t xml:space="preserve"> Дату конца периода предыдущего блока– </w:t>
      </w:r>
      <w:r>
        <w:rPr>
          <w:i/>
        </w:rPr>
        <w:t>предупреждение 10</w:t>
      </w:r>
      <w:r>
        <w:rPr/>
        <w:t xml:space="preserve">. Если Дата начала периода последующего блока </w:t>
      </w:r>
      <w:r>
        <w:rPr>
          <w:u w:val="single"/>
        </w:rPr>
        <w:t>меньше либо равна</w:t>
      </w:r>
      <w:r>
        <w:rPr/>
        <w:t xml:space="preserve"> Дате конца периода предыдущего блока– </w:t>
      </w:r>
      <w:r>
        <w:rPr>
          <w:i/>
        </w:rPr>
        <w:t>ошибка</w:t>
      </w:r>
      <w:r>
        <w:rPr/>
        <w:t>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тарые ИС СЗВ-1</w:t>
      </w:r>
      <w:r>
        <w:rPr/>
        <w:t xml:space="preserve"> или </w:t>
      </w:r>
      <w:r>
        <w:rPr>
          <w:b/>
          <w:bCs/>
        </w:rPr>
        <w:t>Старые ИС СЗВ- 3:</w:t>
      </w:r>
      <w:r>
        <w:rPr/>
        <w:t xml:space="preserve"> Дата начала периода первого блока </w:t>
      </w:r>
      <w:r>
        <w:rPr>
          <w:b/>
          <w:bCs/>
        </w:rPr>
        <w:t>Основная строка</w:t>
      </w:r>
      <w:r>
        <w:rPr/>
        <w:t xml:space="preserve"> должно находиться в рамках месяца, указанного в первом блоке </w:t>
      </w:r>
      <w:r>
        <w:rPr>
          <w:b/>
          <w:bCs/>
          <w:i/>
          <w:iCs/>
        </w:rPr>
        <w:t>Строка заработка</w:t>
      </w:r>
      <w:r>
        <w:rPr>
          <w:b/>
          <w:bCs/>
        </w:rPr>
        <w:t xml:space="preserve"> </w:t>
      </w:r>
      <w:r>
        <w:rPr/>
        <w:t>блока</w:t>
      </w:r>
      <w:r>
        <w:rPr>
          <w:b/>
          <w:bCs/>
        </w:rPr>
        <w:t xml:space="preserve"> Заработок-доход</w:t>
      </w:r>
      <w:r>
        <w:rPr/>
        <w:t xml:space="preserve">, а Дата конца периода последнего блока </w:t>
      </w:r>
      <w:r>
        <w:rPr>
          <w:b/>
          <w:bCs/>
        </w:rPr>
        <w:t>Основная строка</w:t>
      </w:r>
      <w:r>
        <w:rPr/>
        <w:t xml:space="preserve"> – в рамках месяца, указанного в последнем блоке </w:t>
      </w:r>
      <w:r>
        <w:rPr>
          <w:b/>
          <w:bCs/>
          <w:i/>
          <w:iCs/>
        </w:rPr>
        <w:t>Строка заработка</w:t>
      </w:r>
      <w:r>
        <w:rPr>
          <w:b/>
          <w:bCs/>
        </w:rPr>
        <w:t xml:space="preserve"> </w:t>
      </w:r>
      <w:r>
        <w:rPr/>
        <w:t>блока</w:t>
      </w:r>
      <w:r>
        <w:rPr>
          <w:b/>
          <w:bCs/>
        </w:rPr>
        <w:t xml:space="preserve"> Заработок-доход</w:t>
      </w:r>
      <w:r>
        <w:rPr/>
        <w:t xml:space="preserve">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Индивидуальные сведения СЗВ-4</w:t>
      </w:r>
      <w:r>
        <w:rPr/>
        <w:t xml:space="preserve">: блок </w:t>
      </w:r>
      <w:r>
        <w:rPr>
          <w:b/>
          <w:bCs/>
        </w:rPr>
        <w:t>Особенности учета</w:t>
      </w:r>
      <w:r>
        <w:rPr/>
        <w:t xml:space="preserve"> должен отсутствовать при значении «БЕЗР» или «СДП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Индивидуальные сведения СЗВ-4 </w:t>
      </w:r>
      <w:r>
        <w:rPr/>
        <w:t xml:space="preserve">со значением Вида формы СЗВ-4-2: блок </w:t>
      </w:r>
      <w:r>
        <w:rPr>
          <w:b/>
          <w:bCs/>
        </w:rPr>
        <w:t>Особенности учета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>
          <w:color w:val="993300"/>
        </w:rPr>
        <w:t xml:space="preserve">В блоке </w:t>
      </w:r>
      <w:r>
        <w:rPr>
          <w:b/>
          <w:bCs/>
          <w:color w:val="993300"/>
        </w:rPr>
        <w:t xml:space="preserve">Индивидуальные сведения СЗВ-4 </w:t>
      </w:r>
      <w:r>
        <w:rPr>
          <w:color w:val="993300"/>
        </w:rPr>
        <w:t xml:space="preserve">со значением Вида формы СЗВ-4-1: при значении «ДОГОВОР» элемента Декрет-Дети блока </w:t>
      </w:r>
      <w:r>
        <w:rPr>
          <w:b/>
          <w:bCs/>
          <w:color w:val="993300"/>
        </w:rPr>
        <w:t>Особенности учета</w:t>
      </w:r>
      <w:r>
        <w:rPr>
          <w:color w:val="993300"/>
        </w:rPr>
        <w:t xml:space="preserve">: 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>
          <w:color w:val="993300"/>
          <w:ins w:id="3539" w:author="Одинокова" w:date="2007-02-14T13:53:00Z"/>
        </w:rPr>
      </w:pPr>
      <w:ins w:id="3530" w:author="Одинокова" w:date="2007-02-14T13:53:00Z">
        <w:r>
          <w:rPr>
            <w:color w:val="993300"/>
          </w:rPr>
          <w:t>В первом блоке</w:t>
        </w:r>
      </w:ins>
      <w:ins w:id="3531" w:author="Одинокова" w:date="2007-02-14T13:53:00Z">
        <w:r>
          <w:rPr>
            <w:b/>
            <w:bCs/>
            <w:color w:val="993300"/>
          </w:rPr>
          <w:t xml:space="preserve"> </w:t>
        </w:r>
      </w:ins>
      <w:ins w:id="3532" w:author="Одинокова" w:date="2007-02-15T11:32:00Z">
        <w:r>
          <w:rPr>
            <w:b/>
            <w:bCs/>
            <w:color w:val="993300"/>
          </w:rPr>
          <w:t>Период работы</w:t>
        </w:r>
      </w:ins>
      <w:ins w:id="3533" w:author="Одинокова" w:date="2007-02-14T13:53:00Z">
        <w:r>
          <w:rPr>
            <w:color w:val="993300"/>
          </w:rPr>
          <w:t>, относящемуся к одному блоку</w:t>
        </w:r>
      </w:ins>
      <w:ins w:id="3534" w:author="Одинокова" w:date="2007-02-14T13:53:00Z">
        <w:r>
          <w:rPr>
            <w:b/>
            <w:bCs/>
            <w:color w:val="993300"/>
          </w:rPr>
          <w:t xml:space="preserve"> ИС СЗВ-4</w:t>
        </w:r>
      </w:ins>
      <w:ins w:id="3535" w:author="Одинокова" w:date="2007-02-15T11:32:00Z">
        <w:r>
          <w:rPr>
            <w:b/>
            <w:bCs/>
            <w:color w:val="993300"/>
          </w:rPr>
          <w:t xml:space="preserve">, </w:t>
        </w:r>
      </w:ins>
      <w:ins w:id="3536" w:author="Одинокова" w:date="2007-02-15T11:32:00Z">
        <w:r>
          <w:rPr>
            <w:color w:val="993300"/>
          </w:rPr>
          <w:t xml:space="preserve">в блоке </w:t>
        </w:r>
      </w:ins>
      <w:ins w:id="3537" w:author="Одинокова" w:date="2007-02-15T11:32:00Z">
        <w:r>
          <w:rPr>
            <w:b/>
            <w:bCs/>
            <w:color w:val="993300"/>
          </w:rPr>
          <w:t>Основная строка</w:t>
        </w:r>
      </w:ins>
      <w:ins w:id="3538" w:author="Одинокова" w:date="2007-02-14T14:15:00Z">
        <w:r>
          <w:rPr>
            <w:b/>
            <w:bCs/>
            <w:color w:val="993300"/>
          </w:rPr>
          <w:t>:</w:t>
        </w:r>
      </w:ins>
    </w:p>
    <w:p>
      <w:pPr>
        <w:pStyle w:val="31"/>
        <w:numPr>
          <w:ilvl w:val="0"/>
          <w:numId w:val="43"/>
        </w:numPr>
        <w:tabs>
          <w:tab w:val="clear" w:pos="708"/>
          <w:tab w:val="left" w:pos="567" w:leader="none"/>
        </w:tabs>
        <w:spacing w:before="0" w:after="120"/>
        <w:ind w:left="900" w:hanging="360"/>
        <w:rPr>
          <w:color w:val="993300"/>
          <w:ins w:id="3548" w:author="Одинокова" w:date="2007-02-14T14:16:00Z"/>
        </w:rPr>
      </w:pPr>
      <w:ins w:id="3540" w:author="Одинокова" w:date="2007-02-14T13:53:00Z">
        <w:r>
          <w:rPr>
            <w:color w:val="993300"/>
          </w:rPr>
          <w:t>отсутствуют все составляющие, кроме элемента Декрет-Дети со значени</w:t>
        </w:r>
      </w:ins>
      <w:ins w:id="3541" w:author="Одинокова" w:date="2007-02-14T14:13:00Z">
        <w:r>
          <w:rPr>
            <w:color w:val="993300"/>
          </w:rPr>
          <w:t>ем</w:t>
        </w:r>
      </w:ins>
      <w:ins w:id="3542" w:author="Одинокова" w:date="2007-02-14T13:53:00Z">
        <w:r>
          <w:rPr>
            <w:color w:val="993300"/>
          </w:rPr>
          <w:t xml:space="preserve"> «</w:t>
        </w:r>
      </w:ins>
      <w:ins w:id="3543" w:author="Одинокова" w:date="2007-02-14T14:09:00Z">
        <w:r>
          <w:rPr>
            <w:color w:val="993300"/>
          </w:rPr>
          <w:t>ДОГОВОР</w:t>
        </w:r>
      </w:ins>
      <w:ins w:id="3544" w:author="Одинокова" w:date="2007-02-14T13:53:00Z">
        <w:r>
          <w:rPr>
            <w:color w:val="993300"/>
          </w:rPr>
          <w:t>»</w:t>
        </w:r>
      </w:ins>
      <w:ins w:id="3545" w:author="Одинокова" w:date="2007-02-14T14:14:00Z">
        <w:r>
          <w:rPr/>
          <w:t xml:space="preserve"> (</w:t>
        </w:r>
      </w:ins>
      <w:ins w:id="3546" w:author="Одинокова" w:date="2007-02-14T14:14:00Z">
        <w:r>
          <w:rPr>
            <w:i/>
          </w:rPr>
          <w:t>ошибка 30</w:t>
        </w:r>
      </w:ins>
      <w:ins w:id="3547" w:author="Одинокова" w:date="2007-02-14T14:14:00Z">
        <w:r>
          <w:rPr/>
          <w:t>).</w:t>
        </w:r>
      </w:ins>
    </w:p>
    <w:p>
      <w:pPr>
        <w:pStyle w:val="31"/>
        <w:numPr>
          <w:ilvl w:val="0"/>
          <w:numId w:val="43"/>
        </w:numPr>
        <w:tabs>
          <w:tab w:val="clear" w:pos="708"/>
          <w:tab w:val="left" w:pos="567" w:leader="none"/>
        </w:tabs>
        <w:spacing w:before="0" w:after="120"/>
        <w:ind w:left="900" w:hanging="360"/>
        <w:rPr>
          <w:ins w:id="3552" w:author="Одинокова" w:date="2007-02-14T14:16:00Z"/>
        </w:rPr>
      </w:pPr>
      <w:ins w:id="3549" w:author="Одинокова" w:date="2007-02-14T14:16:00Z">
        <w:r>
          <w:rPr>
            <w:color w:val="993300"/>
          </w:rPr>
          <w:t>Дата начала периода должна находиться в пределах периода с 01.01. по 31.12. года, предшествующего расчетному году (</w:t>
        </w:r>
      </w:ins>
      <w:ins w:id="3550" w:author="Одинокова" w:date="2007-02-14T14:16:00Z">
        <w:r>
          <w:rPr>
            <w:i/>
            <w:color w:val="993300"/>
          </w:rPr>
          <w:t>ошибка 30</w:t>
        </w:r>
      </w:ins>
      <w:ins w:id="3551" w:author="Одинокова" w:date="2007-02-14T14:16:00Z">
        <w:r>
          <w:rPr>
            <w:color w:val="993300"/>
          </w:rPr>
          <w:t>)</w:t>
        </w:r>
      </w:ins>
    </w:p>
    <w:p>
      <w:pPr>
        <w:pStyle w:val="31"/>
        <w:numPr>
          <w:ilvl w:val="0"/>
          <w:numId w:val="43"/>
        </w:numPr>
        <w:tabs>
          <w:tab w:val="clear" w:pos="708"/>
          <w:tab w:val="left" w:pos="567" w:leader="none"/>
        </w:tabs>
        <w:spacing w:before="0" w:after="120"/>
        <w:ind w:left="900" w:hanging="360"/>
        <w:rPr>
          <w:ins w:id="3560" w:author="Одинокова" w:date="2007-02-14T14:18:00Z"/>
        </w:rPr>
      </w:pPr>
      <w:ins w:id="3553" w:author="Одинокова" w:date="2007-02-14T14:18:00Z">
        <w:r>
          <w:rPr>
            <w:color w:val="993300"/>
          </w:rPr>
          <w:t xml:space="preserve">Дата начала периода должна быть датой, следующей за Датой конца периода последнего блока </w:t>
        </w:r>
      </w:ins>
      <w:ins w:id="3554" w:author="Одинокова" w:date="2007-02-14T14:18:00Z">
        <w:r>
          <w:rPr>
            <w:b/>
            <w:bCs/>
            <w:color w:val="993300"/>
          </w:rPr>
          <w:t>Основная строка</w:t>
        </w:r>
      </w:ins>
      <w:ins w:id="3555" w:author="Одинокова" w:date="2007-02-14T14:18:00Z">
        <w:r>
          <w:rPr>
            <w:color w:val="993300"/>
          </w:rPr>
          <w:t xml:space="preserve"> блока </w:t>
        </w:r>
      </w:ins>
      <w:ins w:id="3556" w:author="Одинокова" w:date="2007-02-14T14:18:00Z">
        <w:r>
          <w:rPr>
            <w:b/>
            <w:bCs/>
            <w:color w:val="993300"/>
          </w:rPr>
          <w:t>ИС СЗВ-4</w:t>
        </w:r>
      </w:ins>
      <w:ins w:id="3557" w:author="Одинокова" w:date="2007-02-14T14:18:00Z">
        <w:r>
          <w:rPr>
            <w:color w:val="993300"/>
          </w:rPr>
          <w:t xml:space="preserve"> за предыдущий расчетный период на данное застрахованное лицо от данного работодателя (</w:t>
        </w:r>
      </w:ins>
      <w:ins w:id="3558" w:author="Одинокова" w:date="2007-02-14T14:18:00Z">
        <w:r>
          <w:rPr>
            <w:i/>
            <w:color w:val="993300"/>
          </w:rPr>
          <w:t>ошибка 40</w:t>
        </w:r>
      </w:ins>
      <w:ins w:id="3559" w:author="Одинокова" w:date="2007-02-14T14:18:00Z">
        <w:r>
          <w:rPr>
            <w:color w:val="993300"/>
          </w:rPr>
          <w:t>)</w:t>
        </w:r>
      </w:ins>
    </w:p>
    <w:p>
      <w:pPr>
        <w:pStyle w:val="31"/>
        <w:numPr>
          <w:ilvl w:val="0"/>
          <w:numId w:val="43"/>
        </w:numPr>
        <w:tabs>
          <w:tab w:val="clear" w:pos="708"/>
          <w:tab w:val="left" w:pos="567" w:leader="none"/>
        </w:tabs>
        <w:spacing w:before="0" w:after="120"/>
        <w:ind w:left="900" w:hanging="360"/>
        <w:rPr>
          <w:color w:val="993300"/>
          <w:ins w:id="3564" w:author="Одинокова" w:date="2007-02-15T11:27:00Z"/>
        </w:rPr>
      </w:pPr>
      <w:ins w:id="3561" w:author="Одинокова" w:date="2007-02-14T14:18:00Z">
        <w:r>
          <w:rPr>
            <w:color w:val="993300"/>
          </w:rPr>
          <w:t>Дата конца периода должна находиться в пределах расчетного периода (</w:t>
        </w:r>
      </w:ins>
      <w:ins w:id="3562" w:author="Одинокова" w:date="2007-02-14T14:18:00Z">
        <w:r>
          <w:rPr>
            <w:i/>
            <w:color w:val="993300"/>
          </w:rPr>
          <w:t>ошибка 30</w:t>
        </w:r>
      </w:ins>
      <w:ins w:id="3563" w:author="Одинокова" w:date="2007-02-14T14:18:00Z">
        <w:r>
          <w:rPr>
            <w:color w:val="993300"/>
          </w:rPr>
          <w:t>)</w:t>
        </w:r>
      </w:ins>
    </w:p>
    <w:p>
      <w:pPr>
        <w:pStyle w:val="31"/>
        <w:numPr>
          <w:ilvl w:val="0"/>
          <w:numId w:val="43"/>
        </w:numPr>
        <w:tabs>
          <w:tab w:val="clear" w:pos="708"/>
          <w:tab w:val="left" w:pos="567" w:leader="none"/>
        </w:tabs>
        <w:spacing w:before="0" w:after="120"/>
        <w:ind w:left="900" w:hanging="360"/>
        <w:rPr>
          <w:color w:val="993300"/>
          <w:ins w:id="3577" w:author="Одинокова" w:date="2007-02-14T13:52:00Z"/>
        </w:rPr>
      </w:pPr>
      <w:ins w:id="3565" w:author="Одинокова" w:date="2007-02-15T11:34:00Z">
        <w:r>
          <w:rPr>
            <w:color w:val="993300"/>
          </w:rPr>
          <w:t xml:space="preserve">В составе блока </w:t>
        </w:r>
      </w:ins>
      <w:ins w:id="3566" w:author="Одинокова" w:date="2007-02-15T11:34:00Z">
        <w:r>
          <w:rPr>
            <w:b/>
            <w:bCs/>
            <w:color w:val="993300"/>
          </w:rPr>
          <w:t>Период работы</w:t>
        </w:r>
      </w:ins>
      <w:ins w:id="3567" w:author="Одинокова" w:date="2007-02-15T11:34:00Z">
        <w:r>
          <w:rPr>
            <w:color w:val="993300"/>
          </w:rPr>
          <w:t xml:space="preserve"> </w:t>
        </w:r>
      </w:ins>
      <w:ins w:id="3568" w:author="Одинокова" w:date="2007-02-15T11:27:00Z">
        <w:r>
          <w:rPr>
            <w:color w:val="993300"/>
          </w:rPr>
          <w:t xml:space="preserve">блок </w:t>
        </w:r>
      </w:ins>
      <w:ins w:id="3569" w:author="Одинокова" w:date="2007-02-15T11:27:00Z">
        <w:r>
          <w:rPr>
            <w:b/>
            <w:bCs/>
            <w:color w:val="993300"/>
          </w:rPr>
          <w:t>Дополнительные строки</w:t>
        </w:r>
      </w:ins>
      <w:ins w:id="3570" w:author="Одинокова" w:date="2007-02-15T11:27:00Z">
        <w:r>
          <w:rPr>
            <w:color w:val="993300"/>
          </w:rPr>
          <w:t xml:space="preserve"> после такого блока </w:t>
        </w:r>
      </w:ins>
      <w:ins w:id="3571" w:author="Одинокова" w:date="2007-02-15T11:27:00Z">
        <w:r>
          <w:rPr>
            <w:b/>
            <w:bCs/>
            <w:color w:val="993300"/>
          </w:rPr>
          <w:t>Основная строка</w:t>
        </w:r>
      </w:ins>
      <w:ins w:id="3572" w:author="Одинокова" w:date="2007-02-15T11:27:00Z">
        <w:r>
          <w:rPr>
            <w:color w:val="993300"/>
          </w:rPr>
          <w:t xml:space="preserve"> </w:t>
        </w:r>
      </w:ins>
      <w:ins w:id="3573" w:author="Одинокова" w:date="2007-02-15T11:42:00Z">
        <w:r>
          <w:rPr>
            <w:color w:val="993300"/>
          </w:rPr>
          <w:t xml:space="preserve">должен отсутствовать </w:t>
        </w:r>
      </w:ins>
      <w:ins w:id="3574" w:author="Одинокова" w:date="2007-02-15T11:28:00Z">
        <w:r>
          <w:rPr>
            <w:color w:val="993300"/>
          </w:rPr>
          <w:t>(</w:t>
        </w:r>
      </w:ins>
      <w:ins w:id="3575" w:author="Одинокова" w:date="2007-02-15T11:28:00Z">
        <w:r>
          <w:rPr>
            <w:i/>
            <w:color w:val="993300"/>
          </w:rPr>
          <w:t>ошибка 30</w:t>
        </w:r>
      </w:ins>
      <w:ins w:id="3576" w:author="Одинокова" w:date="2007-02-15T11:28:00Z">
        <w:r>
          <w:rPr>
            <w:color w:val="993300"/>
          </w:rPr>
          <w:t>)</w:t>
        </w:r>
      </w:ins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>
          <w:color w:val="993300"/>
        </w:rPr>
      </w:pPr>
      <w:ins w:id="3578" w:author="Одинокова" w:date="2007-02-14T14:27:00Z">
        <w:r>
          <w:rPr>
            <w:color w:val="993300"/>
          </w:rPr>
          <w:t>В</w:t>
        </w:r>
      </w:ins>
      <w:ins w:id="3579" w:author="Одинокова" w:date="2007-02-15T11:39:00Z">
        <w:r>
          <w:rPr>
            <w:color w:val="993300"/>
          </w:rPr>
          <w:t>о в</w:t>
        </w:r>
      </w:ins>
      <w:ins w:id="3580" w:author="Одинокова" w:date="2007-02-14T14:36:00Z">
        <w:r>
          <w:rPr>
            <w:color w:val="993300"/>
          </w:rPr>
          <w:t>торо</w:t>
        </w:r>
      </w:ins>
      <w:ins w:id="3581" w:author="Одинокова" w:date="2007-02-15T11:39:00Z">
        <w:r>
          <w:rPr>
            <w:color w:val="993300"/>
          </w:rPr>
          <w:t>м</w:t>
        </w:r>
      </w:ins>
      <w:ins w:id="3582" w:author="Одинокова" w:date="2007-02-14T14:36:00Z">
        <w:r>
          <w:rPr>
            <w:color w:val="993300"/>
          </w:rPr>
          <w:t xml:space="preserve"> </w:t>
        </w:r>
      </w:ins>
      <w:ins w:id="3583" w:author="Одинокова" w:date="2007-02-14T14:27:00Z">
        <w:r>
          <w:rPr>
            <w:color w:val="993300"/>
          </w:rPr>
          <w:t>блок</w:t>
        </w:r>
      </w:ins>
      <w:ins w:id="3584" w:author="Одинокова" w:date="2007-02-15T11:39:00Z">
        <w:r>
          <w:rPr>
            <w:color w:val="993300"/>
          </w:rPr>
          <w:t xml:space="preserve">е </w:t>
        </w:r>
      </w:ins>
      <w:ins w:id="3585" w:author="Одинокова" w:date="2007-02-15T11:39:00Z">
        <w:r>
          <w:rPr>
            <w:b/>
            <w:bCs/>
            <w:color w:val="993300"/>
          </w:rPr>
          <w:t>Период работы</w:t>
        </w:r>
      </w:ins>
      <w:ins w:id="3586" w:author="Одинокова" w:date="2007-02-14T14:27:00Z">
        <w:r>
          <w:rPr>
            <w:color w:val="993300"/>
          </w:rPr>
          <w:t>, относящ</w:t>
        </w:r>
      </w:ins>
      <w:ins w:id="3587" w:author="Одинокова" w:date="2007-02-15T11:39:00Z">
        <w:r>
          <w:rPr>
            <w:color w:val="993300"/>
          </w:rPr>
          <w:t>ем</w:t>
        </w:r>
      </w:ins>
      <w:ins w:id="3588" w:author="Одинокова" w:date="2007-02-14T14:27:00Z">
        <w:r>
          <w:rPr>
            <w:color w:val="993300"/>
          </w:rPr>
          <w:t>ся к одному блоку</w:t>
        </w:r>
      </w:ins>
      <w:ins w:id="3589" w:author="Одинокова" w:date="2007-02-14T14:27:00Z">
        <w:r>
          <w:rPr>
            <w:b/>
            <w:bCs/>
            <w:color w:val="993300"/>
          </w:rPr>
          <w:t xml:space="preserve"> ИС СЗВ-4:</w:t>
        </w:r>
      </w:ins>
    </w:p>
    <w:p>
      <w:pPr>
        <w:pStyle w:val="31"/>
        <w:numPr>
          <w:ilvl w:val="0"/>
          <w:numId w:val="43"/>
        </w:numPr>
        <w:tabs>
          <w:tab w:val="clear" w:pos="708"/>
          <w:tab w:val="left" w:pos="567" w:leader="none"/>
        </w:tabs>
        <w:spacing w:before="0" w:after="120"/>
        <w:ind w:left="900" w:hanging="360"/>
        <w:rPr>
          <w:color w:val="993300"/>
          <w:ins w:id="3612" w:author="Одинокова" w:date="2007-02-14T14:27:00Z"/>
        </w:rPr>
      </w:pPr>
      <w:ins w:id="3590" w:author="Одинокова" w:date="2007-02-15T11:39:00Z">
        <w:r>
          <w:rPr>
            <w:color w:val="993300"/>
          </w:rPr>
          <w:t xml:space="preserve">В блоке </w:t>
        </w:r>
      </w:ins>
      <w:ins w:id="3591" w:author="Одинокова" w:date="2007-02-15T11:39:00Z">
        <w:r>
          <w:rPr>
            <w:b/>
            <w:bCs/>
            <w:color w:val="993300"/>
          </w:rPr>
          <w:t>Основная строка</w:t>
        </w:r>
      </w:ins>
      <w:ins w:id="3592" w:author="Одинокова" w:date="2007-02-15T11:39:00Z">
        <w:r>
          <w:rPr>
            <w:color w:val="993300"/>
          </w:rPr>
          <w:t xml:space="preserve"> </w:t>
        </w:r>
      </w:ins>
      <w:ins w:id="3593" w:author="Одинокова" w:date="2007-02-14T15:01:00Z">
        <w:r>
          <w:rPr>
            <w:color w:val="993300"/>
          </w:rPr>
          <w:t>допуска</w:t>
        </w:r>
      </w:ins>
      <w:ins w:id="3594" w:author="Одинокова" w:date="2007-02-14T15:05:00Z">
        <w:r>
          <w:rPr>
            <w:color w:val="993300"/>
          </w:rPr>
          <w:t>е</w:t>
        </w:r>
      </w:ins>
      <w:ins w:id="3595" w:author="Одинокова" w:date="2007-02-14T15:01:00Z">
        <w:r>
          <w:rPr>
            <w:color w:val="993300"/>
          </w:rPr>
          <w:t xml:space="preserve">тся </w:t>
        </w:r>
      </w:ins>
      <w:ins w:id="3596" w:author="Одинокова" w:date="2007-02-14T15:05:00Z">
        <w:r>
          <w:rPr>
            <w:color w:val="993300"/>
          </w:rPr>
          <w:t xml:space="preserve">наличие </w:t>
        </w:r>
      </w:ins>
      <w:ins w:id="3597" w:author="Одинокова" w:date="2007-02-14T15:01:00Z">
        <w:r>
          <w:rPr>
            <w:color w:val="993300"/>
          </w:rPr>
          <w:t>блок</w:t>
        </w:r>
      </w:ins>
      <w:ins w:id="3598" w:author="Одинокова" w:date="2007-02-14T15:05:00Z">
        <w:r>
          <w:rPr>
            <w:color w:val="993300"/>
          </w:rPr>
          <w:t>ов</w:t>
        </w:r>
      </w:ins>
      <w:ins w:id="3599" w:author="Одинокова" w:date="2007-02-14T14:27:00Z">
        <w:r>
          <w:rPr>
            <w:color w:val="993300"/>
          </w:rPr>
          <w:t xml:space="preserve"> </w:t>
        </w:r>
      </w:ins>
      <w:ins w:id="3600" w:author="Одинокова" w:date="2007-02-14T15:02:00Z">
        <w:r>
          <w:rPr>
            <w:b/>
            <w:bCs/>
            <w:i/>
            <w:iCs/>
            <w:color w:val="993300"/>
          </w:rPr>
          <w:t>Территориальные условия</w:t>
        </w:r>
      </w:ins>
      <w:ins w:id="3601" w:author="Одинокова" w:date="2007-02-14T15:02:00Z">
        <w:r>
          <w:rPr>
            <w:color w:val="993300"/>
          </w:rPr>
          <w:t xml:space="preserve">, </w:t>
        </w:r>
      </w:ins>
      <w:ins w:id="3602" w:author="Одинокова" w:date="2007-02-14T15:02:00Z">
        <w:r>
          <w:rPr>
            <w:b/>
            <w:bCs/>
            <w:i/>
            <w:iCs/>
            <w:color w:val="993300"/>
          </w:rPr>
          <w:t>Особые условия труда</w:t>
        </w:r>
      </w:ins>
      <w:ins w:id="3603" w:author="Одинокова" w:date="2007-02-14T15:02:00Z">
        <w:r>
          <w:rPr>
            <w:color w:val="993300"/>
          </w:rPr>
          <w:t xml:space="preserve">, </w:t>
        </w:r>
      </w:ins>
      <w:ins w:id="3604" w:author="Одинокова" w:date="2007-02-14T15:02:00Z">
        <w:r>
          <w:rPr>
            <w:b/>
            <w:bCs/>
            <w:color w:val="993300"/>
          </w:rPr>
          <w:t>Исчисляемый стаж</w:t>
        </w:r>
      </w:ins>
      <w:ins w:id="3605" w:author="Одинокова" w:date="2007-02-14T15:02:00Z">
        <w:r>
          <w:rPr>
            <w:color w:val="993300"/>
          </w:rPr>
          <w:t xml:space="preserve">, </w:t>
        </w:r>
      </w:ins>
      <w:ins w:id="3606" w:author="Одинокова" w:date="2007-02-14T15:02:00Z">
        <w:r>
          <w:rPr>
            <w:b/>
            <w:bCs/>
            <w:color w:val="993300"/>
          </w:rPr>
          <w:t>Выслуга лет</w:t>
        </w:r>
      </w:ins>
      <w:ins w:id="3607" w:author="Одинокова" w:date="2007-02-15T11:40:00Z">
        <w:r>
          <w:rPr/>
          <w:t>;</w:t>
        </w:r>
      </w:ins>
      <w:ins w:id="3608" w:author="Одинокова" w:date="2007-02-15T11:40:00Z">
        <w:r>
          <w:rPr>
            <w:color w:val="993300"/>
          </w:rPr>
          <w:t xml:space="preserve"> элемент Декрет-Дети должен отсутствовать </w:t>
        </w:r>
      </w:ins>
      <w:ins w:id="3609" w:author="Одинокова" w:date="2007-02-15T11:40:00Z">
        <w:r>
          <w:rPr/>
          <w:t>(</w:t>
        </w:r>
      </w:ins>
      <w:ins w:id="3610" w:author="Одинокова" w:date="2007-02-15T11:40:00Z">
        <w:r>
          <w:rPr>
            <w:i/>
          </w:rPr>
          <w:t>ошибка 30</w:t>
        </w:r>
      </w:ins>
      <w:ins w:id="3611" w:author="Одинокова" w:date="2007-02-15T11:40:00Z">
        <w:r>
          <w:rPr/>
          <w:t>)</w:t>
        </w:r>
      </w:ins>
    </w:p>
    <w:p>
      <w:pPr>
        <w:pStyle w:val="31"/>
        <w:numPr>
          <w:ilvl w:val="0"/>
          <w:numId w:val="43"/>
        </w:numPr>
        <w:tabs>
          <w:tab w:val="clear" w:pos="708"/>
          <w:tab w:val="left" w:pos="567" w:leader="none"/>
        </w:tabs>
        <w:spacing w:before="0" w:after="120"/>
        <w:ind w:left="900" w:hanging="360"/>
        <w:rPr>
          <w:color w:val="993300"/>
          <w:ins w:id="3617" w:author="Одинокова" w:date="2007-02-14T14:27:00Z"/>
        </w:rPr>
      </w:pPr>
      <w:ins w:id="3613" w:author="Одинокова" w:date="2007-02-15T11:41:00Z">
        <w:r>
          <w:rPr>
            <w:color w:val="993300"/>
          </w:rPr>
          <w:t xml:space="preserve">блок </w:t>
        </w:r>
      </w:ins>
      <w:ins w:id="3614" w:author="Одинокова" w:date="2007-02-15T11:41:00Z">
        <w:r>
          <w:rPr>
            <w:b/>
            <w:bCs/>
            <w:color w:val="993300"/>
          </w:rPr>
          <w:t>Дополнительные строки</w:t>
        </w:r>
      </w:ins>
      <w:ins w:id="3615" w:author="Одинокова" w:date="2007-02-15T11:41:00Z">
        <w:r>
          <w:rPr>
            <w:color w:val="993300"/>
          </w:rPr>
          <w:t xml:space="preserve"> допускается</w:t>
        </w:r>
      </w:ins>
      <w:ins w:id="3616" w:author="Одинокова" w:date="2007-02-15T11:56:00Z">
        <w:r>
          <w:rPr>
            <w:color w:val="993300"/>
          </w:rPr>
          <w:t>.</w:t>
        </w:r>
      </w:ins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>
          <w:color w:val="993300"/>
        </w:rPr>
      </w:pPr>
      <w:ins w:id="3618" w:author="Одинокова" w:date="2007-02-15T11:57:00Z">
        <w:r>
          <w:rPr>
            <w:color w:val="993300"/>
          </w:rPr>
          <w:t>В т</w:t>
        </w:r>
      </w:ins>
      <w:ins w:id="3619" w:author="Одинокова" w:date="2007-02-14T15:06:00Z">
        <w:r>
          <w:rPr>
            <w:color w:val="993300"/>
          </w:rPr>
          <w:t>рет</w:t>
        </w:r>
      </w:ins>
      <w:ins w:id="3620" w:author="Одинокова" w:date="2007-02-15T11:57:00Z">
        <w:r>
          <w:rPr>
            <w:color w:val="993300"/>
          </w:rPr>
          <w:t xml:space="preserve">ьем </w:t>
        </w:r>
      </w:ins>
      <w:ins w:id="3621" w:author="Одинокова" w:date="2007-02-14T15:06:00Z">
        <w:r>
          <w:rPr>
            <w:color w:val="993300"/>
          </w:rPr>
          <w:t>и последующи</w:t>
        </w:r>
      </w:ins>
      <w:ins w:id="3622" w:author="Одинокова" w:date="2007-02-15T11:57:00Z">
        <w:r>
          <w:rPr>
            <w:color w:val="993300"/>
          </w:rPr>
          <w:t>х</w:t>
        </w:r>
      </w:ins>
      <w:ins w:id="3623" w:author="Одинокова" w:date="2007-02-14T15:06:00Z">
        <w:r>
          <w:rPr>
            <w:color w:val="993300"/>
          </w:rPr>
          <w:t xml:space="preserve"> блок</w:t>
        </w:r>
      </w:ins>
      <w:ins w:id="3624" w:author="Одинокова" w:date="2007-02-15T11:57:00Z">
        <w:r>
          <w:rPr>
            <w:color w:val="993300"/>
          </w:rPr>
          <w:t>ах</w:t>
        </w:r>
      </w:ins>
      <w:ins w:id="3625" w:author="Одинокова" w:date="2007-02-14T15:06:00Z">
        <w:r>
          <w:rPr>
            <w:b/>
            <w:bCs/>
            <w:color w:val="993300"/>
          </w:rPr>
          <w:t xml:space="preserve"> </w:t>
        </w:r>
      </w:ins>
      <w:ins w:id="3626" w:author="Одинокова" w:date="2007-02-15T11:57:00Z">
        <w:r>
          <w:rPr>
            <w:b/>
            <w:bCs/>
            <w:color w:val="993300"/>
          </w:rPr>
          <w:t>Период работы</w:t>
        </w:r>
      </w:ins>
      <w:ins w:id="3627" w:author="Одинокова" w:date="2007-02-14T15:06:00Z">
        <w:r>
          <w:rPr>
            <w:color w:val="993300"/>
          </w:rPr>
          <w:t>, относящи</w:t>
        </w:r>
      </w:ins>
      <w:ins w:id="3628" w:author="Одинокова" w:date="2007-02-15T11:58:00Z">
        <w:r>
          <w:rPr>
            <w:color w:val="993300"/>
          </w:rPr>
          <w:t>х</w:t>
        </w:r>
      </w:ins>
      <w:ins w:id="3629" w:author="Одинокова" w:date="2007-02-14T15:06:00Z">
        <w:r>
          <w:rPr>
            <w:color w:val="993300"/>
          </w:rPr>
          <w:t>ся к одному блоку</w:t>
        </w:r>
      </w:ins>
      <w:ins w:id="3630" w:author="Одинокова" w:date="2007-02-14T15:06:00Z">
        <w:r>
          <w:rPr>
            <w:b/>
            <w:bCs/>
            <w:color w:val="993300"/>
          </w:rPr>
          <w:t xml:space="preserve"> ИС СЗВ-4:</w:t>
        </w:r>
      </w:ins>
    </w:p>
    <w:p>
      <w:pPr>
        <w:pStyle w:val="31"/>
        <w:numPr>
          <w:ilvl w:val="0"/>
          <w:numId w:val="43"/>
        </w:numPr>
        <w:tabs>
          <w:tab w:val="clear" w:pos="708"/>
          <w:tab w:val="left" w:pos="567" w:leader="none"/>
        </w:tabs>
        <w:spacing w:before="0" w:after="120"/>
        <w:ind w:left="900" w:hanging="360"/>
        <w:rPr>
          <w:color w:val="993300"/>
          <w:ins w:id="3650" w:author="Одинокова" w:date="2007-02-15T11:58:00Z"/>
        </w:rPr>
      </w:pPr>
      <w:ins w:id="3631" w:author="Одинокова" w:date="2007-02-15T11:58:00Z">
        <w:r>
          <w:rPr>
            <w:color w:val="993300"/>
          </w:rPr>
          <w:t xml:space="preserve">В блоке </w:t>
        </w:r>
      </w:ins>
      <w:ins w:id="3632" w:author="Одинокова" w:date="2007-02-15T11:58:00Z">
        <w:r>
          <w:rPr>
            <w:b/>
            <w:bCs/>
            <w:color w:val="993300"/>
          </w:rPr>
          <w:t>Основная строка</w:t>
        </w:r>
      </w:ins>
      <w:ins w:id="3633" w:author="Одинокова" w:date="2007-02-15T11:58:00Z">
        <w:r>
          <w:rPr>
            <w:color w:val="993300"/>
          </w:rPr>
          <w:t xml:space="preserve"> </w:t>
        </w:r>
      </w:ins>
      <w:ins w:id="3634" w:author="Одинокова" w:date="2007-02-14T15:06:00Z">
        <w:r>
          <w:rPr>
            <w:color w:val="993300"/>
          </w:rPr>
          <w:t xml:space="preserve">допускается наличие блоков </w:t>
        </w:r>
      </w:ins>
      <w:ins w:id="3635" w:author="Одинокова" w:date="2007-02-14T15:06:00Z">
        <w:r>
          <w:rPr>
            <w:b/>
            <w:bCs/>
            <w:i/>
            <w:iCs/>
            <w:color w:val="993300"/>
          </w:rPr>
          <w:t>Территориальные условия</w:t>
        </w:r>
      </w:ins>
      <w:ins w:id="3636" w:author="Одинокова" w:date="2007-02-14T15:06:00Z">
        <w:r>
          <w:rPr>
            <w:color w:val="993300"/>
          </w:rPr>
          <w:t xml:space="preserve">, </w:t>
        </w:r>
      </w:ins>
      <w:ins w:id="3637" w:author="Одинокова" w:date="2007-02-14T15:06:00Z">
        <w:r>
          <w:rPr>
            <w:b/>
            <w:bCs/>
            <w:i/>
            <w:iCs/>
            <w:color w:val="993300"/>
          </w:rPr>
          <w:t>Особые условия труда</w:t>
        </w:r>
      </w:ins>
      <w:ins w:id="3638" w:author="Одинокова" w:date="2007-02-14T15:06:00Z">
        <w:r>
          <w:rPr>
            <w:color w:val="993300"/>
          </w:rPr>
          <w:t xml:space="preserve">, </w:t>
        </w:r>
      </w:ins>
      <w:ins w:id="3639" w:author="Одинокова" w:date="2007-02-14T15:06:00Z">
        <w:r>
          <w:rPr>
            <w:b/>
            <w:bCs/>
            <w:color w:val="993300"/>
          </w:rPr>
          <w:t>Исчисляемый стаж</w:t>
        </w:r>
      </w:ins>
      <w:ins w:id="3640" w:author="Одинокова" w:date="2007-02-14T15:06:00Z">
        <w:r>
          <w:rPr>
            <w:color w:val="993300"/>
          </w:rPr>
          <w:t xml:space="preserve">, </w:t>
        </w:r>
      </w:ins>
      <w:ins w:id="3641" w:author="Одинокова" w:date="2007-02-14T15:06:00Z">
        <w:r>
          <w:rPr>
            <w:b/>
            <w:bCs/>
            <w:color w:val="993300"/>
          </w:rPr>
          <w:t>Выслуга лет</w:t>
        </w:r>
      </w:ins>
      <w:ins w:id="3642" w:author="Одинокова" w:date="2007-02-15T14:52:00Z">
        <w:r>
          <w:rPr>
            <w:b/>
            <w:bCs/>
            <w:color w:val="993300"/>
          </w:rPr>
          <w:t>;</w:t>
        </w:r>
      </w:ins>
      <w:ins w:id="3643" w:author="Одинокова" w:date="2007-02-14T15:07:00Z">
        <w:r>
          <w:rPr/>
          <w:t xml:space="preserve"> элемент Декрет-Дети </w:t>
        </w:r>
      </w:ins>
      <w:ins w:id="3644" w:author="Одинокова" w:date="2007-02-15T14:52:00Z">
        <w:r>
          <w:rPr/>
          <w:t xml:space="preserve">либо отсутствует, либо имеет </w:t>
        </w:r>
      </w:ins>
      <w:ins w:id="3645" w:author="Одинокова" w:date="2007-02-14T15:08:00Z">
        <w:r>
          <w:rPr/>
          <w:t xml:space="preserve">значения </w:t>
        </w:r>
      </w:ins>
      <w:ins w:id="3646" w:author="Одинокова" w:date="2007-02-14T15:08:00Z">
        <w:r>
          <w:rPr>
            <w:color w:val="993300"/>
          </w:rPr>
          <w:t xml:space="preserve">«ДЕКРЕТ» или «ДЕТИ» </w:t>
        </w:r>
      </w:ins>
      <w:ins w:id="3647" w:author="Одинокова" w:date="2007-02-14T15:06:00Z">
        <w:r>
          <w:rPr/>
          <w:t>(</w:t>
        </w:r>
      </w:ins>
      <w:ins w:id="3648" w:author="Одинокова" w:date="2007-02-14T15:06:00Z">
        <w:r>
          <w:rPr>
            <w:i/>
          </w:rPr>
          <w:t>ошибка 30</w:t>
        </w:r>
      </w:ins>
      <w:ins w:id="3649" w:author="Одинокова" w:date="2007-02-14T15:06:00Z">
        <w:r>
          <w:rPr/>
          <w:t>)</w:t>
        </w:r>
      </w:ins>
    </w:p>
    <w:p>
      <w:pPr>
        <w:pStyle w:val="31"/>
        <w:numPr>
          <w:ilvl w:val="0"/>
          <w:numId w:val="43"/>
        </w:numPr>
        <w:tabs>
          <w:tab w:val="clear" w:pos="708"/>
          <w:tab w:val="left" w:pos="567" w:leader="none"/>
        </w:tabs>
        <w:spacing w:before="0" w:after="120"/>
        <w:ind w:left="900" w:hanging="360"/>
        <w:rPr>
          <w:color w:val="993300"/>
          <w:ins w:id="3654" w:author="Одинокова" w:date="2007-02-14T15:06:00Z"/>
        </w:rPr>
      </w:pPr>
      <w:ins w:id="3651" w:author="Одинокова" w:date="2007-02-15T11:58:00Z">
        <w:r>
          <w:rPr>
            <w:color w:val="993300"/>
          </w:rPr>
          <w:t xml:space="preserve">блок </w:t>
        </w:r>
      </w:ins>
      <w:ins w:id="3652" w:author="Одинокова" w:date="2007-02-15T11:58:00Z">
        <w:r>
          <w:rPr>
            <w:b/>
            <w:bCs/>
            <w:color w:val="993300"/>
          </w:rPr>
          <w:t>Дополнительные строки</w:t>
        </w:r>
      </w:ins>
      <w:ins w:id="3653" w:author="Одинокова" w:date="2007-02-15T11:58:00Z">
        <w:r>
          <w:rPr>
            <w:color w:val="993300"/>
          </w:rPr>
          <w:t xml:space="preserve"> допускается.</w:t>
        </w:r>
      </w:ins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>
          <w:color w:val="993300"/>
          <w:ins w:id="3676" w:author="Одинокова" w:date="2007-02-15T14:12:00Z"/>
        </w:rPr>
      </w:pPr>
      <w:ins w:id="3655" w:author="Одинокова" w:date="2007-02-15T14:06:00Z">
        <w:r>
          <w:rPr>
            <w:color w:val="993300"/>
          </w:rPr>
          <w:t xml:space="preserve">Суммарное фактически отработанное время, равное сумме периодов из блоков </w:t>
        </w:r>
      </w:ins>
      <w:ins w:id="3656" w:author="Одинокова" w:date="2007-02-15T14:06:00Z">
        <w:r>
          <w:rPr>
            <w:b/>
            <w:bCs/>
            <w:color w:val="993300"/>
          </w:rPr>
          <w:t>Основная строка</w:t>
        </w:r>
      </w:ins>
      <w:ins w:id="3657" w:author="Одинокова" w:date="2007-02-15T14:06:00Z">
        <w:r>
          <w:rPr>
            <w:color w:val="993300"/>
          </w:rPr>
          <w:t xml:space="preserve"> всех</w:t>
        </w:r>
      </w:ins>
      <w:ins w:id="3658" w:author="Одинокова" w:date="2007-02-15T14:55:00Z">
        <w:r>
          <w:rPr>
            <w:b/>
            <w:bCs/>
            <w:i/>
            <w:iCs/>
            <w:color w:val="0000FF"/>
            <w:u w:val="single"/>
          </w:rPr>
          <w:t>, начиная со второго,</w:t>
        </w:r>
      </w:ins>
      <w:ins w:id="3659" w:author="Одинокова" w:date="2007-02-15T14:06:00Z">
        <w:r>
          <w:rPr>
            <w:color w:val="993300"/>
          </w:rPr>
          <w:t xml:space="preserve"> блоков </w:t>
        </w:r>
      </w:ins>
      <w:ins w:id="3660" w:author="Одинокова" w:date="2007-02-15T14:06:00Z">
        <w:r>
          <w:rPr>
            <w:b/>
            <w:bCs/>
            <w:color w:val="993300"/>
          </w:rPr>
          <w:t>Период работы</w:t>
        </w:r>
      </w:ins>
      <w:ins w:id="3661" w:author="Одинокова" w:date="2007-02-15T14:06:00Z">
        <w:r>
          <w:rPr>
            <w:color w:val="993300"/>
          </w:rPr>
          <w:t xml:space="preserve"> и периода </w:t>
        </w:r>
      </w:ins>
      <w:ins w:id="3662" w:author="Одинокова" w:date="2007-02-15T14:06:00Z">
        <w:r>
          <w:rPr>
            <w:b/>
            <w:bCs/>
            <w:i/>
            <w:iCs/>
            <w:color w:val="993300"/>
          </w:rPr>
          <w:t>Административный отпуск</w:t>
        </w:r>
      </w:ins>
      <w:ins w:id="3663" w:author="Одинокова" w:date="2007-02-15T14:06:00Z">
        <w:r>
          <w:rPr>
            <w:color w:val="993300"/>
          </w:rPr>
          <w:t xml:space="preserve">, не должно превышать календарный период, определяемый элементами Дата начала периода из блока </w:t>
        </w:r>
      </w:ins>
      <w:ins w:id="3664" w:author="Одинокова" w:date="2007-02-15T14:06:00Z">
        <w:r>
          <w:rPr>
            <w:b/>
            <w:bCs/>
            <w:color w:val="993300"/>
          </w:rPr>
          <w:t>Основная строка</w:t>
        </w:r>
      </w:ins>
      <w:ins w:id="3665" w:author="Одинокова" w:date="2007-02-15T14:06:00Z">
        <w:r>
          <w:rPr>
            <w:color w:val="993300"/>
          </w:rPr>
          <w:t xml:space="preserve"> </w:t>
        </w:r>
      </w:ins>
      <w:ins w:id="3666" w:author="Одинокова" w:date="2007-02-15T14:56:00Z">
        <w:r>
          <w:rPr>
            <w:b/>
            <w:bCs/>
            <w:i/>
            <w:iCs/>
            <w:color w:val="0000FF"/>
            <w:u w:val="single"/>
          </w:rPr>
          <w:t>второго</w:t>
        </w:r>
      </w:ins>
      <w:ins w:id="3667" w:author="Одинокова" w:date="2007-02-15T14:06:00Z">
        <w:r>
          <w:rPr>
            <w:color w:val="993300"/>
          </w:rPr>
          <w:t xml:space="preserve"> блока </w:t>
        </w:r>
      </w:ins>
      <w:ins w:id="3668" w:author="Одинокова" w:date="2007-02-15T14:06:00Z">
        <w:r>
          <w:rPr>
            <w:b/>
            <w:bCs/>
            <w:color w:val="993300"/>
          </w:rPr>
          <w:t>Период работы</w:t>
        </w:r>
      </w:ins>
      <w:ins w:id="3669" w:author="Одинокова" w:date="2007-02-15T14:06:00Z">
        <w:r>
          <w:rPr>
            <w:color w:val="993300"/>
          </w:rPr>
          <w:t xml:space="preserve"> и Дата конца периода из блока </w:t>
        </w:r>
      </w:ins>
      <w:ins w:id="3670" w:author="Одинокова" w:date="2007-02-15T14:06:00Z">
        <w:r>
          <w:rPr>
            <w:b/>
            <w:bCs/>
            <w:color w:val="993300"/>
          </w:rPr>
          <w:t>Основная строка</w:t>
        </w:r>
      </w:ins>
      <w:ins w:id="3671" w:author="Одинокова" w:date="2007-02-15T14:06:00Z">
        <w:r>
          <w:rPr>
            <w:color w:val="993300"/>
          </w:rPr>
          <w:t xml:space="preserve"> последнего блока </w:t>
        </w:r>
      </w:ins>
      <w:ins w:id="3672" w:author="Одинокова" w:date="2007-02-15T14:06:00Z">
        <w:r>
          <w:rPr>
            <w:b/>
            <w:bCs/>
            <w:color w:val="993300"/>
          </w:rPr>
          <w:t>Период работы</w:t>
        </w:r>
      </w:ins>
      <w:ins w:id="3673" w:author="Одинокова" w:date="2007-02-15T14:06:00Z">
        <w:r>
          <w:rPr>
            <w:color w:val="993300"/>
          </w:rPr>
          <w:t xml:space="preserve"> (</w:t>
        </w:r>
      </w:ins>
      <w:ins w:id="3674" w:author="Одинокова" w:date="2007-02-15T14:06:00Z">
        <w:r>
          <w:rPr>
            <w:i/>
            <w:color w:val="993300"/>
          </w:rPr>
          <w:t>ошибка 30</w:t>
        </w:r>
      </w:ins>
      <w:ins w:id="3675" w:author="Одинокова" w:date="2007-02-15T14:06:00Z">
        <w:r>
          <w:rPr>
            <w:color w:val="993300"/>
          </w:rPr>
          <w:t>).</w:t>
        </w:r>
      </w:ins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>
          <w:color w:val="993300"/>
          <w:ins w:id="3695" w:author="Одинокова" w:date="2007-02-15T14:05:00Z"/>
        </w:rPr>
      </w:pPr>
      <w:ins w:id="3677" w:author="Одинокова" w:date="2007-02-15T14:12:00Z">
        <w:r>
          <w:rPr>
            <w:color w:val="993300"/>
          </w:rPr>
          <w:t>Период, равный сумме периодов из блоков</w:t>
        </w:r>
      </w:ins>
      <w:ins w:id="3678" w:author="Одинокова" w:date="2007-02-15T14:12:00Z">
        <w:r>
          <w:rPr>
            <w:b/>
            <w:bCs/>
            <w:i/>
            <w:iCs/>
            <w:color w:val="993300"/>
          </w:rPr>
          <w:t xml:space="preserve"> Больничные листы</w:t>
        </w:r>
      </w:ins>
      <w:ins w:id="3679" w:author="Одинокова" w:date="2007-02-15T14:12:00Z">
        <w:r>
          <w:rPr>
            <w:b/>
            <w:bCs/>
            <w:color w:val="993300"/>
          </w:rPr>
          <w:t xml:space="preserve"> </w:t>
        </w:r>
      </w:ins>
      <w:ins w:id="3680" w:author="Одинокова" w:date="2007-02-15T14:12:00Z">
        <w:r>
          <w:rPr>
            <w:color w:val="993300"/>
          </w:rPr>
          <w:t xml:space="preserve">и </w:t>
        </w:r>
      </w:ins>
      <w:ins w:id="3681" w:author="Одинокова" w:date="2007-02-15T14:12:00Z">
        <w:r>
          <w:rPr>
            <w:b/>
            <w:bCs/>
            <w:i/>
            <w:iCs/>
            <w:color w:val="993300"/>
          </w:rPr>
          <w:t>Административный отпуск,</w:t>
        </w:r>
      </w:ins>
      <w:ins w:id="3682" w:author="Одинокова" w:date="2007-02-15T14:12:00Z">
        <w:r>
          <w:rPr>
            <w:color w:val="993300"/>
          </w:rPr>
          <w:t xml:space="preserve"> не должен превышать календарный период, определяемый элементами Дата начала периода из блока </w:t>
        </w:r>
      </w:ins>
      <w:ins w:id="3683" w:author="Одинокова" w:date="2007-02-15T14:12:00Z">
        <w:r>
          <w:rPr>
            <w:b/>
            <w:bCs/>
            <w:color w:val="993300"/>
          </w:rPr>
          <w:t>Основная строка</w:t>
        </w:r>
      </w:ins>
      <w:ins w:id="3684" w:author="Одинокова" w:date="2007-02-15T14:12:00Z">
        <w:r>
          <w:rPr>
            <w:color w:val="993300"/>
          </w:rPr>
          <w:t xml:space="preserve"> </w:t>
        </w:r>
      </w:ins>
      <w:ins w:id="3685" w:author="Одинокова" w:date="2007-02-15T14:12:00Z">
        <w:r>
          <w:rPr>
            <w:b/>
            <w:bCs/>
            <w:i/>
            <w:iCs/>
            <w:color w:val="0000FF"/>
            <w:u w:val="single"/>
          </w:rPr>
          <w:t>второго</w:t>
        </w:r>
      </w:ins>
      <w:ins w:id="3686" w:author="Одинокова" w:date="2007-02-15T14:12:00Z">
        <w:r>
          <w:rPr>
            <w:color w:val="993300"/>
          </w:rPr>
          <w:t xml:space="preserve"> блока </w:t>
        </w:r>
      </w:ins>
      <w:ins w:id="3687" w:author="Одинокова" w:date="2007-02-15T14:12:00Z">
        <w:r>
          <w:rPr>
            <w:b/>
            <w:bCs/>
            <w:color w:val="993300"/>
          </w:rPr>
          <w:t>Период работы</w:t>
        </w:r>
      </w:ins>
      <w:ins w:id="3688" w:author="Одинокова" w:date="2007-02-15T14:12:00Z">
        <w:r>
          <w:rPr>
            <w:color w:val="993300"/>
          </w:rPr>
          <w:t xml:space="preserve"> и Дата конца периода из блока </w:t>
        </w:r>
      </w:ins>
      <w:ins w:id="3689" w:author="Одинокова" w:date="2007-02-15T14:12:00Z">
        <w:r>
          <w:rPr>
            <w:b/>
            <w:bCs/>
            <w:color w:val="993300"/>
          </w:rPr>
          <w:t>Основная строка</w:t>
        </w:r>
      </w:ins>
      <w:ins w:id="3690" w:author="Одинокова" w:date="2007-02-15T14:12:00Z">
        <w:r>
          <w:rPr>
            <w:color w:val="993300"/>
          </w:rPr>
          <w:t xml:space="preserve"> последнего блока </w:t>
        </w:r>
      </w:ins>
      <w:ins w:id="3691" w:author="Одинокова" w:date="2007-02-15T14:12:00Z">
        <w:r>
          <w:rPr>
            <w:b/>
            <w:bCs/>
            <w:color w:val="993300"/>
          </w:rPr>
          <w:t>Период работы</w:t>
        </w:r>
      </w:ins>
      <w:ins w:id="3692" w:author="Одинокова" w:date="2007-02-15T14:12:00Z">
        <w:r>
          <w:rPr>
            <w:color w:val="993300"/>
          </w:rPr>
          <w:t xml:space="preserve"> (</w:t>
        </w:r>
      </w:ins>
      <w:ins w:id="3693" w:author="Одинокова" w:date="2007-02-15T14:12:00Z">
        <w:r>
          <w:rPr>
            <w:i/>
            <w:color w:val="993300"/>
          </w:rPr>
          <w:t>ошибка 30</w:t>
        </w:r>
      </w:ins>
      <w:ins w:id="3694" w:author="Одинокова" w:date="2007-02-15T14:12:00Z">
        <w:r>
          <w:rPr>
            <w:color w:val="993300"/>
          </w:rPr>
          <w:t>).</w:t>
        </w:r>
      </w:ins>
    </w:p>
    <w:p>
      <w:pPr>
        <w:pStyle w:val="31"/>
        <w:numPr>
          <w:ilvl w:val="0"/>
          <w:numId w:val="39"/>
        </w:numPr>
        <w:spacing w:before="0" w:after="120"/>
        <w:ind w:left="900" w:hanging="357"/>
        <w:rPr>
          <w:del w:id="3706" w:author="Одинокова" w:date="2007-02-15T14:06:00Z"/>
        </w:rPr>
      </w:pPr>
      <w:del w:id="3696" w:author="Одинокова" w:date="2007-02-15T14:06:00Z">
        <w:r>
          <w:rPr>
            <w:color w:val="993300"/>
          </w:rPr>
          <w:delText xml:space="preserve">В блоке </w:delText>
        </w:r>
      </w:del>
      <w:del w:id="3697" w:author="Одинокова" w:date="2007-02-15T14:06:00Z">
        <w:r>
          <w:rPr>
            <w:b/>
            <w:bCs/>
            <w:color w:val="993300"/>
          </w:rPr>
          <w:delText xml:space="preserve">ИС СЗВ-4 </w:delText>
        </w:r>
      </w:del>
      <w:del w:id="3698" w:author="Одинокова" w:date="2007-02-15T14:06:00Z">
        <w:r>
          <w:rPr>
            <w:color w:val="993300"/>
          </w:rPr>
          <w:delText xml:space="preserve">блоки </w:delText>
        </w:r>
      </w:del>
      <w:del w:id="3699" w:author="Одинокова" w:date="2007-02-15T14:06:00Z">
        <w:r>
          <w:rPr>
            <w:b/>
            <w:bCs/>
            <w:i/>
            <w:iCs/>
            <w:color w:val="0000FF"/>
          </w:rPr>
          <w:delText>Административный</w:delText>
        </w:r>
      </w:del>
      <w:del w:id="3700" w:author="Одинокова" w:date="2007-02-15T14:06:00Z">
        <w:r>
          <w:rPr>
            <w:b/>
            <w:bCs/>
            <w:i/>
            <w:iCs/>
            <w:color w:val="993300"/>
          </w:rPr>
          <w:delText xml:space="preserve"> отпуск</w:delText>
        </w:r>
      </w:del>
      <w:del w:id="3701" w:author="Одинокова" w:date="2007-02-15T14:06:00Z">
        <w:r>
          <w:rPr>
            <w:color w:val="993300"/>
          </w:rPr>
          <w:delText xml:space="preserve"> и </w:delText>
        </w:r>
      </w:del>
      <w:del w:id="3702" w:author="Одинокова" w:date="2007-02-15T14:06:00Z">
        <w:r>
          <w:rPr>
            <w:b/>
            <w:bCs/>
            <w:i/>
            <w:iCs/>
            <w:color w:val="993300"/>
          </w:rPr>
          <w:delText>Больничные листы</w:delText>
        </w:r>
      </w:del>
      <w:del w:id="3703" w:author="Одинокова" w:date="2007-02-15T14:06:00Z">
        <w:r>
          <w:rPr>
            <w:color w:val="993300"/>
          </w:rPr>
          <w:delText xml:space="preserve"> должны отсутствовать (</w:delText>
        </w:r>
      </w:del>
      <w:del w:id="3704" w:author="Одинокова" w:date="2007-02-15T14:06:00Z">
        <w:r>
          <w:rPr>
            <w:i/>
            <w:color w:val="993300"/>
          </w:rPr>
          <w:delText>ошибка 30</w:delText>
        </w:r>
      </w:del>
      <w:del w:id="3705" w:author="Одинокова" w:date="2007-02-15T14:06:00Z">
        <w:r>
          <w:rPr>
            <w:color w:val="993300"/>
          </w:rPr>
          <w:delText>)</w:delText>
        </w:r>
      </w:del>
    </w:p>
    <w:p>
      <w:pPr>
        <w:pStyle w:val="31"/>
        <w:numPr>
          <w:ilvl w:val="0"/>
          <w:numId w:val="39"/>
        </w:numPr>
        <w:spacing w:before="0" w:after="120"/>
        <w:ind w:left="900" w:hanging="357"/>
        <w:rPr>
          <w:del w:id="3716" w:author="Одинокова" w:date="2007-02-14T15:12:00Z"/>
        </w:rPr>
      </w:pPr>
      <w:del w:id="3707" w:author="Одинокова" w:date="2007-02-14T15:12:00Z">
        <w:r>
          <w:rPr>
            <w:color w:val="993300"/>
          </w:rPr>
          <w:delText xml:space="preserve">Во всех, кроме первого, блоках </w:delText>
        </w:r>
      </w:del>
      <w:del w:id="3708" w:author="Одинокова" w:date="2007-02-14T15:12:00Z">
        <w:r>
          <w:rPr>
            <w:b/>
            <w:bCs/>
            <w:color w:val="993300"/>
          </w:rPr>
          <w:delText>Основная строка</w:delText>
        </w:r>
      </w:del>
      <w:del w:id="3709" w:author="Одинокова" w:date="2007-02-14T15:12:00Z">
        <w:r>
          <w:rPr>
            <w:color w:val="993300"/>
          </w:rPr>
          <w:delText>, относящихся к одному блоку</w:delText>
        </w:r>
      </w:del>
      <w:del w:id="3710" w:author="Одинокова" w:date="2007-02-14T15:12:00Z">
        <w:r>
          <w:rPr>
            <w:b/>
            <w:bCs/>
            <w:color w:val="993300"/>
          </w:rPr>
          <w:delText xml:space="preserve"> ИС СЗВ-4</w:delText>
        </w:r>
      </w:del>
      <w:del w:id="3711" w:author="Одинокова" w:date="2007-02-14T15:12:00Z">
        <w:r>
          <w:rPr>
            <w:color w:val="993300"/>
          </w:rPr>
          <w:delText xml:space="preserve">, в блоке </w:delText>
        </w:r>
      </w:del>
      <w:del w:id="3712" w:author="Одинокова" w:date="2007-02-14T15:12:00Z">
        <w:r>
          <w:rPr>
            <w:b/>
            <w:bCs/>
            <w:color w:val="993300"/>
          </w:rPr>
          <w:delText>Особенности учета</w:delText>
        </w:r>
      </w:del>
      <w:del w:id="3713" w:author="Одинокова" w:date="2007-02-14T15:12:00Z">
        <w:r>
          <w:rPr>
            <w:color w:val="993300"/>
          </w:rPr>
          <w:delText xml:space="preserve"> отсутствуют все составляющие, кроме элемента Декрет-Дети, значения которого должны быть только значения «ДЕКРЕТ» или «ДЕТИ» (</w:delText>
        </w:r>
      </w:del>
      <w:del w:id="3714" w:author="Одинокова" w:date="2007-02-14T15:12:00Z">
        <w:r>
          <w:rPr>
            <w:i/>
            <w:color w:val="993300"/>
          </w:rPr>
          <w:delText>ошибка 30</w:delText>
        </w:r>
      </w:del>
      <w:del w:id="3715" w:author="Одинокова" w:date="2007-02-14T15:12:00Z">
        <w:r>
          <w:rPr>
            <w:color w:val="993300"/>
          </w:rPr>
          <w:delText>)</w:delText>
        </w:r>
      </w:del>
    </w:p>
    <w:p>
      <w:pPr>
        <w:pStyle w:val="31"/>
        <w:numPr>
          <w:ilvl w:val="0"/>
          <w:numId w:val="42"/>
        </w:numPr>
        <w:spacing w:before="0" w:after="120"/>
        <w:ind w:left="900" w:hanging="360"/>
        <w:rPr/>
      </w:pPr>
      <w:r>
        <w:rPr>
          <w:color w:val="993300"/>
        </w:rPr>
        <w:t xml:space="preserve">В блоке </w:t>
      </w:r>
      <w:r>
        <w:rPr>
          <w:b/>
          <w:bCs/>
          <w:color w:val="993300"/>
        </w:rPr>
        <w:t xml:space="preserve">Индивидуальные сведения СЗВ-4 </w:t>
      </w:r>
      <w:r>
        <w:rPr>
          <w:color w:val="993300"/>
        </w:rPr>
        <w:t xml:space="preserve">со значением Вида формы СЗВ-4-1: при значении «УВПЕРИОД» элемента Декрет-Дети блока </w:t>
      </w:r>
      <w:r>
        <w:rPr>
          <w:b/>
          <w:bCs/>
          <w:color w:val="993300"/>
        </w:rPr>
        <w:t>Особенности учета</w:t>
      </w:r>
      <w:r>
        <w:rPr>
          <w:color w:val="993300"/>
        </w:rPr>
        <w:t xml:space="preserve">: 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>
          <w:color w:val="993300"/>
        </w:rPr>
        <w:t>от данного работодателя не должно быть ни одной формы за предыдущий расчетный период (</w:t>
      </w:r>
      <w:r>
        <w:rPr>
          <w:i/>
          <w:color w:val="993300"/>
        </w:rPr>
        <w:t>ошибка 40</w:t>
      </w:r>
      <w:r>
        <w:rPr>
          <w:color w:val="993300"/>
        </w:rPr>
        <w:t>)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>
          <w:color w:val="993300"/>
          <w:szCs w:val="24"/>
        </w:rPr>
        <w:t>Элемент Номер строки должен быть равен 1</w:t>
      </w:r>
      <w:r>
        <w:rPr>
          <w:b/>
          <w:bCs/>
          <w:i/>
          <w:iCs/>
          <w:color w:val="993300"/>
          <w:szCs w:val="24"/>
        </w:rPr>
        <w:t xml:space="preserve"> </w:t>
      </w:r>
      <w:r>
        <w:rPr>
          <w:color w:val="993300"/>
        </w:rPr>
        <w:t>(</w:t>
      </w:r>
      <w:r>
        <w:rPr>
          <w:i/>
          <w:color w:val="993300"/>
        </w:rPr>
        <w:t>ошибка 30</w:t>
      </w:r>
      <w:r>
        <w:rPr>
          <w:color w:val="993300"/>
        </w:rPr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>
          <w:color w:val="993300"/>
        </w:rPr>
        <w:t>Дата начала периода</w:t>
      </w:r>
      <w:ins w:id="3717" w:author="XP" w:date="2009-04-08T14:25:00Z">
        <w:r>
          <w:rPr>
            <w:color w:val="993300"/>
          </w:rPr>
          <w:t xml:space="preserve"> первого из блоков </w:t>
        </w:r>
      </w:ins>
      <w:ins w:id="3718" w:author="XP" w:date="2009-04-08T14:25:00Z">
        <w:r>
          <w:rPr>
            <w:b/>
            <w:bCs/>
            <w:color w:val="993300"/>
          </w:rPr>
          <w:t>Основная строка</w:t>
        </w:r>
      </w:ins>
      <w:ins w:id="3719" w:author="XP" w:date="2009-04-08T14:25:00Z">
        <w:r>
          <w:rPr>
            <w:color w:val="993300"/>
          </w:rPr>
          <w:t>, относящихся к одному блоку</w:t>
        </w:r>
      </w:ins>
      <w:ins w:id="3720" w:author="XP" w:date="2009-04-08T14:25:00Z">
        <w:r>
          <w:rPr>
            <w:b/>
            <w:bCs/>
            <w:color w:val="993300"/>
          </w:rPr>
          <w:t xml:space="preserve"> ИС СЗВ-4,</w:t>
        </w:r>
      </w:ins>
      <w:r>
        <w:rPr>
          <w:color w:val="993300"/>
        </w:rPr>
        <w:t xml:space="preserve"> должна находиться в пределах периода с 01.12. по 31.12. года, предшествующего расчетному году (</w:t>
      </w:r>
      <w:r>
        <w:rPr>
          <w:i/>
          <w:color w:val="993300"/>
        </w:rPr>
        <w:t>ошибка 30</w:t>
      </w:r>
      <w:r>
        <w:rPr>
          <w:color w:val="993300"/>
        </w:rPr>
        <w:t>)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>
          <w:color w:val="993300"/>
        </w:rPr>
        <w:t>Дата конца периода</w:t>
      </w:r>
      <w:ins w:id="3721" w:author="XP" w:date="2009-04-08T14:26:00Z">
        <w:r>
          <w:rPr>
            <w:color w:val="993300"/>
          </w:rPr>
          <w:t xml:space="preserve"> </w:t>
        </w:r>
      </w:ins>
      <w:ins w:id="3722" w:author="XP" w:date="2009-04-08T15:41:00Z">
        <w:r>
          <w:rPr>
            <w:color w:val="993300"/>
          </w:rPr>
          <w:t xml:space="preserve">первого </w:t>
        </w:r>
      </w:ins>
      <w:ins w:id="3723" w:author="XP" w:date="2009-04-08T14:26:00Z">
        <w:r>
          <w:rPr>
            <w:color w:val="993300"/>
          </w:rPr>
          <w:t xml:space="preserve">из блоков </w:t>
        </w:r>
      </w:ins>
      <w:ins w:id="3724" w:author="XP" w:date="2009-04-08T14:26:00Z">
        <w:r>
          <w:rPr>
            <w:b/>
            <w:bCs/>
            <w:color w:val="993300"/>
          </w:rPr>
          <w:t>Основная строка</w:t>
        </w:r>
      </w:ins>
      <w:ins w:id="3725" w:author="XP" w:date="2009-04-08T14:26:00Z">
        <w:r>
          <w:rPr>
            <w:color w:val="993300"/>
          </w:rPr>
          <w:t>, относящихся к одному блоку</w:t>
        </w:r>
      </w:ins>
      <w:ins w:id="3726" w:author="XP" w:date="2009-04-08T14:26:00Z">
        <w:r>
          <w:rPr>
            <w:b/>
            <w:bCs/>
            <w:color w:val="993300"/>
          </w:rPr>
          <w:t xml:space="preserve"> ИС СЗВ-4,</w:t>
        </w:r>
      </w:ins>
      <w:r>
        <w:rPr>
          <w:color w:val="993300"/>
        </w:rPr>
        <w:t xml:space="preserve"> должна находиться в пределах расчетного периода (</w:t>
      </w:r>
      <w:r>
        <w:rPr>
          <w:i/>
          <w:color w:val="993300"/>
        </w:rPr>
        <w:t>ошибка 30</w:t>
      </w:r>
      <w:r>
        <w:rPr>
          <w:color w:val="993300"/>
        </w:rPr>
        <w:t>)</w:t>
      </w:r>
    </w:p>
    <w:p>
      <w:pPr>
        <w:pStyle w:val="31"/>
        <w:numPr>
          <w:ilvl w:val="0"/>
          <w:numId w:val="39"/>
        </w:numPr>
        <w:spacing w:before="0" w:after="120"/>
        <w:ind w:left="900" w:hanging="357"/>
        <w:rPr>
          <w:del w:id="3736" w:author="XP" w:date="2009-04-08T14:34:00Z"/>
        </w:rPr>
      </w:pPr>
      <w:del w:id="3727" w:author="XP" w:date="2009-04-08T14:34:00Z">
        <w:r>
          <w:rPr>
            <w:color w:val="993300"/>
          </w:rPr>
          <w:delText xml:space="preserve">Во всех, кроме первого, блоках </w:delText>
        </w:r>
      </w:del>
      <w:del w:id="3728" w:author="XP" w:date="2009-04-08T14:34:00Z">
        <w:r>
          <w:rPr>
            <w:b/>
            <w:bCs/>
            <w:color w:val="993300"/>
          </w:rPr>
          <w:delText>Основная строка</w:delText>
        </w:r>
      </w:del>
      <w:del w:id="3729" w:author="XP" w:date="2009-04-08T14:34:00Z">
        <w:r>
          <w:rPr>
            <w:color w:val="993300"/>
          </w:rPr>
          <w:delText>, относящихся к одному блоку</w:delText>
        </w:r>
      </w:del>
      <w:del w:id="3730" w:author="XP" w:date="2009-04-08T14:34:00Z">
        <w:r>
          <w:rPr>
            <w:b/>
            <w:bCs/>
            <w:color w:val="993300"/>
          </w:rPr>
          <w:delText xml:space="preserve"> ИС СЗВ-4</w:delText>
        </w:r>
      </w:del>
      <w:del w:id="3731" w:author="XP" w:date="2009-04-08T14:34:00Z">
        <w:r>
          <w:rPr>
            <w:color w:val="993300"/>
          </w:rPr>
          <w:delText xml:space="preserve">, в блоке </w:delText>
        </w:r>
      </w:del>
      <w:del w:id="3732" w:author="XP" w:date="2009-04-08T14:34:00Z">
        <w:r>
          <w:rPr>
            <w:b/>
            <w:bCs/>
            <w:color w:val="993300"/>
          </w:rPr>
          <w:delText>Особенности учета</w:delText>
        </w:r>
      </w:del>
      <w:del w:id="3733" w:author="XP" w:date="2009-04-08T14:34:00Z">
        <w:r>
          <w:rPr>
            <w:color w:val="993300"/>
          </w:rPr>
          <w:delText xml:space="preserve"> отсутствуют все составляющие, кроме элемента Декрет-Дети, значения которого должны быть только значения «ДЕКРЕТ» или «ДЕТИ» (</w:delText>
        </w:r>
      </w:del>
      <w:del w:id="3734" w:author="XP" w:date="2009-04-08T14:34:00Z">
        <w:r>
          <w:rPr>
            <w:i/>
            <w:color w:val="993300"/>
          </w:rPr>
          <w:delText>ошибка 30</w:delText>
        </w:r>
      </w:del>
      <w:del w:id="3735" w:author="XP" w:date="2009-04-08T14:34:00Z">
        <w:r>
          <w:rPr>
            <w:color w:val="993300"/>
          </w:rPr>
          <w:delText>)</w:delText>
        </w:r>
      </w:del>
    </w:p>
    <w:p>
      <w:pPr>
        <w:pStyle w:val="31"/>
        <w:numPr>
          <w:ilvl w:val="0"/>
          <w:numId w:val="42"/>
        </w:numPr>
        <w:spacing w:before="0" w:after="120"/>
        <w:ind w:left="900" w:hanging="360"/>
        <w:rPr/>
      </w:pPr>
      <w:r>
        <w:rPr>
          <w:color w:val="993300"/>
        </w:rPr>
        <w:t xml:space="preserve">В блоке </w:t>
      </w:r>
      <w:r>
        <w:rPr>
          <w:b/>
          <w:bCs/>
          <w:color w:val="993300"/>
        </w:rPr>
        <w:t xml:space="preserve">Индивидуальные сведения СЗВ-4 </w:t>
      </w:r>
      <w:r>
        <w:rPr>
          <w:color w:val="993300"/>
        </w:rPr>
        <w:t xml:space="preserve">со значением Вида формы СЗВ-4-1: при значении «ДЛОТПУСК» элемента Декрет-Дети блока </w:t>
      </w:r>
      <w:r>
        <w:rPr>
          <w:b/>
          <w:bCs/>
          <w:color w:val="993300"/>
        </w:rPr>
        <w:t>Особенности учета</w:t>
      </w:r>
      <w:r>
        <w:rPr>
          <w:color w:val="993300"/>
        </w:rPr>
        <w:t xml:space="preserve">: 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>
          <w:color w:val="993300"/>
        </w:rPr>
        <w:t xml:space="preserve">Блок </w:t>
      </w:r>
      <w:r>
        <w:rPr>
          <w:b/>
          <w:bCs/>
          <w:color w:val="993300"/>
        </w:rPr>
        <w:t>Основная строка</w:t>
      </w:r>
      <w:r>
        <w:rPr>
          <w:color w:val="993300"/>
        </w:rPr>
        <w:t xml:space="preserve"> должен быть только один (</w:t>
      </w:r>
      <w:r>
        <w:rPr>
          <w:i/>
          <w:color w:val="993300"/>
        </w:rPr>
        <w:t>ошибка 30</w:t>
      </w:r>
      <w:r>
        <w:rPr>
          <w:color w:val="993300"/>
        </w:rPr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ins w:id="3737" w:author="Одинокова" w:date="2007-12-06T15:39:00Z">
        <w:r>
          <w:rPr/>
          <w:t xml:space="preserve">блок </w:t>
        </w:r>
      </w:ins>
      <w:ins w:id="3738" w:author="Одинокова" w:date="2007-12-06T15:39:00Z">
        <w:r>
          <w:rPr>
            <w:b/>
            <w:bCs/>
          </w:rPr>
          <w:t>Дополнительные строки</w:t>
        </w:r>
      </w:ins>
      <w:ins w:id="3739" w:author="Одинокова" w:date="2007-12-06T15:39:00Z">
        <w:r>
          <w:rPr/>
          <w:t xml:space="preserve"> блока </w:t>
        </w:r>
      </w:ins>
      <w:ins w:id="3740" w:author="Одинокова" w:date="2007-12-06T15:39:00Z">
        <w:r>
          <w:rPr>
            <w:b/>
            <w:bCs/>
          </w:rPr>
          <w:t>Период работы</w:t>
        </w:r>
      </w:ins>
      <w:ins w:id="3741" w:author="Одинокова" w:date="2007-12-06T15:39:00Z">
        <w:r>
          <w:rPr/>
          <w:t xml:space="preserve"> должен отсутствовать </w:t>
        </w:r>
      </w:ins>
      <w:del w:id="3742" w:author="Одинокова" w:date="2007-12-06T15:39:00Z">
        <w:r>
          <w:rPr>
            <w:color w:val="993300"/>
          </w:rPr>
          <w:delText xml:space="preserve">В блоке </w:delText>
        </w:r>
      </w:del>
      <w:del w:id="3743" w:author="Одинокова" w:date="2007-12-06T15:39:00Z">
        <w:r>
          <w:rPr>
            <w:b/>
            <w:bCs/>
            <w:color w:val="993300"/>
          </w:rPr>
          <w:delText>Основная строка</w:delText>
        </w:r>
      </w:del>
      <w:del w:id="3744" w:author="Одинокова" w:date="2007-12-06T15:39:00Z">
        <w:r>
          <w:rPr>
            <w:color w:val="993300"/>
          </w:rPr>
          <w:delText xml:space="preserve"> блок </w:delText>
        </w:r>
      </w:del>
      <w:del w:id="3745" w:author="Одинокова" w:date="2007-12-06T15:39:00Z">
        <w:r>
          <w:rPr>
            <w:b/>
            <w:bCs/>
            <w:color w:val="993300"/>
          </w:rPr>
          <w:delText>Особенности учета</w:delText>
        </w:r>
      </w:del>
      <w:del w:id="3746" w:author="Одинокова" w:date="2007-12-06T15:39:00Z">
        <w:r>
          <w:rPr>
            <w:color w:val="993300"/>
          </w:rPr>
          <w:delText xml:space="preserve"> должен быть только один </w:delText>
        </w:r>
      </w:del>
      <w:r>
        <w:rPr>
          <w:color w:val="993300"/>
        </w:rPr>
        <w:t>(</w:t>
      </w:r>
      <w:r>
        <w:rPr>
          <w:i/>
          <w:color w:val="993300"/>
        </w:rPr>
        <w:t>ошибка 30</w:t>
      </w:r>
      <w:r>
        <w:rPr>
          <w:color w:val="993300"/>
        </w:rPr>
        <w:t>).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>
          <w:color w:val="993300"/>
        </w:rPr>
        <w:t>Дата начала периода должна находиться в пределах расчетного периода (</w:t>
      </w:r>
      <w:r>
        <w:rPr>
          <w:i/>
          <w:color w:val="993300"/>
        </w:rPr>
        <w:t>ошибка 30</w:t>
      </w:r>
      <w:r>
        <w:rPr>
          <w:color w:val="993300"/>
        </w:rPr>
        <w:t>)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>
          <w:color w:val="993300"/>
        </w:rPr>
        <w:t>Дата конца периода должна находиться в пределах периода с 01.01. по 31.12. года, следующего за расчетным годом (</w:t>
      </w:r>
      <w:r>
        <w:rPr>
          <w:i/>
          <w:color w:val="993300"/>
        </w:rPr>
        <w:t>ошибка 30</w:t>
      </w:r>
      <w:r>
        <w:rPr>
          <w:color w:val="993300"/>
        </w:rPr>
        <w:t>)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>
          <w:color w:val="993300"/>
        </w:rPr>
        <w:t xml:space="preserve">В блоке </w:t>
      </w:r>
      <w:r>
        <w:rPr>
          <w:b/>
          <w:bCs/>
          <w:color w:val="993300"/>
        </w:rPr>
        <w:t xml:space="preserve">ИС СЗВ-4 </w:t>
      </w:r>
      <w:r>
        <w:rPr>
          <w:color w:val="993300"/>
        </w:rPr>
        <w:t>блоки</w:t>
      </w:r>
      <w:r>
        <w:rPr>
          <w:b/>
          <w:bCs/>
          <w:i/>
          <w:iCs/>
          <w:color w:val="993300"/>
        </w:rPr>
        <w:t xml:space="preserve"> Административный отпуск</w:t>
      </w:r>
      <w:r>
        <w:rPr>
          <w:color w:val="993300"/>
        </w:rPr>
        <w:t xml:space="preserve"> и </w:t>
      </w:r>
      <w:r>
        <w:rPr>
          <w:b/>
          <w:bCs/>
          <w:i/>
          <w:iCs/>
          <w:color w:val="993300"/>
        </w:rPr>
        <w:t>Больничные листы</w:t>
      </w:r>
      <w:r>
        <w:rPr>
          <w:color w:val="993300"/>
        </w:rPr>
        <w:t xml:space="preserve"> должны отсутствовать (</w:t>
      </w:r>
      <w:r>
        <w:rPr>
          <w:i/>
          <w:color w:val="993300"/>
        </w:rPr>
        <w:t>ошибка 30</w:t>
      </w:r>
      <w:r>
        <w:rPr>
          <w:color w:val="993300"/>
        </w:rPr>
        <w:t>)</w:t>
      </w:r>
    </w:p>
    <w:p>
      <w:pPr>
        <w:pStyle w:val="31"/>
        <w:numPr>
          <w:ilvl w:val="0"/>
          <w:numId w:val="39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>
          <w:color w:val="993300"/>
        </w:rPr>
        <w:t xml:space="preserve">В блоке </w:t>
      </w:r>
      <w:r>
        <w:rPr>
          <w:b/>
          <w:bCs/>
          <w:color w:val="993300"/>
        </w:rPr>
        <w:t>Особенности учета</w:t>
      </w:r>
      <w:r>
        <w:rPr>
          <w:color w:val="993300"/>
        </w:rPr>
        <w:t xml:space="preserve"> должен отсутствовать блок </w:t>
      </w:r>
      <w:r>
        <w:rPr>
          <w:b/>
          <w:bCs/>
          <w:i/>
          <w:iCs/>
          <w:color w:val="993300"/>
        </w:rPr>
        <w:t>Выработка календарная</w:t>
      </w:r>
      <w:r>
        <w:rPr>
          <w:color w:val="993300"/>
        </w:rPr>
        <w:t xml:space="preserve"> (</w:t>
      </w:r>
      <w:r>
        <w:rPr>
          <w:i/>
          <w:color w:val="993300"/>
        </w:rPr>
        <w:t>ошибка 30</w:t>
      </w:r>
      <w:r>
        <w:rPr>
          <w:color w:val="993300"/>
        </w:rPr>
        <w:t>)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:</w:t>
      </w:r>
      <w:r>
        <w:rPr/>
        <w:t xml:space="preserve"> Дата начала периода первого блока </w:t>
      </w:r>
      <w:r>
        <w:rPr>
          <w:b/>
          <w:bCs/>
        </w:rPr>
        <w:t>Основная строка</w:t>
      </w:r>
      <w:r>
        <w:rPr/>
        <w:t xml:space="preserve"> последующего блока</w:t>
      </w:r>
      <w:r>
        <w:rPr>
          <w:b/>
          <w:bCs/>
        </w:rPr>
        <w:t xml:space="preserve"> Период деятельности</w:t>
      </w:r>
      <w:r>
        <w:rPr/>
        <w:t xml:space="preserve"> должна быть больше Даты конца периода последнего блока </w:t>
      </w:r>
      <w:r>
        <w:rPr>
          <w:b/>
          <w:bCs/>
        </w:rPr>
        <w:t>Основная строка</w:t>
      </w:r>
      <w:r>
        <w:rPr/>
        <w:t xml:space="preserve"> предшествующего блока</w:t>
      </w:r>
      <w:r>
        <w:rPr>
          <w:b/>
          <w:bCs/>
        </w:rPr>
        <w:t xml:space="preserve"> Период деятельности</w:t>
      </w:r>
      <w:r>
        <w:rPr/>
        <w:t xml:space="preserve">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:</w:t>
      </w:r>
      <w:r>
        <w:rPr/>
        <w:t xml:space="preserve"> Дата конца периода последнего блока </w:t>
      </w:r>
      <w:r>
        <w:rPr>
          <w:b/>
          <w:bCs/>
        </w:rPr>
        <w:t xml:space="preserve">Основная строка </w:t>
      </w:r>
      <w:r>
        <w:rPr/>
        <w:t>последнего блока</w:t>
      </w:r>
      <w:r>
        <w:rPr>
          <w:b/>
          <w:bCs/>
        </w:rPr>
        <w:t xml:space="preserve"> Период деятельности</w:t>
      </w:r>
      <w:r>
        <w:rPr/>
        <w:t xml:space="preserve"> должно быть датой, не превышающей дату 31.12.2001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:</w:t>
      </w:r>
      <w:r>
        <w:rPr/>
        <w:t xml:space="preserve"> При значениях ВОДОЛАЗ и СЕЗОН элемента ОснованиеИС блока </w:t>
      </w:r>
      <w:r>
        <w:rPr>
          <w:b/>
          <w:bCs/>
        </w:rPr>
        <w:t>Исчисляемый стаж</w:t>
      </w:r>
      <w:r>
        <w:rPr/>
        <w:t xml:space="preserve"> блока </w:t>
      </w:r>
      <w:r>
        <w:rPr>
          <w:b/>
          <w:bCs/>
        </w:rPr>
        <w:t>Особенности учета</w:t>
      </w:r>
      <w:r>
        <w:rPr/>
        <w:t xml:space="preserve"> Дата начала периода и Дата конца периода должны находиться в пределах одного календарного года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:</w:t>
      </w:r>
      <w:r>
        <w:rPr/>
        <w:t xml:space="preserve"> При значении </w:t>
      </w:r>
      <w:ins w:id="3747" w:author="Одинокова" w:date="2007-09-25T14:57:00Z">
        <w:r>
          <w:rPr/>
          <w:t>28-</w:t>
        </w:r>
      </w:ins>
      <w:r>
        <w:rPr/>
        <w:t xml:space="preserve">ПДРК элемента ОснованиеВЛ блока </w:t>
      </w:r>
      <w:r>
        <w:rPr>
          <w:b/>
          <w:bCs/>
        </w:rPr>
        <w:t>Выслуга лет</w:t>
      </w:r>
      <w:r>
        <w:rPr/>
        <w:t xml:space="preserve"> блока </w:t>
      </w:r>
      <w:r>
        <w:rPr>
          <w:b/>
          <w:bCs/>
        </w:rPr>
        <w:t>Особенности учета</w:t>
      </w:r>
      <w:r>
        <w:rPr/>
        <w:t xml:space="preserve"> Дата начала периода и Дата конца периода должны находиться в пределах одного календарного года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 xml:space="preserve">СЗВ-К: </w:t>
      </w:r>
      <w:r>
        <w:rPr/>
        <w:t>если указан хотя бы один из блоков или элементов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Выработка в часах, Выработка календарная</w:t>
      </w:r>
      <w:r>
        <w:rPr>
          <w:b/>
          <w:bCs/>
        </w:rPr>
        <w:t xml:space="preserve"> </w:t>
      </w:r>
      <w:r>
        <w:rPr/>
        <w:t>или Доля ставки блока</w:t>
      </w:r>
      <w:r>
        <w:rPr>
          <w:b/>
          <w:bCs/>
        </w:rPr>
        <w:t xml:space="preserve"> Выслуга лет</w:t>
      </w:r>
      <w:r>
        <w:rPr/>
        <w:t xml:space="preserve"> блока </w:t>
      </w:r>
      <w:r>
        <w:rPr>
          <w:b/>
          <w:bCs/>
        </w:rPr>
        <w:t>Особенности учета</w:t>
      </w:r>
      <w:r>
        <w:rPr/>
        <w:t xml:space="preserve"> Дата начала периода и Дата конца периода должны находиться в пределах одного календарного года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:</w:t>
      </w:r>
      <w:r>
        <w:rPr/>
        <w:t xml:space="preserve"> при значении «РАБОТА» элемента Вид деятельности блока</w:t>
      </w:r>
      <w:r>
        <w:rPr>
          <w:b/>
          <w:bCs/>
        </w:rPr>
        <w:t xml:space="preserve"> Период деятельности</w:t>
      </w:r>
      <w:r>
        <w:rPr/>
        <w:t xml:space="preserve"> блок </w:t>
      </w:r>
      <w:r>
        <w:rPr>
          <w:b/>
          <w:bCs/>
        </w:rPr>
        <w:t>Особенности учета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:</w:t>
      </w:r>
      <w:r>
        <w:rPr/>
        <w:t xml:space="preserve"> при значении «СЛУЖБА» или «ДВСТО» элемента Вид деятельности блока</w:t>
      </w:r>
      <w:r>
        <w:rPr>
          <w:b/>
          <w:bCs/>
        </w:rPr>
        <w:t xml:space="preserve"> Период деятельности</w:t>
      </w:r>
      <w:r>
        <w:rPr/>
        <w:t xml:space="preserve"> блок </w:t>
      </w:r>
      <w:r>
        <w:rPr>
          <w:b/>
          <w:bCs/>
        </w:rPr>
        <w:t>Особенности учета</w:t>
      </w:r>
      <w:r>
        <w:rPr/>
        <w:t xml:space="preserve"> должен быть указа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</w:t>
      </w:r>
      <w:r>
        <w:rPr>
          <w:szCs w:val="28"/>
        </w:rPr>
        <w:t xml:space="preserve"> со значением Вида формы СЗВ-К</w:t>
      </w:r>
      <w:r>
        <w:rPr>
          <w:b/>
          <w:bCs/>
        </w:rPr>
        <w:t xml:space="preserve">: </w:t>
      </w:r>
      <w:r>
        <w:rPr/>
        <w:t>при значении, отличном от «РАБОТА», «СЛУЖБА» или «ДВСТО», элемента Вид деятельности блока</w:t>
      </w:r>
      <w:r>
        <w:rPr>
          <w:b/>
          <w:bCs/>
        </w:rPr>
        <w:t xml:space="preserve"> Период деятельности</w:t>
      </w:r>
      <w:r>
        <w:rPr/>
        <w:t xml:space="preserve"> должен отсутствовать блок </w:t>
      </w:r>
      <w:r>
        <w:rPr>
          <w:b/>
          <w:bCs/>
        </w:rPr>
        <w:t>Особенности учета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2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СЗВ-К</w:t>
      </w:r>
      <w:r>
        <w:rPr>
          <w:szCs w:val="28"/>
        </w:rPr>
        <w:t xml:space="preserve"> со значением Вида формы СЗВ-К+</w:t>
      </w:r>
      <w:r>
        <w:rPr>
          <w:b/>
          <w:bCs/>
        </w:rPr>
        <w:t xml:space="preserve">: </w:t>
      </w:r>
      <w:r>
        <w:rPr/>
        <w:t xml:space="preserve">блок </w:t>
      </w:r>
      <w:r>
        <w:rPr>
          <w:b/>
          <w:bCs/>
        </w:rPr>
        <w:t>Особенности учета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59" w:name="__RefHeading___Toc283376267"/>
      <w:bookmarkEnd w:id="59"/>
      <w:r>
        <w:rPr/>
        <w:t>Блок Особенности учет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9"/>
        </w:numPr>
        <w:spacing w:before="0" w:after="120"/>
        <w:ind w:left="900" w:hanging="360"/>
        <w:rPr/>
      </w:pPr>
      <w:r>
        <w:rPr/>
        <w:t xml:space="preserve">Должен быть указан хотя бы один элемент или блок блока </w:t>
      </w:r>
      <w:r>
        <w:rPr>
          <w:b/>
          <w:bCs/>
        </w:rPr>
        <w:t>Особенности учета</w:t>
      </w:r>
      <w:r>
        <w:rPr/>
        <w:t xml:space="preserve"> (</w:t>
      </w:r>
      <w:r>
        <w:rPr>
          <w:i/>
          <w:iCs/>
        </w:rPr>
        <w:t>ошибка 30</w:t>
      </w:r>
      <w:r>
        <w:rPr/>
        <w:t>).</w:t>
      </w:r>
    </w:p>
    <w:p>
      <w:pPr>
        <w:pStyle w:val="Normal"/>
        <w:numPr>
          <w:ilvl w:val="0"/>
          <w:numId w:val="89"/>
        </w:numPr>
        <w:spacing w:before="0" w:after="120"/>
        <w:ind w:left="900" w:hanging="360"/>
        <w:rPr/>
      </w:pPr>
      <w:r>
        <w:rPr/>
        <w:t xml:space="preserve">Если в блоке </w:t>
      </w:r>
      <w:r>
        <w:rPr>
          <w:b/>
          <w:bCs/>
        </w:rPr>
        <w:t>Исчисляемый стаж</w:t>
      </w:r>
      <w:r>
        <w:rPr/>
        <w:t xml:space="preserve"> отсутствует элемент Основание ИС и указан один из блоков </w:t>
      </w:r>
      <w:r>
        <w:rPr>
          <w:b/>
          <w:bCs/>
          <w:i/>
          <w:iCs/>
        </w:rPr>
        <w:t xml:space="preserve">Выработка в часах </w:t>
      </w:r>
      <w:r>
        <w:rPr/>
        <w:t>или</w:t>
      </w:r>
      <w:r>
        <w:rPr>
          <w:b/>
          <w:bCs/>
          <w:i/>
          <w:iCs/>
        </w:rPr>
        <w:t xml:space="preserve"> Выработка календарная</w:t>
      </w:r>
      <w:r>
        <w:rPr/>
        <w:t xml:space="preserve">, то должен быть указан блок </w:t>
      </w:r>
      <w:r>
        <w:rPr>
          <w:b/>
          <w:bCs/>
        </w:rPr>
        <w:t>Особые условия труда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9"/>
        </w:numPr>
        <w:spacing w:before="0" w:after="120"/>
        <w:ind w:left="900" w:hanging="360"/>
        <w:rPr/>
      </w:pPr>
      <w:r>
        <w:rPr/>
        <w:t xml:space="preserve">При нахождении блока </w:t>
      </w:r>
      <w:r>
        <w:rPr>
          <w:b/>
          <w:bCs/>
        </w:rPr>
        <w:t>Особенности учета</w:t>
      </w:r>
      <w:r>
        <w:rPr/>
        <w:t xml:space="preserve"> в составе блока </w:t>
      </w:r>
      <w:r>
        <w:rPr>
          <w:b/>
          <w:bCs/>
        </w:rPr>
        <w:t>Дополнительные строки</w:t>
      </w:r>
      <w:r>
        <w:rPr/>
        <w:t xml:space="preserve"> элемент Декрет-Дети должен отсутствовать (</w:t>
      </w:r>
      <w:r>
        <w:rPr>
          <w:i/>
        </w:rPr>
        <w:t>ошибка 30).</w:t>
      </w:r>
    </w:p>
    <w:p>
      <w:pPr>
        <w:pStyle w:val="Normal"/>
        <w:numPr>
          <w:ilvl w:val="0"/>
          <w:numId w:val="89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Период деятельности</w:t>
      </w:r>
      <w:r>
        <w:rPr/>
        <w:t xml:space="preserve"> </w:t>
      </w:r>
      <w:r>
        <w:rPr>
          <w:szCs w:val="28"/>
        </w:rPr>
        <w:t xml:space="preserve">блока </w:t>
      </w:r>
      <w:r>
        <w:rPr>
          <w:b/>
          <w:bCs/>
          <w:szCs w:val="28"/>
        </w:rPr>
        <w:t>СЗВ-К: э</w:t>
      </w:r>
      <w:r>
        <w:rPr/>
        <w:t>лемент Профессия или должность должен быть указан (</w:t>
      </w:r>
      <w:r>
        <w:rPr>
          <w:i/>
        </w:rPr>
        <w:t>предупреждение 20</w:t>
      </w:r>
      <w:r>
        <w:rPr/>
        <w:t>). В остальных случаях элемент отсутствует (</w:t>
      </w:r>
      <w:r>
        <w:rPr>
          <w:i/>
        </w:rPr>
        <w:t>ошибка 30).</w:t>
      </w:r>
    </w:p>
    <w:p>
      <w:pPr>
        <w:pStyle w:val="Normal"/>
        <w:numPr>
          <w:ilvl w:val="0"/>
          <w:numId w:val="89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Период деятельности</w:t>
      </w:r>
      <w:r>
        <w:rPr/>
        <w:t xml:space="preserve"> </w:t>
      </w:r>
      <w:r>
        <w:rPr>
          <w:szCs w:val="28"/>
        </w:rPr>
        <w:t xml:space="preserve">блока </w:t>
      </w:r>
      <w:r>
        <w:rPr>
          <w:b/>
          <w:bCs/>
          <w:szCs w:val="28"/>
        </w:rPr>
        <w:t xml:space="preserve">СЗВ-К </w:t>
      </w:r>
      <w:r>
        <w:rPr>
          <w:szCs w:val="28"/>
        </w:rPr>
        <w:t>со значением Вида формы СЗВ-К+</w:t>
      </w:r>
      <w:r>
        <w:rPr>
          <w:b/>
          <w:bCs/>
          <w:szCs w:val="28"/>
        </w:rPr>
        <w:t>: э</w:t>
      </w:r>
      <w:r>
        <w:rPr/>
        <w:t>лемент Отметка оценщика пенсионных прав должен быть указан (</w:t>
      </w:r>
      <w:r>
        <w:rPr>
          <w:i/>
        </w:rPr>
        <w:t>ошибка 30).</w:t>
      </w:r>
      <w:r>
        <w:rPr/>
        <w:t xml:space="preserve"> В остальных случаях элемент отсутствует (</w:t>
      </w:r>
      <w:r>
        <w:rPr>
          <w:i/>
        </w:rPr>
        <w:t>ошибка 30).</w:t>
      </w:r>
    </w:p>
    <w:p>
      <w:pPr>
        <w:pStyle w:val="Normal"/>
        <w:numPr>
          <w:ilvl w:val="0"/>
          <w:numId w:val="89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  <w:szCs w:val="28"/>
        </w:rPr>
        <w:t xml:space="preserve">СЗВ-К: </w:t>
      </w:r>
      <w:r>
        <w:rPr/>
        <w:t>при значении «РАБОТА» элемента Вид деятельности блока</w:t>
      </w:r>
      <w:r>
        <w:rPr>
          <w:b/>
          <w:bCs/>
        </w:rPr>
        <w:t xml:space="preserve"> Период деятельности</w:t>
      </w:r>
      <w:r>
        <w:rPr/>
        <w:t xml:space="preserve"> должен быть указан элемент Профессия или должность (</w:t>
      </w:r>
      <w:r>
        <w:rPr>
          <w:i/>
        </w:rPr>
        <w:t>ошибка 30).</w:t>
      </w:r>
    </w:p>
    <w:p>
      <w:pPr>
        <w:pStyle w:val="Normal"/>
        <w:numPr>
          <w:ilvl w:val="0"/>
          <w:numId w:val="89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  <w:szCs w:val="28"/>
        </w:rPr>
        <w:t>СЗВ-К</w:t>
      </w:r>
      <w:r>
        <w:rPr>
          <w:szCs w:val="28"/>
        </w:rPr>
        <w:t xml:space="preserve"> со значением Вида формы СЗВ-К+</w:t>
      </w:r>
      <w:r>
        <w:rPr>
          <w:b/>
          <w:bCs/>
          <w:szCs w:val="28"/>
        </w:rPr>
        <w:t xml:space="preserve">: </w:t>
      </w:r>
      <w:r>
        <w:rPr/>
        <w:t>при значени</w:t>
      </w:r>
      <w:ins w:id="3748" w:author="Одинокова" w:date="2007-09-25T11:33:00Z">
        <w:r>
          <w:rPr/>
          <w:t>ях</w:t>
        </w:r>
      </w:ins>
      <w:del w:id="3749" w:author="Одинокова" w:date="2007-09-25T11:33:00Z">
        <w:r>
          <w:rPr/>
          <w:delText>и</w:delText>
        </w:r>
      </w:del>
      <w:r>
        <w:rPr/>
        <w:t xml:space="preserve"> </w:t>
      </w:r>
      <w:ins w:id="3750" w:author="Одинокова" w:date="2007-09-25T11:33:00Z">
        <w:r>
          <w:rPr/>
          <w:t xml:space="preserve">«РАБСВПК», «РАБЗАГР», </w:t>
        </w:r>
      </w:ins>
      <w:r>
        <w:rPr/>
        <w:t>«СЛУЖБА»</w:t>
      </w:r>
      <w:ins w:id="3751" w:author="Одинокова" w:date="2007-09-25T11:34:00Z">
        <w:r>
          <w:rPr/>
          <w:t>, «СЛПРИЗ», «РАБВОВ», «СЛДАПБЛ», «РАБЛОК»</w:t>
        </w:r>
      </w:ins>
      <w:r>
        <w:rPr/>
        <w:t xml:space="preserve"> или «ДВСТО» элемента Вид деятельности блока</w:t>
      </w:r>
      <w:r>
        <w:rPr>
          <w:b/>
          <w:bCs/>
        </w:rPr>
        <w:t xml:space="preserve"> Период деятельности</w:t>
      </w:r>
      <w:r>
        <w:rPr/>
        <w:t xml:space="preserve"> должны быть указаны элементы Профессия или должность (</w:t>
      </w:r>
      <w:r>
        <w:rPr>
          <w:i/>
          <w:iCs/>
        </w:rPr>
        <w:t>предупреждение 20</w:t>
      </w:r>
      <w:r>
        <w:rPr/>
        <w:t>), Отметка оценщика пенсионных прав (</w:t>
      </w:r>
      <w:r>
        <w:rPr>
          <w:i/>
        </w:rPr>
        <w:t>ошибка 30).</w:t>
      </w:r>
      <w:r>
        <w:rPr/>
        <w:t xml:space="preserve"> Все остальные элементы и блоки должны отсутствовать (</w:t>
      </w:r>
      <w:r>
        <w:rPr>
          <w:i/>
        </w:rPr>
        <w:t>ошибка 30).</w:t>
      </w:r>
    </w:p>
    <w:p>
      <w:pPr>
        <w:pStyle w:val="Normal"/>
        <w:numPr>
          <w:ilvl w:val="0"/>
          <w:numId w:val="89"/>
        </w:numPr>
        <w:spacing w:before="0" w:after="120"/>
        <w:ind w:left="900" w:hanging="360"/>
        <w:rPr/>
      </w:pPr>
      <w:r>
        <w:rPr/>
        <w:t xml:space="preserve">Для блока </w:t>
      </w:r>
      <w:r>
        <w:rPr>
          <w:b/>
          <w:bCs/>
        </w:rPr>
        <w:t>Период деятельности</w:t>
      </w:r>
      <w:r>
        <w:rPr/>
        <w:t xml:space="preserve"> </w:t>
      </w:r>
      <w:r>
        <w:rPr>
          <w:szCs w:val="28"/>
        </w:rPr>
        <w:t xml:space="preserve">блока </w:t>
      </w:r>
      <w:r>
        <w:rPr>
          <w:b/>
          <w:bCs/>
          <w:szCs w:val="28"/>
        </w:rPr>
        <w:t>СЗВ-К</w:t>
      </w:r>
      <w:r>
        <w:rPr>
          <w:szCs w:val="28"/>
        </w:rPr>
        <w:t xml:space="preserve"> со значением Вида формы СЗВ-К+</w:t>
      </w:r>
      <w:r>
        <w:rPr>
          <w:b/>
          <w:bCs/>
          <w:szCs w:val="28"/>
        </w:rPr>
        <w:t xml:space="preserve">: </w:t>
      </w:r>
      <w:r>
        <w:rPr/>
        <w:t xml:space="preserve">при значении, отличном от «РАБОТА», </w:t>
      </w:r>
      <w:ins w:id="3752" w:author="Одинокова" w:date="2007-09-25T11:37:00Z">
        <w:r>
          <w:rPr/>
          <w:t xml:space="preserve">«РАБСВПК», «РАБЗАГР», </w:t>
        </w:r>
      </w:ins>
      <w:r>
        <w:rPr/>
        <w:t>«СЛУЖБА»</w:t>
      </w:r>
      <w:ins w:id="3753" w:author="Одинокова" w:date="2007-09-25T11:37:00Z">
        <w:r>
          <w:rPr/>
          <w:t xml:space="preserve">, «СЛПРИЗ», «РАБВОВ», «СЛДАПБЛ», «РАБЛОК» </w:t>
        </w:r>
      </w:ins>
      <w:r>
        <w:rPr/>
        <w:t xml:space="preserve"> или «ДВСТО»,  элемента Вид деятельности блока</w:t>
      </w:r>
      <w:r>
        <w:rPr>
          <w:b/>
          <w:bCs/>
        </w:rPr>
        <w:t xml:space="preserve"> Период деятельности</w:t>
      </w:r>
      <w:r>
        <w:rPr/>
        <w:t xml:space="preserve"> должны отсутствовать все элементы и блоки, кроме </w:t>
      </w:r>
      <w:r>
        <w:rPr>
          <w:b/>
          <w:bCs/>
          <w:szCs w:val="28"/>
        </w:rPr>
        <w:t>э</w:t>
      </w:r>
      <w:r>
        <w:rPr/>
        <w:t>лемента Отметка оценщика пенсионных прав (</w:t>
      </w:r>
      <w:r>
        <w:rPr>
          <w:i/>
        </w:rPr>
        <w:t>ошибка 30).</w:t>
      </w:r>
    </w:p>
    <w:p>
      <w:pPr>
        <w:pStyle w:val="Normal"/>
        <w:numPr>
          <w:ilvl w:val="0"/>
          <w:numId w:val="89"/>
        </w:numPr>
        <w:spacing w:before="0" w:after="120"/>
        <w:ind w:left="900" w:hanging="360"/>
        <w:rPr/>
      </w:pPr>
      <w:r>
        <w:rPr>
          <w:color w:val="993300"/>
        </w:rPr>
        <w:t>Значения «ДОГОВОР», «УВПЕРИОД» и «ДЛОТПУСК» элемента Декрет-Дети допустимо указывать только для формы СЗВ-4-1 (</w:t>
      </w:r>
      <w:r>
        <w:rPr>
          <w:i/>
          <w:color w:val="993300"/>
        </w:rPr>
        <w:t>ошибка 30</w:t>
      </w:r>
      <w:r>
        <w:rPr>
          <w:color w:val="993300"/>
        </w:rPr>
        <w:t>).</w:t>
      </w:r>
    </w:p>
    <w:p>
      <w:pPr>
        <w:pStyle w:val="Normal"/>
        <w:numPr>
          <w:ilvl w:val="0"/>
          <w:numId w:val="89"/>
        </w:numPr>
        <w:spacing w:before="0" w:after="120"/>
        <w:ind w:left="900" w:hanging="360"/>
        <w:rPr>
          <w:del w:id="3759" w:author="Одинокова" w:date="2007-02-15T11:30:00Z"/>
        </w:rPr>
      </w:pPr>
      <w:del w:id="3754" w:author="Одинокова" w:date="2007-02-15T11:30:00Z">
        <w:r>
          <w:rPr>
            <w:color w:val="993300"/>
          </w:rPr>
          <w:delText xml:space="preserve">При значении «ДОГОВОР» элемента Декрет-Дети все остальные блоки и элементы блока </w:delText>
        </w:r>
      </w:del>
      <w:del w:id="3755" w:author="Одинокова" w:date="2007-02-15T11:30:00Z">
        <w:r>
          <w:rPr>
            <w:b/>
            <w:bCs/>
            <w:color w:val="993300"/>
          </w:rPr>
          <w:delText>Особенности учета</w:delText>
        </w:r>
      </w:del>
      <w:del w:id="3756" w:author="Одинокова" w:date="2007-02-15T11:30:00Z">
        <w:r>
          <w:rPr>
            <w:color w:val="993300"/>
          </w:rPr>
          <w:delText xml:space="preserve"> должны отсутствовать (</w:delText>
        </w:r>
      </w:del>
      <w:del w:id="3757" w:author="Одинокова" w:date="2007-02-15T11:30:00Z">
        <w:r>
          <w:rPr>
            <w:i/>
            <w:color w:val="993300"/>
          </w:rPr>
          <w:delText>ошибка 40</w:delText>
        </w:r>
      </w:del>
      <w:del w:id="3758" w:author="Одинокова" w:date="2007-02-15T11:30:00Z">
        <w:r>
          <w:rPr>
            <w:color w:val="993300"/>
          </w:rPr>
          <w:delText>).</w:delText>
        </w:r>
      </w:del>
    </w:p>
    <w:p>
      <w:pPr>
        <w:pStyle w:val="Normal"/>
        <w:numPr>
          <w:ilvl w:val="0"/>
          <w:numId w:val="89"/>
        </w:numPr>
        <w:spacing w:before="0" w:after="120"/>
        <w:ind w:left="900" w:hanging="360"/>
        <w:rPr/>
      </w:pPr>
      <w:r>
        <w:rPr/>
        <w:t xml:space="preserve">Допустимые и обязательные сочетания элемента Декрет-Дети и блоков </w:t>
      </w:r>
      <w:r>
        <w:rPr>
          <w:b/>
          <w:bCs/>
          <w:i/>
          <w:iCs/>
        </w:rPr>
        <w:t>Территориальные условия</w:t>
      </w:r>
      <w:r>
        <w:rPr>
          <w:b/>
          <w:bCs/>
        </w:rPr>
        <w:t>, Особые условия труда, Исчисляемый стаж и Выслуга лет</w:t>
      </w:r>
      <w:r>
        <w:rPr/>
        <w:t xml:space="preserve"> блока </w:t>
      </w:r>
      <w:r>
        <w:rPr>
          <w:b/>
          <w:bCs/>
        </w:rPr>
        <w:t>Особенности учета</w:t>
      </w:r>
      <w:r>
        <w:rPr>
          <w:bCs/>
        </w:rPr>
        <w:t xml:space="preserve"> приведены в Приложении № 5</w:t>
      </w:r>
      <w:r>
        <w:rPr>
          <w:szCs w:val="28"/>
        </w:rPr>
        <w:t xml:space="preserve"> «Особые требования по проверке сочетаний вида стажа».</w:t>
      </w:r>
    </w:p>
    <w:p>
      <w:pPr>
        <w:pStyle w:val="Normal"/>
        <w:numPr>
          <w:ilvl w:val="0"/>
          <w:numId w:val="89"/>
        </w:numPr>
        <w:spacing w:before="0" w:after="120"/>
        <w:ind w:left="900" w:hanging="360"/>
        <w:rPr/>
      </w:pPr>
      <w:r>
        <w:rPr/>
        <w:t xml:space="preserve">Если хотя бы один из элементов Дата начала периода и Дата конца периода блока </w:t>
      </w:r>
      <w:r>
        <w:rPr>
          <w:b/>
          <w:bCs/>
        </w:rPr>
        <w:t>Основная строка</w:t>
      </w:r>
      <w:r>
        <w:rPr/>
        <w:t xml:space="preserve"> является датой, большей 06.10.1992, то при указании в элементе Декрет-Дети значения «ДЕТИ» проверки следует проводить в соответствии со строкой «Отпуск по уходу за ребенком» таблицы «Обязательные сочетания значений в группах» Приложения № 5 (</w:t>
      </w:r>
      <w:r>
        <w:rPr>
          <w:i/>
          <w:iCs/>
        </w:rPr>
        <w:t>ошибка 30</w:t>
      </w:r>
      <w:r>
        <w:rPr/>
        <w:t>).</w:t>
      </w:r>
    </w:p>
    <w:p>
      <w:pPr>
        <w:pStyle w:val="Normal"/>
        <w:numPr>
          <w:ilvl w:val="0"/>
          <w:numId w:val="89"/>
        </w:numPr>
        <w:spacing w:before="0" w:after="120"/>
        <w:ind w:left="900" w:hanging="360"/>
        <w:rPr/>
      </w:pPr>
      <w:r>
        <w:rPr/>
        <w:t xml:space="preserve">Если оба элемента Дата начала периода и Дата конца периода блока </w:t>
      </w:r>
      <w:r>
        <w:rPr>
          <w:b/>
          <w:bCs/>
        </w:rPr>
        <w:t>Основная строка</w:t>
      </w:r>
      <w:r>
        <w:rPr/>
        <w:t xml:space="preserve"> являются датами, меньше либо равными 06.10.1992, то при указании в элементе Декрет-Дети значения «ДЕТИ» проверки следует проводить в соответствии со строкой «Отпуск по беременности и родам» таблицы «Обязательные сочетания значений в группах» Приложения № 5 (</w:t>
      </w:r>
      <w:r>
        <w:rPr>
          <w:i/>
          <w:iCs/>
        </w:rPr>
        <w:t>ошибка 30</w:t>
      </w:r>
      <w:r>
        <w:rPr/>
        <w:t>).</w:t>
      </w:r>
    </w:p>
    <w:p>
      <w:pPr>
        <w:pStyle w:val="Normal"/>
        <w:numPr>
          <w:ilvl w:val="0"/>
          <w:numId w:val="89"/>
        </w:numPr>
        <w:spacing w:before="0" w:after="120"/>
        <w:ind w:left="900" w:hanging="360"/>
        <w:rPr/>
      </w:pPr>
      <w:r>
        <w:rPr/>
        <w:t xml:space="preserve">При указании в элементе Декрет-Дети значения «ДЕТИ» значение элемента Отчество блока </w:t>
      </w:r>
      <w:r>
        <w:rPr>
          <w:b/>
          <w:bCs/>
          <w:i/>
          <w:iCs/>
        </w:rPr>
        <w:t>ФИО</w:t>
      </w:r>
      <w:r>
        <w:rPr/>
        <w:t xml:space="preserve"> блока </w:t>
      </w:r>
      <w:r>
        <w:rPr>
          <w:b/>
          <w:bCs/>
        </w:rPr>
        <w:t>Заголовок старых ИС,</w:t>
      </w:r>
      <w:r>
        <w:rPr/>
        <w:t xml:space="preserve"> или </w:t>
      </w:r>
      <w:r>
        <w:rPr>
          <w:b/>
          <w:bCs/>
        </w:rPr>
        <w:t>ИС СЗВ-4,</w:t>
      </w:r>
      <w:r>
        <w:rPr/>
        <w:t xml:space="preserve"> или  </w:t>
      </w:r>
      <w:r>
        <w:rPr>
          <w:b/>
          <w:bCs/>
        </w:rPr>
        <w:t>СЗВ-К</w:t>
      </w:r>
      <w:r>
        <w:rPr/>
        <w:t xml:space="preserve"> не должно оканчиваться на «-ич»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numPr>
          <w:ilvl w:val="0"/>
          <w:numId w:val="89"/>
        </w:numPr>
        <w:spacing w:before="0" w:after="120"/>
        <w:ind w:left="900" w:hanging="360"/>
        <w:rPr/>
      </w:pPr>
      <w:r>
        <w:rPr/>
        <w:t xml:space="preserve">При указании в элементе Декрет-Дети  значения «ДЕКРЕТ» значение элемента Отчество блока </w:t>
      </w:r>
      <w:r>
        <w:rPr>
          <w:b/>
          <w:bCs/>
          <w:i/>
          <w:iCs/>
        </w:rPr>
        <w:t>ФИО</w:t>
      </w:r>
      <w:r>
        <w:rPr/>
        <w:t xml:space="preserve"> блока </w:t>
      </w:r>
      <w:r>
        <w:rPr>
          <w:b/>
          <w:bCs/>
        </w:rPr>
        <w:t>Заголовок старых ИС,</w:t>
      </w:r>
      <w:r>
        <w:rPr/>
        <w:t xml:space="preserve"> или </w:t>
      </w:r>
      <w:r>
        <w:rPr>
          <w:b/>
          <w:bCs/>
        </w:rPr>
        <w:t>ИС СЗВ-4,</w:t>
      </w:r>
      <w:r>
        <w:rPr/>
        <w:t xml:space="preserve"> или  </w:t>
      </w:r>
      <w:r>
        <w:rPr>
          <w:b/>
          <w:bCs/>
        </w:rPr>
        <w:t>СЗВ-К</w:t>
      </w:r>
      <w:r>
        <w:rPr/>
        <w:t xml:space="preserve"> не должно оканчиваться на «-ич» (</w:t>
      </w:r>
      <w:r>
        <w:rPr>
          <w:i/>
        </w:rPr>
        <w:t>ошибка 30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60" w:name="__RefHeading___Toc283376268"/>
      <w:bookmarkEnd w:id="60"/>
      <w:r>
        <w:rPr/>
        <w:t>Блок Период работы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Основная строка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>Индивидуальные сведения СЗВ-4</w:t>
      </w:r>
      <w:r>
        <w:rPr/>
        <w:t xml:space="preserve">: блок </w:t>
      </w:r>
      <w:r>
        <w:rPr>
          <w:b/>
          <w:bCs/>
        </w:rPr>
        <w:t>Дополнительные строки</w:t>
      </w:r>
      <w:r>
        <w:rPr/>
        <w:t xml:space="preserve"> должен отсутствовать при значении «БЕЗР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spacing w:before="0" w:after="120"/>
        <w:ind w:left="900" w:hanging="360"/>
        <w:rPr/>
      </w:pPr>
      <w:r>
        <w:rPr/>
        <w:t xml:space="preserve">В блоке </w:t>
      </w:r>
      <w:r>
        <w:rPr>
          <w:b/>
          <w:bCs/>
        </w:rPr>
        <w:t xml:space="preserve">Индивидуальные сведения СЗВ-4 </w:t>
      </w:r>
      <w:r>
        <w:rPr/>
        <w:t xml:space="preserve">со значением Вида формы СЗВ-4-2: блок </w:t>
      </w:r>
      <w:r>
        <w:rPr>
          <w:b/>
          <w:bCs/>
        </w:rPr>
        <w:t>Дополнительные строки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06"/>
        </w:numPr>
        <w:spacing w:before="0" w:after="120"/>
        <w:ind w:left="900" w:hanging="360"/>
        <w:rPr>
          <w:ins w:id="3771" w:author="Одинокова" w:date="2007-12-06T15:39:00Z"/>
        </w:rPr>
      </w:pPr>
      <w:ins w:id="3760" w:author="Одинокова" w:date="2007-12-06T15:39:00Z">
        <w:r>
          <w:rPr/>
          <w:t xml:space="preserve">В блоке </w:t>
        </w:r>
      </w:ins>
      <w:ins w:id="3761" w:author="Одинокова" w:date="2007-12-06T15:39:00Z">
        <w:r>
          <w:rPr>
            <w:b/>
            <w:bCs/>
          </w:rPr>
          <w:t>Индивидуальные сведения СЗВ-4</w:t>
        </w:r>
      </w:ins>
      <w:ins w:id="3762" w:author="Одинокова" w:date="2007-12-06T15:39:00Z">
        <w:r>
          <w:rPr/>
          <w:t xml:space="preserve">: блок </w:t>
        </w:r>
      </w:ins>
      <w:ins w:id="3763" w:author="Одинокова" w:date="2007-12-06T15:39:00Z">
        <w:r>
          <w:rPr>
            <w:b/>
            <w:bCs/>
          </w:rPr>
          <w:t>Дополнительные строки</w:t>
        </w:r>
      </w:ins>
      <w:ins w:id="3764" w:author="Одинокова" w:date="2007-12-06T15:39:00Z">
        <w:r>
          <w:rPr/>
          <w:t xml:space="preserve"> должен отсутствовать при значении «ДЛОТПУСК» элемента Декрет-Дети блока </w:t>
        </w:r>
      </w:ins>
      <w:ins w:id="3765" w:author="Одинокова" w:date="2007-12-06T15:39:00Z">
        <w:r>
          <w:rPr>
            <w:b/>
            <w:bCs/>
          </w:rPr>
          <w:t xml:space="preserve">Особенности учета </w:t>
        </w:r>
      </w:ins>
      <w:ins w:id="3766" w:author="Одинокова" w:date="2007-12-06T15:39:00Z">
        <w:r>
          <w:rPr/>
          <w:t xml:space="preserve">блока </w:t>
        </w:r>
      </w:ins>
      <w:ins w:id="3767" w:author="Одинокова" w:date="2007-12-06T15:39:00Z">
        <w:r>
          <w:rPr>
            <w:b/>
            <w:bCs/>
          </w:rPr>
          <w:t>Основная строка</w:t>
        </w:r>
      </w:ins>
      <w:ins w:id="3768" w:author="Одинокова" w:date="2007-12-06T15:39:00Z">
        <w:r>
          <w:rPr/>
          <w:t xml:space="preserve"> (</w:t>
        </w:r>
      </w:ins>
      <w:ins w:id="3769" w:author="Одинокова" w:date="2007-12-06T15:39:00Z">
        <w:r>
          <w:rPr>
            <w:i/>
          </w:rPr>
          <w:t>ошибка 30</w:t>
        </w:r>
      </w:ins>
      <w:ins w:id="3770" w:author="Одинокова" w:date="2007-12-06T15:39:00Z">
        <w:r>
          <w:rPr/>
          <w:t>).</w:t>
        </w:r>
      </w:ins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61" w:name="__RefHeading___Toc283376269"/>
      <w:bookmarkEnd w:id="61"/>
      <w:r>
        <w:rPr/>
        <w:t>Блок Прежняя регистрация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1"/>
        </w:numPr>
        <w:spacing w:before="0" w:after="120"/>
        <w:ind w:left="900" w:hanging="360"/>
        <w:rPr/>
      </w:pPr>
      <w:r>
        <w:rPr/>
        <w:t xml:space="preserve">В составе блока </w:t>
      </w:r>
      <w:r>
        <w:rPr>
          <w:b/>
          <w:bCs/>
        </w:rPr>
        <w:t>Запрос об уточнении сведений</w:t>
      </w:r>
      <w:r>
        <w:rPr/>
        <w:t xml:space="preserve"> блок </w:t>
      </w:r>
      <w:r>
        <w:rPr>
          <w:b/>
          <w:bCs/>
        </w:rPr>
        <w:t>Прежняя регистрация</w:t>
      </w:r>
      <w:r>
        <w:rPr/>
        <w:t xml:space="preserve"> формируется средствами ПТК СПУ.</w:t>
      </w:r>
    </w:p>
    <w:p>
      <w:pPr>
        <w:pStyle w:val="Normal"/>
        <w:numPr>
          <w:ilvl w:val="0"/>
          <w:numId w:val="51"/>
        </w:numPr>
        <w:spacing w:before="0" w:after="120"/>
        <w:ind w:left="900" w:hanging="360"/>
        <w:rPr/>
      </w:pPr>
      <w:r>
        <w:rPr/>
        <w:t xml:space="preserve">В составе блока </w:t>
      </w:r>
      <w:r>
        <w:rPr>
          <w:b/>
          <w:bCs/>
        </w:rPr>
        <w:t>Запрос об уточнении сведений заполненный</w:t>
      </w:r>
      <w:r>
        <w:rPr/>
        <w:t>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 xml:space="preserve">Блоки и элементы </w:t>
      </w:r>
      <w:r>
        <w:rPr>
          <w:b/>
          <w:bCs/>
          <w:i/>
          <w:iCs/>
        </w:rPr>
        <w:t xml:space="preserve">Предыдущая анкета, </w:t>
      </w:r>
      <w:r>
        <w:rPr/>
        <w:t xml:space="preserve"> Дата заполнения предыдущей анкеты, Страховой номер, Номер реализации,</w:t>
      </w:r>
      <w:r>
        <w:rPr>
          <w:b/>
          <w:bCs/>
        </w:rPr>
        <w:t xml:space="preserve"> Анкету принял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Блок</w:t>
      </w:r>
      <w:r>
        <w:rPr>
          <w:b/>
          <w:bCs/>
        </w:rPr>
        <w:t xml:space="preserve"> Анкету передал </w:t>
      </w:r>
      <w:r>
        <w:rPr/>
        <w:t>должен быть указан</w:t>
      </w:r>
      <w:r>
        <w:rPr>
          <w:b/>
          <w:bCs/>
        </w:rPr>
        <w:t xml:space="preserve"> </w:t>
      </w:r>
      <w:r>
        <w:rPr/>
        <w:t>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62" w:name="__RefHeading___Toc283376270"/>
      <w:bookmarkEnd w:id="62"/>
      <w:r>
        <w:rPr/>
        <w:t>Блок Российский адрес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9"/>
        </w:numPr>
        <w:spacing w:before="0" w:after="120"/>
        <w:ind w:left="900" w:hanging="360"/>
        <w:rPr/>
      </w:pPr>
      <w:r>
        <w:rPr/>
        <w:t>Значение элемента Состояние адреса формируется средствами ПТК СПУ.</w:t>
      </w:r>
    </w:p>
    <w:p>
      <w:pPr>
        <w:pStyle w:val="Normal"/>
        <w:numPr>
          <w:ilvl w:val="0"/>
          <w:numId w:val="69"/>
        </w:numPr>
        <w:spacing w:before="0" w:after="120"/>
        <w:ind w:left="900" w:hanging="360"/>
        <w:rPr/>
      </w:pPr>
      <w:r>
        <w:rPr/>
        <w:t xml:space="preserve">Общая структура блока </w:t>
      </w:r>
      <w:r>
        <w:rPr>
          <w:b/>
          <w:bCs/>
        </w:rPr>
        <w:t>Российский адрес</w:t>
      </w:r>
      <w:r>
        <w:rPr/>
        <w:t xml:space="preserve"> должна соответствовать КЛАДРУ (</w:t>
      </w:r>
      <w:r>
        <w:rPr>
          <w:i/>
        </w:rPr>
        <w:t>ошибка 30</w:t>
      </w:r>
      <w:r>
        <w:rPr/>
        <w:t xml:space="preserve">). (Более подробно о структуре адресов и Ведомственном классификаторе адресов России (КЛАДР) на сайте по адресу: </w:t>
      </w:r>
      <w:r>
        <w:rPr>
          <w:lang w:val="en-US"/>
        </w:rPr>
        <w:t>htt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nivc</w:t>
      </w:r>
      <w:r>
        <w:rPr/>
        <w:t>.</w:t>
      </w:r>
      <w:r>
        <w:rPr>
          <w:lang w:val="en-US"/>
        </w:rPr>
        <w:t>ru</w:t>
      </w:r>
      <w:r>
        <w:rPr/>
        <w:t>/)</w:t>
      </w:r>
    </w:p>
    <w:p>
      <w:pPr>
        <w:pStyle w:val="Normal"/>
        <w:numPr>
          <w:ilvl w:val="0"/>
          <w:numId w:val="69"/>
        </w:numPr>
        <w:spacing w:before="0" w:after="120"/>
        <w:ind w:left="900" w:hanging="360"/>
        <w:rPr/>
      </w:pPr>
      <w:r>
        <w:rPr/>
        <w:t xml:space="preserve">Значения элементов в блоках </w:t>
      </w:r>
      <w:r>
        <w:rPr>
          <w:b/>
          <w:bCs/>
          <w:i/>
          <w:iCs/>
        </w:rPr>
        <w:t>Регион, Район, Город</w:t>
      </w:r>
      <w:r>
        <w:rPr/>
        <w:t xml:space="preserve"> должны соответствовать КЛАДРУ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9"/>
        </w:numPr>
        <w:spacing w:before="0" w:after="120"/>
        <w:ind w:left="900" w:hanging="360"/>
        <w:rPr/>
      </w:pPr>
      <w:r>
        <w:rPr/>
        <w:t xml:space="preserve">Значения элементов в блоках </w:t>
      </w:r>
      <w:r>
        <w:rPr>
          <w:b/>
          <w:bCs/>
          <w:i/>
          <w:iCs/>
        </w:rPr>
        <w:t>Населенный пункт, Улица</w:t>
      </w:r>
      <w:r>
        <w:rPr/>
        <w:t xml:space="preserve"> должны соответствовать КЛАДРУ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69"/>
        </w:numPr>
        <w:spacing w:before="0" w:after="120"/>
        <w:ind w:left="900" w:hanging="360"/>
        <w:rPr/>
      </w:pPr>
      <w:r>
        <w:rPr/>
        <w:t xml:space="preserve">Должен присутствовать хотя бы один из блоков </w:t>
      </w:r>
      <w:r>
        <w:rPr>
          <w:b/>
          <w:bCs/>
          <w:i/>
          <w:iCs/>
        </w:rPr>
        <w:t>Дом, Корпус, Квартира</w:t>
      </w:r>
      <w:r>
        <w:rPr/>
        <w:t xml:space="preserve">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63" w:name="__RefHeading___Toc283376271"/>
      <w:bookmarkEnd w:id="63"/>
      <w:r>
        <w:rPr/>
        <w:t>Блок Сведения для пенсии по потере кормильц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2"/>
        </w:numPr>
        <w:spacing w:before="0" w:after="120"/>
        <w:ind w:left="900" w:hanging="360"/>
        <w:rPr/>
      </w:pPr>
      <w:r>
        <w:rPr/>
        <w:t xml:space="preserve">Элементы и блоки Страховой номер кормильца и </w:t>
      </w:r>
      <w:r>
        <w:rPr>
          <w:b/>
          <w:bCs/>
          <w:i/>
          <w:iCs/>
        </w:rPr>
        <w:t>ФИО кормильца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2"/>
        </w:numPr>
        <w:spacing w:before="0" w:after="120"/>
        <w:ind w:left="900" w:hanging="360"/>
        <w:rPr/>
      </w:pPr>
      <w:r>
        <w:rPr/>
        <w:t>Значение элемента Количество иждивенцев должно быть больше либо равно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32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</w:rPr>
        <w:t>Сведения об иждивенце</w:t>
      </w:r>
      <w:r>
        <w:rPr/>
        <w:t xml:space="preserve"> должно быть столько, сколько указано элементом Количество иждивенцев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64" w:name="__RefHeading___Toc283376272"/>
      <w:bookmarkEnd w:id="64"/>
      <w:r>
        <w:rPr/>
        <w:t>Блок Сведения об иждивенце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7"/>
        </w:numPr>
        <w:spacing w:before="0" w:after="120"/>
        <w:ind w:left="900" w:hanging="360"/>
        <w:rPr/>
      </w:pPr>
      <w:r>
        <w:rPr/>
        <w:t xml:space="preserve">Элементы и блоки Страховой номер иждивенца, </w:t>
      </w:r>
      <w:r>
        <w:rPr>
          <w:b/>
          <w:bCs/>
          <w:i/>
          <w:iCs/>
        </w:rPr>
        <w:t>ФИО иждивенца,</w:t>
      </w:r>
      <w:r>
        <w:rPr/>
        <w:t xml:space="preserve"> Дата начала пенсии, Категория иждивенца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7"/>
        </w:numPr>
        <w:spacing w:before="0" w:after="120"/>
        <w:ind w:left="900" w:hanging="360"/>
        <w:rPr/>
      </w:pPr>
      <w:r>
        <w:rPr/>
        <w:t>Дата начала пенсии не должна превышать текущую дату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7"/>
        </w:numPr>
        <w:spacing w:before="0" w:after="120"/>
        <w:ind w:left="900" w:hanging="360"/>
        <w:rPr/>
      </w:pPr>
      <w:r>
        <w:rPr/>
        <w:t>Если указана Дата конца пенсии, то она не должна превышать Дату начала пенс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7"/>
        </w:numPr>
        <w:spacing w:before="0" w:after="120"/>
        <w:ind w:left="900" w:hanging="360"/>
        <w:rPr/>
      </w:pPr>
      <w:r>
        <w:rPr/>
        <w:t>Должны быть указаны либо два элемента Размер базовой части и Размер страховой части, либо один элемент Размер государственной пенсии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65" w:name="__RefHeading___Toc283376273"/>
      <w:bookmarkEnd w:id="65"/>
      <w:r>
        <w:rPr/>
        <w:t>Блок Состав документов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4"/>
        </w:numPr>
        <w:spacing w:before="0" w:after="120"/>
        <w:ind w:left="900" w:hanging="360"/>
        <w:rPr/>
      </w:pPr>
      <w:r>
        <w:rPr/>
        <w:t xml:space="preserve">Если </w:t>
      </w:r>
      <w:r>
        <w:rPr>
          <w:b/>
          <w:bCs/>
        </w:rPr>
        <w:t>Входящая опись</w:t>
      </w:r>
      <w:r>
        <w:rPr/>
        <w:t>. Тип входящей описи имеет значение «ОПИСЬ ПАЧКИ», то значение элемента Количество должно быть равно 1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74"/>
        </w:numPr>
        <w:spacing w:before="0" w:after="120"/>
        <w:ind w:left="900" w:hanging="360"/>
        <w:rPr/>
      </w:pPr>
      <w:r>
        <w:rPr/>
        <w:t xml:space="preserve">Если </w:t>
      </w:r>
      <w:r>
        <w:rPr>
          <w:b/>
          <w:bCs/>
        </w:rPr>
        <w:t>Входящая опись</w:t>
      </w:r>
      <w:r>
        <w:rPr/>
        <w:t>. Тип входящей описи имеет значение «ОПИСЬ РАСПИСОК», то значение элемента Количество должно быть равно либо 1, либо 2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74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  <w:i/>
          <w:iCs/>
        </w:rPr>
        <w:t>Наличие документов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74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  <w:i/>
          <w:iCs/>
        </w:rPr>
        <w:t>Наличие документов</w:t>
      </w:r>
      <w:r>
        <w:rPr/>
        <w:t xml:space="preserve"> должны быть уникальны по Типу документа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66" w:name="__RefHeading___Toc283376274"/>
      <w:bookmarkEnd w:id="66"/>
      <w:r>
        <w:rPr/>
        <w:t>Блок Сумма за период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>Элемент Тип строки должен принимать одно из допустимых значений: ДЕТАЛЬНАЯ, ИТОГ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>При значении ДЕТАЛЬНАЯ элемента Тип строки элемент Расчетный период должен быть указан</w:t>
      </w:r>
      <w:del w:id="3772" w:author="XP" w:date="2010-01-11T17:05:00Z">
        <w:r>
          <w:rPr/>
          <w:delText xml:space="preserve"> </w:delText>
        </w:r>
      </w:del>
      <w:ins w:id="3773" w:author="XP" w:date="2010-01-11T12:22:00Z">
        <w:r>
          <w:rPr/>
          <w:t xml:space="preserve"> </w:t>
        </w:r>
      </w:ins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>При значении</w:t>
      </w:r>
      <w:r>
        <w:rPr>
          <w:i/>
          <w:iCs/>
        </w:rPr>
        <w:t xml:space="preserve"> </w:t>
      </w:r>
      <w:r>
        <w:rPr/>
        <w:t>ИТОГО элемента Тип строки элемент Расчетный период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Страховые взносы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>
          <w:ins w:id="3781" w:author="Одинокова" w:date="2007-10-05T13:46:00Z"/>
        </w:rPr>
      </w:pPr>
      <w:ins w:id="3774" w:author="Одинокова" w:date="2007-10-05T13:44:00Z">
        <w:r>
          <w:rPr/>
          <w:t xml:space="preserve">Если указан блок </w:t>
        </w:r>
      </w:ins>
      <w:ins w:id="3775" w:author="Одинокова" w:date="2007-10-05T13:46:00Z">
        <w:r>
          <w:rPr>
            <w:b/>
            <w:bCs/>
          </w:rPr>
          <w:t>Сумма за период</w:t>
        </w:r>
      </w:ins>
      <w:ins w:id="3776" w:author="Одинокова" w:date="2007-10-05T13:46:00Z">
        <w:r>
          <w:rPr/>
          <w:t xml:space="preserve"> с Типом строки ИТОГО, то должен быть указан хотя бы один блок </w:t>
        </w:r>
      </w:ins>
      <w:ins w:id="3777" w:author="Одинокова" w:date="2007-10-05T13:46:00Z">
        <w:r>
          <w:rPr>
            <w:b/>
            <w:bCs/>
          </w:rPr>
          <w:t>Сумма за период</w:t>
        </w:r>
      </w:ins>
      <w:ins w:id="3778" w:author="Одинокова" w:date="2007-10-05T13:46:00Z">
        <w:r>
          <w:rPr/>
          <w:t xml:space="preserve"> с Типом строки ДЕТАЛЬНАЯ (</w:t>
        </w:r>
      </w:ins>
      <w:ins w:id="3779" w:author="Одинокова" w:date="2007-10-05T13:46:00Z">
        <w:r>
          <w:rPr>
            <w:i/>
          </w:rPr>
          <w:t>ошибка 30</w:t>
        </w:r>
      </w:ins>
      <w:ins w:id="3780" w:author="Одинокова" w:date="2007-10-05T13:46:00Z">
        <w:r>
          <w:rPr/>
          <w:t>).</w:t>
        </w:r>
      </w:ins>
    </w:p>
    <w:p>
      <w:pPr>
        <w:pStyle w:val="Normal"/>
        <w:numPr>
          <w:ilvl w:val="0"/>
          <w:numId w:val="26"/>
        </w:numPr>
        <w:spacing w:before="0" w:after="120"/>
        <w:ind w:left="900" w:hanging="360"/>
        <w:rPr>
          <w:ins w:id="3789" w:author="Одинокова" w:date="2007-10-05T13:44:00Z"/>
        </w:rPr>
      </w:pPr>
      <w:ins w:id="3782" w:author="Одинокова" w:date="2007-10-05T13:48:00Z">
        <w:r>
          <w:rPr/>
          <w:t xml:space="preserve">Если указан хотя бы один блок </w:t>
        </w:r>
      </w:ins>
      <w:ins w:id="3783" w:author="Одинокова" w:date="2007-10-05T13:48:00Z">
        <w:r>
          <w:rPr>
            <w:b/>
            <w:bCs/>
          </w:rPr>
          <w:t>Сумма за период</w:t>
        </w:r>
      </w:ins>
      <w:ins w:id="3784" w:author="Одинокова" w:date="2007-10-05T13:48:00Z">
        <w:r>
          <w:rPr/>
          <w:t xml:space="preserve"> с Типом строки ДЕТАЛЬНАЯ, то должен быть указан блок </w:t>
        </w:r>
      </w:ins>
      <w:ins w:id="3785" w:author="Одинокова" w:date="2007-10-05T13:48:00Z">
        <w:r>
          <w:rPr>
            <w:b/>
            <w:bCs/>
          </w:rPr>
          <w:t>Сумма за период</w:t>
        </w:r>
      </w:ins>
      <w:ins w:id="3786" w:author="Одинокова" w:date="2007-10-05T13:48:00Z">
        <w:r>
          <w:rPr/>
          <w:t xml:space="preserve"> с Типом строки ИТОГО (</w:t>
        </w:r>
      </w:ins>
      <w:ins w:id="3787" w:author="Одинокова" w:date="2007-10-05T13:48:00Z">
        <w:r>
          <w:rPr>
            <w:i/>
          </w:rPr>
          <w:t>ошибка 30</w:t>
        </w:r>
      </w:ins>
      <w:ins w:id="3788" w:author="Одинокова" w:date="2007-10-05T13:48:00Z">
        <w:r>
          <w:rPr/>
          <w:t>).</w:t>
        </w:r>
      </w:ins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начало периода</w:t>
      </w:r>
      <w:r>
        <w:rPr/>
        <w:t xml:space="preserve"> при значении ДЕТАЛЬНАЯ элемента Тип строки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се блоки идут в подряд в порядке возрастания значений элемента Расчетный период (год задолженности)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Блоки должны быть уникальны по году (</w:t>
      </w:r>
      <w:r>
        <w:rPr>
          <w:i/>
        </w:rPr>
        <w:t>ошибка 4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Значение Расчетного периода (года задолженности) должно быть меньше либо равно значения Расчетного периода блока </w:t>
      </w:r>
      <w:r>
        <w:rPr>
          <w:b/>
          <w:bCs/>
        </w:rPr>
        <w:t>Ведомость уплаты АДВ-11</w:t>
      </w:r>
      <w:r>
        <w:rPr/>
        <w:t xml:space="preserve"> (расчетный год)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Все указанные 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 за расчетный год (указанный элементом Расчетный период блока </w:t>
      </w:r>
      <w:r>
        <w:rPr>
          <w:b/>
          <w:bCs/>
        </w:rPr>
        <w:t xml:space="preserve">Ведомость уплаты АДВ-11) </w:t>
      </w:r>
      <w:r>
        <w:rPr/>
        <w:t>должны быть меньше нуля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Все указанные 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 за год, меньший расчетного года, (указанного элементом Расчетный период блока </w:t>
      </w:r>
      <w:r>
        <w:rPr>
          <w:b/>
          <w:bCs/>
        </w:rPr>
        <w:t xml:space="preserve">Ведомость уплаты АДВ-11) </w:t>
      </w:r>
      <w:r>
        <w:rPr/>
        <w:t>должны быть больше нуля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указан элемент Дополнительные блока </w:t>
      </w:r>
      <w:r>
        <w:rPr>
          <w:b/>
          <w:bCs/>
          <w:i/>
          <w:iCs/>
        </w:rPr>
        <w:t>Страховые взносы</w:t>
      </w:r>
      <w:r>
        <w:rPr/>
        <w:t xml:space="preserve">, то должен быть указан элемент Код дополнительного тарифа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>Ведомость уплаты АДВ-11</w:t>
      </w:r>
      <w:r>
        <w:rPr>
          <w:i/>
        </w:rPr>
        <w:t xml:space="preserve"> (ошибка 30)</w:t>
      </w:r>
      <w:r>
        <w:rPr/>
        <w:t>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указан 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начало периода</w:t>
      </w:r>
      <w:r>
        <w:rPr/>
        <w:t xml:space="preserve"> за конкретный год, меньший расчетного года, то должен быть указан хотя бы один из блоков за этот год: 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Уплата за период</w:t>
      </w:r>
      <w:r>
        <w:rPr/>
        <w:t xml:space="preserve"> и 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 xml:space="preserve">Задолженность на конец периода </w:t>
      </w:r>
      <w:r>
        <w:rPr>
          <w:i/>
        </w:rPr>
        <w:t>(ошибка 40)</w:t>
      </w:r>
      <w:r>
        <w:rPr/>
        <w:t xml:space="preserve">. При этом 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 блока </w:t>
      </w:r>
      <w:r>
        <w:rPr>
          <w:b/>
          <w:bCs/>
        </w:rPr>
        <w:t>Задолженность на начало периода</w:t>
      </w:r>
      <w:r>
        <w:rPr/>
        <w:t xml:space="preserve"> за конкретный год, меньший расчетного года, должны быть равны сумме элементов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 блока </w:t>
      </w:r>
      <w:r>
        <w:rPr>
          <w:b/>
          <w:bCs/>
        </w:rPr>
        <w:t>Уплата за период</w:t>
      </w:r>
      <w:r>
        <w:rPr/>
        <w:t xml:space="preserve"> за этот год и блока </w:t>
      </w:r>
      <w:r>
        <w:rPr>
          <w:b/>
          <w:bCs/>
        </w:rPr>
        <w:t xml:space="preserve">Задолженность на конец периода </w:t>
      </w:r>
      <w:r>
        <w:rPr/>
        <w:t xml:space="preserve">за этот год </w:t>
      </w:r>
      <w:r>
        <w:rPr>
          <w:i/>
        </w:rPr>
        <w:t>(ошибка 30)</w:t>
      </w:r>
      <w:r>
        <w:rPr/>
        <w:t>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начало периода</w:t>
      </w:r>
      <w:r>
        <w:rPr/>
        <w:t xml:space="preserve"> при значении ИТОГО</w:t>
      </w:r>
      <w:r>
        <w:rPr>
          <w:b/>
          <w:bCs/>
        </w:rPr>
        <w:t xml:space="preserve"> </w:t>
      </w:r>
      <w:r>
        <w:rPr/>
        <w:t>элемента Тип строки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 блока </w:t>
      </w:r>
      <w:r>
        <w:rPr>
          <w:b/>
          <w:bCs/>
        </w:rPr>
        <w:t>Сумма за период</w:t>
      </w:r>
      <w:r>
        <w:rPr/>
        <w:t xml:space="preserve"> блока </w:t>
      </w:r>
      <w:r>
        <w:rPr>
          <w:b/>
          <w:bCs/>
        </w:rPr>
        <w:t>Задолженность на начало периода</w:t>
      </w:r>
      <w:r>
        <w:rPr/>
        <w:t xml:space="preserve"> должны быть равны сумме значений элементов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, указанных в блоках </w:t>
      </w:r>
      <w:r>
        <w:rPr>
          <w:b/>
          <w:bCs/>
        </w:rPr>
        <w:t>Сумма за период</w:t>
      </w:r>
      <w:r>
        <w:rPr/>
        <w:t xml:space="preserve"> со значением Типа строки  ДЕТАЛЬНАЯ блока </w:t>
      </w:r>
      <w:r>
        <w:rPr>
          <w:b/>
          <w:bCs/>
        </w:rPr>
        <w:t>Задолженность на начало периода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Уплата за период</w:t>
      </w:r>
      <w:r>
        <w:rPr/>
        <w:t xml:space="preserve"> при значении ДЕТАЛЬНАЯ элемента Тип строки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Все блоки идут в подряд в порядке возрастания значений элемента Расчетный период (год уплаты)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>Блоки должны быть уникальны по году (</w:t>
      </w:r>
      <w:r>
        <w:rPr>
          <w:i/>
        </w:rPr>
        <w:t>ошибка 4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Значение Расчетного периода (года уплаты) должно быть меньше либо равно значения Расчетного периода блока </w:t>
      </w:r>
      <w:r>
        <w:rPr>
          <w:b/>
          <w:bCs/>
        </w:rPr>
        <w:t>Ведомость уплаты АДВ-11</w:t>
      </w:r>
      <w:r>
        <w:rPr/>
        <w:t xml:space="preserve"> (расчетный год)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ins w:id="3790" w:author="Odinokova" w:date="2010-09-28T13:56:00Z">
        <w:r>
          <w:rPr/>
          <w:t>При значении элемента Расчетный период (год уплаты)</w:t>
        </w:r>
      </w:ins>
      <w:ins w:id="3791" w:author="Odinokova" w:date="2010-09-28T13:56:00Z">
        <w:r>
          <w:rPr>
            <w:lang w:val="ru-RU"/>
          </w:rPr>
          <w:t>&lt;</w:t>
        </w:r>
      </w:ins>
      <w:ins w:id="3792" w:author="Odinokova" w:date="2010-09-28T13:56:00Z">
        <w:r>
          <w:rPr/>
          <w:t>20</w:t>
        </w:r>
      </w:ins>
      <w:ins w:id="3793" w:author="Odinokova" w:date="2010-09-28T13:56:00Z">
        <w:r>
          <w:rPr>
            <w:lang w:val="ru-RU"/>
          </w:rPr>
          <w:t>10</w:t>
        </w:r>
      </w:ins>
      <w:ins w:id="3794" w:author="Odinokova" w:date="2010-09-28T13:56:00Z">
        <w:r>
          <w:rPr/>
          <w:t xml:space="preserve"> все </w:t>
        </w:r>
      </w:ins>
      <w:del w:id="3795" w:author="Odinokova" w:date="2010-09-28T13:56:00Z">
        <w:r>
          <w:rPr/>
          <w:delText xml:space="preserve">Все </w:delText>
        </w:r>
      </w:del>
      <w:r>
        <w:rPr/>
        <w:t xml:space="preserve">указанные 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 должны быть больше нуля (</w:t>
      </w:r>
      <w:r>
        <w:rPr>
          <w:i/>
        </w:rPr>
        <w:t>предупреждение 2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>
          <w:ins w:id="3805" w:author="Odinokova" w:date="2010-09-28T13:05:00Z"/>
        </w:rPr>
      </w:pPr>
      <w:ins w:id="3796" w:author="Odinokova" w:date="2010-09-28T13:06:00Z">
        <w:r>
          <w:rPr/>
          <w:t>При значении элемента Расчетный период (год уплаты)</w:t>
        </w:r>
      </w:ins>
      <w:ins w:id="3797" w:author="Odinokova" w:date="2010-09-28T13:06:00Z">
        <w:r>
          <w:rPr>
            <w:lang w:val="ru-RU"/>
          </w:rPr>
          <w:t>&gt;</w:t>
        </w:r>
      </w:ins>
      <w:ins w:id="3798" w:author="Odinokova" w:date="2010-09-28T13:06:00Z">
        <w:r>
          <w:rPr/>
          <w:t xml:space="preserve">2009 </w:t>
        </w:r>
      </w:ins>
      <w:ins w:id="3799" w:author="Odinokova" w:date="2010-09-28T13:56:00Z">
        <w:r>
          <w:rPr/>
          <w:t xml:space="preserve">все указанные элементы </w:t>
        </w:r>
      </w:ins>
      <w:ins w:id="3800" w:author="Odinokova" w:date="2010-09-28T13:08:00Z">
        <w:r>
          <w:rPr/>
          <w:t xml:space="preserve">блока </w:t>
        </w:r>
      </w:ins>
      <w:ins w:id="3801" w:author="Odinokova" w:date="2010-09-28T13:08:00Z">
        <w:r>
          <w:rPr>
            <w:b/>
            <w:bCs/>
            <w:i/>
            <w:iCs/>
          </w:rPr>
          <w:t>Страховые взносы</w:t>
        </w:r>
      </w:ins>
      <w:ins w:id="3802" w:author="Odinokova" w:date="2010-09-28T13:08:00Z">
        <w:r>
          <w:rPr/>
          <w:t xml:space="preserve"> (Страховые, Накопительные, Дополнительные) должны быть неположительные (</w:t>
        </w:r>
      </w:ins>
      <w:ins w:id="3803" w:author="Odinokova" w:date="2010-09-28T13:08:00Z">
        <w:r>
          <w:rPr>
            <w:i/>
          </w:rPr>
          <w:t>ошибка 30</w:t>
        </w:r>
      </w:ins>
      <w:ins w:id="3804" w:author="Odinokova" w:date="2010-09-28T13:08:00Z">
        <w:r>
          <w:rPr/>
          <w:t>).</w:t>
        </w:r>
      </w:ins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Если указаны положительные значения элементов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 блока </w:t>
      </w:r>
      <w:r>
        <w:rPr>
          <w:b/>
          <w:bCs/>
        </w:rPr>
        <w:t>Сумма за период</w:t>
      </w:r>
      <w:r>
        <w:rPr/>
        <w:t xml:space="preserve"> блока </w:t>
      </w:r>
      <w:r>
        <w:rPr>
          <w:b/>
          <w:bCs/>
        </w:rPr>
        <w:t>Уплата за период</w:t>
      </w:r>
      <w:r>
        <w:rPr/>
        <w:t xml:space="preserve"> за конкретный год (кроме расчетного, указанного элементом Расчетный период блока </w:t>
      </w:r>
      <w:r>
        <w:rPr>
          <w:b/>
          <w:bCs/>
        </w:rPr>
        <w:t>Ведомость уплаты АДВ-11</w:t>
      </w:r>
      <w:r>
        <w:rPr/>
        <w:t xml:space="preserve">), то должен присутствовать блок </w:t>
      </w:r>
      <w:r>
        <w:rPr>
          <w:b/>
          <w:bCs/>
        </w:rPr>
        <w:t>Сумма за период</w:t>
      </w:r>
      <w:r>
        <w:rPr/>
        <w:t xml:space="preserve"> блока </w:t>
      </w:r>
      <w:r>
        <w:rPr>
          <w:b/>
          <w:bCs/>
        </w:rPr>
        <w:t>Задолженность на начало периода</w:t>
      </w:r>
      <w:r>
        <w:rPr/>
        <w:t xml:space="preserve"> за указанный год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Уплата за период</w:t>
      </w:r>
      <w:r>
        <w:rPr/>
        <w:t xml:space="preserve"> при значении ИТОГО</w:t>
      </w:r>
      <w:r>
        <w:rPr>
          <w:b/>
          <w:bCs/>
        </w:rPr>
        <w:t xml:space="preserve"> </w:t>
      </w:r>
      <w:r>
        <w:rPr/>
        <w:t>элемента Тип строки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 блока </w:t>
      </w:r>
      <w:r>
        <w:rPr>
          <w:b/>
          <w:bCs/>
        </w:rPr>
        <w:t>Сумма за период</w:t>
      </w:r>
      <w:r>
        <w:rPr/>
        <w:t xml:space="preserve"> блока </w:t>
      </w:r>
      <w:r>
        <w:rPr>
          <w:b/>
          <w:bCs/>
        </w:rPr>
        <w:t>Уплата за период</w:t>
      </w:r>
      <w:r>
        <w:rPr/>
        <w:t xml:space="preserve"> должны быть равны сумме значений элементов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, указанных в блоках </w:t>
      </w:r>
      <w:r>
        <w:rPr>
          <w:b/>
          <w:bCs/>
        </w:rPr>
        <w:t>Сумма за период</w:t>
      </w:r>
      <w:r>
        <w:rPr/>
        <w:t xml:space="preserve"> со значением Типа строки  ДЕТАЛЬНАЯ блока </w:t>
      </w:r>
      <w:r>
        <w:rPr>
          <w:b/>
          <w:bCs/>
        </w:rPr>
        <w:t>Уплата за период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 xml:space="preserve"> при значении ДЕТАЛЬНАЯ элемента Тип строки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>Все блоки идут в подряд в порядке возрастания значений элемента Расчетный период (год задолженности)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>Блоки должны быть уникальны по году (</w:t>
      </w:r>
      <w:r>
        <w:rPr>
          <w:i/>
        </w:rPr>
        <w:t>ошибка 4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 xml:space="preserve">Значение Расчетного периода (года задолженности) не может быть больше значения (расчетный год+1), указанного элементом Расчетного периода блока </w:t>
      </w:r>
      <w:r>
        <w:rPr>
          <w:b/>
          <w:bCs/>
        </w:rPr>
        <w:t>Ведомость уплаты АДВ-11</w:t>
      </w:r>
      <w:r>
        <w:rPr/>
        <w:t xml:space="preserve"> 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 xml:space="preserve">Все указанные 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 за год = (расчетный год+1) должны быть меньше нуля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 xml:space="preserve">Все указанные 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 за год, меньше либо равный расчетному году, должны быть больше нуля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 xml:space="preserve">Если указан 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 xml:space="preserve"> за конкретный год, меньший расчетного года, то должен быть указан 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 xml:space="preserve">Задолженность на начало периода </w:t>
      </w:r>
      <w:r>
        <w:rPr/>
        <w:t>за указанный год</w:t>
      </w:r>
      <w:r>
        <w:rPr>
          <w:b/>
          <w:bCs/>
        </w:rPr>
        <w:t xml:space="preserve"> </w:t>
      </w:r>
      <w:r>
        <w:rPr>
          <w:i/>
        </w:rPr>
        <w:t>(ошибка 40)</w:t>
      </w:r>
      <w:r>
        <w:rPr/>
        <w:t>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60"/>
        <w:rPr/>
      </w:pPr>
      <w:r>
        <w:rPr/>
        <w:t>Если значение за расчетный год (</w:t>
      </w:r>
      <w:r>
        <w:rPr>
          <w:b/>
          <w:bCs/>
          <w:i/>
          <w:iCs/>
        </w:rPr>
        <w:t>Начисления за период</w:t>
      </w:r>
      <w:r>
        <w:rPr/>
        <w:t xml:space="preserve"> – </w:t>
      </w:r>
      <w:r>
        <w:rPr>
          <w:b/>
          <w:bCs/>
        </w:rPr>
        <w:t>Уплата за период</w:t>
      </w:r>
      <w:r>
        <w:rPr/>
        <w:t xml:space="preserve"> + </w:t>
      </w:r>
      <w:r>
        <w:rPr>
          <w:b/>
          <w:bCs/>
        </w:rPr>
        <w:t>Задолженность на начало периода</w:t>
      </w:r>
      <w:r>
        <w:rPr/>
        <w:t xml:space="preserve">) по каждому элементу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: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120"/>
        <w:ind w:left="1080" w:hanging="180"/>
        <w:rPr/>
      </w:pPr>
      <w:r>
        <w:rPr/>
        <w:t xml:space="preserve">Равно 0 – то данный элемент блока </w:t>
      </w:r>
      <w:r>
        <w:rPr>
          <w:b/>
          <w:bCs/>
          <w:i/>
          <w:iCs/>
        </w:rPr>
        <w:t>Страховые взносы</w:t>
      </w:r>
      <w:r>
        <w:rPr/>
        <w:t xml:space="preserve"> не должен быть указан ни в одном из блоков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>: ни в блоке за расчетный год, ни в блоке за год =(расчетный год+1) (</w:t>
      </w:r>
      <w:r>
        <w:rPr>
          <w:i/>
          <w:iCs/>
        </w:rPr>
        <w:t>ошибка 30</w:t>
      </w:r>
      <w:r>
        <w:rPr/>
        <w:t>);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120"/>
        <w:ind w:left="1080" w:hanging="180"/>
        <w:rPr/>
      </w:pPr>
      <w:r>
        <w:rPr/>
        <w:t xml:space="preserve">Больше 0 – то полученное значение элемента блока </w:t>
      </w:r>
      <w:r>
        <w:rPr>
          <w:b/>
          <w:bCs/>
          <w:i/>
          <w:iCs/>
        </w:rPr>
        <w:t>Страховые взносы</w:t>
      </w:r>
      <w:r>
        <w:rPr/>
        <w:t xml:space="preserve"> указывается в блоке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 xml:space="preserve"> за расчетный год, при этом одноименный элемента блока </w:t>
      </w:r>
      <w:r>
        <w:rPr>
          <w:b/>
          <w:bCs/>
          <w:i/>
          <w:iCs/>
        </w:rPr>
        <w:t>Страховые взносы</w:t>
      </w:r>
      <w:r>
        <w:rPr/>
        <w:t xml:space="preserve"> блока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 xml:space="preserve"> за год =(расчетный год+1) должен быть равен 0 (</w:t>
      </w:r>
      <w:r>
        <w:rPr>
          <w:i/>
          <w:iCs/>
        </w:rPr>
        <w:t>ошибка 30</w:t>
      </w:r>
      <w:r>
        <w:rPr/>
        <w:t>);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120"/>
        <w:ind w:left="1080" w:hanging="180"/>
        <w:rPr/>
      </w:pPr>
      <w:r>
        <w:rPr/>
        <w:t xml:space="preserve">Меньше 0 - то полученное значение элемента блока </w:t>
      </w:r>
      <w:r>
        <w:rPr>
          <w:b/>
          <w:bCs/>
          <w:i/>
          <w:iCs/>
        </w:rPr>
        <w:t>Страховые взносы</w:t>
      </w:r>
      <w:r>
        <w:rPr/>
        <w:t xml:space="preserve"> указывается в блоке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 xml:space="preserve"> за год =(расчетный год+1), при этом одноименный элемента блока </w:t>
      </w:r>
      <w:r>
        <w:rPr>
          <w:b/>
          <w:bCs/>
          <w:i/>
          <w:iCs/>
        </w:rPr>
        <w:t>Страховые взносы</w:t>
      </w:r>
      <w:r>
        <w:rPr/>
        <w:t xml:space="preserve"> блока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 xml:space="preserve"> за расчетный год должна быть равна 0 (</w:t>
      </w:r>
      <w:r>
        <w:rPr>
          <w:i/>
          <w:iCs/>
        </w:rPr>
        <w:t>ошибка 30</w:t>
      </w:r>
      <w:r>
        <w:rPr/>
        <w:t>).</w:t>
      </w:r>
    </w:p>
    <w:p>
      <w:pPr>
        <w:pStyle w:val="Normal"/>
        <w:numPr>
          <w:ilvl w:val="0"/>
          <w:numId w:val="2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умма за период</w:t>
      </w:r>
      <w:r>
        <w:rPr/>
        <w:t xml:space="preserve"> в составе блока </w:t>
      </w:r>
      <w:r>
        <w:rPr>
          <w:b/>
          <w:bCs/>
        </w:rPr>
        <w:t>Задолженность на конец периода</w:t>
      </w:r>
      <w:r>
        <w:rPr/>
        <w:t xml:space="preserve"> при значении ИТОГО</w:t>
      </w:r>
      <w:r>
        <w:rPr>
          <w:b/>
          <w:bCs/>
        </w:rPr>
        <w:t xml:space="preserve"> </w:t>
      </w:r>
      <w:r>
        <w:rPr/>
        <w:t>элемента Тип строки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spacing w:before="0" w:after="120"/>
        <w:ind w:left="900" w:hanging="357"/>
        <w:rPr/>
      </w:pPr>
      <w:r>
        <w:rPr/>
        <w:t xml:space="preserve">Элементы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 блока </w:t>
      </w:r>
      <w:r>
        <w:rPr>
          <w:b/>
          <w:bCs/>
        </w:rPr>
        <w:t>Сумма за период</w:t>
      </w:r>
      <w:r>
        <w:rPr/>
        <w:t xml:space="preserve"> блока </w:t>
      </w:r>
      <w:r>
        <w:rPr>
          <w:b/>
          <w:bCs/>
        </w:rPr>
        <w:t>Задолженность на конец периода</w:t>
      </w:r>
      <w:r>
        <w:rPr/>
        <w:t xml:space="preserve"> должны быть равны сумме значений элементов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оответственно Страховые, Накопительные, Дополнительные), указанных в блоках </w:t>
      </w:r>
      <w:r>
        <w:rPr>
          <w:b/>
          <w:bCs/>
        </w:rPr>
        <w:t>Сумма за период</w:t>
      </w:r>
      <w:r>
        <w:rPr/>
        <w:t xml:space="preserve"> со значением Типа строки  ДЕТАЛЬНАЯ блока </w:t>
      </w:r>
      <w:r>
        <w:rPr>
          <w:b/>
          <w:bCs/>
        </w:rPr>
        <w:t>Задолженность на конец периода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67" w:name="__RefHeading___Toc283376275"/>
      <w:bookmarkEnd w:id="67"/>
      <w:r>
        <w:rPr/>
        <w:t>Блок Удостоверяющий документ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9"/>
        </w:numPr>
        <w:spacing w:before="0" w:after="120"/>
        <w:ind w:left="900" w:hanging="360"/>
        <w:rPr/>
      </w:pPr>
      <w:r>
        <w:rPr/>
        <w:t xml:space="preserve">Должен быть указан элемент Тип удостоверяющего (в соответствии с классификатором) </w:t>
      </w:r>
      <w:r>
        <w:rPr>
          <w:i/>
        </w:rPr>
        <w:t>(ошибка 30).</w:t>
      </w:r>
    </w:p>
    <w:p>
      <w:pPr>
        <w:pStyle w:val="Normal"/>
        <w:numPr>
          <w:ilvl w:val="0"/>
          <w:numId w:val="109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Документ</w:t>
      </w:r>
      <w:r>
        <w:rPr/>
        <w:t xml:space="preserve"> должен быть указан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1"/>
        <w:numPr>
          <w:ilvl w:val="0"/>
          <w:numId w:val="13"/>
        </w:numPr>
        <w:rPr/>
      </w:pPr>
      <w:bookmarkStart w:id="68" w:name="__RefHeading___Toc283376276"/>
      <w:bookmarkEnd w:id="68"/>
      <w:r>
        <w:rPr/>
        <w:t>Блоки входящих документов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69" w:name="__RefHeading___Toc283376277"/>
      <w:bookmarkEnd w:id="69"/>
      <w:r>
        <w:rPr/>
        <w:t>Блок Входящий документ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4"/>
        </w:numPr>
        <w:spacing w:before="0" w:after="120"/>
        <w:ind w:left="900" w:hanging="360"/>
        <w:rPr/>
      </w:pPr>
      <w:r>
        <w:rPr/>
        <w:t>Номер в пачке должен быть указан</w:t>
      </w:r>
      <w:ins w:id="3806" w:author="Одинокова" w:date="2007-02-09T11:13:00Z">
        <w:r>
          <w:rPr/>
          <w:t xml:space="preserve"> и принимать значения от 1 до 201</w:t>
        </w:r>
      </w:ins>
      <w:r>
        <w:rPr/>
        <w:t>. Блоки должны быть упорядочены по элементу Номер в пачке (</w:t>
      </w:r>
      <w:r>
        <w:rPr>
          <w:i/>
        </w:rPr>
        <w:t>ошибка 40</w:t>
      </w:r>
      <w:r>
        <w:rPr/>
        <w:t>). Пропуски номеров не допускаютс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94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  <w:i/>
          <w:iCs/>
        </w:rPr>
        <w:t>Системный номер</w:t>
      </w:r>
      <w:r>
        <w:rPr/>
        <w:t xml:space="preserve">, </w:t>
      </w:r>
      <w:r>
        <w:rPr>
          <w:b/>
          <w:bCs/>
          <w:i/>
          <w:iCs/>
        </w:rPr>
        <w:t>Состояние</w:t>
      </w:r>
      <w:r>
        <w:rPr/>
        <w:t xml:space="preserve">, </w:t>
      </w:r>
      <w:r>
        <w:rPr>
          <w:b/>
          <w:bCs/>
        </w:rPr>
        <w:t>Все ошибки</w:t>
      </w:r>
      <w:r>
        <w:rPr/>
        <w:t xml:space="preserve"> формируются средствами ПТК СПУ.</w:t>
      </w:r>
    </w:p>
    <w:p>
      <w:pPr>
        <w:pStyle w:val="Normal"/>
        <w:numPr>
          <w:ilvl w:val="0"/>
          <w:numId w:val="94"/>
        </w:numPr>
        <w:spacing w:before="0" w:after="120"/>
        <w:ind w:left="900" w:hanging="360"/>
        <w:rPr/>
      </w:pPr>
      <w:r>
        <w:rPr/>
        <w:t xml:space="preserve">Элемент Заверение документа и блок </w:t>
      </w:r>
      <w:r>
        <w:rPr>
          <w:b/>
          <w:bCs/>
          <w:i/>
          <w:iCs/>
        </w:rPr>
        <w:t>Документ-основание</w:t>
      </w:r>
      <w:r>
        <w:rPr/>
        <w:t xml:space="preserve"> либо оба заполнены, либо оба отсутствуют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70" w:name="__RefHeading___Toc283376278"/>
      <w:bookmarkEnd w:id="70"/>
      <w:r>
        <w:rPr/>
        <w:t>Блок Входящая опись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1"/>
        </w:numPr>
        <w:spacing w:before="0" w:after="120"/>
        <w:ind w:left="900" w:hanging="360"/>
        <w:rPr/>
      </w:pPr>
      <w:r>
        <w:rPr/>
        <w:t>Тип входящей описи должен иметь одно из допустимых значений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оставитель пачки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Номер пачки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Состав документов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1"/>
        </w:numPr>
        <w:spacing w:before="0" w:after="120"/>
        <w:ind w:left="900" w:hanging="360"/>
        <w:rPr/>
      </w:pPr>
      <w:r>
        <w:rPr/>
        <w:t xml:space="preserve">Дата составления пачки документов должна быть меньше (не более чем на 10 календарных месяцев – </w:t>
      </w:r>
      <w:r>
        <w:rPr>
          <w:i/>
        </w:rPr>
        <w:t>предупреждение 20</w:t>
      </w:r>
      <w:r>
        <w:rPr/>
        <w:t>) и не должна превышать текущую дату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Пачка Старых ИС</w:t>
      </w:r>
      <w:r>
        <w:rPr/>
        <w:t xml:space="preserve"> должен присутствовать только при значениях СТАРЫЕ_ИС_СЗВ-1 или СТАРЫЕ_ИС_СЗВ-3 Типа документа блока </w:t>
      </w:r>
      <w:r>
        <w:rPr>
          <w:b/>
          <w:bCs/>
        </w:rPr>
        <w:t>Состав документов</w:t>
      </w:r>
      <w:r>
        <w:rPr/>
        <w:t xml:space="preserve"> (</w:t>
      </w:r>
      <w:r>
        <w:rPr>
          <w:i/>
        </w:rPr>
        <w:t>ошибка 30</w:t>
      </w:r>
      <w:r>
        <w:rPr/>
        <w:t>). В остальных случаях – отсутствовать.</w:t>
      </w:r>
    </w:p>
    <w:p>
      <w:pPr>
        <w:pStyle w:val="Normal"/>
        <w:numPr>
          <w:ilvl w:val="0"/>
          <w:numId w:val="3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Пачка СЗВ-4</w:t>
      </w:r>
      <w:r>
        <w:rPr/>
        <w:t xml:space="preserve"> должен присутствовать только при значении ИС_СЗВ-4-1 или ИС_СЗВ-4-2 Типа документа блока </w:t>
      </w:r>
      <w:r>
        <w:rPr>
          <w:b/>
          <w:bCs/>
        </w:rPr>
        <w:t>Состав документов</w:t>
      </w:r>
      <w:r>
        <w:rPr/>
        <w:t xml:space="preserve"> (</w:t>
      </w:r>
      <w:r>
        <w:rPr>
          <w:i/>
        </w:rPr>
        <w:t>ошибка 30</w:t>
      </w:r>
      <w:r>
        <w:rPr/>
        <w:t>). В остальных случаях – отсутствовать.</w:t>
      </w:r>
    </w:p>
    <w:p>
      <w:pPr>
        <w:pStyle w:val="Normal"/>
        <w:numPr>
          <w:ilvl w:val="0"/>
          <w:numId w:val="3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Сведения об уведомлении НПФ</w:t>
      </w:r>
      <w:r>
        <w:rPr/>
        <w:t xml:space="preserve"> должен присутствовать только при значении УВЕДОМЛЕНИЕ_НПФ Типа документа блока </w:t>
      </w:r>
      <w:r>
        <w:rPr>
          <w:b/>
          <w:bCs/>
        </w:rPr>
        <w:t>Состав документов</w:t>
      </w:r>
      <w:r>
        <w:rPr/>
        <w:t xml:space="preserve"> (</w:t>
      </w:r>
      <w:r>
        <w:rPr>
          <w:i/>
        </w:rPr>
        <w:t>ошибка 30</w:t>
      </w:r>
      <w:r>
        <w:rPr/>
        <w:t>). В остальных случаях – отсутствовать.</w:t>
      </w:r>
    </w:p>
    <w:p>
      <w:pPr>
        <w:pStyle w:val="Normal"/>
        <w:numPr>
          <w:ilvl w:val="0"/>
          <w:numId w:val="3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Породившая сопроводительная ведомость</w:t>
      </w:r>
      <w:r>
        <w:rPr/>
        <w:t xml:space="preserve"> должен присутствовать только при значении ОПИСЬ РАСПИСОК Типа входящей описи (</w:t>
      </w:r>
      <w:r>
        <w:rPr>
          <w:i/>
        </w:rPr>
        <w:t>ошибка 30</w:t>
      </w:r>
      <w:r>
        <w:rPr/>
        <w:t>). В остальных случаях – отсутствовать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71" w:name="__RefHeading___Toc283376279"/>
      <w:bookmarkEnd w:id="71"/>
      <w:r>
        <w:rPr/>
        <w:t>Блок Пачка Старых ИС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7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Отчетный период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1"/>
        </w:numPr>
        <w:spacing w:before="0" w:after="120"/>
        <w:ind w:left="900" w:hanging="360"/>
        <w:rPr/>
      </w:pPr>
      <w:r>
        <w:rPr/>
        <w:t xml:space="preserve">Начислено всего должно быть равно (с точностью до 1 рубля) сумме элементов Начислено всего блоков </w:t>
      </w:r>
      <w:r>
        <w:rPr>
          <w:b/>
          <w:bCs/>
          <w:i/>
          <w:iCs/>
        </w:rPr>
        <w:t>Строка заработка</w:t>
      </w:r>
      <w:r>
        <w:rPr/>
        <w:t xml:space="preserve"> со значением ИТОГО Типа строки, находящихся в составе блока </w:t>
      </w:r>
      <w:r>
        <w:rPr>
          <w:b/>
          <w:bCs/>
        </w:rPr>
        <w:t>Заработок-Доход</w:t>
      </w:r>
      <w:r>
        <w:rPr>
          <w:b/>
          <w:bCs/>
          <w:i/>
          <w:iCs/>
        </w:rPr>
        <w:t xml:space="preserve"> </w:t>
      </w:r>
      <w:r>
        <w:rPr/>
        <w:t xml:space="preserve">блоков </w:t>
      </w:r>
      <w:r>
        <w:rPr>
          <w:b/>
          <w:bCs/>
        </w:rPr>
        <w:t xml:space="preserve">Старые ИС СЗВ-1 </w:t>
      </w:r>
      <w:r>
        <w:rPr/>
        <w:t>или</w:t>
      </w:r>
      <w:r>
        <w:rPr>
          <w:b/>
          <w:bCs/>
        </w:rPr>
        <w:t xml:space="preserve"> Старые ИС СЗВ-3</w:t>
      </w:r>
      <w:r>
        <w:rPr/>
        <w:t>, входящих в пачку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1"/>
        </w:numPr>
        <w:spacing w:before="0" w:after="120"/>
        <w:ind w:left="900" w:hanging="360"/>
        <w:rPr/>
      </w:pPr>
      <w:r>
        <w:rPr/>
        <w:t xml:space="preserve">Начислено по больничным должно быть равно (с точностью до 1 рубля) сумме элементов Начислено по больничным блоков </w:t>
      </w:r>
      <w:r>
        <w:rPr>
          <w:b/>
          <w:bCs/>
          <w:i/>
          <w:iCs/>
        </w:rPr>
        <w:t>Строка заработка</w:t>
      </w:r>
      <w:r>
        <w:rPr/>
        <w:t xml:space="preserve"> со значением ИТОГО Типа строки, находящихся в составе блока </w:t>
      </w:r>
      <w:r>
        <w:rPr>
          <w:b/>
          <w:bCs/>
        </w:rPr>
        <w:t>Заработок-Доход</w:t>
      </w:r>
      <w:r>
        <w:rPr>
          <w:b/>
          <w:bCs/>
          <w:i/>
          <w:iCs/>
        </w:rPr>
        <w:t xml:space="preserve"> </w:t>
      </w:r>
      <w:r>
        <w:rPr/>
        <w:t xml:space="preserve">блоков </w:t>
      </w:r>
      <w:r>
        <w:rPr>
          <w:b/>
          <w:bCs/>
        </w:rPr>
        <w:t xml:space="preserve">Старые ИС СЗВ-1 </w:t>
      </w:r>
      <w:r>
        <w:rPr/>
        <w:t>или</w:t>
      </w:r>
      <w:r>
        <w:rPr>
          <w:b/>
          <w:bCs/>
        </w:rPr>
        <w:t xml:space="preserve"> Старые ИС СЗВ-3</w:t>
      </w:r>
      <w:r>
        <w:rPr/>
        <w:t>, входящих в пачку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72" w:name="__RefHeading___Toc283376280"/>
      <w:bookmarkEnd w:id="72"/>
      <w:r>
        <w:rPr/>
        <w:t>Блок Пачка СЗВ-4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>Элементы Расчетный период, Тип сведений, Вид корректировки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>Элемент Тип сведений должен принимать одно из допустимых значений «</w:t>
      </w:r>
      <w:r>
        <w:rPr>
          <w:smallCaps/>
        </w:rPr>
        <w:t>исходная», «пенсионная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>Элемент Вид корректировки должен принимать одно из допустимых значений «</w:t>
      </w:r>
      <w:r>
        <w:rPr>
          <w:smallCaps/>
        </w:rPr>
        <w:t>корректирующая</w:t>
      </w:r>
      <w:r>
        <w:rPr/>
        <w:t>», «</w:t>
      </w:r>
      <w:r>
        <w:rPr>
          <w:smallCaps/>
        </w:rPr>
        <w:t>отменяющая</w:t>
      </w:r>
      <w:r>
        <w:rPr/>
        <w:t>» (</w:t>
      </w:r>
      <w:r>
        <w:rPr>
          <w:i/>
        </w:rPr>
        <w:t>ошибка 30</w:t>
      </w:r>
      <w:r>
        <w:rPr/>
        <w:t>). При отсутствии значения элемент представляется пустым тег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Территориальные условия</w:t>
      </w:r>
      <w:r>
        <w:rPr/>
        <w:t xml:space="preserve"> может быть указан только при значении ИС_СЗВ-4-2 Типа документа блока </w:t>
      </w:r>
      <w:r>
        <w:rPr>
          <w:b/>
          <w:bCs/>
        </w:rPr>
        <w:t>Состав документов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>При значении «</w:t>
      </w:r>
      <w:r>
        <w:rPr>
          <w:smallCaps/>
        </w:rPr>
        <w:t>дп</w:t>
      </w:r>
      <w:r>
        <w:rPr/>
        <w:t>» или «</w:t>
      </w:r>
      <w:r>
        <w:rPr>
          <w:smallCaps/>
        </w:rPr>
        <w:t>сдп</w:t>
      </w:r>
      <w:r>
        <w:rPr/>
        <w:t>»</w:t>
      </w:r>
      <w:r>
        <w:rPr>
          <w:b/>
          <w:bCs/>
        </w:rPr>
        <w:t xml:space="preserve"> </w:t>
      </w:r>
      <w:r>
        <w:rPr/>
        <w:t xml:space="preserve">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 </w:t>
      </w:r>
      <w:r>
        <w:rPr>
          <w:b/>
          <w:bCs/>
          <w:i/>
          <w:iCs/>
        </w:rPr>
        <w:t>Территориальные условия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>При отличном от «</w:t>
      </w:r>
      <w:r>
        <w:rPr>
          <w:smallCaps/>
        </w:rPr>
        <w:t xml:space="preserve">безр» </w:t>
      </w:r>
      <w:r>
        <w:rPr/>
        <w:t xml:space="preserve">значении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 </w:t>
      </w:r>
      <w:r>
        <w:rPr>
          <w:b/>
          <w:bCs/>
          <w:i/>
          <w:iCs/>
        </w:rPr>
        <w:t>Итого – Сумма начисленных страховых взносов</w:t>
      </w:r>
      <w:r>
        <w:rPr/>
        <w:t xml:space="preserve"> должен быть указан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14"/>
        </w:numPr>
        <w:spacing w:before="0" w:after="120"/>
        <w:ind w:left="900" w:hanging="360"/>
        <w:rPr/>
      </w:pPr>
      <w:r>
        <w:rPr/>
        <w:t>При значении «</w:t>
      </w:r>
      <w:r>
        <w:rPr>
          <w:smallCaps/>
        </w:rPr>
        <w:t xml:space="preserve">безр» </w:t>
      </w:r>
      <w:r>
        <w:rPr/>
        <w:t xml:space="preserve">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и </w:t>
      </w:r>
      <w:r>
        <w:rPr>
          <w:b/>
          <w:bCs/>
          <w:i/>
          <w:iCs/>
        </w:rPr>
        <w:t xml:space="preserve">Территориальные условия </w:t>
      </w:r>
      <w:r>
        <w:rPr/>
        <w:t>и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Итого – Сумма начисленных страховых взносов</w:t>
      </w:r>
      <w:r>
        <w:rPr/>
        <w:t xml:space="preserve"> должны </w:t>
      </w:r>
      <w:r>
        <w:rPr>
          <w:iCs/>
        </w:rPr>
        <w:t>отсутствовать</w:t>
      </w:r>
      <w:r>
        <w:rPr/>
        <w:t xml:space="preserve"> </w:t>
      </w:r>
      <w:r>
        <w:rPr>
          <w:i/>
        </w:rPr>
        <w:t>(ошибка 30).</w:t>
      </w:r>
    </w:p>
    <w:p>
      <w:pPr>
        <w:pStyle w:val="Normal"/>
        <w:spacing w:before="0" w:after="120"/>
        <w:ind w:left="900" w:hanging="0"/>
        <w:rPr>
          <w:ins w:id="3808" w:author="Odinokova" w:date="2010-06-18T12:07:00Z"/>
        </w:rPr>
      </w:pPr>
      <w:ins w:id="3807" w:author="Odinokova" w:date="2010-06-18T12:07:00Z">
        <w:r>
          <w:rPr/>
        </w:r>
      </w:ins>
    </w:p>
    <w:p>
      <w:pPr>
        <w:pStyle w:val="Normal"/>
        <w:tabs>
          <w:tab w:val="clear" w:pos="708"/>
          <w:tab w:val="left" w:pos="4038" w:leader="none"/>
          <w:tab w:val="left" w:pos="4257" w:leader="none"/>
          <w:tab w:val="left" w:pos="4335" w:leader="none"/>
          <w:tab w:val="left" w:pos="4398" w:leader="none"/>
          <w:tab w:val="left" w:pos="4464" w:leader="none"/>
          <w:tab w:val="left" w:pos="4893" w:leader="none"/>
        </w:tabs>
        <w:spacing w:before="0" w:after="120"/>
        <w:ind w:left="540" w:hanging="0"/>
        <w:rPr>
          <w:del w:id="3810" w:author="Odinokova" w:date="2010-06-21T10:36:00Z"/>
        </w:rPr>
      </w:pPr>
      <w:del w:id="3809" w:author="Odinokova" w:date="2010-06-21T10:36:00Z">
        <w:r>
          <w:rPr/>
        </w:r>
      </w:del>
    </w:p>
    <w:p>
      <w:pPr>
        <w:pStyle w:val="Normal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73" w:name="__RefHeading___Toc283376282"/>
      <w:bookmarkEnd w:id="73"/>
      <w:r>
        <w:rPr/>
        <w:t>Блок Анкета застрахованного лиц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1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</w:rPr>
        <w:t>Анкетные данные</w:t>
      </w:r>
      <w:r>
        <w:rPr/>
        <w:t xml:space="preserve"> и </w:t>
      </w:r>
      <w:r>
        <w:rPr>
          <w:b/>
          <w:bCs/>
        </w:rPr>
        <w:t>Удостоверяющий документ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1"/>
        </w:numPr>
        <w:spacing w:before="0" w:after="120"/>
        <w:ind w:left="900" w:hanging="360"/>
        <w:rPr/>
      </w:pPr>
      <w:r>
        <w:rPr/>
        <w:t>Элемент Дата заполнения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1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1"/>
        </w:numPr>
        <w:spacing w:before="0" w:after="120"/>
        <w:ind w:left="900" w:hanging="360"/>
        <w:rPr/>
      </w:pPr>
      <w:r>
        <w:rPr/>
        <w:t xml:space="preserve">Дата заполнения должна быть больше Даты рождения блока </w:t>
      </w:r>
      <w:r>
        <w:rPr>
          <w:b/>
          <w:bCs/>
        </w:rPr>
        <w:t>Анкетные данные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41"/>
        </w:numPr>
        <w:spacing w:before="0" w:after="120"/>
        <w:ind w:left="900" w:hanging="360"/>
        <w:rPr/>
      </w:pPr>
      <w:r>
        <w:rPr/>
        <w:t xml:space="preserve">Дата заполнения должна быть больше либо равна Даты выдачи блока </w:t>
      </w:r>
      <w:r>
        <w:rPr>
          <w:b/>
          <w:bCs/>
          <w:i/>
          <w:iCs/>
        </w:rPr>
        <w:t>Документ</w:t>
      </w:r>
      <w:r>
        <w:rPr/>
        <w:t xml:space="preserve"> блока </w:t>
      </w:r>
      <w:r>
        <w:rPr>
          <w:b/>
          <w:bCs/>
        </w:rPr>
        <w:t xml:space="preserve">Удостоверяющий документ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74" w:name="__RefHeading___Toc283376283"/>
      <w:bookmarkEnd w:id="74"/>
      <w:r>
        <w:rPr/>
        <w:t>Блок Запрос на установление страхового номер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5"/>
        </w:numPr>
        <w:spacing w:before="0" w:after="120"/>
        <w:ind w:left="900" w:hanging="360"/>
        <w:rPr/>
      </w:pPr>
      <w:r>
        <w:rPr/>
        <w:t xml:space="preserve">Проверки совпадают с проверками блока </w:t>
      </w:r>
      <w:r>
        <w:rPr>
          <w:b/>
          <w:bCs/>
        </w:rPr>
        <w:t>Анкета застрахованного лица</w:t>
      </w:r>
      <w:r>
        <w:rPr/>
        <w:t>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75" w:name="__RefHeading___Toc283376284"/>
      <w:bookmarkEnd w:id="75"/>
      <w:r>
        <w:rPr/>
        <w:t>Блок Заявление об обмене страхового свидетельств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9"/>
        </w:numPr>
        <w:spacing w:before="0" w:after="120"/>
        <w:ind w:left="900" w:hanging="360"/>
        <w:rPr/>
      </w:pPr>
      <w:r>
        <w:rPr/>
        <w:t xml:space="preserve">Блоки и элементы Страховой номер, </w:t>
      </w:r>
      <w:r>
        <w:rPr>
          <w:b/>
          <w:bCs/>
          <w:i/>
          <w:iCs/>
        </w:rPr>
        <w:t>ФИО из страхового свидетельства</w:t>
      </w:r>
      <w:r>
        <w:rPr/>
        <w:t xml:space="preserve"> и </w:t>
      </w:r>
      <w:r>
        <w:rPr>
          <w:b/>
          <w:bCs/>
        </w:rPr>
        <w:t>Удостоверяющий документ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9"/>
        </w:numPr>
        <w:spacing w:before="0" w:after="120"/>
        <w:ind w:left="900" w:hanging="360"/>
        <w:rPr/>
      </w:pPr>
      <w:r>
        <w:rPr/>
        <w:t>Элемент Дата заполнения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9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9"/>
        </w:numPr>
        <w:spacing w:before="0" w:after="120"/>
        <w:ind w:left="900" w:hanging="360"/>
        <w:rPr/>
      </w:pPr>
      <w:r>
        <w:rPr/>
        <w:t xml:space="preserve">Должен быть указан хотя бы один из следующих элементов или блоков </w:t>
      </w:r>
      <w:r>
        <w:rPr>
          <w:b/>
          <w:bCs/>
        </w:rPr>
        <w:t>Изменившиеся данные</w:t>
      </w:r>
      <w:r>
        <w:rPr/>
        <w:t>, Признак отмены отчества и Признак отмены места рожд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9"/>
        </w:numPr>
        <w:spacing w:before="0" w:after="120"/>
        <w:ind w:left="900" w:hanging="360"/>
        <w:rPr/>
      </w:pPr>
      <w:r>
        <w:rPr/>
        <w:t xml:space="preserve">Элементы блока </w:t>
      </w:r>
      <w:r>
        <w:rPr>
          <w:b/>
          <w:bCs/>
          <w:i/>
          <w:iCs/>
        </w:rPr>
        <w:t>ФИО</w:t>
      </w:r>
      <w:r>
        <w:rPr/>
        <w:t xml:space="preserve"> блока </w:t>
      </w:r>
      <w:r>
        <w:rPr>
          <w:b/>
          <w:bCs/>
        </w:rPr>
        <w:t>Изменившиеся данные</w:t>
      </w:r>
      <w:r>
        <w:rPr/>
        <w:t xml:space="preserve"> не должны совпадать с одноименными элементами </w:t>
      </w:r>
      <w:r>
        <w:rPr>
          <w:b/>
          <w:bCs/>
          <w:i/>
          <w:iCs/>
        </w:rPr>
        <w:t>ФИО из страхового свидетель</w:t>
        <w:softHyphen/>
        <w:t>ства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9"/>
        </w:numPr>
        <w:spacing w:before="0" w:after="120"/>
        <w:ind w:left="900" w:hanging="360"/>
        <w:rPr/>
      </w:pPr>
      <w:r>
        <w:rPr/>
        <w:t>Если Признак отмены отчества = «</w:t>
      </w:r>
      <w:r>
        <w:rPr>
          <w:smallCaps/>
        </w:rPr>
        <w:t>отменено»</w:t>
      </w:r>
      <w:r>
        <w:rPr/>
        <w:t xml:space="preserve">, то элемент Отчество блока </w:t>
      </w:r>
      <w:r>
        <w:rPr>
          <w:b/>
          <w:bCs/>
          <w:i/>
          <w:iCs/>
        </w:rPr>
        <w:t>ФИО</w:t>
      </w:r>
      <w:r>
        <w:rPr/>
        <w:t xml:space="preserve"> блока </w:t>
      </w:r>
      <w:r>
        <w:rPr>
          <w:b/>
          <w:bCs/>
        </w:rPr>
        <w:t>Изменившиеся данные</w:t>
      </w:r>
      <w:r>
        <w:rPr/>
        <w:t xml:space="preserve"> должен быть пустой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9"/>
        </w:numPr>
        <w:spacing w:before="0" w:after="120"/>
        <w:ind w:left="900" w:hanging="360"/>
        <w:rPr/>
      </w:pPr>
      <w:r>
        <w:rPr/>
        <w:t>Если Признак отмены места рождения = «</w:t>
      </w:r>
      <w:r>
        <w:rPr>
          <w:smallCaps/>
        </w:rPr>
        <w:t>отменено»</w:t>
      </w:r>
      <w:r>
        <w:rPr/>
        <w:t xml:space="preserve">, то блок </w:t>
      </w:r>
      <w:r>
        <w:rPr>
          <w:b/>
          <w:bCs/>
          <w:i/>
          <w:iCs/>
        </w:rPr>
        <w:t>Место рождения</w:t>
      </w:r>
      <w:r>
        <w:rPr/>
        <w:t xml:space="preserve"> блока </w:t>
      </w:r>
      <w:r>
        <w:rPr>
          <w:b/>
          <w:bCs/>
        </w:rPr>
        <w:t>Изменившиеся данные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9"/>
        </w:numPr>
        <w:spacing w:before="0" w:after="120"/>
        <w:ind w:left="900" w:hanging="360"/>
        <w:rPr/>
      </w:pPr>
      <w:r>
        <w:rPr/>
        <w:t xml:space="preserve">Дата заполнения должна быть больше либо равна Даты выдачи блока </w:t>
      </w:r>
      <w:r>
        <w:rPr>
          <w:b/>
          <w:bCs/>
          <w:i/>
          <w:iCs/>
        </w:rPr>
        <w:t>Документ</w:t>
      </w:r>
      <w:r>
        <w:rPr/>
        <w:t xml:space="preserve"> блока </w:t>
      </w:r>
      <w:r>
        <w:rPr>
          <w:b/>
          <w:bCs/>
        </w:rPr>
        <w:t xml:space="preserve">Удостоверяющий документ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76" w:name="__RefHeading___Toc283376285"/>
      <w:bookmarkEnd w:id="76"/>
      <w:r>
        <w:rPr/>
        <w:t>Блок Заявление о выдаче дубликата страхового свидетельств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8"/>
        </w:numPr>
        <w:spacing w:before="0" w:after="120"/>
        <w:ind w:left="900" w:hanging="360"/>
        <w:rPr/>
      </w:pPr>
      <w:r>
        <w:rPr/>
        <w:t xml:space="preserve">Блоки и элементы </w:t>
      </w:r>
      <w:r>
        <w:rPr>
          <w:b/>
          <w:bCs/>
          <w:i/>
          <w:iCs/>
        </w:rPr>
        <w:t>ФИО из страхового свидетельства</w:t>
      </w:r>
      <w:r>
        <w:rPr/>
        <w:t xml:space="preserve">, Пол из страхового свидетельства, </w:t>
      </w:r>
      <w:r>
        <w:rPr>
          <w:b/>
          <w:bCs/>
          <w:i/>
          <w:iCs/>
        </w:rPr>
        <w:t>Дата рождения из страхового свидетельства</w:t>
      </w:r>
      <w:r>
        <w:rPr/>
        <w:t xml:space="preserve"> и </w:t>
      </w:r>
      <w:r>
        <w:rPr>
          <w:b/>
          <w:bCs/>
        </w:rPr>
        <w:t>Удостоверяющий документ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8"/>
        </w:numPr>
        <w:spacing w:before="0" w:after="120"/>
        <w:ind w:left="900" w:hanging="360"/>
        <w:rPr/>
      </w:pPr>
      <w:r>
        <w:rPr>
          <w:b/>
          <w:bCs/>
          <w:i/>
          <w:iCs/>
        </w:rPr>
        <w:t>Место рождения из страхового свидетельства</w:t>
      </w:r>
      <w:r>
        <w:rPr/>
        <w:t xml:space="preserve"> должно быть указано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88"/>
        </w:numPr>
        <w:spacing w:before="0" w:after="120"/>
        <w:ind w:left="900" w:hanging="360"/>
        <w:rPr/>
      </w:pPr>
      <w:r>
        <w:rPr/>
        <w:t>Элемент Дата заполнения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8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8"/>
        </w:numPr>
        <w:spacing w:before="0" w:after="120"/>
        <w:ind w:left="900" w:hanging="360"/>
        <w:rPr/>
      </w:pPr>
      <w:r>
        <w:rPr/>
        <w:t>Если указана Отметка о представлении сведений, то Страховой номер должен быть указан</w:t>
      </w:r>
      <w:r>
        <w:rPr>
          <w:i/>
        </w:rPr>
        <w:t xml:space="preserve"> </w:t>
      </w:r>
      <w:r>
        <w:rPr/>
        <w:t>(</w:t>
      </w:r>
      <w:r>
        <w:rPr>
          <w:i/>
        </w:rPr>
        <w:t>предупре</w:t>
        <w:softHyphen/>
        <w:t>жде</w:t>
        <w:softHyphen/>
        <w:t>ние 10</w:t>
      </w:r>
      <w:r>
        <w:rPr/>
        <w:t>).</w:t>
      </w:r>
    </w:p>
    <w:p>
      <w:pPr>
        <w:pStyle w:val="Normal"/>
        <w:numPr>
          <w:ilvl w:val="0"/>
          <w:numId w:val="88"/>
        </w:numPr>
        <w:spacing w:before="0" w:after="120"/>
        <w:ind w:left="900" w:hanging="360"/>
        <w:rPr/>
      </w:pPr>
      <w:r>
        <w:rPr/>
        <w:t xml:space="preserve">Элементы блока </w:t>
      </w:r>
      <w:r>
        <w:rPr>
          <w:b/>
          <w:bCs/>
          <w:i/>
          <w:iCs/>
        </w:rPr>
        <w:t>ФИО</w:t>
      </w:r>
      <w:r>
        <w:rPr/>
        <w:t xml:space="preserve"> блока </w:t>
      </w:r>
      <w:r>
        <w:rPr>
          <w:b/>
          <w:bCs/>
        </w:rPr>
        <w:t>Изменившиеся данные</w:t>
      </w:r>
      <w:r>
        <w:rPr/>
        <w:t xml:space="preserve"> не должны совпадать с одноименными элементами </w:t>
      </w:r>
      <w:r>
        <w:rPr>
          <w:b/>
          <w:bCs/>
          <w:i/>
          <w:iCs/>
        </w:rPr>
        <w:t>ФИО из страхового свидетель</w:t>
        <w:softHyphen/>
        <w:t>ства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8"/>
        </w:numPr>
        <w:spacing w:before="0" w:after="120"/>
        <w:ind w:left="900" w:hanging="360"/>
        <w:rPr/>
      </w:pPr>
      <w:r>
        <w:rPr/>
        <w:t>Если Признак отмены отчества = «</w:t>
      </w:r>
      <w:r>
        <w:rPr>
          <w:smallCaps/>
        </w:rPr>
        <w:t>отменено»</w:t>
      </w:r>
      <w:r>
        <w:rPr/>
        <w:t xml:space="preserve">, то элемент Отчество блока </w:t>
      </w:r>
      <w:r>
        <w:rPr>
          <w:b/>
          <w:bCs/>
          <w:i/>
          <w:iCs/>
        </w:rPr>
        <w:t>ФИО</w:t>
      </w:r>
      <w:r>
        <w:rPr/>
        <w:t xml:space="preserve"> блока </w:t>
      </w:r>
      <w:r>
        <w:rPr>
          <w:b/>
          <w:bCs/>
        </w:rPr>
        <w:t>Изменившиеся данные</w:t>
      </w:r>
      <w:r>
        <w:rPr/>
        <w:t xml:space="preserve"> должен быть пустой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8"/>
        </w:numPr>
        <w:spacing w:before="0" w:after="120"/>
        <w:ind w:left="900" w:hanging="360"/>
        <w:rPr/>
      </w:pPr>
      <w:r>
        <w:rPr/>
        <w:t>Если Признак отмены места рождения = «</w:t>
      </w:r>
      <w:r>
        <w:rPr>
          <w:smallCaps/>
        </w:rPr>
        <w:t>отменено»</w:t>
      </w:r>
      <w:r>
        <w:rPr/>
        <w:t xml:space="preserve">, то блок </w:t>
      </w:r>
      <w:r>
        <w:rPr>
          <w:b/>
          <w:bCs/>
          <w:i/>
          <w:iCs/>
        </w:rPr>
        <w:t>Место рождения</w:t>
      </w:r>
      <w:r>
        <w:rPr/>
        <w:t xml:space="preserve"> блока </w:t>
      </w:r>
      <w:r>
        <w:rPr>
          <w:b/>
          <w:bCs/>
        </w:rPr>
        <w:t>Изменившиеся данные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8"/>
        </w:numPr>
        <w:spacing w:before="0" w:after="120"/>
        <w:ind w:left="900" w:hanging="360"/>
        <w:rPr/>
      </w:pPr>
      <w:r>
        <w:rPr/>
        <w:t xml:space="preserve">Дата заполнения должна быть больше либо равна Даты выдачи блока </w:t>
      </w:r>
      <w:r>
        <w:rPr>
          <w:b/>
          <w:bCs/>
          <w:i/>
          <w:iCs/>
        </w:rPr>
        <w:t>Документ</w:t>
      </w:r>
      <w:r>
        <w:rPr/>
        <w:t xml:space="preserve"> блока </w:t>
      </w:r>
      <w:r>
        <w:rPr>
          <w:b/>
          <w:bCs/>
        </w:rPr>
        <w:t xml:space="preserve">Удостоверяющий документ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77" w:name="__RefHeading___Toc283376286"/>
      <w:bookmarkEnd w:id="77"/>
      <w:r>
        <w:rPr/>
        <w:t>Блок Сведения о смерти застрахованного лиц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/>
        <w:t xml:space="preserve">Блоки и элементы </w:t>
      </w:r>
      <w:r>
        <w:rPr>
          <w:b/>
          <w:bCs/>
        </w:rPr>
        <w:t>Орган ЗАГС</w:t>
      </w:r>
      <w:r>
        <w:rPr/>
        <w:t xml:space="preserve">, </w:t>
      </w:r>
      <w:r>
        <w:rPr>
          <w:b/>
          <w:bCs/>
          <w:i/>
          <w:iCs/>
        </w:rPr>
        <w:t>ФИО</w:t>
      </w:r>
      <w:r>
        <w:rPr/>
        <w:t xml:space="preserve">, </w:t>
      </w:r>
      <w:ins w:id="3811" w:author="Одинокова" w:date="2006-09-18T13:55:00Z">
        <w:r>
          <w:rPr>
            <w:b/>
            <w:bCs/>
          </w:rPr>
          <w:t xml:space="preserve">Удостоверяющий </w:t>
        </w:r>
      </w:ins>
      <w:ins w:id="3812" w:author="Одинокова" w:date="2006-06-14T17:11:00Z">
        <w:r>
          <w:rPr>
            <w:b/>
            <w:bCs/>
          </w:rPr>
          <w:t>документ</w:t>
        </w:r>
      </w:ins>
      <w:ins w:id="3813" w:author="Одинокова" w:date="2006-06-14T17:11:00Z">
        <w:r>
          <w:rPr/>
          <w:t xml:space="preserve">, </w:t>
        </w:r>
      </w:ins>
      <w:r>
        <w:rPr/>
        <w:t xml:space="preserve">Пол, </w:t>
      </w:r>
      <w:r>
        <w:rPr>
          <w:i/>
          <w:iCs/>
        </w:rPr>
        <w:t>Дата рождения</w:t>
      </w:r>
      <w:r>
        <w:rPr/>
        <w:t xml:space="preserve">, </w:t>
      </w:r>
      <w:r>
        <w:rPr>
          <w:i/>
          <w:iCs/>
        </w:rPr>
        <w:t>Дата смерти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>
          <w:b/>
          <w:bCs/>
          <w:i/>
          <w:iCs/>
        </w:rPr>
        <w:t xml:space="preserve">Место рождения </w:t>
      </w:r>
      <w:r>
        <w:rPr/>
        <w:t>должно быть указано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/>
        <w:t>Элементы Номер записи акта о смерти и Дата записи акта о смерти должны быть указаны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/>
        <w:t>Блок</w:t>
      </w:r>
      <w:del w:id="3814" w:author="Одинокова" w:date="2006-06-14T17:11:00Z">
        <w:r>
          <w:rPr/>
          <w:delText>и</w:delText>
        </w:r>
      </w:del>
      <w:r>
        <w:rPr/>
        <w:t xml:space="preserve"> </w:t>
      </w:r>
      <w:del w:id="3815" w:author="Одинокова" w:date="2006-06-14T17:11:00Z">
        <w:r>
          <w:rPr>
            <w:b/>
            <w:bCs/>
            <w:i/>
            <w:iCs/>
          </w:rPr>
          <w:delText>Документ</w:delText>
        </w:r>
      </w:del>
      <w:del w:id="3816" w:author="Одинокова" w:date="2006-06-14T17:11:00Z">
        <w:r>
          <w:rPr/>
          <w:delText xml:space="preserve">, </w:delText>
        </w:r>
      </w:del>
      <w:r>
        <w:rPr>
          <w:b/>
          <w:bCs/>
        </w:rPr>
        <w:t>Последнее место жительства</w:t>
      </w:r>
      <w:r>
        <w:rPr/>
        <w:t xml:space="preserve"> и элемент Страховой номер должны быть указаны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/>
        <w:t>Элемент Дата заполнения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/>
        <w:t xml:space="preserve">Дата смерти должна быть больше Даты рождения </w:t>
      </w:r>
      <w:r>
        <w:rPr>
          <w:i/>
        </w:rPr>
        <w:t>(ошибка 30).</w:t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/>
        <w:t xml:space="preserve">Дата записи акта о смерти должна быть больше либо равна Дате смерти </w:t>
      </w:r>
      <w:r>
        <w:rPr>
          <w:i/>
        </w:rPr>
        <w:t>(ошибка 30).</w:t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/>
        <w:t xml:space="preserve">Дата записи акта о смерти должна быть меньше либо равна текущей дате </w:t>
      </w:r>
      <w:r>
        <w:rPr>
          <w:i/>
        </w:rPr>
        <w:t>(ошибка 30).</w:t>
      </w:r>
    </w:p>
    <w:p>
      <w:pPr>
        <w:pStyle w:val="Normal"/>
        <w:numPr>
          <w:ilvl w:val="0"/>
          <w:numId w:val="48"/>
        </w:numPr>
        <w:spacing w:before="0" w:after="120"/>
        <w:ind w:left="900" w:hanging="360"/>
        <w:rPr/>
      </w:pPr>
      <w:r>
        <w:rPr/>
        <w:t xml:space="preserve">Дата заполнения должна быть больше либо равна Дате записи акта о смерти </w:t>
      </w:r>
      <w:r>
        <w:rPr>
          <w:i/>
        </w:rPr>
        <w:t>(ошибка 30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78" w:name="__RefHeading___Toc283376287"/>
      <w:bookmarkEnd w:id="78"/>
      <w:r>
        <w:rPr/>
        <w:t>Блок Сведения о фиксированном платеже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12"/>
        </w:numPr>
        <w:spacing w:before="0" w:after="120"/>
        <w:ind w:left="900" w:hanging="360"/>
        <w:rPr/>
      </w:pPr>
      <w:r>
        <w:rPr/>
        <w:t xml:space="preserve">Проверки реквизитного состава блока </w:t>
      </w:r>
      <w:r>
        <w:rPr>
          <w:b/>
          <w:bCs/>
        </w:rPr>
        <w:t>Сведения о фиксированном платеже</w:t>
      </w:r>
      <w:r>
        <w:rPr/>
        <w:t xml:space="preserve"> проводятся в АРМе взаимодействия со страхователями. Загрузка и раскладка по соответствующим структурам базы данных производится непосредственно из АРМа взаимодействия со страхователями.</w:t>
      </w:r>
    </w:p>
    <w:p>
      <w:pPr>
        <w:pStyle w:val="Normal"/>
        <w:numPr>
          <w:ilvl w:val="0"/>
          <w:numId w:val="12"/>
        </w:numPr>
        <w:spacing w:before="0" w:after="120"/>
        <w:ind w:left="900" w:hanging="360"/>
        <w:rPr/>
      </w:pPr>
      <w:r>
        <w:rPr/>
        <w:t xml:space="preserve">Блоки и элементы Страховой номер, </w:t>
      </w:r>
      <w:r>
        <w:rPr>
          <w:b/>
          <w:bCs/>
          <w:i/>
          <w:iCs/>
        </w:rPr>
        <w:t>ФИО</w:t>
      </w:r>
      <w:r>
        <w:rPr/>
        <w:t xml:space="preserve">, </w:t>
      </w:r>
      <w:r>
        <w:rPr>
          <w:b/>
          <w:bCs/>
        </w:rPr>
        <w:t>Страхователь</w:t>
      </w:r>
      <w:r>
        <w:rPr/>
        <w:t xml:space="preserve">, Расчетный период, </w:t>
      </w:r>
      <w:r>
        <w:rPr>
          <w:b/>
          <w:bCs/>
          <w:i/>
          <w:iCs/>
        </w:rPr>
        <w:t>Уплачено за период</w:t>
      </w:r>
      <w:r>
        <w:rPr/>
        <w:t>,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"/>
        </w:numPr>
        <w:spacing w:before="0" w:after="120"/>
        <w:ind w:left="900" w:hanging="360"/>
        <w:rPr/>
      </w:pPr>
      <w:r>
        <w:rPr/>
        <w:t>Элемент Дата заполнения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79" w:name="__RefHeading___Toc283376288"/>
      <w:bookmarkEnd w:id="79"/>
      <w:r>
        <w:rPr/>
        <w:t>Блок Сведения о назначении пенсии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7"/>
        </w:numPr>
        <w:spacing w:before="0" w:after="120"/>
        <w:ind w:left="900" w:hanging="360"/>
        <w:rPr/>
      </w:pPr>
      <w:r>
        <w:rPr/>
        <w:t xml:space="preserve">Блоки и элементы Страховой номер, </w:t>
      </w:r>
      <w:r>
        <w:rPr>
          <w:b/>
          <w:bCs/>
          <w:i/>
          <w:iCs/>
        </w:rPr>
        <w:t xml:space="preserve">ФИО, </w:t>
      </w:r>
      <w:r>
        <w:rPr/>
        <w:t xml:space="preserve"> Дата заполнения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7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7"/>
        </w:numPr>
        <w:spacing w:before="0" w:after="120"/>
        <w:ind w:left="900" w:hanging="360"/>
        <w:rPr/>
      </w:pPr>
      <w:r>
        <w:rPr/>
        <w:t>Если указан элемент Степень нетрудоспособности, то должен быть указан элемент Группа инвалидност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7"/>
        </w:numPr>
        <w:spacing w:before="0" w:after="120"/>
        <w:ind w:left="900" w:hanging="360"/>
        <w:rPr/>
      </w:pPr>
      <w:r>
        <w:rPr/>
        <w:t>Элемент Степень нетрудоспособности может принимать одно из следующих значений: 0, 1, 2, 3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7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</w:rPr>
        <w:t>Сведения об иждивенце</w:t>
      </w:r>
      <w:r>
        <w:rPr/>
        <w:t xml:space="preserve"> должно быть столько, сколько указано элементом Количество иждивенцев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27"/>
        </w:numPr>
        <w:spacing w:before="0" w:after="120"/>
        <w:ind w:left="900" w:hanging="360"/>
        <w:rPr/>
      </w:pPr>
      <w:r>
        <w:rPr/>
        <w:t xml:space="preserve">Должен быть указан хотя бы один из блоков </w:t>
      </w:r>
      <w:r>
        <w:rPr>
          <w:b/>
          <w:bCs/>
        </w:rPr>
        <w:t>Сведения о трудовой пенсии</w:t>
      </w:r>
      <w:r>
        <w:rPr/>
        <w:t xml:space="preserve"> и </w:t>
      </w:r>
      <w:r>
        <w:rPr>
          <w:b/>
          <w:bCs/>
        </w:rPr>
        <w:t>Сведения о государственной пенсии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80" w:name="__RefHeading___Toc283376289"/>
      <w:r>
        <w:rPr/>
        <w:t>Блок Сведения о трудовой пенсии</w:t>
      </w:r>
      <w:bookmarkEnd w:id="80"/>
      <w:r>
        <w:rPr/>
        <w:t xml:space="preserve"> 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72"/>
        </w:numPr>
        <w:spacing w:before="0" w:after="120"/>
        <w:ind w:left="900" w:hanging="360"/>
        <w:rPr/>
      </w:pPr>
      <w:r>
        <w:rPr/>
        <w:t xml:space="preserve">Блоки и элементы Вид пенсии,  Дата назначения, </w:t>
      </w:r>
      <w:r>
        <w:rPr>
          <w:b/>
          <w:bCs/>
          <w:i/>
          <w:iCs/>
        </w:rPr>
        <w:t>Размер пенсии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2"/>
        </w:numPr>
        <w:spacing w:before="0" w:after="120"/>
        <w:ind w:left="900" w:hanging="360"/>
        <w:rPr/>
      </w:pPr>
      <w:r>
        <w:rPr/>
        <w:t>Дата назначения не должна превышать текущую дату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72"/>
        </w:numPr>
        <w:spacing w:before="0" w:after="120"/>
        <w:ind w:left="900" w:hanging="360"/>
        <w:rPr/>
      </w:pPr>
      <w:r>
        <w:rPr/>
        <w:t>Дата назначения должна быть не больше чем (текущая дата + 2 месяца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2"/>
        </w:numPr>
        <w:spacing w:before="0" w:after="120"/>
        <w:ind w:left="900" w:hanging="360"/>
        <w:rPr/>
      </w:pPr>
      <w:r>
        <w:rPr/>
        <w:t xml:space="preserve">При значении «ПО ИНВАЛИДНОСТИ» элемента Вид пенсии элемент Группа инвалидности блока </w:t>
      </w:r>
      <w:r>
        <w:rPr>
          <w:b/>
          <w:bCs/>
        </w:rPr>
        <w:t>Сведения о назначении пенсии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2"/>
        </w:numPr>
        <w:spacing w:before="0" w:after="120"/>
        <w:ind w:left="900" w:hanging="360"/>
        <w:rPr/>
      </w:pPr>
      <w:r>
        <w:rPr/>
        <w:t xml:space="preserve">При значении «ПО ПОТЕРЕ КОРМИЛЬЦА» элемента Вид пенсии должен быть указан блок  </w:t>
      </w:r>
      <w:r>
        <w:rPr>
          <w:b/>
          <w:bCs/>
        </w:rPr>
        <w:t>Сведения для пенсии по потере кормильца</w:t>
      </w:r>
      <w:r>
        <w:rPr/>
        <w:t>; при других значениях Вида пенсии блок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72"/>
        </w:numPr>
        <w:spacing w:before="0" w:after="120"/>
        <w:ind w:left="900" w:hanging="360"/>
        <w:rPr/>
      </w:pPr>
      <w:r>
        <w:rPr/>
        <w:t>При значении «ПО ПОТЕРЕ КОРМИЛЬЦА» элемента Вид пенсии должен отсутствовать элемент Количество иждивенцев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81" w:name="__RefHeading___Toc283376290"/>
      <w:bookmarkEnd w:id="81"/>
      <w:r>
        <w:rPr/>
        <w:t>Блок Сведения о государственной пенсии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50"/>
        </w:numPr>
        <w:spacing w:before="0" w:after="120"/>
        <w:ind w:left="900" w:hanging="360"/>
        <w:rPr/>
      </w:pPr>
      <w:r>
        <w:rPr/>
        <w:t>Элементы Вид пенсии,  Дата назначения, Размер государственной пенсии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0"/>
        </w:numPr>
        <w:spacing w:before="0" w:after="120"/>
        <w:ind w:left="900" w:hanging="360"/>
        <w:rPr/>
      </w:pPr>
      <w:r>
        <w:rPr/>
        <w:t>Элемент Индексация государственной пенсии  может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0"/>
        </w:numPr>
        <w:spacing w:before="0" w:after="120"/>
        <w:ind w:left="900" w:hanging="360"/>
        <w:rPr/>
      </w:pPr>
      <w:r>
        <w:rPr/>
        <w:t>Дата назначения не должна превышать текущую дату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50"/>
        </w:numPr>
        <w:spacing w:before="0" w:after="120"/>
        <w:ind w:left="900" w:hanging="360"/>
        <w:rPr/>
      </w:pPr>
      <w:r>
        <w:rPr/>
        <w:t>Дата назначения должна быть не больше чем (текущая дата + 2 месяца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0"/>
        </w:numPr>
        <w:spacing w:before="0" w:after="120"/>
        <w:ind w:left="900" w:hanging="360"/>
        <w:rPr/>
      </w:pPr>
      <w:r>
        <w:rPr/>
        <w:t xml:space="preserve">При значении «ПО ИНВАЛИДНОСТИ» элемента Вид пенсии элемент Группа инвалидности блока </w:t>
      </w:r>
      <w:r>
        <w:rPr>
          <w:b/>
          <w:bCs/>
        </w:rPr>
        <w:t>Сведения о назначении пенсии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0"/>
        </w:numPr>
        <w:spacing w:before="0" w:after="120"/>
        <w:ind w:left="900" w:hanging="360"/>
        <w:rPr/>
      </w:pPr>
      <w:r>
        <w:rPr/>
        <w:t xml:space="preserve">При значении «ПО ПОТЕРЕ КОРМИЛЬЦА» элемента Вид пенсии должен быть указан блок  </w:t>
      </w:r>
      <w:r>
        <w:rPr>
          <w:b/>
          <w:bCs/>
        </w:rPr>
        <w:t>Сведения для пенсии по потере кормильца</w:t>
      </w:r>
      <w:r>
        <w:rPr/>
        <w:t>; при других значениях Вида пенсии блок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50"/>
        </w:numPr>
        <w:spacing w:before="0" w:after="120"/>
        <w:ind w:left="900" w:hanging="360"/>
        <w:rPr/>
      </w:pPr>
      <w:r>
        <w:rPr/>
        <w:t>При значении «ПО ПОТЕРЕ КОРМИЛЬЦА» элемента Вид пенсии должен отсутствовать элемент Количество иждивенцев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82" w:name="__RefHeading___Toc283376291"/>
      <w:bookmarkEnd w:id="82"/>
      <w:r>
        <w:rPr/>
        <w:t>Блок Расписк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 xml:space="preserve">Блоки и элементы Тип исходящего документа, </w:t>
      </w:r>
      <w:r>
        <w:rPr>
          <w:b/>
          <w:bCs/>
          <w:i/>
          <w:iCs/>
        </w:rPr>
        <w:t>Исходящий номер СПУ</w:t>
      </w:r>
      <w:r>
        <w:rPr/>
        <w:t xml:space="preserve">, </w:t>
      </w:r>
      <w:r>
        <w:rPr>
          <w:b/>
          <w:bCs/>
          <w:i/>
          <w:iCs/>
        </w:rPr>
        <w:t>ФИО из исходящего документа</w:t>
      </w:r>
      <w:r>
        <w:rPr/>
        <w:t>, Кто заполнил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>Элемент Тип исходящего документа должен принимать одно из допустимых значений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>Страховой номер должен быть указан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>Элемент Правильность сведений в исходящем документе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 xml:space="preserve">При значении </w:t>
      </w:r>
      <w:r>
        <w:rPr>
          <w:smallCaps/>
        </w:rPr>
        <w:t xml:space="preserve">«ошибочные» </w:t>
      </w:r>
      <w:r>
        <w:rPr/>
        <w:t xml:space="preserve">элемента Правильность сведений в исходящем документе должен присутствовать блок </w:t>
      </w:r>
      <w:r>
        <w:rPr>
          <w:b/>
          <w:bCs/>
        </w:rPr>
        <w:t>Правильные анкетные данные</w:t>
      </w:r>
      <w:r>
        <w:rPr/>
        <w:t xml:space="preserve">; при значении </w:t>
      </w:r>
      <w:r>
        <w:rPr>
          <w:smallCaps/>
        </w:rPr>
        <w:t xml:space="preserve">«правильные» </w:t>
      </w:r>
      <w:r>
        <w:rPr/>
        <w:t xml:space="preserve"> -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 xml:space="preserve">При значении </w:t>
      </w:r>
      <w:r>
        <w:rPr>
          <w:smallCaps/>
        </w:rPr>
        <w:t>«застрахованное лицо</w:t>
      </w:r>
      <w:r>
        <w:rPr/>
        <w:t>» элемента Кто заполнил должен отсутствовать элемент Причина невруч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 xml:space="preserve">При значении </w:t>
      </w:r>
      <w:r>
        <w:rPr>
          <w:smallCaps/>
        </w:rPr>
        <w:t>«страхователь</w:t>
      </w:r>
      <w:r>
        <w:rPr/>
        <w:t>» элемента Кто заполнил должен быть указан элемент Причина невручения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>Элемент Дата заполнения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20"/>
        </w:numPr>
        <w:spacing w:before="0" w:after="120"/>
        <w:ind w:left="900" w:hanging="360"/>
        <w:rPr/>
      </w:pPr>
      <w:r>
        <w:rPr/>
        <w:t xml:space="preserve">Дата заполнения должна быть больше либо равна Даты выдачи блока </w:t>
      </w:r>
      <w:r>
        <w:rPr>
          <w:b/>
          <w:bCs/>
          <w:i/>
          <w:iCs/>
        </w:rPr>
        <w:t>Документ</w:t>
      </w:r>
      <w:r>
        <w:rPr/>
        <w:t xml:space="preserve"> блока </w:t>
      </w:r>
      <w:r>
        <w:rPr>
          <w:b/>
          <w:bCs/>
        </w:rPr>
        <w:t xml:space="preserve">Удостоверяющий документ </w:t>
      </w:r>
      <w:r>
        <w:rPr/>
        <w:t xml:space="preserve">блока </w:t>
      </w:r>
      <w:r>
        <w:rPr>
          <w:b/>
          <w:bCs/>
        </w:rPr>
        <w:t>Правильные анкетные данные (</w:t>
      </w:r>
      <w:r>
        <w:rPr>
          <w:b/>
          <w:bCs/>
          <w:i/>
        </w:rPr>
        <w:t>ошибка 30</w:t>
      </w:r>
      <w:r>
        <w:rPr>
          <w:b/>
          <w:bCs/>
        </w:rPr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83" w:name="__RefHeading___Toc283376292"/>
      <w:bookmarkEnd w:id="83"/>
      <w:r>
        <w:rPr/>
        <w:t>Правильные анкетные данные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ind w:left="900" w:hanging="360"/>
        <w:rPr/>
      </w:pPr>
      <w:r>
        <w:rPr/>
        <w:t xml:space="preserve">Должен быть указан хотя бы один из блоков или элементов </w:t>
      </w:r>
      <w:r>
        <w:rPr>
          <w:b/>
          <w:bCs/>
          <w:i/>
          <w:iCs/>
        </w:rPr>
        <w:t>ФИО,</w:t>
      </w:r>
      <w:r>
        <w:rPr/>
        <w:t xml:space="preserve"> Пол, </w:t>
      </w:r>
      <w:r>
        <w:rPr>
          <w:i/>
          <w:iCs/>
        </w:rPr>
        <w:t>Дата рождения</w:t>
      </w:r>
      <w:r>
        <w:rPr/>
        <w:t xml:space="preserve">, </w:t>
      </w:r>
      <w:r>
        <w:rPr>
          <w:b/>
          <w:bCs/>
          <w:i/>
          <w:iCs/>
        </w:rPr>
        <w:t>Место рождения</w:t>
      </w:r>
      <w:r>
        <w:rPr/>
        <w:t xml:space="preserve">, Признак отмены отчества, Признак отмены места рождения, </w:t>
      </w:r>
      <w:r>
        <w:rPr>
          <w:b/>
          <w:bCs/>
        </w:rPr>
        <w:t>Удостоверяющий документ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"/>
        </w:numPr>
        <w:spacing w:before="0" w:after="120"/>
        <w:ind w:left="900" w:hanging="360"/>
        <w:rPr/>
      </w:pPr>
      <w:r>
        <w:rPr/>
        <w:t>Если Признак отмены отчества = «</w:t>
      </w:r>
      <w:r>
        <w:rPr>
          <w:smallCaps/>
        </w:rPr>
        <w:t>отменено»</w:t>
      </w:r>
      <w:r>
        <w:rPr/>
        <w:t xml:space="preserve">, то элемент Отчество блока </w:t>
      </w:r>
      <w:r>
        <w:rPr>
          <w:b/>
          <w:bCs/>
          <w:i/>
          <w:iCs/>
        </w:rPr>
        <w:t>ФИО</w:t>
      </w:r>
      <w:r>
        <w:rPr/>
        <w:t xml:space="preserve"> должен быть пустой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4"/>
        </w:numPr>
        <w:spacing w:before="0" w:after="120"/>
        <w:ind w:left="900" w:hanging="360"/>
        <w:rPr/>
      </w:pPr>
      <w:r>
        <w:rPr/>
        <w:t>Если Признак отмены места рождения = «</w:t>
      </w:r>
      <w:r>
        <w:rPr>
          <w:smallCaps/>
        </w:rPr>
        <w:t>отменено»</w:t>
      </w:r>
      <w:r>
        <w:rPr/>
        <w:t xml:space="preserve">, то блок </w:t>
      </w:r>
      <w:r>
        <w:rPr>
          <w:b/>
          <w:bCs/>
          <w:i/>
          <w:iCs/>
        </w:rPr>
        <w:t>Место рождения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84" w:name="__RefHeading___Toc283376293"/>
      <w:bookmarkEnd w:id="84"/>
      <w:r>
        <w:rPr/>
        <w:t>Блок Запрос об уточнении сведений заполненный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6"/>
        </w:numPr>
        <w:spacing w:before="0" w:after="120"/>
        <w:ind w:left="900" w:hanging="360"/>
        <w:rPr/>
      </w:pPr>
      <w:r>
        <w:rPr/>
        <w:t xml:space="preserve">Блоки и элементы </w:t>
      </w:r>
      <w:r>
        <w:rPr>
          <w:b/>
          <w:bCs/>
          <w:i/>
          <w:iCs/>
        </w:rPr>
        <w:t>Породивший исходящий</w:t>
      </w:r>
      <w:r>
        <w:rPr/>
        <w:t xml:space="preserve">, </w:t>
      </w:r>
      <w:r>
        <w:rPr>
          <w:b/>
          <w:bCs/>
          <w:i/>
          <w:iCs/>
        </w:rPr>
        <w:t>ФИО</w:t>
      </w:r>
      <w:r>
        <w:rPr/>
        <w:t xml:space="preserve">, Пол, </w:t>
      </w:r>
      <w:r>
        <w:rPr>
          <w:i/>
          <w:iCs/>
        </w:rPr>
        <w:t>Дата рождения</w:t>
      </w:r>
      <w:r>
        <w:rPr/>
        <w:t xml:space="preserve">, </w:t>
      </w:r>
      <w:r>
        <w:rPr>
          <w:b/>
          <w:bCs/>
        </w:rPr>
        <w:t>Удостоверяющий документ</w:t>
      </w:r>
      <w:r>
        <w:rPr/>
        <w:t xml:space="preserve"> должны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6"/>
        </w:numPr>
        <w:spacing w:before="0" w:after="120"/>
        <w:ind w:left="900" w:hanging="360"/>
        <w:rPr/>
      </w:pPr>
      <w:r>
        <w:rPr>
          <w:b/>
          <w:bCs/>
          <w:i/>
          <w:iCs/>
        </w:rPr>
        <w:t xml:space="preserve">Место рождения </w:t>
      </w:r>
      <w:r>
        <w:rPr/>
        <w:t>должно быть указано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26"/>
        </w:numPr>
        <w:spacing w:before="0" w:after="120"/>
        <w:ind w:left="900" w:hanging="360"/>
        <w:rPr/>
      </w:pPr>
      <w:r>
        <w:rPr/>
        <w:t>Элемент Отметка о прежней регистрации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6"/>
        </w:numPr>
        <w:spacing w:before="0" w:after="120"/>
        <w:ind w:left="900" w:hanging="360"/>
        <w:rPr/>
      </w:pPr>
      <w:r>
        <w:rPr/>
        <w:t>При значении «</w:t>
      </w:r>
      <w:r>
        <w:rPr>
          <w:smallCaps/>
        </w:rPr>
        <w:t xml:space="preserve">прежде» </w:t>
      </w:r>
      <w:r>
        <w:rPr/>
        <w:t xml:space="preserve">элемента Отметка о прежней регистрации должен присутствовать блок </w:t>
      </w:r>
      <w:r>
        <w:rPr>
          <w:b/>
          <w:bCs/>
        </w:rPr>
        <w:t>Прежняя регистрация</w:t>
      </w:r>
      <w:r>
        <w:rPr/>
        <w:t xml:space="preserve">; при значении </w:t>
      </w:r>
      <w:r>
        <w:rPr>
          <w:smallCaps/>
        </w:rPr>
        <w:t xml:space="preserve">«никогда» </w:t>
      </w:r>
      <w:r>
        <w:rPr/>
        <w:t xml:space="preserve"> -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6"/>
        </w:numPr>
        <w:spacing w:before="0" w:after="120"/>
        <w:ind w:left="900" w:hanging="360"/>
        <w:rPr/>
      </w:pPr>
      <w:r>
        <w:rPr/>
        <w:t>Элемент Дата заполнения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6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6"/>
        </w:numPr>
        <w:spacing w:before="0" w:after="120"/>
        <w:ind w:left="900" w:hanging="360"/>
        <w:rPr/>
      </w:pPr>
      <w:r>
        <w:rPr/>
        <w:t xml:space="preserve">Дата заполнения должна быть больше либо равна Даты выдачи блока </w:t>
      </w:r>
      <w:r>
        <w:rPr>
          <w:b/>
          <w:bCs/>
          <w:i/>
          <w:iCs/>
        </w:rPr>
        <w:t>Документ</w:t>
      </w:r>
      <w:r>
        <w:rPr/>
        <w:t xml:space="preserve"> блока </w:t>
      </w:r>
      <w:r>
        <w:rPr>
          <w:b/>
          <w:bCs/>
        </w:rPr>
        <w:t xml:space="preserve">Удостоверяющий документ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85" w:name="__RefHeading___Toc283376294"/>
      <w:bookmarkEnd w:id="85"/>
      <w:r>
        <w:rPr/>
        <w:t>Блок Заявление о выборе УК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 xml:space="preserve">Элементы и блоки Страховой номер, </w:t>
      </w:r>
      <w:r>
        <w:rPr>
          <w:b/>
          <w:bCs/>
          <w:i/>
          <w:iCs/>
        </w:rPr>
        <w:t>ФИО</w:t>
      </w:r>
      <w:r>
        <w:rPr/>
        <w:t xml:space="preserve">, Пол,  </w:t>
      </w:r>
      <w:r>
        <w:rPr>
          <w:i/>
          <w:iCs/>
        </w:rPr>
        <w:t>Дата рождения</w:t>
      </w:r>
      <w:r>
        <w:rPr/>
        <w:t xml:space="preserve">, Дата заполнения, </w:t>
      </w:r>
      <w:r>
        <w:rPr>
          <w:b/>
          <w:bCs/>
        </w:rPr>
        <w:t>УК</w:t>
      </w:r>
      <w:r>
        <w:rPr/>
        <w:t xml:space="preserve"> должны присутствовать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 xml:space="preserve">Значения элементов Наименование организации, Наименование организации краткое, элемента ИНН блока </w:t>
      </w:r>
      <w:r>
        <w:rPr>
          <w:b/>
          <w:bCs/>
          <w:i/>
          <w:iCs/>
        </w:rPr>
        <w:t>Налоговый номер</w:t>
      </w:r>
      <w:r>
        <w:rPr/>
        <w:t xml:space="preserve"> блока </w:t>
      </w:r>
      <w:r>
        <w:rPr>
          <w:b/>
          <w:bCs/>
        </w:rPr>
        <w:t>УК</w:t>
      </w:r>
      <w:r>
        <w:rPr/>
        <w:t xml:space="preserve"> указываются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>Элемент Наименование портфеля должен быть заполнен только для тех УК, у которых он предусмотрен в соответствии с классификатором (</w:t>
      </w:r>
      <w:r>
        <w:rPr>
          <w:i/>
        </w:rPr>
        <w:t>ошибка 30</w:t>
      </w:r>
      <w:r>
        <w:rPr/>
        <w:t>). В остальных случаях элемент представляется пустым тегом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 xml:space="preserve">При значении «Ж» элемента Пол: </w:t>
      </w:r>
      <w:r>
        <w:rPr>
          <w:i/>
          <w:iCs/>
        </w:rPr>
        <w:t>Дата рождения</w:t>
      </w:r>
      <w:r>
        <w:rPr/>
        <w:t xml:space="preserve"> должна быть меньше Даты отправки письма, а при ее отсутствии Даты регистрации документа, на 50 лет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 xml:space="preserve">При значении «М» элемента Пол: </w:t>
      </w:r>
      <w:r>
        <w:rPr>
          <w:i/>
          <w:iCs/>
        </w:rPr>
        <w:t>Дата рождения</w:t>
      </w:r>
      <w:r>
        <w:rPr/>
        <w:t xml:space="preserve"> должна быть меньше Даты отправки письма, а при ее отсутствии Даты регистрации документа, на 55 лет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>
          <w:ins w:id="3826" w:author="Одинокова" w:date="2007-02-28T10:53:00Z"/>
        </w:rPr>
      </w:pPr>
      <w:ins w:id="3817" w:author="Одинокова" w:date="2007-02-28T10:53:00Z">
        <w:r>
          <w:rPr/>
          <w:t xml:space="preserve">Дата регистрации документа должна быть больше (либо равна) </w:t>
        </w:r>
      </w:ins>
      <w:ins w:id="3818" w:author="Одинокова" w:date="2007-02-28T10:53:00Z">
        <w:r>
          <w:rPr>
            <w:i/>
            <w:iCs/>
          </w:rPr>
          <w:t xml:space="preserve">Даты рождения </w:t>
        </w:r>
      </w:ins>
      <w:ins w:id="3819" w:author="Одинокова" w:date="2007-02-28T10:53:00Z">
        <w:r>
          <w:rPr/>
          <w:t xml:space="preserve">на 14 лет при значении «ТРАНСФЕР-АГЕНТ» элемента Источник данных блока </w:t>
        </w:r>
      </w:ins>
      <w:ins w:id="3820" w:author="Одинокова" w:date="2007-02-28T10:53:00Z">
        <w:r>
          <w:rPr>
            <w:b/>
            <w:bCs/>
          </w:rPr>
          <w:t>Заголовок</w:t>
        </w:r>
      </w:ins>
      <w:ins w:id="3821" w:author="Одинокова" w:date="2007-02-28T10:53:00Z">
        <w:r>
          <w:rPr/>
          <w:t xml:space="preserve"> </w:t>
        </w:r>
      </w:ins>
      <w:ins w:id="3822" w:author="Одинокова" w:date="2007-02-28T10:53:00Z">
        <w:r>
          <w:rPr>
            <w:b/>
            <w:bCs/>
          </w:rPr>
          <w:t>файла</w:t>
        </w:r>
      </w:ins>
      <w:ins w:id="3823" w:author="Одинокова" w:date="2007-02-28T10:53:00Z">
        <w:r>
          <w:rPr/>
          <w:t xml:space="preserve"> (</w:t>
        </w:r>
      </w:ins>
      <w:ins w:id="3824" w:author="Одинокова" w:date="2007-02-28T10:53:00Z">
        <w:r>
          <w:rPr>
            <w:i/>
          </w:rPr>
          <w:t>ошибка 30</w:t>
        </w:r>
      </w:ins>
      <w:ins w:id="3825" w:author="Одинокова" w:date="2007-02-28T10:53:00Z">
        <w:r>
          <w:rPr/>
          <w:t>).</w:t>
        </w:r>
      </w:ins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>
          <w:ins w:id="3840" w:author="Одинокова" w:date="2007-02-28T10:53:00Z"/>
        </w:rPr>
      </w:pPr>
      <w:ins w:id="3827" w:author="Одинокова" w:date="2006-06-13T17:09:00Z">
        <w:r>
          <w:rPr/>
          <w:t xml:space="preserve">Дата отправки письма, а при ее отсутствии Дата регистрации документа </w:t>
        </w:r>
      </w:ins>
      <w:ins w:id="3828" w:author="Одинокова" w:date="2006-06-13T17:13:00Z">
        <w:r>
          <w:rPr/>
          <w:t xml:space="preserve">должна быть больше (либо равна) </w:t>
        </w:r>
      </w:ins>
      <w:ins w:id="3829" w:author="Одинокова" w:date="2006-06-13T17:13:00Z">
        <w:r>
          <w:rPr>
            <w:i/>
            <w:iCs/>
          </w:rPr>
          <w:t xml:space="preserve">Даты рождения </w:t>
        </w:r>
      </w:ins>
      <w:ins w:id="3830" w:author="Одинокова" w:date="2006-06-13T17:09:00Z">
        <w:r>
          <w:rPr/>
          <w:t>на 14 лет</w:t>
        </w:r>
      </w:ins>
      <w:ins w:id="3831" w:author="Одинокова" w:date="2007-02-28T10:53:00Z">
        <w:r>
          <w:rPr/>
          <w:t xml:space="preserve"> </w:t>
        </w:r>
      </w:ins>
      <w:ins w:id="3832" w:author="Одинокова" w:date="2006-06-13T17:33:00Z">
        <w:r>
          <w:rPr/>
          <w:t xml:space="preserve">при значении «ОПФР-ЛИЧНО» или «ОПФР-ПРОЧЕЕ» элемента Источник данных блока </w:t>
        </w:r>
      </w:ins>
      <w:ins w:id="3833" w:author="Одинокова" w:date="2006-06-13T17:33:00Z">
        <w:r>
          <w:rPr>
            <w:b/>
            <w:bCs/>
          </w:rPr>
          <w:t>Заголовок</w:t>
        </w:r>
      </w:ins>
      <w:ins w:id="3834" w:author="Одинокова" w:date="2006-06-13T17:33:00Z">
        <w:r>
          <w:rPr/>
          <w:t xml:space="preserve"> </w:t>
        </w:r>
      </w:ins>
      <w:ins w:id="3835" w:author="Одинокова" w:date="2006-06-13T17:33:00Z">
        <w:r>
          <w:rPr>
            <w:b/>
            <w:bCs/>
          </w:rPr>
          <w:t xml:space="preserve">файла </w:t>
        </w:r>
      </w:ins>
      <w:ins w:id="3836" w:author="Одинокова" w:date="2006-06-13T17:33:00Z">
        <w:r>
          <w:rPr/>
          <w:t>(</w:t>
        </w:r>
      </w:ins>
      <w:ins w:id="3837" w:author="Одинокова" w:date="2006-06-13T17:33:00Z">
        <w:r>
          <w:rPr>
            <w:i/>
          </w:rPr>
          <w:t>предупреждение 20</w:t>
        </w:r>
      </w:ins>
      <w:ins w:id="3838" w:author="Одинокова" w:date="2006-06-13T17:33:00Z">
        <w:r>
          <w:rPr/>
          <w:t>)</w:t>
        </w:r>
      </w:ins>
      <w:ins w:id="3839" w:author="Одинокова" w:date="2006-06-13T17:09:00Z">
        <w:r>
          <w:rPr/>
          <w:t>.</w:t>
        </w:r>
      </w:ins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>Номер по журналу регистрации должен быть заполне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>
          <w:lang w:val="ru-RU"/>
        </w:rPr>
      </w:pPr>
      <w:r>
        <w:rPr/>
        <w:t xml:space="preserve">При значении «ТРАНСФЕР-АГЕНТ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4 символом Номера по журналу регистрации должна быть буква «Т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>
          <w:ins w:id="3848" w:author="Odinokova" w:date="2010-12-03T16:02:00Z"/>
        </w:rPr>
      </w:pPr>
      <w:ins w:id="3841" w:author="Odinokova" w:date="2010-12-03T16:02:00Z">
        <w:r>
          <w:rPr/>
          <w:t xml:space="preserve">При значении «ПОРТАЛ ГОСУСЛУГ» элемента Источник данных блока </w:t>
        </w:r>
      </w:ins>
      <w:ins w:id="3842" w:author="Odinokova" w:date="2010-12-03T16:02:00Z">
        <w:r>
          <w:rPr>
            <w:b/>
            <w:bCs/>
          </w:rPr>
          <w:t>Заголовок</w:t>
        </w:r>
      </w:ins>
      <w:ins w:id="3843" w:author="Odinokova" w:date="2010-12-03T16:02:00Z">
        <w:r>
          <w:rPr/>
          <w:t xml:space="preserve"> </w:t>
        </w:r>
      </w:ins>
      <w:ins w:id="3844" w:author="Odinokova" w:date="2010-12-03T16:02:00Z">
        <w:r>
          <w:rPr>
            <w:b/>
            <w:bCs/>
          </w:rPr>
          <w:t>файла</w:t>
        </w:r>
      </w:ins>
      <w:ins w:id="3845" w:author="Odinokova" w:date="2010-12-03T16:02:00Z">
        <w:r>
          <w:rPr/>
          <w:t xml:space="preserve"> 4 символом Номера по журналу регистрации должна быть буква «П» (</w:t>
        </w:r>
      </w:ins>
      <w:ins w:id="3846" w:author="Odinokova" w:date="2010-12-03T16:02:00Z">
        <w:r>
          <w:rPr>
            <w:i/>
          </w:rPr>
          <w:t>ошибка 30</w:t>
        </w:r>
      </w:ins>
      <w:ins w:id="3847" w:author="Odinokova" w:date="2010-12-03T16:02:00Z">
        <w:r>
          <w:rPr/>
          <w:t>).</w:t>
        </w:r>
      </w:ins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 xml:space="preserve">При значении «ОПФР-ЛИЧНО» или «ОПФР-ПРОЧЕЕ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 xml:space="preserve">файла </w:t>
      </w:r>
      <w:r>
        <w:rPr/>
        <w:t>4 символом Номера по журналу регистрации должен быть знак «-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 xml:space="preserve">При значении «ОПФР-ЛИЧНО» или «ОПФР-ПРОЧЕЕ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 xml:space="preserve">файла </w:t>
      </w:r>
      <w:r>
        <w:rPr/>
        <w:t>1-3 символы Номера по журналу регистрации должны совпадать с 1-3 символами регистрационного номера организации в ПФР в составе имени файла, указанного значением элемента Имя файл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 xml:space="preserve">При значении «ОПФР-ЛИЧНО» или «ОПФР-ПРОЧЕЕ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 xml:space="preserve">файла </w:t>
      </w:r>
      <w:r>
        <w:rPr/>
        <w:t>1-3 символы Номера по журналу регистрации должны быть одинаковы в пределах всей пачки документов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 xml:space="preserve">При значении «ТРАНСФЕР-АГЕНТ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 xml:space="preserve">файла </w:t>
      </w:r>
      <w:r>
        <w:rPr/>
        <w:t>1-7 символы Номера по журналу регистрации должны быть одинаковы в пределах всей пачки документов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</w:rPr>
        <w:t>Заявление о выборе УК</w:t>
      </w:r>
      <w:r>
        <w:rPr/>
        <w:t xml:space="preserve"> должны быть уникальны по значению элемента Номер по журналу регистрации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 xml:space="preserve">При значении «ТРАНСФЕР-АГЕНТ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>Дата регистрации документа должна быть заполнен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>Дата регистрации документа и Дата отправки письма должны быть больше либо равны Дате заполнения</w:t>
      </w:r>
      <w:r>
        <w:rPr>
          <w:b/>
          <w:bCs/>
        </w:rPr>
        <w:t xml:space="preserve">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>Если присутствует Дата отправки письма, то Дата регистрации документа должна быть больше либо равна Дате отправки письм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>Дата отправки письма, а при ее отсутствии Дата регистрации документа, должна быть меньше либо равна дате, установленной законодательством РФ как крайний срок подачи заявления (</w:t>
      </w:r>
      <w:r>
        <w:rPr>
          <w:i/>
        </w:rPr>
        <w:t>ошибка 40</w:t>
      </w:r>
      <w:r>
        <w:rPr/>
        <w:t xml:space="preserve">). Для заявлений с Датой заполнения в 2004 году последним днем подачи заявления является 1 октября 2004 года. </w:t>
      </w:r>
      <w:del w:id="3849" w:author="Одинокова" w:date="2007-02-28T10:54:00Z">
        <w:r>
          <w:rPr/>
          <w:delText>Для заявлений с Датой заполнения в 2005 году последним днем подачи заявления является 31 декабря 2005 года.</w:delText>
        </w:r>
      </w:del>
      <w:ins w:id="3850" w:author="Одинокова" w:date="2007-02-28T10:54:00Z">
        <w:r>
          <w:rPr/>
          <w:t>Ежегодно, начиная с 1 января 2005 года</w:t>
        </w:r>
      </w:ins>
      <w:ins w:id="3851" w:author="Одинокова" w:date="2007-02-28T10:58:00Z">
        <w:r>
          <w:rPr/>
          <w:t>,</w:t>
        </w:r>
      </w:ins>
      <w:ins w:id="3852" w:author="Одинокова" w:date="2007-02-28T10:54:00Z">
        <w:r>
          <w:rPr/>
          <w:t xml:space="preserve"> последним днем подачи заявления в кампанию года является 31 декабря года кампании.</w:t>
        </w:r>
      </w:ins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>Если присутствует Дата отправки письма, то элемент Удостоверитель подписи застрахованного лица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>Значение элемента Удостоверитель подписи застрахованного лица указывается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 xml:space="preserve">При значении «ТРАНСФЕР-АГЕНТ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элементы Дата отправки письма, Удостоверитель подписи застрахованного лица, Ошибки, выявленные при визуальном контроле, должны отсутствовать (</w:t>
      </w:r>
      <w:r>
        <w:rPr>
          <w:i/>
        </w:rPr>
        <w:t>ошибка 30</w:t>
      </w:r>
      <w:r>
        <w:rPr/>
        <w:t xml:space="preserve">). 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 xml:space="preserve">При значении  «ОПФР-ЛИЧНО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элементы Дата отправки письма, Удостоверитель подписи застрахованного лица, должны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 xml:space="preserve">При значении «ОПФР-ПРОЧЕЕ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должен быть указан </w:t>
      </w:r>
      <w:del w:id="3853" w:author="Одинокова" w:date="2007-02-28T11:01:00Z">
        <w:r>
          <w:rPr/>
          <w:delText xml:space="preserve">хотя бы </w:delText>
        </w:r>
      </w:del>
      <w:r>
        <w:rPr/>
        <w:t>один из элементов Удостоверитель подписи застрахованного лица и</w:t>
      </w:r>
      <w:ins w:id="3854" w:author="Одинокова" w:date="2007-02-28T11:01:00Z">
        <w:r>
          <w:rPr/>
          <w:t>ли</w:t>
        </w:r>
      </w:ins>
      <w:r>
        <w:rPr/>
        <w:t xml:space="preserve"> Ошибки, выявленные при визуальном контроле, со значением элемента 01</w:t>
      </w:r>
      <w:ins w:id="3855" w:author="Одинокова" w:date="2007-02-28T11:01:00Z">
        <w:r>
          <w:rPr/>
          <w:t>, 05, 07</w:t>
        </w:r>
      </w:ins>
      <w:r>
        <w:rPr/>
        <w:t xml:space="preserve"> или 0</w:t>
      </w:r>
      <w:del w:id="3856" w:author="Одинокова" w:date="2007-02-28T11:01:00Z">
        <w:r>
          <w:rPr/>
          <w:delText>7</w:delText>
        </w:r>
      </w:del>
      <w:ins w:id="3857" w:author="Одинокова" w:date="2007-02-28T11:01:00Z">
        <w:r>
          <w:rPr/>
          <w:t>9</w:t>
        </w:r>
      </w:ins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3"/>
        </w:numPr>
        <w:spacing w:before="0" w:after="120"/>
        <w:ind w:left="900" w:hanging="360"/>
        <w:rPr/>
      </w:pPr>
      <w:r>
        <w:rPr/>
        <w:t>Значение элемента Ошибки, выявленные при визуальном контроле, указывается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86" w:name="__RefHeading___Toc283376295"/>
      <w:bookmarkEnd w:id="86"/>
      <w:r>
        <w:rPr/>
        <w:t>Блок Заявление о выборе НПФ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1"/>
        </w:numPr>
        <w:spacing w:before="0" w:after="120"/>
        <w:ind w:left="900" w:hanging="360"/>
        <w:rPr/>
      </w:pPr>
      <w:r>
        <w:rPr/>
        <w:t xml:space="preserve">Проверки одноименных реквизитов проводятся по тем же правилам, что и для блока </w:t>
      </w:r>
      <w:r>
        <w:rPr>
          <w:b/>
          <w:bCs/>
        </w:rPr>
        <w:t>Заявление о выборе УК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1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НПФ</w:t>
      </w:r>
      <w:r>
        <w:rPr/>
        <w:t xml:space="preserve"> должен при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1"/>
        </w:numPr>
        <w:spacing w:before="0" w:after="120"/>
        <w:ind w:left="900" w:hanging="360"/>
        <w:rPr/>
      </w:pPr>
      <w:r>
        <w:rPr/>
        <w:t xml:space="preserve">Значения элементов Наименование организации, Наименование организации краткое, элемента ИНН блока </w:t>
      </w:r>
      <w:r>
        <w:rPr>
          <w:b/>
          <w:bCs/>
          <w:i/>
          <w:iCs/>
        </w:rPr>
        <w:t>Налоговый номер</w:t>
      </w:r>
      <w:r>
        <w:rPr/>
        <w:t xml:space="preserve"> блока </w:t>
      </w:r>
      <w:r>
        <w:rPr>
          <w:b/>
          <w:bCs/>
        </w:rPr>
        <w:t>НПФ</w:t>
      </w:r>
      <w:r>
        <w:rPr/>
        <w:t xml:space="preserve"> указываются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1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</w:rPr>
        <w:t>Заявление о выборе НПФ</w:t>
      </w:r>
      <w:r>
        <w:rPr/>
        <w:t xml:space="preserve"> должны быть уникальны по значению элемента Номер по журналу регистрации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81"/>
        </w:numPr>
        <w:spacing w:before="0" w:after="120"/>
        <w:ind w:left="900" w:hanging="360"/>
        <w:rPr/>
      </w:pPr>
      <w:r>
        <w:rPr/>
        <w:t xml:space="preserve">При значении «ОПФР-ПРОЧЕЕ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должен быть указан </w:t>
      </w:r>
      <w:del w:id="3858" w:author="Одинокова" w:date="2007-02-28T11:02:00Z">
        <w:r>
          <w:rPr/>
          <w:delText xml:space="preserve">хотя бы </w:delText>
        </w:r>
      </w:del>
      <w:r>
        <w:rPr/>
        <w:t>один из элементов Удостоверитель подписи застрахованного лица и</w:t>
      </w:r>
      <w:ins w:id="3859" w:author="Одинокова" w:date="2007-02-28T11:02:00Z">
        <w:r>
          <w:rPr/>
          <w:t>ли</w:t>
        </w:r>
      </w:ins>
      <w:r>
        <w:rPr/>
        <w:t xml:space="preserve"> Ошибки, выявленные при визуальном контроле, со значением элемента 01</w:t>
      </w:r>
      <w:ins w:id="3860" w:author="Одинокова" w:date="2007-02-28T11:02:00Z">
        <w:r>
          <w:rPr/>
          <w:t xml:space="preserve"> или 05</w:t>
        </w:r>
      </w:ins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87" w:name="__RefHeading___Toc283376296"/>
      <w:bookmarkEnd w:id="87"/>
      <w:r>
        <w:rPr/>
        <w:t>Блок Заявление о переходе из НПФ в НПФ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Style6"/>
        <w:numPr>
          <w:ilvl w:val="0"/>
          <w:numId w:val="82"/>
        </w:numPr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ind w:left="900" w:hanging="360"/>
        <w:rPr/>
      </w:pPr>
      <w:r>
        <w:rPr>
          <w:szCs w:val="24"/>
        </w:rPr>
        <w:t xml:space="preserve">Проверки проводятся по тем же правилам, что и для блока </w:t>
      </w:r>
      <w:r>
        <w:rPr>
          <w:b/>
          <w:bCs/>
          <w:szCs w:val="24"/>
        </w:rPr>
        <w:t xml:space="preserve">Заявление о выборе НПФ </w:t>
      </w:r>
      <w:r>
        <w:rPr/>
        <w:t>(</w:t>
      </w:r>
      <w:r>
        <w:rPr>
          <w:i/>
        </w:rPr>
        <w:t>ошибка 30</w:t>
      </w:r>
      <w:r>
        <w:rPr/>
        <w:t>)</w:t>
      </w:r>
      <w:r>
        <w:rPr>
          <w:szCs w:val="24"/>
        </w:rPr>
        <w:t>.</w:t>
      </w:r>
    </w:p>
    <w:p>
      <w:pPr>
        <w:pStyle w:val="Style6"/>
        <w:numPr>
          <w:ilvl w:val="0"/>
          <w:numId w:val="82"/>
        </w:numPr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ind w:left="900" w:hanging="360"/>
        <w:rPr>
          <w:szCs w:val="24"/>
        </w:rPr>
      </w:pPr>
      <w:r>
        <w:rPr/>
        <w:t xml:space="preserve">Блок </w:t>
      </w:r>
      <w:r>
        <w:rPr>
          <w:b/>
          <w:bCs/>
        </w:rPr>
        <w:t>Новый НПФ</w:t>
      </w:r>
      <w:r>
        <w:rPr/>
        <w:t xml:space="preserve"> должен присутствовать (</w:t>
      </w:r>
      <w:r>
        <w:rPr>
          <w:i/>
        </w:rPr>
        <w:t>ошибка 30</w:t>
      </w:r>
      <w:r>
        <w:rPr/>
        <w:t>).</w:t>
      </w:r>
    </w:p>
    <w:p>
      <w:pPr>
        <w:pStyle w:val="Style6"/>
        <w:numPr>
          <w:ilvl w:val="0"/>
          <w:numId w:val="82"/>
        </w:numPr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ind w:left="900" w:hanging="360"/>
        <w:rPr>
          <w:szCs w:val="24"/>
          <w:ins w:id="3868" w:author="Одинокова" w:date="2007-02-28T11:04:00Z"/>
        </w:rPr>
      </w:pPr>
      <w:ins w:id="3861" w:author="Одинокова" w:date="2007-02-28T11:04:00Z">
        <w:r>
          <w:rPr/>
          <w:t xml:space="preserve">Значения элементов Наименование организации, Наименование организации краткое, элемента ИНН блока </w:t>
        </w:r>
      </w:ins>
      <w:ins w:id="3862" w:author="Одинокова" w:date="2007-02-28T11:04:00Z">
        <w:r>
          <w:rPr>
            <w:b/>
            <w:bCs/>
            <w:i/>
            <w:iCs/>
          </w:rPr>
          <w:t>Налоговый номер</w:t>
        </w:r>
      </w:ins>
      <w:ins w:id="3863" w:author="Одинокова" w:date="2007-02-28T11:04:00Z">
        <w:r>
          <w:rPr/>
          <w:t xml:space="preserve"> блока </w:t>
        </w:r>
      </w:ins>
      <w:ins w:id="3864" w:author="Одинокова" w:date="2007-02-28T11:04:00Z">
        <w:r>
          <w:rPr>
            <w:b/>
            <w:bCs/>
          </w:rPr>
          <w:t>Новый НПФ</w:t>
        </w:r>
      </w:ins>
      <w:ins w:id="3865" w:author="Одинокова" w:date="2007-02-28T11:04:00Z">
        <w:r>
          <w:rPr/>
          <w:t xml:space="preserve"> указываются в соответствии с классификатором (</w:t>
        </w:r>
      </w:ins>
      <w:ins w:id="3866" w:author="Одинокова" w:date="2007-02-28T11:04:00Z">
        <w:r>
          <w:rPr>
            <w:i/>
          </w:rPr>
          <w:t>ошибка 30</w:t>
        </w:r>
      </w:ins>
      <w:ins w:id="3867" w:author="Одинокова" w:date="2007-02-28T11:04:00Z">
        <w:r>
          <w:rPr/>
          <w:t>).</w:t>
        </w:r>
      </w:ins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88" w:name="__RefHeading___Toc283376297"/>
      <w:bookmarkEnd w:id="88"/>
      <w:r>
        <w:rPr/>
        <w:t>Блок Заявление о переходе из НПФ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5"/>
        </w:numPr>
        <w:spacing w:before="0" w:after="120"/>
        <w:ind w:left="900" w:hanging="360"/>
        <w:rPr/>
      </w:pPr>
      <w:r>
        <w:rPr/>
        <w:t xml:space="preserve">Проверки проводятся по тем же правилам, что и для блока </w:t>
      </w:r>
      <w:r>
        <w:rPr>
          <w:b/>
          <w:bCs/>
        </w:rPr>
        <w:t xml:space="preserve">Заявление о выборе НПФ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5"/>
        </w:numPr>
        <w:spacing w:before="0" w:after="120"/>
        <w:ind w:left="900" w:hanging="360"/>
        <w:rPr/>
      </w:pPr>
      <w:r>
        <w:rPr/>
        <w:t xml:space="preserve">При значении «ОПФР-ПРОЧЕЕ» элемента Источник данных блока </w:t>
      </w:r>
      <w:r>
        <w:rPr>
          <w:b/>
          <w:bCs/>
        </w:rPr>
        <w:t>Заголовок</w:t>
      </w:r>
      <w:r>
        <w:rPr/>
        <w:t xml:space="preserve"> </w:t>
      </w:r>
      <w:r>
        <w:rPr>
          <w:b/>
          <w:bCs/>
        </w:rPr>
        <w:t>файла</w:t>
      </w:r>
      <w:r>
        <w:rPr/>
        <w:t xml:space="preserve"> должен быть указан </w:t>
      </w:r>
      <w:del w:id="3869" w:author="Одинокова" w:date="2007-02-28T11:04:00Z">
        <w:r>
          <w:rPr/>
          <w:delText xml:space="preserve">хотя бы </w:delText>
        </w:r>
      </w:del>
      <w:r>
        <w:rPr/>
        <w:t>один из элементов Удостоверитель подписи застрахованного лица и</w:t>
      </w:r>
      <w:ins w:id="3870" w:author="Одинокова" w:date="2007-02-28T11:04:00Z">
        <w:r>
          <w:rPr/>
          <w:t>ли</w:t>
        </w:r>
      </w:ins>
      <w:r>
        <w:rPr/>
        <w:t xml:space="preserve"> Ошибки, выявленные при визуальном контроле, со значением элемента 01</w:t>
      </w:r>
      <w:ins w:id="3871" w:author="Одинокова" w:date="2007-02-28T11:04:00Z">
        <w:r>
          <w:rPr/>
          <w:t>,</w:t>
        </w:r>
      </w:ins>
      <w:ins w:id="3872" w:author="Одинокова" w:date="2007-03-01T15:17:00Z">
        <w:r>
          <w:rPr/>
          <w:t xml:space="preserve"> </w:t>
        </w:r>
      </w:ins>
      <w:ins w:id="3873" w:author="Одинокова" w:date="2007-02-28T11:04:00Z">
        <w:r>
          <w:rPr/>
          <w:t xml:space="preserve">05, 08 </w:t>
        </w:r>
      </w:ins>
      <w:r>
        <w:rPr/>
        <w:t xml:space="preserve"> или </w:t>
      </w:r>
      <w:del w:id="3874" w:author="Одинокова" w:date="2007-02-28T11:04:00Z">
        <w:r>
          <w:rPr/>
          <w:delText xml:space="preserve">08 </w:delText>
        </w:r>
      </w:del>
      <w:ins w:id="3875" w:author="Одинокова" w:date="2007-02-28T11:04:00Z">
        <w:r>
          <w:rPr/>
          <w:t xml:space="preserve">11 </w:t>
        </w:r>
      </w:ins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  <w:ins w:id="3877" w:author="XP" w:date="2009-08-06T09:45:00Z"/>
        </w:rPr>
      </w:pPr>
      <w:ins w:id="3876" w:author="XP" w:date="2009-08-06T09:45:00Z">
        <w:r>
          <w:rPr>
            <w:szCs w:val="24"/>
          </w:rPr>
        </w:r>
      </w:ins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  <w:ins w:id="3879" w:author="XP" w:date="2009-08-06T09:45:00Z"/>
        </w:rPr>
      </w:pPr>
      <w:ins w:id="3878" w:author="XP" w:date="2009-08-06T09:45:00Z">
        <w:bookmarkStart w:id="89" w:name="__RefHeading___Toc283376298"/>
        <w:bookmarkEnd w:id="89"/>
        <w:r>
          <w:rPr/>
          <w:t>Блок Заявление о переходе из НПФ в УК</w:t>
        </w:r>
      </w:ins>
    </w:p>
    <w:p>
      <w:pPr>
        <w:pStyle w:val="Normal"/>
        <w:spacing w:before="0" w:after="120"/>
        <w:ind w:left="900" w:hanging="0"/>
        <w:rPr>
          <w:bCs/>
          <w:ins w:id="3881" w:author="XP" w:date="2009-08-06T09:45:00Z"/>
        </w:rPr>
      </w:pPr>
      <w:ins w:id="3880" w:author="XP" w:date="2009-08-06T09:45:00Z">
        <w:r>
          <w:rPr>
            <w:bCs/>
          </w:rPr>
        </w:r>
      </w:ins>
    </w:p>
    <w:p>
      <w:pPr>
        <w:pStyle w:val="Normal"/>
        <w:numPr>
          <w:ilvl w:val="0"/>
          <w:numId w:val="67"/>
        </w:numPr>
        <w:spacing w:before="0" w:after="120"/>
        <w:ind w:left="900" w:hanging="360"/>
        <w:rPr>
          <w:ins w:id="3889" w:author="XP" w:date="2009-08-06T09:45:00Z"/>
        </w:rPr>
      </w:pPr>
      <w:ins w:id="3882" w:author="XP" w:date="2009-08-06T09:45:00Z">
        <w:r>
          <w:rPr/>
          <w:t xml:space="preserve">Проверки проводятся по тем же правилам, что и для блока </w:t>
        </w:r>
      </w:ins>
      <w:ins w:id="3883" w:author="Sohin" w:date="2009-09-11T12:21:00Z">
        <w:r>
          <w:rPr>
            <w:b/>
            <w:bCs/>
          </w:rPr>
          <w:t xml:space="preserve">Заявление о выборе УК </w:t>
        </w:r>
      </w:ins>
      <w:ins w:id="3884" w:author="XP" w:date="2009-08-06T09:45:00Z">
        <w:del w:id="3885" w:author="Sohin" w:date="2009-09-11T12:21:00Z">
          <w:r>
            <w:rPr>
              <w:b/>
              <w:bCs/>
            </w:rPr>
            <w:delText xml:space="preserve">Заявление о переходе из НПФ </w:delText>
          </w:r>
        </w:del>
      </w:ins>
      <w:ins w:id="3886" w:author="XP" w:date="2009-08-06T09:45:00Z">
        <w:r>
          <w:rPr/>
          <w:t>(</w:t>
        </w:r>
      </w:ins>
      <w:ins w:id="3887" w:author="XP" w:date="2009-08-06T09:45:00Z">
        <w:r>
          <w:rPr>
            <w:i/>
          </w:rPr>
          <w:t>ошибка 30</w:t>
        </w:r>
      </w:ins>
      <w:ins w:id="3888" w:author="XP" w:date="2009-08-06T09:45:00Z">
        <w:r>
          <w:rPr/>
          <w:t>).</w:t>
        </w:r>
      </w:ins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90" w:name="__RefHeading___Toc283376299"/>
      <w:bookmarkEnd w:id="90"/>
      <w:r>
        <w:rPr/>
        <w:t>Блок Уведомление НПФ</w:t>
      </w:r>
    </w:p>
    <w:p>
      <w:pPr>
        <w:pStyle w:val="Normal"/>
        <w:keepNext w:val="true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3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</w:rPr>
        <w:t>Уведомление НПФ</w:t>
      </w:r>
      <w:r>
        <w:rPr/>
        <w:t xml:space="preserve"> должны следовать в порядке возрастания значений элемента Дата заключения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(</w:t>
      </w:r>
      <w:r>
        <w:rPr>
          <w:i/>
        </w:rPr>
        <w:t>предупреждение 20</w:t>
      </w:r>
      <w:r>
        <w:rPr/>
        <w:t xml:space="preserve">). Совпадение значений элемента Дата заключения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в разных блоках </w:t>
      </w:r>
      <w:r>
        <w:rPr>
          <w:b/>
          <w:bCs/>
        </w:rPr>
        <w:t>Уведомление НПФ</w:t>
      </w:r>
      <w:r>
        <w:rPr/>
        <w:t xml:space="preserve"> допускается.</w:t>
      </w:r>
    </w:p>
    <w:p>
      <w:pPr>
        <w:pStyle w:val="Normal"/>
        <w:numPr>
          <w:ilvl w:val="0"/>
          <w:numId w:val="123"/>
        </w:numPr>
        <w:spacing w:before="0" w:after="120"/>
        <w:ind w:left="900" w:hanging="360"/>
        <w:rPr/>
      </w:pPr>
      <w:r>
        <w:rPr/>
        <w:t xml:space="preserve">Элементы и блоки Страховой номер, </w:t>
      </w:r>
      <w:r>
        <w:rPr>
          <w:b/>
          <w:bCs/>
          <w:i/>
          <w:iCs/>
        </w:rPr>
        <w:t>ФИО</w:t>
      </w:r>
      <w:r>
        <w:rPr/>
        <w:t xml:space="preserve">, Пол,  </w:t>
      </w:r>
      <w:r>
        <w:rPr>
          <w:i/>
          <w:iCs/>
        </w:rPr>
        <w:t>Дата рождения</w:t>
      </w:r>
      <w:r>
        <w:rPr/>
        <w:t>, Дата заполнения должны при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3"/>
        </w:numPr>
        <w:spacing w:before="0" w:after="120"/>
        <w:ind w:left="900" w:hanging="360"/>
        <w:rPr/>
      </w:pPr>
      <w:r>
        <w:rPr/>
        <w:t xml:space="preserve">Дата заполнения должна быть равна Дате уведомления, указанной в блоке </w:t>
      </w:r>
      <w:r>
        <w:rPr>
          <w:b/>
          <w:bCs/>
          <w:i/>
          <w:iCs/>
        </w:rPr>
        <w:t>Сведения об уведомлении НПФ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3"/>
        </w:numPr>
        <w:spacing w:before="0" w:after="120"/>
        <w:ind w:left="900" w:hanging="360"/>
        <w:rPr/>
      </w:pPr>
      <w:r>
        <w:rPr/>
        <w:t xml:space="preserve">При значении «Ж» элемента Пол: </w:t>
      </w:r>
      <w:r>
        <w:rPr>
          <w:i/>
          <w:iCs/>
        </w:rPr>
        <w:t>Дата рождения</w:t>
      </w:r>
      <w:r>
        <w:rPr/>
        <w:t xml:space="preserve"> должна быть меньше Даты заключения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на 50 лет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23"/>
        </w:numPr>
        <w:spacing w:before="0" w:after="120"/>
        <w:ind w:left="900" w:hanging="360"/>
        <w:rPr/>
      </w:pPr>
      <w:r>
        <w:rPr/>
        <w:t xml:space="preserve">При значении «М» элемента Пол: </w:t>
      </w:r>
      <w:r>
        <w:rPr>
          <w:i/>
          <w:iCs/>
        </w:rPr>
        <w:t>Дата рождения</w:t>
      </w:r>
      <w:r>
        <w:rPr/>
        <w:t xml:space="preserve"> должна быть меньше Даты заключения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на 55 лет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23"/>
        </w:numPr>
        <w:spacing w:before="0" w:after="120"/>
        <w:ind w:left="900" w:hanging="360"/>
        <w:rPr>
          <w:ins w:id="3898" w:author="Одинокова" w:date="2006-06-13T17:04:00Z"/>
        </w:rPr>
      </w:pPr>
      <w:ins w:id="3890" w:author="Одинокова" w:date="2006-06-13T17:09:00Z">
        <w:r>
          <w:rPr/>
          <w:t xml:space="preserve">Дата заключения блока </w:t>
        </w:r>
      </w:ins>
      <w:ins w:id="3891" w:author="Одинокова" w:date="2006-06-13T17:09:00Z">
        <w:r>
          <w:rPr>
            <w:b/>
            <w:bCs/>
            <w:i/>
            <w:iCs/>
          </w:rPr>
          <w:t>Сведения о договоре</w:t>
        </w:r>
      </w:ins>
      <w:ins w:id="3892" w:author="Одинокова" w:date="2006-06-13T17:09:00Z">
        <w:r>
          <w:rPr/>
          <w:t xml:space="preserve"> </w:t>
        </w:r>
      </w:ins>
      <w:ins w:id="3893" w:author="Одинокова" w:date="2006-06-13T17:15:00Z">
        <w:r>
          <w:rPr/>
          <w:t xml:space="preserve">должна быть больше (либо равна) </w:t>
        </w:r>
      </w:ins>
      <w:ins w:id="3894" w:author="Одинокова" w:date="2006-06-13T17:15:00Z">
        <w:r>
          <w:rPr>
            <w:i/>
            <w:iCs/>
          </w:rPr>
          <w:t xml:space="preserve">Даты рождения </w:t>
        </w:r>
      </w:ins>
      <w:ins w:id="3895" w:author="Одинокова" w:date="2006-06-13T17:05:00Z">
        <w:r>
          <w:rPr/>
          <w:t>на 14 лет (</w:t>
        </w:r>
      </w:ins>
      <w:ins w:id="3896" w:author="Одинокова" w:date="2006-06-13T17:35:00Z">
        <w:r>
          <w:rPr>
            <w:i/>
          </w:rPr>
          <w:t>предупреждение 20</w:t>
        </w:r>
      </w:ins>
      <w:ins w:id="3897" w:author="Одинокова" w:date="2006-06-13T17:06:00Z">
        <w:r>
          <w:rPr/>
          <w:t>).</w:t>
        </w:r>
      </w:ins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91" w:name="__RefHeading___Toc283376300"/>
      <w:bookmarkEnd w:id="91"/>
      <w:r>
        <w:rPr/>
        <w:t>Блок СЗВ-К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4"/>
        </w:numPr>
        <w:spacing w:before="0" w:after="120"/>
        <w:ind w:left="900" w:hanging="360"/>
        <w:rPr/>
      </w:pPr>
      <w:r>
        <w:rPr/>
        <w:t>Элемент Вид формы должен принимать одно из допустимых значений «СЗВ-К» или «СЗВ-К+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4"/>
        </w:numPr>
        <w:spacing w:before="0" w:after="120"/>
        <w:ind w:left="900" w:hanging="360"/>
        <w:rPr/>
      </w:pPr>
      <w:r>
        <w:rPr/>
        <w:t>Элемент Тип сведений должен принимать одно из значений «</w:t>
      </w:r>
      <w:r>
        <w:rPr>
          <w:smallCaps/>
        </w:rPr>
        <w:t xml:space="preserve">исходная», </w:t>
      </w:r>
      <w:r>
        <w:rPr/>
        <w:t>«</w:t>
      </w:r>
      <w:r>
        <w:rPr>
          <w:smallCaps/>
        </w:rPr>
        <w:t>корректирующая</w:t>
      </w:r>
      <w:r>
        <w:rPr/>
        <w:t>», «</w:t>
      </w:r>
      <w:r>
        <w:rPr>
          <w:smallCaps/>
        </w:rPr>
        <w:t>отменяющая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4"/>
        </w:numPr>
        <w:spacing w:before="0" w:after="120"/>
        <w:ind w:left="900" w:hanging="360"/>
        <w:rPr/>
      </w:pPr>
      <w:r>
        <w:rPr/>
        <w:t xml:space="preserve">Элементы и блоки Страховой номер, </w:t>
      </w:r>
      <w:r>
        <w:rPr>
          <w:b/>
          <w:bCs/>
          <w:i/>
          <w:iCs/>
        </w:rPr>
        <w:t>ФИО</w:t>
      </w:r>
      <w:r>
        <w:rPr/>
        <w:t xml:space="preserve">,  </w:t>
      </w:r>
      <w:r>
        <w:rPr>
          <w:i/>
          <w:iCs/>
        </w:rPr>
        <w:t>Дата рождения</w:t>
      </w:r>
      <w:r>
        <w:rPr/>
        <w:t>, Дата заполнения должны при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4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4"/>
        </w:numPr>
        <w:spacing w:before="0" w:after="120"/>
        <w:ind w:left="900" w:hanging="360"/>
        <w:rPr/>
      </w:pPr>
      <w:r>
        <w:rPr/>
        <w:t xml:space="preserve">Должен быть указан хотя бы один из блоков </w:t>
      </w:r>
      <w:r>
        <w:rPr>
          <w:b/>
          <w:bCs/>
          <w:i/>
          <w:iCs/>
        </w:rPr>
        <w:t>Территориальные условия на 31.12.2001</w:t>
      </w:r>
      <w:r>
        <w:rPr/>
        <w:t xml:space="preserve">, </w:t>
      </w:r>
      <w:r>
        <w:rPr>
          <w:b/>
          <w:bCs/>
        </w:rPr>
        <w:t>Стаж до регистрации</w:t>
      </w:r>
      <w:r>
        <w:rPr/>
        <w:t xml:space="preserve"> и </w:t>
      </w:r>
      <w:r>
        <w:rPr>
          <w:b/>
          <w:bCs/>
        </w:rPr>
        <w:t>Все особые заслуги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4"/>
        </w:numPr>
        <w:spacing w:before="0" w:after="120"/>
        <w:ind w:left="900" w:hanging="360"/>
        <w:rPr/>
      </w:pPr>
      <w:r>
        <w:rPr/>
        <w:t xml:space="preserve">При значении «СЗВ-К» Вида формы блок </w:t>
      </w:r>
      <w:r>
        <w:rPr>
          <w:b/>
          <w:bCs/>
        </w:rPr>
        <w:t>Все особые заслуги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4"/>
        </w:numPr>
        <w:spacing w:before="0" w:after="120"/>
        <w:ind w:left="900" w:hanging="360"/>
        <w:rPr/>
      </w:pPr>
      <w:r>
        <w:rPr/>
        <w:t>Только при значении «СЗВ-К+» Вида формы (в остальных случаях указанные ниже блоки отсутствуют):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 xml:space="preserve">Блок </w:t>
      </w:r>
      <w:r>
        <w:rPr>
          <w:b/>
          <w:bCs/>
        </w:rPr>
        <w:t>Организация, представившая СЗВ-К</w:t>
      </w:r>
      <w:r>
        <w:rPr/>
        <w:t>,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0"/>
          <w:numId w:val="8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 xml:space="preserve">Блоки </w:t>
      </w:r>
      <w:r>
        <w:rPr>
          <w:b/>
          <w:bCs/>
          <w:i/>
          <w:iCs/>
        </w:rPr>
        <w:t xml:space="preserve">Табельный номер оценщика пенсионных прав </w:t>
      </w:r>
      <w:r>
        <w:rPr/>
        <w:t xml:space="preserve">и </w:t>
      </w:r>
      <w:r>
        <w:rPr>
          <w:b/>
          <w:bCs/>
          <w:i/>
          <w:iCs/>
        </w:rPr>
        <w:t>ФИО оценщика пенсионных прав</w:t>
      </w:r>
      <w:r>
        <w:rPr/>
        <w:t xml:space="preserve"> должны быть указаны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92" w:name="__RefHeading___Toc283376301"/>
      <w:bookmarkEnd w:id="92"/>
      <w:r>
        <w:rPr/>
        <w:t>Блок Стаж до регистрации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01"/>
        </w:numPr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01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</w:rPr>
        <w:t>Период деятельности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4"/>
        <w:numPr>
          <w:ilvl w:val="3"/>
          <w:numId w:val="13"/>
        </w:numPr>
        <w:tabs>
          <w:tab w:val="clear" w:pos="708"/>
        </w:tabs>
        <w:ind w:left="720" w:hanging="333"/>
        <w:rPr/>
      </w:pPr>
      <w:r>
        <w:rPr/>
        <w:t xml:space="preserve"> </w:t>
      </w:r>
      <w:bookmarkStart w:id="93" w:name="__RefHeading___Toc283376302"/>
      <w:r>
        <w:rPr/>
        <w:t>Блок Период деятельности</w:t>
      </w:r>
      <w:bookmarkEnd w:id="93"/>
    </w:p>
    <w:p>
      <w:pPr>
        <w:pStyle w:val="Normal"/>
        <w:keepNext w:val="true"/>
        <w:rPr/>
      </w:pPr>
      <w:r>
        <w:rPr/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>Вид деятельности должен быть указан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>При значениях «РАБОТА», «ДВСТО», «СЛУЖБА», «РАБЗАГР», «СЛПРИЗ» элемента Вид деятельности Наименование организации должно быть указано (</w:t>
      </w:r>
      <w:r>
        <w:rPr>
          <w:i/>
        </w:rPr>
        <w:t>ошибка 30)</w:t>
      </w:r>
      <w:r>
        <w:rPr/>
        <w:t>; при значениях «СОЦСТРАХ», «НЕРАБМАТЬ», «УХОД-ДЕТИ», «УХОД-ИНВД», «ТРУДЛИЦО», «УХОД-ВИЧ», «РЕАБИЛИТ», «ПРОФЗАБ», «ПЕРЕСМОТР», «ПРОВОВ», «ПРБЛОКОНЦ» – отсутствовать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 xml:space="preserve">При значении «СЗВ-К» Вида формы блока </w:t>
      </w:r>
      <w:r>
        <w:rPr>
          <w:b/>
          <w:bCs/>
        </w:rPr>
        <w:t>СЗВ-К</w:t>
      </w:r>
      <w:r>
        <w:rPr/>
        <w:t xml:space="preserve"> блок </w:t>
      </w:r>
      <w:r>
        <w:rPr>
          <w:b/>
          <w:bCs/>
        </w:rPr>
        <w:t>Заработок за период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 xml:space="preserve">При значении «СЗВ-К» Вида формы блока </w:t>
      </w:r>
      <w:r>
        <w:rPr>
          <w:b/>
          <w:bCs/>
        </w:rPr>
        <w:t>СЗВ-К</w:t>
      </w:r>
      <w:r>
        <w:rPr/>
        <w:t xml:space="preserve"> блок </w:t>
      </w:r>
      <w:r>
        <w:rPr>
          <w:b/>
          <w:bCs/>
        </w:rPr>
        <w:t>Все периоды работы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7"/>
        </w:numPr>
        <w:spacing w:before="0" w:after="120"/>
        <w:ind w:left="900" w:hanging="360"/>
        <w:rPr/>
      </w:pPr>
      <w:r>
        <w:rPr/>
        <w:t xml:space="preserve">При значении «СЗВ-К+» Вида формы блока </w:t>
      </w:r>
      <w:r>
        <w:rPr>
          <w:b/>
          <w:bCs/>
        </w:rPr>
        <w:t>СЗВ-К</w:t>
      </w:r>
      <w:r>
        <w:rPr/>
        <w:t xml:space="preserve"> должен быть указан хотя бы один из блоков </w:t>
      </w:r>
      <w:r>
        <w:rPr>
          <w:b/>
          <w:bCs/>
        </w:rPr>
        <w:t>Заработок за период</w:t>
      </w:r>
      <w:r>
        <w:rPr/>
        <w:t xml:space="preserve"> и </w:t>
      </w:r>
      <w:r>
        <w:rPr>
          <w:b/>
          <w:bCs/>
        </w:rPr>
        <w:t>Все периоды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4"/>
        <w:numPr>
          <w:ilvl w:val="3"/>
          <w:numId w:val="13"/>
        </w:numPr>
        <w:tabs>
          <w:tab w:val="clear" w:pos="708"/>
        </w:tabs>
        <w:ind w:left="720" w:hanging="333"/>
        <w:rPr/>
      </w:pPr>
      <w:r>
        <w:rPr/>
        <w:t xml:space="preserve"> </w:t>
      </w:r>
      <w:bookmarkStart w:id="94" w:name="__RefHeading___Toc283376303"/>
      <w:r>
        <w:rPr/>
        <w:t>Блок Заработок за период</w:t>
      </w:r>
      <w:bookmarkEnd w:id="94"/>
    </w:p>
    <w:p>
      <w:pPr>
        <w:pStyle w:val="Normal"/>
        <w:keepNext w:val="true"/>
        <w:rPr/>
      </w:pPr>
      <w:r>
        <w:rPr/>
      </w:r>
    </w:p>
    <w:p>
      <w:pPr>
        <w:pStyle w:val="Normal"/>
        <w:numPr>
          <w:ilvl w:val="0"/>
          <w:numId w:val="25"/>
        </w:numPr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25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</w:rPr>
        <w:t>Справка о заработке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4"/>
        <w:numPr>
          <w:ilvl w:val="3"/>
          <w:numId w:val="13"/>
        </w:numPr>
        <w:tabs>
          <w:tab w:val="clear" w:pos="708"/>
        </w:tabs>
        <w:ind w:left="720" w:hanging="333"/>
        <w:rPr/>
      </w:pPr>
      <w:r>
        <w:rPr/>
        <w:t xml:space="preserve"> </w:t>
      </w:r>
      <w:bookmarkStart w:id="95" w:name="__RefHeading___Toc283376304"/>
      <w:r>
        <w:rPr/>
        <w:t>Блок Справка о заработке</w:t>
      </w:r>
      <w:bookmarkEnd w:id="95"/>
    </w:p>
    <w:p>
      <w:pPr>
        <w:pStyle w:val="Normal"/>
        <w:keepNext w:val="true"/>
        <w:rPr/>
      </w:pPr>
      <w:r>
        <w:rPr/>
      </w:r>
    </w:p>
    <w:p>
      <w:pPr>
        <w:pStyle w:val="Normal"/>
        <w:numPr>
          <w:ilvl w:val="0"/>
          <w:numId w:val="86"/>
        </w:numPr>
        <w:spacing w:before="0" w:after="120"/>
        <w:ind w:left="900" w:hanging="360"/>
        <w:rPr/>
      </w:pPr>
      <w:r>
        <w:rPr/>
        <w:t>Должны быть указаны либо Номер справки о заработке и Дата выдачи правки, либо Номер решения территориального органа и Дата решения территориального орган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6"/>
        </w:numPr>
        <w:spacing w:before="0" w:after="120"/>
        <w:ind w:left="900" w:hanging="360"/>
        <w:rPr/>
      </w:pPr>
      <w:r>
        <w:rPr/>
        <w:t>Дата начала периода и Дата конца периода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6"/>
        </w:numPr>
        <w:spacing w:before="0" w:after="120"/>
        <w:ind w:left="900" w:hanging="360"/>
        <w:rPr/>
      </w:pPr>
      <w:r>
        <w:rPr/>
        <w:t>Дата начала периода должна быть датой меньше либо равной Дате конца пери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6"/>
        </w:numPr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86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  <w:i/>
          <w:iCs/>
        </w:rPr>
        <w:t>Заработок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96" w:name="__RefHeading___Toc283376305"/>
      <w:bookmarkEnd w:id="96"/>
      <w:r>
        <w:rPr/>
        <w:t>Блок Сведения об иных периодах деятельности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1"/>
          <w:numId w:val="40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Тип сведений должен принимать одно из значений «</w:t>
      </w:r>
      <w:r>
        <w:rPr>
          <w:smallCaps/>
        </w:rPr>
        <w:t xml:space="preserve">исходная», </w:t>
      </w:r>
      <w:r>
        <w:rPr/>
        <w:t>«</w:t>
      </w:r>
      <w:r>
        <w:rPr>
          <w:smallCaps/>
        </w:rPr>
        <w:t>корректирующая</w:t>
      </w:r>
      <w:r>
        <w:rPr/>
        <w:t>», «</w:t>
      </w:r>
      <w:r>
        <w:rPr>
          <w:smallCaps/>
        </w:rPr>
        <w:t>отменяющая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1"/>
          <w:numId w:val="40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Элемент Страховой номер и блок </w:t>
      </w:r>
      <w:r>
        <w:rPr>
          <w:b/>
          <w:bCs/>
          <w:i/>
          <w:iCs/>
        </w:rPr>
        <w:t>ФИО</w:t>
      </w:r>
      <w:r>
        <w:rPr/>
        <w:t xml:space="preserve"> должны при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1"/>
          <w:numId w:val="40"/>
        </w:numPr>
        <w:tabs>
          <w:tab w:val="clear" w:pos="708"/>
        </w:tabs>
        <w:spacing w:before="0" w:after="120"/>
        <w:ind w:left="900" w:hanging="360"/>
        <w:rPr/>
      </w:pPr>
      <w:r>
        <w:rPr/>
        <w:t>Элемент Год подачи сведений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1"/>
          <w:numId w:val="40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Территориальный орган ПФР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1"/>
          <w:numId w:val="40"/>
        </w:numPr>
        <w:tabs>
          <w:tab w:val="clear" w:pos="708"/>
        </w:tabs>
        <w:spacing w:before="0" w:after="120"/>
        <w:ind w:left="900" w:hanging="360"/>
        <w:rPr/>
      </w:pPr>
      <w:r>
        <w:rPr/>
        <w:t>Дата заполнения должна находиться в пределах Года подачи сведений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1"/>
          <w:numId w:val="40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31"/>
        <w:widowControl/>
        <w:numPr>
          <w:ilvl w:val="1"/>
          <w:numId w:val="4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40</w:t>
      </w:r>
      <w:r>
        <w:rPr/>
        <w:t>).</w:t>
      </w:r>
    </w:p>
    <w:p>
      <w:pPr>
        <w:pStyle w:val="31"/>
        <w:widowControl/>
        <w:numPr>
          <w:ilvl w:val="1"/>
          <w:numId w:val="40"/>
        </w:numPr>
        <w:tabs>
          <w:tab w:val="clear" w:pos="708"/>
          <w:tab w:val="left" w:pos="567" w:leader="none"/>
        </w:tabs>
        <w:ind w:left="900" w:hanging="360"/>
        <w:rPr/>
      </w:pPr>
      <w:r>
        <w:rPr/>
        <w:t xml:space="preserve">Блоков </w:t>
      </w:r>
      <w:r>
        <w:rPr>
          <w:b/>
          <w:bCs/>
        </w:rPr>
        <w:t>Период иной деятельности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97" w:name="__RefHeading___Toc283376306"/>
      <w:bookmarkEnd w:id="97"/>
      <w:r>
        <w:rPr/>
        <w:t>Блок Период иной деятельности</w:t>
      </w:r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87"/>
        </w:numPr>
        <w:tabs>
          <w:tab w:val="clear" w:pos="708"/>
        </w:tabs>
        <w:spacing w:before="0" w:after="120"/>
        <w:ind w:left="900" w:hanging="360"/>
        <w:rPr/>
      </w:pPr>
      <w:r>
        <w:rPr/>
        <w:t>Вид деятельности должен быть указан в соответствии с классификатор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7"/>
        </w:numPr>
        <w:tabs>
          <w:tab w:val="clear" w:pos="708"/>
        </w:tabs>
        <w:spacing w:before="0" w:after="120"/>
        <w:ind w:left="900" w:hanging="360"/>
        <w:rPr/>
      </w:pPr>
      <w:r>
        <w:rPr/>
        <w:t>Указание значений элементов Дата начала периода и Дата конца периода обязательно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7"/>
        </w:numPr>
        <w:tabs>
          <w:tab w:val="clear" w:pos="708"/>
        </w:tabs>
        <w:spacing w:before="0" w:after="120"/>
        <w:ind w:left="900" w:hanging="360"/>
        <w:rPr/>
      </w:pPr>
      <w:r>
        <w:rPr/>
        <w:t>Дата начала периода не должна быть позже Даты конца пери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87"/>
        </w:numPr>
        <w:tabs>
          <w:tab w:val="clear" w:pos="708"/>
        </w:tabs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 xml:space="preserve">Территориальные условия </w:t>
      </w:r>
      <w:r>
        <w:rPr/>
        <w:t>и элемент Примечание могут быть указаны (</w:t>
      </w:r>
      <w:r>
        <w:rPr>
          <w:i/>
          <w:iCs/>
        </w:rPr>
        <w:t>предупреждение 1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98" w:name="__RefHeading___Toc283376307"/>
      <w:bookmarkEnd w:id="98"/>
      <w:r>
        <w:rPr/>
        <w:t>Блок Запрос выписки от органа, осуществляющего пенсионное обеспечение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5"/>
        </w:numPr>
        <w:spacing w:before="0" w:after="120"/>
        <w:ind w:left="900" w:hanging="360"/>
        <w:rPr/>
      </w:pPr>
      <w:r>
        <w:rPr/>
        <w:t xml:space="preserve">Блоки и элементы Тип запроса выписки, Страховой номер, </w:t>
      </w:r>
      <w:r>
        <w:rPr>
          <w:b/>
          <w:bCs/>
          <w:i/>
          <w:iCs/>
        </w:rPr>
        <w:t>ФИО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5"/>
        </w:numPr>
        <w:spacing w:before="0" w:after="120"/>
        <w:ind w:left="900" w:hanging="360"/>
        <w:rPr>
          <w:ins w:id="3908" w:author="Odinokova" w:date="2010-12-29T16:22:00Z"/>
        </w:rPr>
      </w:pPr>
      <w:ins w:id="3899" w:author="Odinokova" w:date="2010-12-17T15:04:00Z">
        <w:r>
          <w:rPr/>
          <w:t xml:space="preserve">Элемент Тип запроса выписки должен принимать одно из допустимых значений: </w:t>
        </w:r>
      </w:ins>
      <w:ins w:id="3900" w:author="Odinokova" w:date="2010-12-29T14:47:00Z">
        <w:r>
          <w:rPr/>
          <w:t>ПЕНС, ПРСЧ, КОРР, КОНВ, ПРБЧ, КРСЧ</w:t>
        </w:r>
      </w:ins>
      <w:ins w:id="3901" w:author="Odinokova" w:date="2010-12-29T14:47:00Z">
        <w:r>
          <w:rPr>
            <w:smallCaps/>
          </w:rPr>
          <w:t>,</w:t>
        </w:r>
      </w:ins>
      <w:ins w:id="3902" w:author="Odinokova" w:date="2010-12-29T14:47:00Z">
        <w:r>
          <w:rPr/>
          <w:t xml:space="preserve"> СДПР</w:t>
        </w:r>
      </w:ins>
      <w:ins w:id="3903" w:author="Odinokova" w:date="2010-12-29T14:47:00Z">
        <w:r>
          <w:rPr>
            <w:smallCaps/>
          </w:rPr>
          <w:t>,</w:t>
        </w:r>
      </w:ins>
      <w:ins w:id="3904" w:author="Odinokova" w:date="2010-12-29T14:47:00Z">
        <w:r>
          <w:rPr/>
          <w:t xml:space="preserve"> СОЦД, ПЕНК </w:t>
        </w:r>
      </w:ins>
      <w:ins w:id="3905" w:author="Odinokova" w:date="2010-12-17T15:05:00Z">
        <w:r>
          <w:rPr/>
          <w:t>(</w:t>
        </w:r>
      </w:ins>
      <w:ins w:id="3906" w:author="Odinokova" w:date="2010-12-17T15:05:00Z">
        <w:r>
          <w:rPr>
            <w:i/>
          </w:rPr>
          <w:t>ошибка 30</w:t>
        </w:r>
      </w:ins>
      <w:ins w:id="3907" w:author="Odinokova" w:date="2010-12-17T15:05:00Z">
        <w:r>
          <w:rPr/>
          <w:t>).</w:t>
        </w:r>
      </w:ins>
    </w:p>
    <w:p>
      <w:pPr>
        <w:pStyle w:val="31"/>
        <w:widowControl/>
        <w:numPr>
          <w:ilvl w:val="0"/>
          <w:numId w:val="92"/>
        </w:numPr>
        <w:tabs>
          <w:tab w:val="clear" w:pos="708"/>
        </w:tabs>
        <w:spacing w:before="240" w:after="0"/>
        <w:rPr>
          <w:ins w:id="3914" w:author="Odinokova" w:date="2010-12-29T16:22:00Z"/>
        </w:rPr>
      </w:pPr>
      <w:ins w:id="3909" w:author="Odinokova" w:date="2010-12-29T16:22:00Z">
        <w:r>
          <w:rPr>
            <w:i/>
          </w:rPr>
          <w:t xml:space="preserve"> </w:t>
        </w:r>
      </w:ins>
      <w:ins w:id="3910" w:author="Odinokova" w:date="2010-12-29T16:22:00Z">
        <w:r>
          <w:rPr>
            <w:i/>
          </w:rPr>
          <w:t>«</w:t>
        </w:r>
      </w:ins>
      <w:ins w:id="3911" w:author="Odinokova" w:date="2010-12-29T16:22:00Z">
        <w:r>
          <w:rPr>
            <w:i/>
            <w:smallCaps/>
          </w:rPr>
          <w:t>ПЕНС</w:t>
        </w:r>
      </w:ins>
      <w:ins w:id="3912" w:author="Odinokova" w:date="2010-12-29T16:22:00Z">
        <w:r>
          <w:rPr>
            <w:i/>
          </w:rPr>
          <w:t>»</w:t>
        </w:r>
      </w:ins>
      <w:ins w:id="3913" w:author="Odinokova" w:date="2010-12-29T16:22:00Z">
        <w:r>
          <w:rPr/>
          <w:t xml:space="preserve"> назначение трудовой пенсии,</w:t>
        </w:r>
      </w:ins>
    </w:p>
    <w:p>
      <w:pPr>
        <w:pStyle w:val="31"/>
        <w:widowControl/>
        <w:numPr>
          <w:ilvl w:val="0"/>
          <w:numId w:val="92"/>
        </w:numPr>
        <w:tabs>
          <w:tab w:val="clear" w:pos="708"/>
        </w:tabs>
        <w:spacing w:before="240" w:after="0"/>
        <w:rPr>
          <w:ins w:id="3920" w:author="Odinokova" w:date="2010-12-29T16:22:00Z"/>
        </w:rPr>
      </w:pPr>
      <w:ins w:id="3915" w:author="Odinokova" w:date="2010-12-29T16:22:00Z">
        <w:r>
          <w:rPr>
            <w:i/>
          </w:rPr>
          <w:t xml:space="preserve"> </w:t>
        </w:r>
      </w:ins>
      <w:ins w:id="3916" w:author="Odinokova" w:date="2010-12-29T16:22:00Z">
        <w:r>
          <w:rPr>
            <w:i/>
          </w:rPr>
          <w:t>«</w:t>
        </w:r>
      </w:ins>
      <w:ins w:id="3917" w:author="Odinokova" w:date="2010-12-29T16:22:00Z">
        <w:r>
          <w:rPr>
            <w:i/>
            <w:smallCaps/>
          </w:rPr>
          <w:t>ПРСЧ</w:t>
        </w:r>
      </w:ins>
      <w:ins w:id="3918" w:author="Odinokova" w:date="2010-12-29T16:22:00Z">
        <w:r>
          <w:rPr>
            <w:i/>
          </w:rPr>
          <w:t>»</w:t>
        </w:r>
      </w:ins>
      <w:ins w:id="3919" w:author="Odinokova" w:date="2010-12-29T16:22:00Z">
        <w:r>
          <w:rPr/>
          <w:t xml:space="preserve"> перерасчет трудовой пенсии по заявлению застрахованного лица, </w:t>
        </w:r>
      </w:ins>
    </w:p>
    <w:p>
      <w:pPr>
        <w:pStyle w:val="31"/>
        <w:widowControl/>
        <w:numPr>
          <w:ilvl w:val="0"/>
          <w:numId w:val="92"/>
        </w:numPr>
        <w:tabs>
          <w:tab w:val="clear" w:pos="708"/>
        </w:tabs>
        <w:spacing w:before="240" w:after="0"/>
        <w:rPr>
          <w:ins w:id="3926" w:author="Odinokova" w:date="2010-12-29T16:23:00Z"/>
        </w:rPr>
      </w:pPr>
      <w:ins w:id="3921" w:author="Odinokova" w:date="2010-12-29T16:22:00Z">
        <w:r>
          <w:rPr>
            <w:i/>
          </w:rPr>
          <w:t xml:space="preserve"> </w:t>
        </w:r>
      </w:ins>
      <w:ins w:id="3922" w:author="Odinokova" w:date="2010-12-29T16:22:00Z">
        <w:r>
          <w:rPr>
            <w:i/>
          </w:rPr>
          <w:t>«КОРР»</w:t>
        </w:r>
      </w:ins>
      <w:ins w:id="3923" w:author="Odinokova" w:date="2010-12-29T16:22:00Z">
        <w:r>
          <w:rPr/>
          <w:t xml:space="preserve"> корректировк</w:t>
        </w:r>
      </w:ins>
      <w:ins w:id="3924" w:author="Odinokova" w:date="2010-12-29T16:25:00Z">
        <w:r>
          <w:rPr/>
          <w:t>а</w:t>
        </w:r>
      </w:ins>
      <w:ins w:id="3925" w:author="Odinokova" w:date="2010-12-29T16:23:00Z">
        <w:r>
          <w:rPr/>
          <w:t xml:space="preserve"> трудовой пенсии,</w:t>
        </w:r>
      </w:ins>
    </w:p>
    <w:p>
      <w:pPr>
        <w:pStyle w:val="31"/>
        <w:widowControl/>
        <w:numPr>
          <w:ilvl w:val="0"/>
          <w:numId w:val="92"/>
        </w:numPr>
        <w:tabs>
          <w:tab w:val="clear" w:pos="708"/>
        </w:tabs>
        <w:spacing w:before="240" w:after="0"/>
        <w:rPr>
          <w:ins w:id="3932" w:author="Odinokova" w:date="2010-12-29T16:23:00Z"/>
        </w:rPr>
      </w:pPr>
      <w:ins w:id="3927" w:author="Odinokova" w:date="2010-12-29T16:23:00Z">
        <w:r>
          <w:rPr>
            <w:i/>
          </w:rPr>
          <w:t xml:space="preserve"> </w:t>
        </w:r>
      </w:ins>
      <w:ins w:id="3928" w:author="Odinokova" w:date="2010-12-29T16:23:00Z">
        <w:r>
          <w:rPr>
            <w:i/>
          </w:rPr>
          <w:t>«КОНВ»</w:t>
        </w:r>
      </w:ins>
      <w:ins w:id="3929" w:author="Odinokova" w:date="2010-12-29T16:23:00Z">
        <w:r>
          <w:rPr/>
          <w:t xml:space="preserve"> получени</w:t>
        </w:r>
      </w:ins>
      <w:ins w:id="3930" w:author="Odinokova" w:date="2010-12-29T16:25:00Z">
        <w:r>
          <w:rPr/>
          <w:t>е</w:t>
        </w:r>
      </w:ins>
      <w:ins w:id="3931" w:author="Odinokova" w:date="2010-12-29T16:23:00Z">
        <w:r>
          <w:rPr/>
          <w:t xml:space="preserve"> выписки по конвертации (выписка со сведениями до 2002 года),</w:t>
        </w:r>
      </w:ins>
    </w:p>
    <w:p>
      <w:pPr>
        <w:pStyle w:val="31"/>
        <w:widowControl/>
        <w:numPr>
          <w:ilvl w:val="0"/>
          <w:numId w:val="92"/>
        </w:numPr>
        <w:tabs>
          <w:tab w:val="clear" w:pos="708"/>
        </w:tabs>
        <w:spacing w:before="240" w:after="0"/>
        <w:rPr>
          <w:ins w:id="3938" w:author="Odinokova" w:date="2010-12-29T16:23:00Z"/>
        </w:rPr>
      </w:pPr>
      <w:ins w:id="3933" w:author="Odinokova" w:date="2010-12-29T16:23:00Z">
        <w:r>
          <w:rPr>
            <w:i/>
          </w:rPr>
          <w:t xml:space="preserve"> </w:t>
        </w:r>
      </w:ins>
      <w:ins w:id="3934" w:author="Odinokova" w:date="2010-12-29T16:23:00Z">
        <w:r>
          <w:rPr>
            <w:i/>
          </w:rPr>
          <w:t>«</w:t>
        </w:r>
      </w:ins>
      <w:ins w:id="3935" w:author="Odinokova" w:date="2010-12-29T16:23:00Z">
        <w:r>
          <w:rPr>
            <w:i/>
            <w:smallCaps/>
          </w:rPr>
          <w:t>ПРБЧ</w:t>
        </w:r>
      </w:ins>
      <w:ins w:id="3936" w:author="Odinokova" w:date="2010-12-29T16:23:00Z">
        <w:r>
          <w:rPr>
            <w:i/>
          </w:rPr>
          <w:t>»</w:t>
        </w:r>
      </w:ins>
      <w:ins w:id="3937" w:author="Odinokova" w:date="2010-12-29T16:23:00Z">
        <w:r>
          <w:rPr/>
          <w:t xml:space="preserve"> перерасчет базовой части трудовой пенсии (выписка со стажем), </w:t>
        </w:r>
      </w:ins>
    </w:p>
    <w:p>
      <w:pPr>
        <w:pStyle w:val="31"/>
        <w:widowControl/>
        <w:numPr>
          <w:ilvl w:val="0"/>
          <w:numId w:val="92"/>
        </w:numPr>
        <w:tabs>
          <w:tab w:val="clear" w:pos="708"/>
        </w:tabs>
        <w:spacing w:before="240" w:after="0"/>
        <w:rPr>
          <w:ins w:id="3944" w:author="Odinokova" w:date="2010-12-29T16:23:00Z"/>
        </w:rPr>
      </w:pPr>
      <w:ins w:id="3939" w:author="Odinokova" w:date="2010-12-29T16:23:00Z">
        <w:r>
          <w:rPr>
            <w:i/>
          </w:rPr>
          <w:t xml:space="preserve"> </w:t>
        </w:r>
      </w:ins>
      <w:ins w:id="3940" w:author="Odinokova" w:date="2010-12-29T16:23:00Z">
        <w:r>
          <w:rPr>
            <w:i/>
          </w:rPr>
          <w:t>«КРСЧ»</w:t>
        </w:r>
      </w:ins>
      <w:ins w:id="3941" w:author="Odinokova" w:date="2010-12-29T16:23:00Z">
        <w:r>
          <w:rPr/>
          <w:t xml:space="preserve"> беззаявительн</w:t>
        </w:r>
      </w:ins>
      <w:ins w:id="3942" w:author="Odinokova" w:date="2010-12-29T16:25:00Z">
        <w:r>
          <w:rPr/>
          <w:t>ый</w:t>
        </w:r>
      </w:ins>
      <w:ins w:id="3943" w:author="Odinokova" w:date="2010-12-29T16:23:00Z">
        <w:r>
          <w:rPr/>
          <w:t xml:space="preserve"> перерасчет трудовой пенсии на 1 августа,</w:t>
        </w:r>
      </w:ins>
    </w:p>
    <w:p>
      <w:pPr>
        <w:pStyle w:val="31"/>
        <w:widowControl/>
        <w:numPr>
          <w:ilvl w:val="0"/>
          <w:numId w:val="92"/>
        </w:numPr>
        <w:tabs>
          <w:tab w:val="clear" w:pos="708"/>
        </w:tabs>
        <w:spacing w:before="240" w:after="0"/>
        <w:rPr>
          <w:ins w:id="3950" w:author="Odinokova" w:date="2010-12-29T16:23:00Z"/>
        </w:rPr>
      </w:pPr>
      <w:ins w:id="3945" w:author="Odinokova" w:date="2010-12-29T16:23:00Z">
        <w:r>
          <w:rPr>
            <w:i/>
          </w:rPr>
          <w:t xml:space="preserve"> </w:t>
        </w:r>
      </w:ins>
      <w:ins w:id="3946" w:author="Odinokova" w:date="2010-12-29T16:23:00Z">
        <w:r>
          <w:rPr>
            <w:i/>
          </w:rPr>
          <w:t>«СДПР»</w:t>
        </w:r>
      </w:ins>
      <w:ins w:id="3947" w:author="Odinokova" w:date="2010-12-29T16:23:00Z">
        <w:r>
          <w:rPr/>
          <w:t xml:space="preserve"> получени</w:t>
        </w:r>
      </w:ins>
      <w:ins w:id="3948" w:author="Odinokova" w:date="2010-12-29T16:26:00Z">
        <w:r>
          <w:rPr/>
          <w:t>е</w:t>
        </w:r>
      </w:ins>
      <w:ins w:id="3949" w:author="Odinokova" w:date="2010-12-29T16:23:00Z">
        <w:r>
          <w:rPr/>
          <w:t xml:space="preserve"> выписки по запросам судебных приставов,</w:t>
        </w:r>
      </w:ins>
    </w:p>
    <w:p>
      <w:pPr>
        <w:pStyle w:val="31"/>
        <w:widowControl/>
        <w:numPr>
          <w:ilvl w:val="0"/>
          <w:numId w:val="92"/>
        </w:numPr>
        <w:tabs>
          <w:tab w:val="clear" w:pos="708"/>
        </w:tabs>
        <w:spacing w:before="240" w:after="0"/>
        <w:rPr>
          <w:ins w:id="3956" w:author="Odinokova" w:date="2010-12-29T16:23:00Z"/>
        </w:rPr>
      </w:pPr>
      <w:ins w:id="3951" w:author="Odinokova" w:date="2010-12-29T16:23:00Z">
        <w:r>
          <w:rPr>
            <w:i/>
          </w:rPr>
          <w:t xml:space="preserve"> </w:t>
        </w:r>
      </w:ins>
      <w:ins w:id="3952" w:author="Odinokova" w:date="2010-12-29T16:23:00Z">
        <w:r>
          <w:rPr>
            <w:i/>
          </w:rPr>
          <w:t>«СОЦД»</w:t>
        </w:r>
      </w:ins>
      <w:ins w:id="3953" w:author="Odinokova" w:date="2010-12-29T16:23:00Z">
        <w:r>
          <w:rPr/>
          <w:t xml:space="preserve"> </w:t>
        </w:r>
      </w:ins>
      <w:ins w:id="3954" w:author="Odinokova" w:date="2010-12-29T16:26:00Z">
        <w:r>
          <w:rPr/>
          <w:t xml:space="preserve">получение выписки </w:t>
        </w:r>
      </w:ins>
      <w:ins w:id="3955" w:author="Odinokova" w:date="2010-12-29T16:23:00Z">
        <w:r>
          <w:rPr/>
          <w:t>для определения социальных доплат пенсионерам,</w:t>
        </w:r>
      </w:ins>
    </w:p>
    <w:p>
      <w:pPr>
        <w:pStyle w:val="31"/>
        <w:widowControl/>
        <w:numPr>
          <w:ilvl w:val="0"/>
          <w:numId w:val="92"/>
        </w:numPr>
        <w:tabs>
          <w:tab w:val="clear" w:pos="708"/>
        </w:tabs>
        <w:spacing w:before="240" w:after="0"/>
        <w:rPr>
          <w:ins w:id="3964" w:author="Odinokova" w:date="2010-12-29T16:23:00Z"/>
        </w:rPr>
      </w:pPr>
      <w:ins w:id="3957" w:author="Odinokova" w:date="2010-12-29T16:23:00Z">
        <w:r>
          <w:rPr>
            <w:i/>
          </w:rPr>
          <w:t xml:space="preserve"> </w:t>
        </w:r>
      </w:ins>
      <w:ins w:id="3958" w:author="Odinokova" w:date="2010-12-29T16:23:00Z">
        <w:r>
          <w:rPr>
            <w:i/>
          </w:rPr>
          <w:t>«</w:t>
        </w:r>
      </w:ins>
      <w:ins w:id="3959" w:author="Odinokova" w:date="2010-12-29T16:23:00Z">
        <w:r>
          <w:rPr>
            <w:i/>
            <w:smallCaps/>
          </w:rPr>
          <w:t>ПЕНК</w:t>
        </w:r>
      </w:ins>
      <w:ins w:id="3960" w:author="Odinokova" w:date="2010-12-29T16:23:00Z">
        <w:r>
          <w:rPr>
            <w:i/>
          </w:rPr>
          <w:t>»</w:t>
        </w:r>
      </w:ins>
      <w:ins w:id="3961" w:author="Odinokova" w:date="2010-12-29T16:23:00Z">
        <w:r>
          <w:rPr/>
          <w:t xml:space="preserve"> корректировк</w:t>
        </w:r>
      </w:ins>
      <w:ins w:id="3962" w:author="Odinokova" w:date="2010-12-29T16:27:00Z">
        <w:r>
          <w:rPr/>
          <w:t>а</w:t>
        </w:r>
      </w:ins>
      <w:ins w:id="3963" w:author="Odinokova" w:date="2010-12-29T16:23:00Z">
        <w:r>
          <w:rPr/>
          <w:t xml:space="preserve"> назначенной ранее трудовой пенсии по результатам изменений индивидуального лицевого счета.</w:t>
        </w:r>
      </w:ins>
    </w:p>
    <w:p>
      <w:pPr>
        <w:pStyle w:val="Normal"/>
        <w:spacing w:before="0" w:after="120"/>
        <w:rPr>
          <w:ins w:id="3966" w:author="Odinokova" w:date="2010-12-17T15:04:00Z"/>
        </w:rPr>
      </w:pPr>
      <w:ins w:id="3965" w:author="Odinokova" w:date="2010-12-17T15:04:00Z">
        <w:r>
          <w:rPr/>
        </w:r>
      </w:ins>
    </w:p>
    <w:p>
      <w:pPr>
        <w:pStyle w:val="Normal"/>
        <w:numPr>
          <w:ilvl w:val="0"/>
          <w:numId w:val="35"/>
        </w:numPr>
        <w:spacing w:before="0" w:after="120"/>
        <w:ind w:left="900" w:hanging="360"/>
        <w:rPr/>
      </w:pPr>
      <w:r>
        <w:rPr/>
        <w:t>РПК на 01.10.2002 должен быть указан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35"/>
        </w:numPr>
        <w:spacing w:before="0" w:after="120"/>
        <w:ind w:left="900" w:hanging="360"/>
        <w:rPr/>
      </w:pPr>
      <w:r>
        <w:rPr/>
        <w:t>Номер по журналу регистрации должен быть указан (</w:t>
      </w:r>
      <w:ins w:id="3967" w:author="Odinokova" w:date="2010-12-29T14:45:00Z">
        <w:r>
          <w:rPr>
            <w:i/>
            <w:iCs/>
          </w:rPr>
          <w:t>предупреждение 20</w:t>
        </w:r>
      </w:ins>
      <w:del w:id="3968" w:author="Odinokova" w:date="2010-12-29T14:45:00Z">
        <w:r>
          <w:rPr>
            <w:i/>
          </w:rPr>
          <w:delText>ошибка 30</w:delText>
        </w:r>
      </w:del>
      <w:r>
        <w:rPr/>
        <w:t>).</w:t>
      </w:r>
    </w:p>
    <w:p>
      <w:pPr>
        <w:pStyle w:val="Normal"/>
        <w:numPr>
          <w:ilvl w:val="0"/>
          <w:numId w:val="35"/>
        </w:numPr>
        <w:spacing w:before="0" w:after="120"/>
        <w:ind w:left="900" w:hanging="360"/>
        <w:rPr/>
      </w:pPr>
      <w:r>
        <w:rPr/>
        <w:t>Элемент Дата формирования запроса выписки 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5"/>
        </w:numPr>
        <w:spacing w:before="0" w:after="120"/>
        <w:ind w:left="900" w:hanging="360"/>
        <w:rPr>
          <w:lang w:val="ru-RU"/>
        </w:rPr>
      </w:pPr>
      <w:r>
        <w:rPr/>
        <w:t xml:space="preserve">Дата формирования запроса выписки 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5"/>
        </w:numPr>
        <w:spacing w:before="0" w:after="120"/>
        <w:ind w:left="900" w:hanging="360"/>
        <w:rPr/>
      </w:pPr>
      <w:r>
        <w:rPr/>
        <w:t>При значени</w:t>
      </w:r>
      <w:del w:id="3969" w:author="Odinokova" w:date="2010-12-29T14:49:00Z">
        <w:r>
          <w:rPr/>
          <w:delText>и</w:delText>
        </w:r>
      </w:del>
      <w:ins w:id="3970" w:author="Odinokova" w:date="2010-12-29T14:49:00Z">
        <w:r>
          <w:rPr/>
          <w:t>ях</w:t>
        </w:r>
      </w:ins>
      <w:r>
        <w:rPr/>
        <w:t xml:space="preserve"> </w:t>
      </w:r>
      <w:ins w:id="3971" w:author="Odinokova" w:date="2010-12-29T14:49:00Z">
        <w:r>
          <w:rPr/>
          <w:t>КОНВ, ПРБЧ, СДПР</w:t>
        </w:r>
      </w:ins>
      <w:ins w:id="3972" w:author="Odinokova" w:date="2010-12-29T14:49:00Z">
        <w:r>
          <w:rPr>
            <w:smallCaps/>
          </w:rPr>
          <w:t>,</w:t>
        </w:r>
      </w:ins>
      <w:ins w:id="3973" w:author="Odinokova" w:date="2010-12-29T14:49:00Z">
        <w:r>
          <w:rPr/>
          <w:t xml:space="preserve"> СОЦД элемента </w:t>
        </w:r>
      </w:ins>
      <w:del w:id="3974" w:author="Odinokova" w:date="2010-12-29T14:49:00Z">
        <w:r>
          <w:rPr>
            <w:smallCaps/>
          </w:rPr>
          <w:delText>«конвертация»</w:delText>
        </w:r>
      </w:del>
      <w:del w:id="3975" w:author="Odinokova" w:date="2010-12-29T14:49:00Z">
        <w:r>
          <w:rPr/>
          <w:delText xml:space="preserve"> </w:delText>
        </w:r>
      </w:del>
      <w:r>
        <w:rPr/>
        <w:t>Тип</w:t>
      </w:r>
      <w:del w:id="3976" w:author="Odinokova" w:date="2010-12-29T14:49:00Z">
        <w:r>
          <w:rPr/>
          <w:delText>а</w:delText>
        </w:r>
      </w:del>
      <w:r>
        <w:rPr/>
        <w:t xml:space="preserve"> запроса выписки блок </w:t>
      </w:r>
      <w:r>
        <w:rPr>
          <w:b/>
          <w:bCs/>
        </w:rPr>
        <w:t>Все пенсионные действия</w:t>
      </w:r>
      <w:r>
        <w:rPr/>
        <w:t xml:space="preserve"> должен отсутствовать; при других значениях Типа запроса выписки –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99" w:name="__RefHeading___Toc283376308"/>
      <w:bookmarkEnd w:id="99"/>
      <w:r>
        <w:rPr/>
        <w:t>Блок Все пенсионные действия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07"/>
        </w:numPr>
        <w:spacing w:before="0" w:after="120"/>
        <w:ind w:left="900" w:hanging="360"/>
        <w:rPr/>
      </w:pPr>
      <w:r>
        <w:rPr/>
        <w:t>Значение элемента Количество должно быть больше 0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07"/>
        </w:numPr>
        <w:spacing w:before="0" w:after="120"/>
        <w:ind w:left="900" w:hanging="360"/>
        <w:rPr/>
      </w:pPr>
      <w:r>
        <w:rPr/>
        <w:t xml:space="preserve">Блоков </w:t>
      </w:r>
      <w:r>
        <w:rPr>
          <w:b/>
          <w:bCs/>
          <w:i/>
          <w:iCs/>
        </w:rPr>
        <w:t>Пенсионное действие</w:t>
      </w:r>
      <w:r>
        <w:rPr/>
        <w:t xml:space="preserve"> должно быть столько, сколько указано элементом Количество (</w:t>
      </w:r>
      <w:r>
        <w:rPr>
          <w:i/>
        </w:rPr>
        <w:t>ошибка 4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00" w:name="__RefHeading___Toc283376309"/>
      <w:bookmarkEnd w:id="100"/>
      <w:r>
        <w:rPr/>
        <w:t>Блок Запрос выписки от ЗЛ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 xml:space="preserve">Блоки и элементы Страховой номер, </w:t>
      </w:r>
      <w:r>
        <w:rPr>
          <w:b/>
          <w:bCs/>
          <w:i/>
          <w:iCs/>
        </w:rPr>
        <w:t>ФИО</w:t>
      </w:r>
      <w:r>
        <w:rPr/>
        <w:t>, Дата заполнения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19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Адрес ЗЛ</w:t>
      </w:r>
      <w:r>
        <w:rPr/>
        <w:t xml:space="preserve"> должен быть заполнен (</w:t>
      </w:r>
      <w:r>
        <w:rPr>
          <w:i/>
          <w:iCs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01" w:name="__RefHeading___Toc283376310"/>
      <w:bookmarkEnd w:id="101"/>
      <w:r>
        <w:rPr/>
        <w:t>Блок Старые индивидуальные сведения СЗВ-1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0"/>
        </w:numPr>
        <w:spacing w:before="0" w:after="120"/>
        <w:ind w:left="900" w:hanging="360"/>
        <w:rPr/>
      </w:pPr>
      <w:r>
        <w:rPr/>
        <w:t>Элемент Тип сведений должен принимать одно из допустимых значений: «</w:t>
      </w:r>
      <w:r>
        <w:rPr>
          <w:smallCaps/>
        </w:rPr>
        <w:t>исходная», «пенсионная</w:t>
      </w:r>
      <w:r>
        <w:rPr/>
        <w:t>», «</w:t>
      </w:r>
      <w:r>
        <w:rPr>
          <w:smallCaps/>
        </w:rPr>
        <w:t>корректирующая</w:t>
      </w:r>
      <w:r>
        <w:rPr/>
        <w:t>», «</w:t>
      </w:r>
      <w:r>
        <w:rPr>
          <w:smallCaps/>
        </w:rPr>
        <w:t>отменяющая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0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Заголовок старых ИС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0"/>
        </w:numPr>
        <w:spacing w:before="0" w:after="120"/>
        <w:ind w:left="900" w:hanging="360"/>
        <w:rPr/>
      </w:pPr>
      <w:r>
        <w:rPr/>
        <w:t xml:space="preserve">Во всех блоках </w:t>
      </w:r>
      <w:r>
        <w:rPr>
          <w:b/>
          <w:bCs/>
        </w:rPr>
        <w:t>Старые индивидуальные сведения СЗВ-1</w:t>
      </w:r>
      <w:r>
        <w:rPr/>
        <w:t xml:space="preserve">, относящихся к одному блоку </w:t>
      </w:r>
      <w:r>
        <w:rPr>
          <w:b/>
          <w:bCs/>
        </w:rPr>
        <w:t>Входящая опись,</w:t>
      </w:r>
      <w:r>
        <w:rPr/>
        <w:t xml:space="preserve"> должны совпадать значения элементов в блоках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 xml:space="preserve">Заголовок старых ИС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0"/>
        </w:numPr>
        <w:spacing w:before="0" w:after="120"/>
        <w:ind w:left="900" w:hanging="360"/>
        <w:rPr/>
      </w:pPr>
      <w:r>
        <w:rPr/>
        <w:t>При значении элемента Тип сведений «</w:t>
      </w:r>
      <w:r>
        <w:rPr>
          <w:smallCaps/>
        </w:rPr>
        <w:t>исходная»,</w:t>
      </w:r>
      <w:r>
        <w:rPr/>
        <w:t xml:space="preserve"> </w:t>
      </w:r>
      <w:r>
        <w:rPr>
          <w:smallCaps/>
        </w:rPr>
        <w:t>«пенсионная</w:t>
      </w:r>
      <w:r>
        <w:rPr/>
        <w:t>», «</w:t>
      </w:r>
      <w:r>
        <w:rPr>
          <w:smallCaps/>
        </w:rPr>
        <w:t>корректирующая</w:t>
      </w:r>
      <w:r>
        <w:rPr/>
        <w:t xml:space="preserve">» должен быть указан хотя бы один из блоков </w:t>
      </w:r>
      <w:r>
        <w:rPr>
          <w:b/>
          <w:bCs/>
        </w:rPr>
        <w:t>Заработок-Доход</w:t>
      </w:r>
      <w:r>
        <w:rPr/>
        <w:t xml:space="preserve"> и </w:t>
      </w:r>
      <w:r>
        <w:rPr>
          <w:b/>
          <w:bCs/>
        </w:rPr>
        <w:t>Все периоды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0"/>
        </w:numPr>
        <w:spacing w:before="0" w:after="120"/>
        <w:ind w:left="900" w:hanging="360"/>
        <w:rPr/>
      </w:pPr>
      <w:r>
        <w:rPr/>
        <w:t>При значении элемента Тип сведений «</w:t>
      </w:r>
      <w:r>
        <w:rPr>
          <w:smallCaps/>
        </w:rPr>
        <w:t>отменяющая</w:t>
      </w:r>
      <w:r>
        <w:rPr/>
        <w:t xml:space="preserve">» должны отсутствовать блоки </w:t>
      </w:r>
      <w:r>
        <w:rPr>
          <w:b/>
          <w:bCs/>
          <w:i/>
          <w:iCs/>
        </w:rPr>
        <w:t>Начисленные взносы СЗВ-1</w:t>
      </w:r>
      <w:r>
        <w:rPr/>
        <w:t xml:space="preserve">, </w:t>
      </w:r>
      <w:r>
        <w:rPr>
          <w:b/>
          <w:bCs/>
        </w:rPr>
        <w:t>Заработок-Доход</w:t>
      </w:r>
      <w:r>
        <w:rPr/>
        <w:t xml:space="preserve"> и </w:t>
      </w:r>
      <w:r>
        <w:rPr>
          <w:b/>
          <w:bCs/>
        </w:rPr>
        <w:t>Все периоды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0"/>
        </w:numPr>
        <w:spacing w:before="0" w:after="120"/>
        <w:ind w:left="900" w:hanging="360"/>
        <w:rPr/>
      </w:pPr>
      <w:r>
        <w:rPr/>
        <w:t xml:space="preserve">Если указан блок </w:t>
      </w:r>
      <w:r>
        <w:rPr>
          <w:b/>
          <w:bCs/>
          <w:i/>
          <w:iCs/>
        </w:rPr>
        <w:t>Начисленные взносы СЗВ-1</w:t>
      </w:r>
      <w:r>
        <w:rPr/>
        <w:t xml:space="preserve">, то должен быть указан блок </w:t>
      </w:r>
      <w:r>
        <w:rPr>
          <w:b/>
          <w:bCs/>
        </w:rPr>
        <w:t>Заработок-Доход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0"/>
        </w:numPr>
        <w:spacing w:before="0" w:after="120"/>
        <w:ind w:left="900" w:hanging="360"/>
        <w:rPr/>
      </w:pPr>
      <w:r>
        <w:rPr>
          <w:b/>
          <w:bCs/>
          <w:i/>
          <w:iCs/>
        </w:rPr>
        <w:t>Отчетный период</w:t>
      </w:r>
      <w:r>
        <w:rPr/>
        <w:t xml:space="preserve"> блока </w:t>
      </w:r>
      <w:r>
        <w:rPr>
          <w:b/>
          <w:bCs/>
        </w:rPr>
        <w:t>Заголовок старых ИС</w:t>
      </w:r>
      <w:r>
        <w:rPr/>
        <w:t xml:space="preserve"> должен быть периодом до 1 января 2001 г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0"/>
        </w:numPr>
        <w:spacing w:before="0" w:after="120"/>
        <w:ind w:left="900" w:hanging="360"/>
        <w:rPr/>
      </w:pPr>
      <w:r>
        <w:rPr/>
        <w:t xml:space="preserve">Во всех блоках </w:t>
      </w:r>
      <w:r>
        <w:rPr>
          <w:b/>
          <w:bCs/>
        </w:rPr>
        <w:t>Старые индивидуальные сведения СЗВ-1</w:t>
      </w:r>
      <w:r>
        <w:rPr/>
        <w:t xml:space="preserve">, относящихся к одной пачке,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 xml:space="preserve">Заголовок старых ИС </w:t>
      </w:r>
      <w:r>
        <w:rPr/>
        <w:t>должен иметь одинаковое значение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0"/>
        </w:numPr>
        <w:spacing w:before="0" w:after="120"/>
        <w:ind w:left="900" w:hanging="360"/>
        <w:rPr/>
      </w:pPr>
      <w:r>
        <w:rPr/>
        <w:t>При значении элемента Код категории «</w:t>
      </w:r>
      <w:r>
        <w:rPr>
          <w:smallCaps/>
        </w:rPr>
        <w:t>безр»</w:t>
      </w:r>
      <w:r>
        <w:rPr/>
        <w:t xml:space="preserve">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</w:t>
      </w:r>
      <w:r>
        <w:rPr>
          <w:b/>
          <w:bCs/>
        </w:rPr>
        <w:t xml:space="preserve"> Заголовок старых ИС</w:t>
      </w:r>
      <w:r>
        <w:rPr/>
        <w:t xml:space="preserve"> блок </w:t>
      </w:r>
      <w:r>
        <w:rPr>
          <w:b/>
          <w:bCs/>
          <w:i/>
          <w:iCs/>
        </w:rPr>
        <w:t>Начисленные взносы СЗВ-1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0"/>
        </w:numPr>
        <w:spacing w:before="0" w:after="120"/>
        <w:ind w:left="900" w:hanging="360"/>
        <w:rPr/>
      </w:pPr>
      <w:r>
        <w:rPr/>
        <w:t>При значении «ИД» (Индивидуальный предпринима</w:t>
        <w:softHyphen/>
        <w:t xml:space="preserve">тель, работающий по договору) Кода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>Заголовок старых ИС</w:t>
      </w:r>
      <w:r>
        <w:rPr/>
        <w:t xml:space="preserve"> должны быть заполнены Номер (</w:t>
      </w:r>
      <w:r>
        <w:rPr>
          <w:i/>
        </w:rPr>
        <w:t>предупреждение 20</w:t>
      </w:r>
      <w:r>
        <w:rPr/>
        <w:t xml:space="preserve">), Дата заключения и Код вида выплаты блока </w:t>
      </w:r>
      <w:r>
        <w:rPr>
          <w:b/>
          <w:bCs/>
          <w:i/>
          <w:iCs/>
        </w:rPr>
        <w:t>Сведения о договоре</w:t>
      </w:r>
      <w:r>
        <w:rPr/>
        <w:t xml:space="preserve"> блока </w:t>
      </w:r>
      <w:r>
        <w:rPr>
          <w:b/>
          <w:bCs/>
        </w:rPr>
        <w:t>Заголовок старых ИС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0"/>
        </w:numPr>
        <w:spacing w:before="0" w:after="120"/>
        <w:ind w:left="900" w:hanging="360"/>
        <w:rPr/>
      </w:pPr>
      <w:r>
        <w:rPr/>
        <w:t xml:space="preserve">Недопустимо указание в элементе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>Заголовок старых ИС</w:t>
      </w:r>
      <w:r>
        <w:rPr/>
        <w:t xml:space="preserve"> следующих значений  (</w:t>
      </w:r>
      <w:r>
        <w:rPr>
          <w:i/>
        </w:rPr>
        <w:t>ошибка 30</w:t>
      </w:r>
      <w:r>
        <w:rPr/>
        <w:t>) (эти документы представляются лично застрахованным лицом, поэтому не объединяются в пачку и, следовательно, не представляются в виде описываемого здесь файла):</w:t>
      </w:r>
    </w:p>
    <w:p>
      <w:pPr>
        <w:pStyle w:val="Normal"/>
        <w:ind w:left="1260" w:hanging="0"/>
        <w:rPr/>
      </w:pPr>
      <w:r>
        <w:rPr/>
        <w:t>«Индивидуальный предпринима</w:t>
        <w:softHyphen/>
        <w:t>тель» (код «ИП»)</w:t>
      </w:r>
    </w:p>
    <w:p>
      <w:pPr>
        <w:pStyle w:val="Normal"/>
        <w:ind w:left="1260" w:hanging="0"/>
        <w:rPr/>
      </w:pPr>
      <w:r>
        <w:rPr/>
        <w:t>«Частный нотариус» (код «НТ»)</w:t>
      </w:r>
    </w:p>
    <w:p>
      <w:pPr>
        <w:pStyle w:val="Normal"/>
        <w:ind w:left="1260" w:hanging="0"/>
        <w:rPr/>
      </w:pPr>
      <w:r>
        <w:rPr/>
        <w:t>«Частный детектив» (код «ДТ»)</w:t>
      </w:r>
    </w:p>
    <w:p>
      <w:pPr>
        <w:pStyle w:val="Normal"/>
        <w:ind w:left="1260" w:hanging="0"/>
        <w:rPr/>
      </w:pPr>
      <w:r>
        <w:rPr/>
        <w:t>«Частный аудитор» (код «АУ»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102" w:name="__RefHeading___Toc283376311"/>
      <w:r>
        <w:rPr/>
        <w:t>Блок Заголовок старых ИС</w:t>
      </w:r>
      <w:bookmarkEnd w:id="102"/>
      <w:r>
        <w:rPr/>
        <w:t xml:space="preserve"> 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125"/>
        </w:numPr>
        <w:spacing w:before="0" w:after="120"/>
        <w:ind w:left="900" w:hanging="360"/>
        <w:rPr/>
      </w:pPr>
      <w:r>
        <w:rPr/>
        <w:t xml:space="preserve">Блоки и элементы Страховой номер, </w:t>
      </w:r>
      <w:r>
        <w:rPr>
          <w:b/>
          <w:bCs/>
          <w:i/>
          <w:iCs/>
        </w:rPr>
        <w:t>ФИО,</w:t>
      </w:r>
      <w:r>
        <w:rPr/>
        <w:t xml:space="preserve"> </w:t>
      </w:r>
      <w:r>
        <w:rPr>
          <w:b/>
          <w:bCs/>
        </w:rPr>
        <w:t>Страхователь</w:t>
      </w:r>
      <w:r>
        <w:rPr/>
        <w:t xml:space="preserve">, </w:t>
      </w:r>
      <w:r>
        <w:rPr>
          <w:b/>
          <w:bCs/>
          <w:i/>
          <w:iCs/>
        </w:rPr>
        <w:t>Отчетный период</w:t>
      </w:r>
      <w:r>
        <w:rPr/>
        <w:t xml:space="preserve">, Дата заполнения,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5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5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Отчетный период</w:t>
      </w:r>
      <w:r>
        <w:rPr/>
        <w:t xml:space="preserve"> должен совпадать с блоком</w:t>
      </w:r>
      <w:r>
        <w:rPr>
          <w:b/>
          <w:bCs/>
          <w:i/>
          <w:iCs/>
        </w:rPr>
        <w:t xml:space="preserve"> Отчетный период</w:t>
      </w:r>
      <w:r>
        <w:rPr/>
        <w:t xml:space="preserve"> из блока </w:t>
      </w:r>
      <w:r>
        <w:rPr>
          <w:b/>
          <w:bCs/>
        </w:rPr>
        <w:t>Пачка Старых ИС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5"/>
        </w:numPr>
        <w:spacing w:before="0" w:after="120"/>
        <w:ind w:left="900" w:hanging="360"/>
        <w:rPr/>
      </w:pPr>
      <w:r>
        <w:rPr/>
        <w:t xml:space="preserve">Дата заполнения должна быть позже последнего числа </w:t>
      </w:r>
      <w:r>
        <w:rPr>
          <w:b/>
          <w:bCs/>
          <w:i/>
          <w:iCs/>
        </w:rPr>
        <w:t>Отчетного периода</w:t>
      </w:r>
      <w:r>
        <w:rPr/>
        <w:t xml:space="preserve"> при всех значениях элемента Тип сведений, кроме «</w:t>
      </w:r>
      <w:r>
        <w:rPr>
          <w:smallCaps/>
        </w:rPr>
        <w:t>пенсионная</w:t>
      </w:r>
      <w:r>
        <w:rPr/>
        <w:t>»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03" w:name="__RefHeading___Toc283376312"/>
      <w:bookmarkEnd w:id="103"/>
      <w:r>
        <w:rPr/>
        <w:t>Блок Старые индивидуальные сведения СЗВ-3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>Элемент Тип сведений должен принимать одно из допустимых значений: «</w:t>
      </w:r>
      <w:r>
        <w:rPr>
          <w:smallCaps/>
        </w:rPr>
        <w:t>исходная», «пенсионная</w:t>
      </w:r>
      <w:r>
        <w:rPr/>
        <w:t>», «</w:t>
      </w:r>
      <w:r>
        <w:rPr>
          <w:smallCaps/>
        </w:rPr>
        <w:t>корректирующая</w:t>
      </w:r>
      <w:r>
        <w:rPr/>
        <w:t>», «</w:t>
      </w:r>
      <w:r>
        <w:rPr>
          <w:smallCaps/>
        </w:rPr>
        <w:t>отменяющая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</w:rPr>
        <w:t>Заголовок старых ИС</w:t>
      </w:r>
      <w:r>
        <w:rPr/>
        <w:t xml:space="preserve"> должен быть указан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 xml:space="preserve">Во всех блоках </w:t>
      </w:r>
      <w:r>
        <w:rPr>
          <w:b/>
          <w:bCs/>
        </w:rPr>
        <w:t>Старые индивидуальные сведения СЗВ-3</w:t>
      </w:r>
      <w:r>
        <w:rPr/>
        <w:t xml:space="preserve">, относящихся к одному блоку </w:t>
      </w:r>
      <w:r>
        <w:rPr>
          <w:b/>
          <w:bCs/>
        </w:rPr>
        <w:t>Входящая опись,</w:t>
      </w:r>
      <w:r>
        <w:rPr/>
        <w:t xml:space="preserve"> должны совпадать значения элементов в блоках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 xml:space="preserve">Заголовок старых ИС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>При значении элемента Тип сведений «</w:t>
      </w:r>
      <w:r>
        <w:rPr>
          <w:smallCaps/>
        </w:rPr>
        <w:t>исходная», «пенсионная</w:t>
      </w:r>
      <w:r>
        <w:rPr/>
        <w:t>», «</w:t>
      </w:r>
      <w:r>
        <w:rPr>
          <w:smallCaps/>
        </w:rPr>
        <w:t>корректирующая</w:t>
      </w:r>
      <w:r>
        <w:rPr/>
        <w:t xml:space="preserve">» должен быть указан хотя бы один из блоков </w:t>
      </w:r>
      <w:r>
        <w:rPr>
          <w:b/>
          <w:bCs/>
        </w:rPr>
        <w:t>Заработок-Доход</w:t>
      </w:r>
      <w:r>
        <w:rPr/>
        <w:t xml:space="preserve"> и </w:t>
      </w:r>
      <w:r>
        <w:rPr>
          <w:b/>
          <w:bCs/>
        </w:rPr>
        <w:t>Все периоды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>При значении элемента Тип сведений «</w:t>
      </w:r>
      <w:r>
        <w:rPr>
          <w:smallCaps/>
        </w:rPr>
        <w:t>отменяющая</w:t>
      </w:r>
      <w:r>
        <w:rPr/>
        <w:t xml:space="preserve">» должны отсутствовать блоки </w:t>
      </w:r>
      <w:r>
        <w:rPr>
          <w:b/>
          <w:bCs/>
          <w:i/>
          <w:iCs/>
        </w:rPr>
        <w:t>Начисленные взносы СЗВ-3</w:t>
      </w:r>
      <w:r>
        <w:rPr/>
        <w:t xml:space="preserve">, </w:t>
      </w:r>
      <w:r>
        <w:rPr>
          <w:b/>
          <w:bCs/>
        </w:rPr>
        <w:t>Заработок-Доход</w:t>
      </w:r>
      <w:r>
        <w:rPr/>
        <w:t xml:space="preserve"> и </w:t>
      </w:r>
      <w:r>
        <w:rPr>
          <w:b/>
          <w:bCs/>
        </w:rPr>
        <w:t>Все периоды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 xml:space="preserve">Если указан блок </w:t>
      </w:r>
      <w:r>
        <w:rPr>
          <w:b/>
          <w:bCs/>
          <w:i/>
          <w:iCs/>
        </w:rPr>
        <w:t>Начисленные взносы СЗВ-3</w:t>
      </w:r>
      <w:r>
        <w:rPr/>
        <w:t xml:space="preserve">, то должен быть указан блок </w:t>
      </w:r>
      <w:r>
        <w:rPr>
          <w:b/>
          <w:bCs/>
        </w:rPr>
        <w:t>Заработок-Доход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>
          <w:b/>
          <w:bCs/>
          <w:i/>
          <w:iCs/>
        </w:rPr>
        <w:t>Отчетный период</w:t>
      </w:r>
      <w:r>
        <w:rPr/>
        <w:t xml:space="preserve"> блока </w:t>
      </w:r>
      <w:r>
        <w:rPr>
          <w:b/>
          <w:bCs/>
        </w:rPr>
        <w:t>Заголовок старых ИС</w:t>
      </w:r>
      <w:r>
        <w:rPr/>
        <w:t xml:space="preserve"> должен быть периодом не ранее 1 января 2001 г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 xml:space="preserve">Во всех блоках </w:t>
      </w:r>
      <w:r>
        <w:rPr>
          <w:b/>
          <w:bCs/>
        </w:rPr>
        <w:t>Старые индивидуальные сведения СЗВ-3</w:t>
      </w:r>
      <w:r>
        <w:rPr/>
        <w:t xml:space="preserve">, относящихся к одной пачке,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 xml:space="preserve">Заголовок старых ИС </w:t>
      </w:r>
      <w:r>
        <w:rPr/>
        <w:t>должен иметь одинаковое значение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>При значении элемента Код категории «</w:t>
      </w:r>
      <w:r>
        <w:rPr>
          <w:smallCaps/>
        </w:rPr>
        <w:t>безр»</w:t>
      </w:r>
      <w:r>
        <w:rPr/>
        <w:t xml:space="preserve">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</w:t>
      </w:r>
      <w:r>
        <w:rPr>
          <w:b/>
          <w:bCs/>
        </w:rPr>
        <w:t xml:space="preserve"> Заголовок старых ИС</w:t>
      </w:r>
      <w:r>
        <w:rPr/>
        <w:t xml:space="preserve"> блок </w:t>
      </w:r>
      <w:r>
        <w:rPr>
          <w:b/>
          <w:bCs/>
          <w:i/>
          <w:iCs/>
        </w:rPr>
        <w:t>Начисленные взносы СЗВ-3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 xml:space="preserve">Недопустимо указание в элементе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блока </w:t>
      </w:r>
      <w:r>
        <w:rPr>
          <w:b/>
          <w:bCs/>
        </w:rPr>
        <w:t>Заголовок старых ИС</w:t>
      </w:r>
      <w:r>
        <w:rPr/>
        <w:t xml:space="preserve"> следующих значений  (</w:t>
      </w:r>
      <w:r>
        <w:rPr>
          <w:i/>
        </w:rPr>
        <w:t>ошибка 30</w:t>
      </w:r>
      <w:r>
        <w:rPr/>
        <w:t>) (эти документы представляются лично застрахованным лицом, поэтому не объединяются в пачку и, следовательно, не представляются в виде описываемого здесь файла):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«Индивидуальный предпринима</w:t>
        <w:softHyphen/>
        <w:t>тель» (код «ИП»);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/>
        <w:t>«Индивидуальный предпринима</w:t>
        <w:softHyphen/>
        <w:t>тель – инвалид» (код «ИПИВ»):</w:t>
      </w:r>
    </w:p>
    <w:p>
      <w:pPr>
        <w:pStyle w:val="Normal"/>
        <w:spacing w:before="0" w:after="120"/>
        <w:ind w:left="1440" w:hanging="0"/>
        <w:rPr/>
      </w:pPr>
      <w:r>
        <w:rPr/>
        <w:t>«Индивидуальный предприниматель, уплачивающий единый налог на вмененный доход» (код «ИПЕД»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04" w:name="__RefHeading___Toc283376313"/>
      <w:bookmarkEnd w:id="104"/>
      <w:r>
        <w:rPr/>
        <w:t>Блок Индивидуальные сведения СЗВ-4</w:t>
      </w:r>
    </w:p>
    <w:p>
      <w:pPr>
        <w:pStyle w:val="Style6"/>
        <w:keepNext w:val="true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Блоки и элементы Вид формы, Тип сведений, Вид корректировки, Страховой номер, </w:t>
      </w:r>
      <w:r>
        <w:rPr>
          <w:b/>
          <w:bCs/>
          <w:i/>
          <w:iCs/>
        </w:rPr>
        <w:t>ФИО,</w:t>
      </w:r>
      <w:r>
        <w:rPr/>
        <w:t xml:space="preserve"> </w:t>
      </w:r>
      <w:r>
        <w:rPr>
          <w:b/>
          <w:bCs/>
        </w:rPr>
        <w:t>Страхователь</w:t>
      </w:r>
      <w:r>
        <w:rPr/>
        <w:t xml:space="preserve">, Расчетный период, Дата заполнения,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>Вид формы должен иметь одно из значений «СЗВ-4-1» или «СЗВ-4-2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При значении </w:t>
      </w:r>
      <w:r>
        <w:rPr>
          <w:sz w:val="20"/>
        </w:rPr>
        <w:t xml:space="preserve">«ИС_СЗВ-4-1» </w:t>
      </w:r>
      <w:r>
        <w:rPr/>
        <w:t xml:space="preserve">элемента Тип документа в блоке </w:t>
      </w:r>
      <w:r>
        <w:rPr>
          <w:b/>
          <w:bCs/>
          <w:i/>
          <w:iCs/>
        </w:rPr>
        <w:t>Наличие документов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Вид формы должен иметь значение «СЗВ-4-1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При значении </w:t>
      </w:r>
      <w:r>
        <w:rPr>
          <w:sz w:val="20"/>
        </w:rPr>
        <w:t xml:space="preserve">«ИС_СЗВ-4-2» </w:t>
      </w:r>
      <w:r>
        <w:rPr/>
        <w:t xml:space="preserve">элемента Тип документа в блоке </w:t>
      </w:r>
      <w:r>
        <w:rPr>
          <w:b/>
          <w:bCs/>
          <w:i/>
          <w:iCs/>
        </w:rPr>
        <w:t>Наличие документов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Вид формы должен иметь значение «СЗВ-4-2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>Элемент Тип сведений должен принимать одно из допустимых значений: «</w:t>
      </w:r>
      <w:r>
        <w:rPr>
          <w:smallCaps/>
        </w:rPr>
        <w:t>исходная», «пенсионная</w:t>
      </w:r>
      <w:r>
        <w:rPr/>
        <w:t>»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>Элемент Вид корректировки должен принимать одно из допустимых значений: «</w:t>
      </w:r>
      <w:r>
        <w:rPr>
          <w:smallCaps/>
        </w:rPr>
        <w:t>корректирующая</w:t>
      </w:r>
      <w:r>
        <w:rPr/>
        <w:t>», «</w:t>
      </w:r>
      <w:r>
        <w:rPr>
          <w:smallCaps/>
        </w:rPr>
        <w:t>отменяющая</w:t>
      </w:r>
      <w:r>
        <w:rPr/>
        <w:t>» (</w:t>
      </w:r>
      <w:r>
        <w:rPr>
          <w:i/>
        </w:rPr>
        <w:t>ошибка 30</w:t>
      </w:r>
      <w:r>
        <w:rPr/>
        <w:t>). При отсутствии значения элемент представляется пустым тегом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>
          <w:lang w:val="ru-RU"/>
        </w:rPr>
      </w:pPr>
      <w:r>
        <w:rPr/>
        <w:t xml:space="preserve">Значение элементов Тип сведений и Вид корректировки должны совпадать со значениями одноименных элементов из блока </w:t>
      </w:r>
      <w:r>
        <w:rPr>
          <w:b/>
          <w:bCs/>
        </w:rPr>
        <w:t>Пачка СЗВ-4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>
          <w:ins w:id="3980" w:author="XP" w:date="2010-01-11T11:35:00Z"/>
        </w:rPr>
      </w:pPr>
      <w:ins w:id="3977" w:author="XP" w:date="2010-01-11T11:35:00Z">
        <w:r>
          <w:rPr/>
          <w:t>Значение элемента Расчетный период должно находиться в пределах с 2002 по 2009 (включительно) (</w:t>
        </w:r>
      </w:ins>
      <w:ins w:id="3978" w:author="XP" w:date="2010-01-11T11:35:00Z">
        <w:r>
          <w:rPr>
            <w:i/>
          </w:rPr>
          <w:t>ошибка 30</w:t>
        </w:r>
      </w:ins>
      <w:ins w:id="3979" w:author="XP" w:date="2010-01-11T11:35:00Z">
        <w:r>
          <w:rPr/>
          <w:t>).</w:t>
        </w:r>
      </w:ins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Значение элемента Расчетный период должно совпадать со значением элемента Расчетный период из блока </w:t>
      </w:r>
      <w:r>
        <w:rPr>
          <w:b/>
          <w:bCs/>
        </w:rPr>
        <w:t>Пачка СЗВ-4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Блок Адрес ЗЛ должен быть указан для расчетного периода 2002 года – </w:t>
      </w:r>
      <w:r>
        <w:rPr>
          <w:i/>
        </w:rPr>
        <w:t xml:space="preserve">ошибка 30; </w:t>
      </w:r>
      <w:r>
        <w:rPr/>
        <w:t>для расчетных периодов больше 2002 года</w:t>
      </w:r>
      <w:r>
        <w:rPr>
          <w:i/>
        </w:rPr>
        <w:t xml:space="preserve"> -</w:t>
      </w:r>
      <w:r>
        <w:rPr/>
        <w:t xml:space="preserve"> </w:t>
      </w:r>
      <w:r>
        <w:rPr>
          <w:i/>
        </w:rPr>
        <w:t>предупреждение 10</w:t>
      </w:r>
      <w:r>
        <w:rPr/>
        <w:t>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Дата заполнения не должна превышать Дату составления пачки документов, указанную в блоке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>Дата заполнения должна быть позже последнего числа Расчетного периода</w:t>
      </w:r>
      <w:r>
        <w:rPr>
          <w:b/>
          <w:bCs/>
          <w:i/>
          <w:iCs/>
        </w:rPr>
        <w:t xml:space="preserve"> </w:t>
      </w:r>
      <w:r>
        <w:rPr/>
        <w:t>при значении элемента Тип сведений «</w:t>
      </w:r>
      <w:r>
        <w:rPr>
          <w:smallCaps/>
        </w:rPr>
        <w:t>исходная</w:t>
      </w:r>
      <w:r>
        <w:rPr/>
        <w:t>» (</w:t>
      </w:r>
      <w:r>
        <w:rPr>
          <w:i/>
        </w:rPr>
        <w:t>предупреждение 1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Блок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ен быть идентичен блоку </w:t>
      </w:r>
      <w:r>
        <w:rPr>
          <w:b/>
          <w:bCs/>
          <w:i/>
          <w:iCs/>
        </w:rPr>
        <w:t>Тариф страховых взносов</w:t>
      </w:r>
      <w:r>
        <w:rPr/>
        <w:t xml:space="preserve">, указанному в блоке </w:t>
      </w:r>
      <w:r>
        <w:rPr>
          <w:b/>
          <w:bCs/>
        </w:rPr>
        <w:t>Пачка СЗВ-4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>При значении «</w:t>
      </w:r>
      <w:r>
        <w:rPr>
          <w:smallCaps/>
        </w:rPr>
        <w:t>отменяющая</w:t>
      </w:r>
      <w:r>
        <w:rPr/>
        <w:t xml:space="preserve">» элемента Вид корректировки должны отсутствовать блоки </w:t>
      </w:r>
      <w:r>
        <w:rPr>
          <w:b/>
          <w:bCs/>
          <w:i/>
          <w:iCs/>
        </w:rPr>
        <w:t>Начислено взносов основных, Начислено взносов ранее, Больничные листы, Административный отпуск</w:t>
      </w:r>
      <w:r>
        <w:rPr/>
        <w:t xml:space="preserve">, </w:t>
      </w:r>
      <w:r>
        <w:rPr>
          <w:b/>
          <w:bCs/>
        </w:rPr>
        <w:t>Все периоды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>При отличном от «</w:t>
      </w:r>
      <w:r>
        <w:rPr>
          <w:smallCaps/>
        </w:rPr>
        <w:t>отменяющая</w:t>
      </w:r>
      <w:r>
        <w:rPr/>
        <w:t xml:space="preserve">» значении элемента Вид корректировки и при отличном от «БЕЗР» значении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>: если указан блок</w:t>
      </w:r>
      <w:r>
        <w:rPr>
          <w:b/>
          <w:bCs/>
          <w:i/>
          <w:iCs/>
        </w:rPr>
        <w:t xml:space="preserve"> Начислено взносов ранее</w:t>
      </w:r>
      <w:r>
        <w:rPr/>
        <w:t xml:space="preserve">, то должен присутствовать блок </w:t>
      </w:r>
      <w:r>
        <w:rPr>
          <w:b/>
          <w:bCs/>
          <w:i/>
          <w:iCs/>
        </w:rPr>
        <w:t xml:space="preserve">Начислено взносов основных </w:t>
      </w:r>
      <w:r>
        <w:rPr/>
        <w:t>(</w:t>
      </w:r>
      <w:r>
        <w:rPr>
          <w:i/>
        </w:rPr>
        <w:t>предупреждение 20</w:t>
      </w:r>
      <w:r>
        <w:rPr/>
        <w:t>);</w:t>
      </w:r>
      <w:r>
        <w:rPr>
          <w:b/>
          <w:bCs/>
          <w:i/>
          <w:iCs/>
        </w:rPr>
        <w:t xml:space="preserve"> </w:t>
      </w:r>
      <w:r>
        <w:rPr/>
        <w:t>если блок</w:t>
      </w:r>
      <w:r>
        <w:rPr>
          <w:b/>
          <w:bCs/>
          <w:i/>
          <w:iCs/>
        </w:rPr>
        <w:t xml:space="preserve"> Начислено взносов ранее</w:t>
      </w:r>
      <w:r>
        <w:rPr/>
        <w:t xml:space="preserve"> отсутствует, то должен присутствовать блок </w:t>
      </w:r>
      <w:r>
        <w:rPr>
          <w:b/>
          <w:bCs/>
          <w:i/>
          <w:iCs/>
        </w:rPr>
        <w:t xml:space="preserve">Начислено взносов основных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При значении «БЕЗР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ны отсутствовать блоки </w:t>
      </w:r>
      <w:r>
        <w:rPr>
          <w:b/>
          <w:bCs/>
          <w:i/>
          <w:iCs/>
        </w:rPr>
        <w:t xml:space="preserve">Начислено взносов основных, Начислено взносов ранее,  Административный отпуск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При значении «БЕЗР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и при отличном от «</w:t>
      </w:r>
      <w:r>
        <w:rPr>
          <w:smallCaps/>
        </w:rPr>
        <w:t>отменяющая</w:t>
      </w:r>
      <w:r>
        <w:rPr/>
        <w:t xml:space="preserve">» значении элемента Вид корректировки: должен быть указан хотя бы один из блоков </w:t>
      </w:r>
      <w:r>
        <w:rPr>
          <w:b/>
          <w:bCs/>
          <w:i/>
          <w:iCs/>
        </w:rPr>
        <w:t>Больничные листы</w:t>
      </w:r>
      <w:r>
        <w:rPr>
          <w:b/>
          <w:bCs/>
        </w:rPr>
        <w:t xml:space="preserve"> </w:t>
      </w:r>
      <w:r>
        <w:rPr/>
        <w:t xml:space="preserve">и </w:t>
      </w:r>
      <w:r>
        <w:rPr>
          <w:b/>
          <w:bCs/>
        </w:rPr>
        <w:t xml:space="preserve">Все периоды работы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При значении «ДП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ен отсутствовать блок </w:t>
      </w:r>
      <w:r>
        <w:rPr>
          <w:b/>
          <w:bCs/>
        </w:rPr>
        <w:t xml:space="preserve">Все периоды работы </w:t>
      </w:r>
      <w:r>
        <w:rPr/>
        <w:t xml:space="preserve">и должен присутствовать блок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При значении «СДП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ен присутствовать блок </w:t>
      </w:r>
      <w:r>
        <w:rPr>
          <w:b/>
          <w:bCs/>
        </w:rPr>
        <w:t xml:space="preserve">Все периоды работы </w:t>
      </w:r>
      <w:r>
        <w:rPr/>
        <w:t>(</w:t>
      </w:r>
      <w:r>
        <w:rPr>
          <w:i/>
          <w:iCs/>
        </w:rPr>
        <w:t>предупреждение 20</w:t>
      </w:r>
      <w:r>
        <w:rPr/>
        <w:t>)</w:t>
      </w:r>
      <w:r>
        <w:rPr>
          <w:b/>
          <w:bCs/>
        </w:rPr>
        <w:t xml:space="preserve"> </w:t>
      </w:r>
      <w:r>
        <w:rPr/>
        <w:t xml:space="preserve">и должен присутствовать блок </w:t>
      </w:r>
      <w:r>
        <w:rPr>
          <w:b/>
          <w:bCs/>
          <w:i/>
          <w:iCs/>
        </w:rPr>
        <w:t>Начислено взносов основных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При значении «ДП» или «СДП»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должны отсутствовать блоки</w:t>
      </w:r>
      <w:r>
        <w:rPr>
          <w:b/>
          <w:bCs/>
          <w:i/>
          <w:iCs/>
        </w:rPr>
        <w:t xml:space="preserve"> Больничные листы</w:t>
      </w:r>
      <w:r>
        <w:rPr>
          <w:b/>
          <w:bCs/>
        </w:rPr>
        <w:t xml:space="preserve"> </w:t>
      </w:r>
      <w:r>
        <w:rPr/>
        <w:t xml:space="preserve">и </w:t>
      </w:r>
      <w:r>
        <w:rPr>
          <w:b/>
          <w:bCs/>
          <w:i/>
          <w:iCs/>
        </w:rPr>
        <w:t>Административный отпуск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>Период, равный сумме периодов из блоков</w:t>
      </w:r>
      <w:r>
        <w:rPr>
          <w:b/>
          <w:bCs/>
          <w:i/>
          <w:iCs/>
        </w:rPr>
        <w:t xml:space="preserve"> Больничные листы</w:t>
      </w:r>
      <w:r>
        <w:rPr>
          <w:b/>
          <w:bCs/>
        </w:rPr>
        <w:t xml:space="preserve"> </w:t>
      </w:r>
      <w:r>
        <w:rPr/>
        <w:t xml:space="preserve">и </w:t>
      </w:r>
      <w:r>
        <w:rPr>
          <w:b/>
          <w:bCs/>
          <w:i/>
          <w:iCs/>
        </w:rPr>
        <w:t>Административный отпуск,</w:t>
      </w:r>
      <w:r>
        <w:rPr/>
        <w:t xml:space="preserve"> не должен превышать календарный период, определяемый элементами Дата начала периода из блока </w:t>
      </w:r>
      <w:r>
        <w:rPr>
          <w:b/>
          <w:bCs/>
        </w:rPr>
        <w:t>Основная строка</w:t>
      </w:r>
      <w:r>
        <w:rPr/>
        <w:t xml:space="preserve"> первого блока </w:t>
      </w:r>
      <w:r>
        <w:rPr>
          <w:b/>
          <w:bCs/>
        </w:rPr>
        <w:t>Период работы</w:t>
      </w:r>
      <w:r>
        <w:rPr/>
        <w:t xml:space="preserve"> и Дата конца периода из блока </w:t>
      </w:r>
      <w:r>
        <w:rPr>
          <w:b/>
          <w:bCs/>
        </w:rPr>
        <w:t>Основная строка</w:t>
      </w:r>
      <w:r>
        <w:rPr/>
        <w:t xml:space="preserve"> последнего блока </w:t>
      </w:r>
      <w:r>
        <w:rPr>
          <w:b/>
          <w:bCs/>
        </w:rPr>
        <w:t>Период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Суммарное фактически отработанное время, равное сумме периодов из блоков </w:t>
      </w:r>
      <w:r>
        <w:rPr>
          <w:b/>
          <w:bCs/>
        </w:rPr>
        <w:t>Основная строка</w:t>
      </w:r>
      <w:r>
        <w:rPr/>
        <w:t xml:space="preserve"> всех блоков </w:t>
      </w:r>
      <w:r>
        <w:rPr>
          <w:b/>
          <w:bCs/>
        </w:rPr>
        <w:t>Период работы</w:t>
      </w:r>
      <w:r>
        <w:rPr/>
        <w:t xml:space="preserve"> и периода </w:t>
      </w:r>
      <w:r>
        <w:rPr>
          <w:b/>
          <w:bCs/>
          <w:i/>
          <w:iCs/>
        </w:rPr>
        <w:t>Административный отпуск</w:t>
      </w:r>
      <w:r>
        <w:rPr/>
        <w:t xml:space="preserve">, не должно превышать календарный период, определяемый элементами Дата начала периода из блока </w:t>
      </w:r>
      <w:r>
        <w:rPr>
          <w:b/>
          <w:bCs/>
        </w:rPr>
        <w:t>Основная строка</w:t>
      </w:r>
      <w:r>
        <w:rPr/>
        <w:t xml:space="preserve"> первого блока </w:t>
      </w:r>
      <w:r>
        <w:rPr>
          <w:b/>
          <w:bCs/>
        </w:rPr>
        <w:t>Период работы</w:t>
      </w:r>
      <w:r>
        <w:rPr/>
        <w:t xml:space="preserve"> и Дата конца периода из блока </w:t>
      </w:r>
      <w:r>
        <w:rPr>
          <w:b/>
          <w:bCs/>
        </w:rPr>
        <w:t>Основная строка</w:t>
      </w:r>
      <w:r>
        <w:rPr/>
        <w:t xml:space="preserve"> последнего блока </w:t>
      </w:r>
      <w:r>
        <w:rPr>
          <w:b/>
          <w:bCs/>
        </w:rPr>
        <w:t>Период работы</w:t>
      </w:r>
      <w:r>
        <w:rPr/>
        <w:t xml:space="preserve">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При значении Вида формы СЗВ-4-1: Если среди блоков </w:t>
      </w:r>
      <w:r>
        <w:rPr>
          <w:b/>
          <w:bCs/>
        </w:rPr>
        <w:t>Период работы</w:t>
      </w:r>
      <w:r>
        <w:rPr/>
        <w:t xml:space="preserve"> присутствуют только блоки, в которых в блоке </w:t>
      </w:r>
      <w:r>
        <w:rPr>
          <w:b/>
          <w:bCs/>
        </w:rPr>
        <w:t>Основная строка</w:t>
      </w:r>
      <w:r>
        <w:rPr/>
        <w:t xml:space="preserve"> в блоке </w:t>
      </w:r>
      <w:r>
        <w:rPr>
          <w:b/>
          <w:bCs/>
        </w:rPr>
        <w:t>Особенности учета</w:t>
      </w:r>
      <w:r>
        <w:rPr/>
        <w:t xml:space="preserve"> указан только элемент Декрет-Дети</w:t>
      </w:r>
      <w:ins w:id="3981" w:author="Одинокова" w:date="2008-01-21T11:21:00Z">
        <w:r>
          <w:rPr/>
          <w:t xml:space="preserve"> со значениями «ДЕКРЕТ» или «ДЕТИ»</w:t>
        </w:r>
      </w:ins>
      <w:r>
        <w:rPr/>
        <w:t>, то должен отсутствовать</w:t>
      </w:r>
      <w:r>
        <w:rPr>
          <w:b/>
          <w:bCs/>
        </w:rPr>
        <w:t xml:space="preserve"> </w:t>
      </w:r>
      <w:r>
        <w:rPr/>
        <w:t>блок</w:t>
      </w:r>
      <w:r>
        <w:rPr>
          <w:b/>
          <w:bCs/>
          <w:i/>
          <w:iCs/>
        </w:rPr>
        <w:t xml:space="preserve"> Больничные листы</w:t>
      </w:r>
      <w:r>
        <w:rPr>
          <w:b/>
          <w:bCs/>
        </w:rPr>
        <w:t xml:space="preserve"> </w:t>
      </w:r>
      <w:r>
        <w:rPr/>
        <w:t>(</w:t>
      </w:r>
      <w:r>
        <w:rPr>
          <w:i/>
        </w:rPr>
        <w:t>ошибка 30</w:t>
      </w:r>
      <w:r>
        <w:rPr/>
        <w:t xml:space="preserve">) и блок </w:t>
      </w:r>
      <w:r>
        <w:rPr>
          <w:b/>
          <w:bCs/>
          <w:i/>
          <w:iCs/>
        </w:rPr>
        <w:t xml:space="preserve">Административный отпуск </w:t>
      </w:r>
      <w:r>
        <w:rPr/>
        <w:t>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numPr>
          <w:ilvl w:val="0"/>
          <w:numId w:val="16"/>
        </w:numPr>
        <w:spacing w:before="0" w:after="120"/>
        <w:ind w:left="900" w:hanging="360"/>
        <w:rPr/>
      </w:pPr>
      <w:r>
        <w:rPr/>
        <w:t xml:space="preserve">При отличном от «БЕЗР» значении элемента Код категории блока </w:t>
      </w:r>
      <w:r>
        <w:rPr>
          <w:b/>
          <w:bCs/>
          <w:i/>
          <w:iCs/>
        </w:rPr>
        <w:t>Тариф страховых взносов</w:t>
      </w:r>
      <w:r>
        <w:rPr/>
        <w:t xml:space="preserve"> и при отличном от «</w:t>
      </w:r>
      <w:r>
        <w:rPr>
          <w:smallCaps/>
        </w:rPr>
        <w:t>отменяющая</w:t>
      </w:r>
      <w:r>
        <w:rPr/>
        <w:t>» значении элемента Вид корректировки: если отсутствуют блоки</w:t>
      </w:r>
      <w:r>
        <w:rPr>
          <w:b/>
          <w:bCs/>
          <w:i/>
          <w:iCs/>
        </w:rPr>
        <w:t xml:space="preserve"> Начислено взносов основных </w:t>
      </w:r>
      <w:r>
        <w:rPr/>
        <w:t>и</w:t>
      </w:r>
      <w:r>
        <w:rPr>
          <w:b/>
          <w:bCs/>
          <w:i/>
          <w:iCs/>
        </w:rPr>
        <w:t xml:space="preserve"> Начислено взносов ранее</w:t>
      </w:r>
      <w:r>
        <w:rPr/>
        <w:t xml:space="preserve">, то либо должен быть указан блок </w:t>
      </w:r>
      <w:r>
        <w:rPr>
          <w:b/>
          <w:bCs/>
          <w:i/>
          <w:iCs/>
        </w:rPr>
        <w:t>Больничные листы</w:t>
      </w:r>
      <w:r>
        <w:rPr/>
        <w:t xml:space="preserve">, либо среди блоков </w:t>
      </w:r>
      <w:r>
        <w:rPr>
          <w:b/>
          <w:bCs/>
        </w:rPr>
        <w:t>Период работы</w:t>
      </w:r>
      <w:r>
        <w:rPr/>
        <w:t xml:space="preserve"> должны присутствовать только блоки, в которых в блоке </w:t>
      </w:r>
      <w:r>
        <w:rPr>
          <w:b/>
          <w:bCs/>
        </w:rPr>
        <w:t>Основная строка</w:t>
      </w:r>
      <w:r>
        <w:rPr/>
        <w:t xml:space="preserve"> в блоке </w:t>
      </w:r>
      <w:r>
        <w:rPr>
          <w:b/>
          <w:bCs/>
        </w:rPr>
        <w:t>Особенности учета</w:t>
      </w:r>
      <w:r>
        <w:rPr/>
        <w:t xml:space="preserve"> указан только элемент Декрет-Дети</w:t>
      </w:r>
      <w:ins w:id="3982" w:author="Одинокова" w:date="2008-01-21T11:22:00Z">
        <w:r>
          <w:rPr/>
          <w:t xml:space="preserve"> со значениями «ДЕКРЕТ» или «ДЕТИ»</w:t>
        </w:r>
      </w:ins>
      <w:r>
        <w:rPr/>
        <w:t xml:space="preserve">, либо и то, и другое. Причем период, определяемый элементами Дата начала периода из блока </w:t>
      </w:r>
      <w:r>
        <w:rPr>
          <w:b/>
          <w:bCs/>
        </w:rPr>
        <w:t>Основная строка</w:t>
      </w:r>
      <w:r>
        <w:rPr/>
        <w:t xml:space="preserve"> первого блока </w:t>
      </w:r>
      <w:r>
        <w:rPr>
          <w:b/>
          <w:bCs/>
        </w:rPr>
        <w:t>Период работы</w:t>
      </w:r>
      <w:r>
        <w:rPr/>
        <w:t xml:space="preserve"> и Дата конца периода из блока </w:t>
      </w:r>
      <w:r>
        <w:rPr>
          <w:b/>
          <w:bCs/>
        </w:rPr>
        <w:t>Основная строка</w:t>
      </w:r>
      <w:r>
        <w:rPr/>
        <w:t xml:space="preserve"> последнего блока </w:t>
      </w:r>
      <w:r>
        <w:rPr>
          <w:b/>
          <w:bCs/>
        </w:rPr>
        <w:t>Период работы</w:t>
      </w:r>
      <w:r>
        <w:rPr/>
        <w:t xml:space="preserve"> за вычетом периодов работы, представленных блоками </w:t>
      </w:r>
      <w:r>
        <w:rPr>
          <w:b/>
          <w:bCs/>
        </w:rPr>
        <w:t>Основная строка,</w:t>
      </w:r>
      <w:r>
        <w:rPr/>
        <w:t xml:space="preserve"> в которых в блоке </w:t>
      </w:r>
      <w:r>
        <w:rPr>
          <w:b/>
          <w:bCs/>
        </w:rPr>
        <w:t xml:space="preserve">Особенности учета </w:t>
      </w:r>
      <w:r>
        <w:rPr/>
        <w:t>указан только элемент Декрет-Дети</w:t>
      </w:r>
      <w:ins w:id="3983" w:author="Одинокова" w:date="2008-01-21T11:24:00Z">
        <w:r>
          <w:rPr/>
          <w:t xml:space="preserve"> со значениями «ДЕКРЕТ» или «ДЕТИ»</w:t>
        </w:r>
      </w:ins>
      <w:r>
        <w:rPr/>
        <w:t>, должен быть равен сумме периодов из блоков</w:t>
      </w:r>
      <w:r>
        <w:rPr>
          <w:b/>
          <w:bCs/>
          <w:i/>
          <w:iCs/>
        </w:rPr>
        <w:t xml:space="preserve"> Больничные листы</w:t>
      </w:r>
      <w:r>
        <w:rPr>
          <w:b/>
          <w:bCs/>
        </w:rPr>
        <w:t xml:space="preserve"> </w:t>
      </w:r>
      <w:r>
        <w:rPr/>
        <w:t xml:space="preserve">и </w:t>
      </w:r>
      <w:r>
        <w:rPr>
          <w:b/>
          <w:bCs/>
          <w:i/>
          <w:iCs/>
        </w:rPr>
        <w:t xml:space="preserve">Административный отпуск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05" w:name="__RefHeading___Toc283376314"/>
      <w:r>
        <w:rPr/>
        <w:t>Блок Сводная ведомость АДВ-10</w:t>
      </w:r>
      <w:bookmarkEnd w:id="105"/>
      <w:r>
        <w:rPr/>
        <w:t xml:space="preserve"> 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8"/>
        </w:numPr>
        <w:spacing w:before="0" w:after="120"/>
        <w:ind w:left="900" w:hanging="360"/>
        <w:rPr/>
      </w:pPr>
      <w:r>
        <w:rPr/>
        <w:t xml:space="preserve">Блоки и элементы </w:t>
      </w:r>
      <w:r>
        <w:rPr>
          <w:b/>
          <w:bCs/>
        </w:rPr>
        <w:t>Страхователь</w:t>
      </w:r>
      <w:r>
        <w:rPr/>
        <w:t>, Отчетный период, Дата заполнения, Число пачек с документами, Число застрахованных лиц, Код категории</w:t>
      </w:r>
      <w:r>
        <w:rPr>
          <w:b/>
          <w:bCs/>
          <w:i/>
          <w:iCs/>
        </w:rPr>
        <w:t xml:space="preserve"> </w:t>
      </w:r>
      <w:r>
        <w:rPr/>
        <w:t>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8"/>
        </w:numPr>
        <w:spacing w:before="0" w:after="120"/>
        <w:ind w:left="900" w:hanging="360"/>
        <w:rPr/>
      </w:pPr>
      <w:r>
        <w:rPr/>
        <w:t>Элемент Задолженность по уплате взносов на конец отчетного периода должен присутствовать. При нулевом значении представляется пустым тег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8"/>
        </w:numPr>
        <w:spacing w:before="0" w:after="120"/>
        <w:ind w:left="900" w:hanging="360"/>
        <w:rPr/>
      </w:pPr>
      <w:r>
        <w:rPr>
          <w:b/>
          <w:bCs/>
          <w:i/>
          <w:iCs/>
        </w:rPr>
        <w:t>Отчетный период</w:t>
      </w:r>
      <w:r>
        <w:rPr/>
        <w:t xml:space="preserve"> должен быть периодом не ранее 1 января 2001 года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8"/>
        </w:numPr>
        <w:spacing w:before="0" w:after="120"/>
        <w:ind w:left="900" w:hanging="360"/>
        <w:rPr/>
      </w:pPr>
      <w:r>
        <w:rPr/>
        <w:t xml:space="preserve">Блоки </w:t>
      </w:r>
      <w:r>
        <w:rPr>
          <w:b/>
          <w:bCs/>
        </w:rPr>
        <w:t>Сводная ведомость АДВ-10</w:t>
      </w:r>
      <w:r>
        <w:rPr/>
        <w:t xml:space="preserve"> должны быть уникальны по значению элемента Код категори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3"/>
        </w:numPr>
        <w:spacing w:before="0" w:after="120"/>
        <w:ind w:left="900" w:hanging="360"/>
        <w:rPr/>
      </w:pPr>
      <w:r>
        <w:rPr/>
        <w:t>Недопустимо указание в элементе Код категории следующих значений  (</w:t>
      </w:r>
      <w:r>
        <w:rPr>
          <w:i/>
        </w:rPr>
        <w:t>ошибка 30</w:t>
      </w:r>
      <w:r>
        <w:rPr/>
        <w:t>):</w:t>
      </w:r>
    </w:p>
    <w:p>
      <w:pPr>
        <w:pStyle w:val="Normal"/>
        <w:numPr>
          <w:ilvl w:val="0"/>
          <w:numId w:val="0"/>
        </w:numPr>
        <w:spacing w:before="0" w:after="120"/>
        <w:ind w:left="1080" w:hanging="0"/>
        <w:rPr/>
      </w:pPr>
      <w:r>
        <w:rPr/>
        <w:t>«Индивидуальный предпринима</w:t>
        <w:softHyphen/>
        <w:t>тель» (код «ИП»);</w:t>
      </w:r>
    </w:p>
    <w:p>
      <w:pPr>
        <w:pStyle w:val="Normal"/>
        <w:numPr>
          <w:ilvl w:val="0"/>
          <w:numId w:val="0"/>
        </w:numPr>
        <w:spacing w:before="0" w:after="120"/>
        <w:ind w:left="1080" w:hanging="0"/>
        <w:rPr/>
      </w:pPr>
      <w:r>
        <w:rPr/>
        <w:t>«Индивидуальный предпринима</w:t>
        <w:softHyphen/>
        <w:t>тель – инвалид» (код «ИПИВ»);</w:t>
      </w:r>
    </w:p>
    <w:p>
      <w:pPr>
        <w:pStyle w:val="Normal"/>
        <w:numPr>
          <w:ilvl w:val="0"/>
          <w:numId w:val="0"/>
        </w:numPr>
        <w:spacing w:before="0" w:after="120"/>
        <w:ind w:left="1080" w:hanging="0"/>
        <w:rPr/>
      </w:pPr>
      <w:r>
        <w:rPr/>
        <w:t>«Индивидуальный предприниматель, уплачивающий единый налог на вмененный доход» (код «ИПЕД»);</w:t>
      </w:r>
    </w:p>
    <w:p>
      <w:pPr>
        <w:pStyle w:val="Normal"/>
        <w:numPr>
          <w:ilvl w:val="0"/>
          <w:numId w:val="128"/>
        </w:numPr>
        <w:spacing w:before="0" w:after="120"/>
        <w:ind w:left="900" w:hanging="360"/>
        <w:rPr/>
      </w:pPr>
      <w:r>
        <w:rPr/>
        <w:t>При значении «БЕЗР» элемента Код категории значение элемента Задолженность по уплате взносов на конец отчетного периода должно быть равно нулю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8"/>
        </w:numPr>
        <w:spacing w:before="0" w:after="120"/>
        <w:ind w:left="900" w:hanging="360"/>
        <w:rPr/>
      </w:pPr>
      <w:r>
        <w:rPr/>
        <w:t xml:space="preserve">При значении «БЕЗР» элемента Код категории блок </w:t>
      </w:r>
      <w:r>
        <w:rPr>
          <w:b/>
          <w:bCs/>
        </w:rPr>
        <w:t>Весь заработок-доход по категории ЗЛ</w:t>
      </w:r>
      <w:r>
        <w:rPr/>
        <w:t xml:space="preserve"> должен отсутствовать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8"/>
        </w:numPr>
        <w:spacing w:before="0" w:after="120"/>
        <w:ind w:left="900" w:hanging="360"/>
        <w:rPr>
          <w:del w:id="3989" w:author="Одинокова" w:date="2007-11-29T10:59:00Z"/>
        </w:rPr>
      </w:pPr>
      <w:del w:id="3984" w:author="Одинокова" w:date="2007-11-29T10:59:00Z">
        <w:r>
          <w:rPr/>
          <w:delText xml:space="preserve">К одному блоку </w:delText>
        </w:r>
      </w:del>
      <w:del w:id="3985" w:author="Одинокова" w:date="2007-11-29T10:59:00Z">
        <w:r>
          <w:rPr>
            <w:b/>
            <w:bCs/>
          </w:rPr>
          <w:delText>Входящая опись</w:delText>
        </w:r>
      </w:del>
      <w:del w:id="3986" w:author="Одинокова" w:date="2007-11-29T10:59:00Z">
        <w:r>
          <w:rPr/>
          <w:delText xml:space="preserve"> должны относиться блоки </w:delText>
        </w:r>
      </w:del>
      <w:del w:id="3987" w:author="Одинокова" w:date="2007-11-29T10:59:00Z">
        <w:r>
          <w:rPr>
            <w:b/>
            <w:bCs/>
          </w:rPr>
          <w:delText>Сводная ведомость АДВ-10</w:delText>
        </w:r>
      </w:del>
      <w:del w:id="3988" w:author="Одинокова" w:date="2007-11-29T10:59:00Z">
        <w:r>
          <w:rPr/>
          <w:delText xml:space="preserve"> со следующими сочетаниями значений элемента Код категории:</w:delText>
        </w:r>
      </w:del>
    </w:p>
    <w:p>
      <w:pPr>
        <w:pStyle w:val="Normal"/>
        <w:ind w:left="900" w:hanging="0"/>
        <w:rPr>
          <w:del w:id="3991" w:author="Одинокова" w:date="2007-11-29T10:59:00Z"/>
        </w:rPr>
      </w:pPr>
      <w:del w:id="3990" w:author="Одинокова" w:date="2007-11-29T10:59:00Z">
        <w:r>
          <w:rPr/>
          <w:delText>1 блок – со значением «НР»;</w:delText>
        </w:r>
      </w:del>
    </w:p>
    <w:p>
      <w:pPr>
        <w:pStyle w:val="Normal"/>
        <w:ind w:left="900" w:hanging="0"/>
        <w:rPr>
          <w:del w:id="3993" w:author="Одинокова" w:date="2007-11-29T10:59:00Z"/>
        </w:rPr>
      </w:pPr>
      <w:del w:id="3992" w:author="Одинокова" w:date="2007-11-29T10:59:00Z">
        <w:r>
          <w:rPr/>
          <w:delText>1 блок – со значением «СХ»;</w:delText>
        </w:r>
      </w:del>
    </w:p>
    <w:p>
      <w:pPr>
        <w:pStyle w:val="Normal"/>
        <w:ind w:left="900" w:hanging="0"/>
        <w:rPr>
          <w:del w:id="3995" w:author="Одинокова" w:date="2007-11-29T10:59:00Z"/>
        </w:rPr>
      </w:pPr>
      <w:del w:id="3994" w:author="Одинокова" w:date="2007-11-29T10:59:00Z">
        <w:r>
          <w:rPr/>
          <w:delText>1 блок – со значением «НР», 2 блок – со значением «АВИА»;</w:delText>
        </w:r>
      </w:del>
    </w:p>
    <w:p>
      <w:pPr>
        <w:pStyle w:val="Normal"/>
        <w:ind w:left="900" w:hanging="0"/>
        <w:rPr>
          <w:del w:id="3997" w:author="Одинокова" w:date="2007-11-29T10:59:00Z"/>
        </w:rPr>
      </w:pPr>
      <w:del w:id="3996" w:author="Одинокова" w:date="2007-11-29T10:59:00Z">
        <w:r>
          <w:rPr/>
          <w:delText>1 блок – со значением «НР», 2 блок – со значением «БЕЗР»;</w:delText>
        </w:r>
      </w:del>
    </w:p>
    <w:p>
      <w:pPr>
        <w:pStyle w:val="Normal"/>
        <w:spacing w:before="0" w:after="120"/>
        <w:ind w:left="900" w:hanging="0"/>
        <w:rPr>
          <w:del w:id="3999" w:author="Одинокова" w:date="2007-11-29T10:59:00Z"/>
        </w:rPr>
      </w:pPr>
      <w:del w:id="3998" w:author="Одинокова" w:date="2007-11-29T10:59:00Z">
        <w:r>
          <w:rPr/>
          <w:delText>1 блок – со значением «СХ», 2 блок – со значением «АВИА»;</w:delText>
        </w:r>
      </w:del>
    </w:p>
    <w:p>
      <w:pPr>
        <w:pStyle w:val="Normal"/>
        <w:numPr>
          <w:ilvl w:val="0"/>
          <w:numId w:val="128"/>
        </w:numPr>
        <w:spacing w:before="0" w:after="120"/>
        <w:ind w:left="900" w:hanging="360"/>
        <w:rPr/>
      </w:pPr>
      <w:r>
        <w:rPr/>
        <w:t>Если элемент Код категории имеет значение «</w:t>
      </w:r>
      <w:r>
        <w:rPr>
          <w:smallCaps/>
        </w:rPr>
        <w:t>авиа</w:t>
      </w:r>
      <w:r>
        <w:rPr/>
        <w:t xml:space="preserve">», то хотя бы одно из значений элементов Задолженность по уплате взносов на конец отчетного периода, Начислено взносов, Перечислено взносов из блока </w:t>
      </w:r>
      <w:r>
        <w:rPr>
          <w:b/>
          <w:bCs/>
          <w:i/>
          <w:iCs/>
        </w:rPr>
        <w:t>Заработок–Доход по категории ЗЛ</w:t>
      </w:r>
      <w:r>
        <w:rPr/>
        <w:t xml:space="preserve"> со значением Типа строки ИТОГО должно быть ненулевы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28"/>
        </w:numPr>
        <w:spacing w:before="0" w:after="120"/>
        <w:ind w:left="900" w:hanging="360"/>
        <w:rPr/>
      </w:pPr>
      <w:r>
        <w:rPr/>
        <w:t>Если элемент Код категории имеет значение «</w:t>
      </w:r>
      <w:r>
        <w:rPr>
          <w:smallCaps/>
        </w:rPr>
        <w:t>авиа</w:t>
      </w:r>
      <w:r>
        <w:rPr/>
        <w:t xml:space="preserve">», то Перечислено взносов из блока </w:t>
      </w:r>
      <w:r>
        <w:rPr>
          <w:b/>
          <w:bCs/>
          <w:i/>
          <w:iCs/>
        </w:rPr>
        <w:t>Заработок–Доход по категории ЗЛ</w:t>
      </w:r>
      <w:r>
        <w:rPr/>
        <w:t xml:space="preserve"> со значением Типа строки ИТОГО должно быть равно (с точностью до 1 рубля) значению элемента Начислено взносов, указанному в последнем блоке </w:t>
      </w:r>
      <w:r>
        <w:rPr>
          <w:b/>
          <w:bCs/>
          <w:i/>
          <w:iCs/>
        </w:rPr>
        <w:t>Заработок–Доход по категории ЗЛ</w:t>
      </w:r>
      <w:r>
        <w:rPr/>
        <w:t xml:space="preserve"> со значением Типа строки МЕСЯЦ (</w:t>
      </w:r>
      <w:r>
        <w:rPr>
          <w:i/>
        </w:rPr>
        <w:t>предупреждение 2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06" w:name="__RefHeading___Toc283376315"/>
      <w:bookmarkEnd w:id="106"/>
      <w:r>
        <w:rPr/>
        <w:t>Блок Ведомость уплаты АДВ-11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 xml:space="preserve">Проверки реквизитного состава блока </w:t>
      </w:r>
      <w:r>
        <w:rPr>
          <w:b/>
          <w:bCs/>
        </w:rPr>
        <w:t>Ведомость уплаты АДВ-11</w:t>
      </w:r>
      <w:r>
        <w:rPr/>
        <w:t xml:space="preserve"> проводятся в АРМе взаимодействия со страхователями. Загрузка и раскладка по соответствующим структурам базы данных производится непосредственно из АРМа взаимодействия со страхователями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>Блок может быть только один (</w:t>
      </w:r>
      <w:r>
        <w:rPr>
          <w:i/>
        </w:rPr>
        <w:t>ошибка 5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 xml:space="preserve">Блоки и элементы </w:t>
      </w:r>
      <w:r>
        <w:rPr>
          <w:b/>
          <w:bCs/>
        </w:rPr>
        <w:t>Страхователь</w:t>
      </w:r>
      <w:r>
        <w:rPr/>
        <w:t xml:space="preserve">, Расчетный период, Дата ведомости, Тип АДВ-11, </w:t>
      </w:r>
      <w:r>
        <w:rPr>
          <w:b/>
          <w:bCs/>
          <w:i/>
          <w:iCs/>
        </w:rPr>
        <w:t>Тариф</w:t>
      </w:r>
      <w:r>
        <w:rPr/>
        <w:t>, Признак тарифа, Дата заполнения</w:t>
      </w:r>
      <w:r>
        <w:rPr>
          <w:b/>
          <w:bCs/>
          <w:i/>
          <w:iCs/>
        </w:rPr>
        <w:t xml:space="preserve"> </w:t>
      </w:r>
      <w:r>
        <w:rPr/>
        <w:t xml:space="preserve"> должны быть указан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>
          <w:ins w:id="4007" w:author="XP" w:date="2010-01-11T11:39:00Z"/>
        </w:rPr>
      </w:pPr>
      <w:ins w:id="4000" w:author="XP" w:date="2010-01-11T12:26:00Z">
        <w:r>
          <w:rPr/>
          <w:t>При значении элемента Расчетный период</w:t>
        </w:r>
      </w:ins>
      <w:ins w:id="4001" w:author="XP" w:date="2010-01-11T12:26:00Z">
        <w:r>
          <w:rPr>
            <w:lang w:val="ru-RU"/>
          </w:rPr>
          <w:t>&gt;</w:t>
        </w:r>
      </w:ins>
      <w:ins w:id="4002" w:author="XP" w:date="2010-01-11T12:26:00Z">
        <w:r>
          <w:rPr/>
          <w:t xml:space="preserve">2009 блок </w:t>
        </w:r>
      </w:ins>
      <w:ins w:id="4003" w:author="XP" w:date="2010-01-11T12:26:00Z">
        <w:r>
          <w:rPr>
            <w:b/>
            <w:bCs/>
            <w:i/>
            <w:iCs/>
          </w:rPr>
          <w:t>Начисления за период</w:t>
        </w:r>
      </w:ins>
      <w:ins w:id="4004" w:author="XP" w:date="2010-01-11T12:26:00Z">
        <w:r>
          <w:rPr/>
          <w:t xml:space="preserve"> должен отсутствовать (</w:t>
        </w:r>
      </w:ins>
      <w:ins w:id="4005" w:author="XP" w:date="2010-01-11T12:26:00Z">
        <w:r>
          <w:rPr>
            <w:i/>
          </w:rPr>
          <w:t>ошибка 30</w:t>
        </w:r>
      </w:ins>
      <w:ins w:id="4006" w:author="XP" w:date="2010-01-11T12:26:00Z">
        <w:r>
          <w:rPr/>
          <w:t>).</w:t>
        </w:r>
      </w:ins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>Элементы Число пачек с документами, Число застрахованных лиц должны присутствовать. При нулевом значении представляются пустым тегом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>Дата ведомости должна быть меньше текущей даты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>Дата ведомости должна находиться в рамках Расчетного периода (расчетного года)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>Дата заполнения должна быть больше либо равна Дате ведомости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>Элемент Признак тарифа должен принимать следующие значения (</w:t>
      </w:r>
      <w:r>
        <w:rPr>
          <w:i/>
        </w:rPr>
        <w:t>ошибка 30</w:t>
      </w:r>
      <w:r>
        <w:rPr/>
        <w:t>):</w:t>
      </w:r>
    </w:p>
    <w:p>
      <w:pPr>
        <w:pStyle w:val="Normal"/>
        <w:spacing w:before="0" w:after="120"/>
        <w:ind w:left="1080" w:hanging="0"/>
        <w:rPr/>
      </w:pPr>
      <w:r>
        <w:rPr/>
        <w:t>«М» - для расчетного периода, в котором применялся максимальный тариф начисления  взносов в ПФР на страховую и накопительную часть трудовой пенсии;</w:t>
      </w:r>
    </w:p>
    <w:p>
      <w:pPr>
        <w:pStyle w:val="Normal"/>
        <w:spacing w:before="0" w:after="120"/>
        <w:ind w:left="1080" w:hanging="0"/>
        <w:rPr/>
      </w:pPr>
      <w:r>
        <w:rPr/>
        <w:t>«Р» - для расчетного периода, в котором применялась регрессивная шкала начисления взносов в ПФР на страховую и накопительную часть трудовой пенсии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 xml:space="preserve">Если указан Код дополнительного тарифа блока </w:t>
      </w:r>
      <w:r>
        <w:rPr>
          <w:b/>
          <w:bCs/>
          <w:i/>
          <w:iCs/>
        </w:rPr>
        <w:t>Тариф</w:t>
      </w:r>
      <w:r>
        <w:rPr/>
        <w:t xml:space="preserve">, то должен быть указан хотя бы один из элементов: </w:t>
      </w:r>
      <w:r>
        <w:rPr>
          <w:b/>
          <w:bCs/>
          <w:i/>
          <w:iCs/>
        </w:rPr>
        <w:t>Начисления за период.</w:t>
      </w:r>
      <w:r>
        <w:rPr/>
        <w:t xml:space="preserve"> Дополнительные и </w:t>
      </w:r>
      <w:r>
        <w:rPr>
          <w:b/>
          <w:bCs/>
          <w:i/>
          <w:iCs/>
        </w:rPr>
        <w:t>Страховые взносы</w:t>
      </w:r>
      <w:r>
        <w:rPr/>
        <w:t xml:space="preserve">. Дополнительные блока </w:t>
      </w:r>
      <w:r>
        <w:rPr>
          <w:b/>
          <w:bCs/>
        </w:rPr>
        <w:t>Сумма за период</w:t>
      </w:r>
      <w:r>
        <w:rPr/>
        <w:t xml:space="preserve"> блока </w:t>
      </w:r>
      <w:r>
        <w:rPr>
          <w:b/>
          <w:bCs/>
        </w:rPr>
        <w:t xml:space="preserve">Задолженность на начало периода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 xml:space="preserve"> </w:t>
      </w:r>
      <w:r>
        <w:rPr/>
        <w:t xml:space="preserve">Если указан элемент </w:t>
      </w:r>
      <w:r>
        <w:rPr>
          <w:b/>
          <w:bCs/>
          <w:i/>
          <w:iCs/>
        </w:rPr>
        <w:t>Начисления за период.</w:t>
      </w:r>
      <w:r>
        <w:rPr/>
        <w:t xml:space="preserve"> Дополнительные, то должен быть указан Код дополнительного тарифа блока </w:t>
      </w:r>
      <w:r>
        <w:rPr>
          <w:b/>
          <w:bCs/>
          <w:i/>
          <w:iCs/>
        </w:rPr>
        <w:t xml:space="preserve">Тариф </w:t>
      </w:r>
      <w:r>
        <w:rPr/>
        <w:t>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 xml:space="preserve">Элементы блока </w:t>
      </w:r>
      <w:r>
        <w:rPr>
          <w:b/>
          <w:bCs/>
          <w:i/>
          <w:iCs/>
        </w:rPr>
        <w:t xml:space="preserve">Начисления за период </w:t>
      </w:r>
      <w:r>
        <w:rPr/>
        <w:t xml:space="preserve">и блока </w:t>
      </w:r>
      <w:r>
        <w:rPr>
          <w:b/>
          <w:bCs/>
        </w:rPr>
        <w:t>Уплата за период</w:t>
      </w:r>
      <w:r>
        <w:rPr/>
        <w:t xml:space="preserve"> при значении ИТОГО</w:t>
      </w:r>
      <w:r>
        <w:rPr>
          <w:b/>
          <w:bCs/>
        </w:rPr>
        <w:t xml:space="preserve"> </w:t>
      </w:r>
      <w:r>
        <w:rPr/>
        <w:t>элемента Тип строки не должны быть одновременно равны нулю (</w:t>
      </w:r>
      <w:r>
        <w:rPr>
          <w:i/>
          <w:iCs/>
        </w:rPr>
        <w:t>ошибка 4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 xml:space="preserve">Если отсутствует блок </w:t>
      </w:r>
      <w:r>
        <w:rPr>
          <w:b/>
          <w:bCs/>
          <w:i/>
          <w:iCs/>
        </w:rPr>
        <w:t>Начисления за период</w:t>
      </w:r>
      <w:r>
        <w:rPr/>
        <w:t xml:space="preserve"> и присутствует блок </w:t>
      </w:r>
      <w:r>
        <w:rPr>
          <w:b/>
          <w:bCs/>
        </w:rPr>
        <w:t>Уплата за период</w:t>
      </w:r>
      <w:r>
        <w:rPr/>
        <w:t xml:space="preserve"> со значением элемента </w:t>
      </w:r>
      <w:r>
        <w:rPr>
          <w:b/>
          <w:bCs/>
        </w:rPr>
        <w:t>Сумма за период</w:t>
      </w:r>
      <w:r>
        <w:rPr/>
        <w:t xml:space="preserve">. Расчетный период = расчетный год, то должен присутствовать блок </w:t>
      </w:r>
      <w:r>
        <w:rPr>
          <w:b/>
          <w:bCs/>
        </w:rPr>
        <w:t>Задолженность на конец периода</w:t>
      </w:r>
      <w:r>
        <w:rPr/>
        <w:t xml:space="preserve"> со значением элемента </w:t>
      </w:r>
      <w:r>
        <w:rPr>
          <w:b/>
          <w:bCs/>
        </w:rPr>
        <w:t>Сумма за период</w:t>
      </w:r>
      <w:r>
        <w:rPr/>
        <w:t>. Расчетный период = расчетный год+1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6"/>
        </w:numPr>
        <w:spacing w:before="0" w:after="120"/>
        <w:ind w:left="900" w:hanging="360"/>
        <w:rPr/>
      </w:pPr>
      <w:r>
        <w:rPr/>
        <w:t xml:space="preserve">Если Дата ведомости = (31.12.расчетного года), то указанная ниже проверка является </w:t>
      </w:r>
      <w:r>
        <w:rPr>
          <w:i/>
          <w:iCs/>
        </w:rPr>
        <w:t>ошибкой</w:t>
      </w:r>
      <w:r>
        <w:rPr/>
        <w:t xml:space="preserve">, иначе это </w:t>
      </w:r>
      <w:r>
        <w:rPr>
          <w:i/>
          <w:iCs/>
        </w:rPr>
        <w:t>предупреждение</w:t>
      </w:r>
      <w:r>
        <w:rPr/>
        <w:t>:</w:t>
      </w:r>
    </w:p>
    <w:p>
      <w:pPr>
        <w:pStyle w:val="Normal"/>
        <w:numPr>
          <w:ilvl w:val="0"/>
          <w:numId w:val="0"/>
        </w:numPr>
        <w:ind w:left="1080" w:hanging="0"/>
        <w:rPr/>
      </w:pPr>
      <w:r>
        <w:rPr/>
        <w:t xml:space="preserve">По каждому элементу блока </w:t>
      </w:r>
      <w:r>
        <w:rPr>
          <w:b/>
          <w:bCs/>
          <w:i/>
          <w:iCs/>
        </w:rPr>
        <w:t>Страховые взносы</w:t>
      </w:r>
      <w:r>
        <w:rPr/>
        <w:t xml:space="preserve"> (Страховые, Накопительные, Дополнительные):</w:t>
      </w:r>
    </w:p>
    <w:p>
      <w:pPr>
        <w:pStyle w:val="Normal"/>
        <w:numPr>
          <w:ilvl w:val="0"/>
          <w:numId w:val="0"/>
        </w:numPr>
        <w:ind w:left="1080" w:hanging="0"/>
        <w:rPr/>
      </w:pPr>
      <w:r>
        <w:rPr>
          <w:b/>
          <w:bCs/>
          <w:i/>
          <w:iCs/>
        </w:rPr>
        <w:t>Начисления за период</w:t>
      </w:r>
      <w:r>
        <w:rPr/>
        <w:t xml:space="preserve"> = </w:t>
      </w:r>
      <w:r>
        <w:rPr>
          <w:b/>
          <w:bCs/>
        </w:rPr>
        <w:t>Уплата за период</w:t>
      </w:r>
      <w:r>
        <w:rPr/>
        <w:t xml:space="preserve"> со значением элемента </w:t>
      </w:r>
      <w:r>
        <w:rPr>
          <w:b/>
          <w:bCs/>
        </w:rPr>
        <w:t>Сумма за период</w:t>
      </w:r>
      <w:r>
        <w:rPr/>
        <w:t xml:space="preserve">. Расчетный период = расчетный год – </w:t>
      </w:r>
      <w:r>
        <w:rPr>
          <w:b/>
          <w:bCs/>
        </w:rPr>
        <w:t>Задолженность на начало периода</w:t>
      </w:r>
      <w:r>
        <w:rPr/>
        <w:t xml:space="preserve"> со значением элемента </w:t>
      </w:r>
      <w:r>
        <w:rPr>
          <w:b/>
          <w:bCs/>
        </w:rPr>
        <w:t>Сумма за период</w:t>
      </w:r>
      <w:r>
        <w:rPr/>
        <w:t>. Расчетный период = расчетный год</w:t>
      </w:r>
      <w:r>
        <w:rPr>
          <w:b/>
          <w:bCs/>
        </w:rPr>
        <w:t xml:space="preserve"> </w:t>
      </w:r>
      <w:r>
        <w:rPr/>
        <w:t xml:space="preserve">+ </w:t>
      </w:r>
      <w:r>
        <w:rPr>
          <w:b/>
          <w:bCs/>
        </w:rPr>
        <w:t>Задолженность на конец периода</w:t>
      </w:r>
      <w:r>
        <w:rPr/>
        <w:t xml:space="preserve"> со значением элемента </w:t>
      </w:r>
      <w:r>
        <w:rPr>
          <w:b/>
          <w:bCs/>
        </w:rPr>
        <w:t>Сумма за период</w:t>
      </w:r>
      <w:r>
        <w:rPr/>
        <w:t xml:space="preserve">. Расчетный период = расчетный год + </w:t>
      </w:r>
      <w:r>
        <w:rPr>
          <w:b/>
          <w:bCs/>
        </w:rPr>
        <w:t>Задолженность на конец периода</w:t>
      </w:r>
      <w:r>
        <w:rPr/>
        <w:t xml:space="preserve"> со значением элемента </w:t>
      </w:r>
      <w:r>
        <w:rPr>
          <w:b/>
          <w:bCs/>
        </w:rPr>
        <w:t>Сумма за период</w:t>
      </w:r>
      <w:r>
        <w:rPr/>
        <w:t>. Расчетный период = расчетный год+1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07" w:name="__RefHeading___Toc283376316"/>
      <w:bookmarkEnd w:id="107"/>
      <w:r>
        <w:rPr/>
        <w:t>Блок Акт о включении сведений в лицевой счет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Footnote"/>
        <w:numPr>
          <w:ilvl w:val="0"/>
          <w:numId w:val="27"/>
        </w:numPr>
        <w:ind w:left="900" w:hanging="360"/>
        <w:rPr>
          <w:sz w:val="24"/>
        </w:rPr>
      </w:pPr>
      <w:r>
        <w:rPr>
          <w:sz w:val="24"/>
        </w:rPr>
        <w:t>Блок формируется средствами ПТК СПУ.</w:t>
      </w:r>
    </w:p>
    <w:p>
      <w:pPr>
        <w:pStyle w:val="Normal"/>
        <w:spacing w:before="0" w:after="120"/>
        <w:ind w:left="900" w:hanging="0"/>
        <w:rPr>
          <w:sz w:val="24"/>
          <w:lang w:val="ru-RU"/>
          <w:ins w:id="4009" w:author="Odinokova" w:date="2010-06-21T10:36:00Z"/>
        </w:rPr>
      </w:pPr>
      <w:ins w:id="4008" w:author="Odinokova" w:date="2010-06-21T10:36:00Z">
        <w:r>
          <w:rPr>
            <w:sz w:val="24"/>
            <w:lang w:val="ru-RU"/>
          </w:rPr>
        </w:r>
      </w:ins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  <w:ins w:id="4011" w:author="Odinokova" w:date="2010-06-21T10:36:00Z"/>
        </w:rPr>
      </w:pPr>
      <w:ins w:id="4010" w:author="Odinokova" w:date="2010-06-21T10:36:00Z">
        <w:bookmarkStart w:id="108" w:name="__RefHeading___Toc283376317"/>
        <w:bookmarkEnd w:id="108"/>
        <w:r>
          <w:rPr/>
          <w:t>Блок Входящая опись по страховым взносам</w:t>
        </w:r>
      </w:ins>
    </w:p>
    <w:p>
      <w:pPr>
        <w:pStyle w:val="Normal"/>
        <w:spacing w:before="0" w:after="120"/>
        <w:ind w:left="900" w:hanging="0"/>
        <w:rPr>
          <w:bCs/>
          <w:ins w:id="4013" w:author="Odinokova" w:date="2010-06-21T10:36:00Z"/>
        </w:rPr>
      </w:pPr>
      <w:ins w:id="4012" w:author="Odinokova" w:date="2010-06-21T10:36:00Z">
        <w:r>
          <w:rPr>
            <w:bCs/>
          </w:rPr>
        </w:r>
      </w:ins>
    </w:p>
    <w:p>
      <w:pPr>
        <w:pStyle w:val="Normal"/>
        <w:numPr>
          <w:ilvl w:val="0"/>
          <w:numId w:val="137"/>
        </w:numPr>
        <w:spacing w:before="0" w:after="120"/>
        <w:rPr>
          <w:ins w:id="4017" w:author="Odinokova" w:date="2010-06-21T10:36:00Z"/>
        </w:rPr>
      </w:pPr>
      <w:ins w:id="4014" w:author="Odinokova" w:date="2010-06-21T10:36:00Z">
        <w:r>
          <w:rPr/>
          <w:t>Тип входящей описи должен иметь значение «ОПИСЬ ПАЧКИ» (</w:t>
        </w:r>
      </w:ins>
      <w:ins w:id="4015" w:author="Odinokova" w:date="2010-06-21T10:36:00Z">
        <w:r>
          <w:rPr>
            <w:i/>
          </w:rPr>
          <w:t>ошибка 30</w:t>
        </w:r>
      </w:ins>
      <w:ins w:id="4016" w:author="Odinokova" w:date="2010-06-21T10:36:00Z">
        <w:r>
          <w:rPr/>
          <w:t>).</w:t>
        </w:r>
      </w:ins>
    </w:p>
    <w:p>
      <w:pPr>
        <w:pStyle w:val="Normal"/>
        <w:numPr>
          <w:ilvl w:val="0"/>
          <w:numId w:val="137"/>
        </w:numPr>
        <w:spacing w:before="0" w:after="120"/>
        <w:rPr>
          <w:ins w:id="4023" w:author="Odinokova" w:date="2010-06-21T10:36:00Z"/>
        </w:rPr>
      </w:pPr>
      <w:ins w:id="4018" w:author="Odinokova" w:date="2010-06-21T10:36:00Z">
        <w:r>
          <w:rPr/>
          <w:t xml:space="preserve">Блок </w:t>
        </w:r>
      </w:ins>
      <w:ins w:id="4019" w:author="Odinokova" w:date="2010-06-21T10:36:00Z">
        <w:r>
          <w:rPr>
            <w:b/>
            <w:bCs/>
          </w:rPr>
          <w:t>Составитель пачки</w:t>
        </w:r>
      </w:ins>
      <w:ins w:id="4020" w:author="Odinokova" w:date="2010-06-21T10:36:00Z">
        <w:r>
          <w:rPr/>
          <w:t xml:space="preserve"> должен быть указан (</w:t>
        </w:r>
      </w:ins>
      <w:ins w:id="4021" w:author="Odinokova" w:date="2010-06-21T10:36:00Z">
        <w:r>
          <w:rPr>
            <w:i/>
          </w:rPr>
          <w:t>ошибка 30</w:t>
        </w:r>
      </w:ins>
      <w:ins w:id="4022" w:author="Odinokova" w:date="2010-06-21T10:36:00Z">
        <w:r>
          <w:rPr/>
          <w:t>).</w:t>
        </w:r>
      </w:ins>
    </w:p>
    <w:p>
      <w:pPr>
        <w:pStyle w:val="Normal"/>
        <w:numPr>
          <w:ilvl w:val="0"/>
          <w:numId w:val="137"/>
        </w:numPr>
        <w:spacing w:before="0" w:after="120"/>
        <w:rPr>
          <w:ins w:id="4029" w:author="Odinokova" w:date="2010-06-21T10:36:00Z"/>
        </w:rPr>
      </w:pPr>
      <w:ins w:id="4024" w:author="Odinokova" w:date="2010-06-21T10:36:00Z">
        <w:r>
          <w:rPr/>
          <w:t xml:space="preserve">Блок </w:t>
        </w:r>
      </w:ins>
      <w:ins w:id="4025" w:author="Odinokova" w:date="2010-06-21T10:36:00Z">
        <w:r>
          <w:rPr>
            <w:b/>
            <w:bCs/>
            <w:i/>
            <w:iCs/>
          </w:rPr>
          <w:t>Номер пачки</w:t>
        </w:r>
      </w:ins>
      <w:ins w:id="4026" w:author="Odinokova" w:date="2010-06-21T10:36:00Z">
        <w:r>
          <w:rPr/>
          <w:t xml:space="preserve"> должен быть указан (</w:t>
        </w:r>
      </w:ins>
      <w:ins w:id="4027" w:author="Odinokova" w:date="2010-06-21T10:36:00Z">
        <w:r>
          <w:rPr>
            <w:i/>
          </w:rPr>
          <w:t>ошибка 30</w:t>
        </w:r>
      </w:ins>
      <w:ins w:id="4028" w:author="Odinokova" w:date="2010-06-21T10:36:00Z">
        <w:r>
          <w:rPr/>
          <w:t>).</w:t>
        </w:r>
      </w:ins>
    </w:p>
    <w:p>
      <w:pPr>
        <w:pStyle w:val="Normal"/>
        <w:numPr>
          <w:ilvl w:val="0"/>
          <w:numId w:val="137"/>
        </w:numPr>
        <w:spacing w:before="0" w:after="120"/>
        <w:rPr>
          <w:ins w:id="4035" w:author="Odinokova" w:date="2010-06-21T10:36:00Z"/>
        </w:rPr>
      </w:pPr>
      <w:ins w:id="4030" w:author="Odinokova" w:date="2010-06-21T10:36:00Z">
        <w:r>
          <w:rPr/>
          <w:t xml:space="preserve">Блок </w:t>
        </w:r>
      </w:ins>
      <w:ins w:id="4031" w:author="Odinokova" w:date="2010-06-21T10:36:00Z">
        <w:r>
          <w:rPr>
            <w:b/>
            <w:bCs/>
          </w:rPr>
          <w:t>Состав документов</w:t>
        </w:r>
      </w:ins>
      <w:ins w:id="4032" w:author="Odinokova" w:date="2010-06-21T10:36:00Z">
        <w:r>
          <w:rPr/>
          <w:t xml:space="preserve"> должен быть указан (</w:t>
        </w:r>
      </w:ins>
      <w:ins w:id="4033" w:author="Odinokova" w:date="2010-06-21T10:36:00Z">
        <w:r>
          <w:rPr>
            <w:i/>
          </w:rPr>
          <w:t>ошибка 30</w:t>
        </w:r>
      </w:ins>
      <w:ins w:id="4034" w:author="Odinokova" w:date="2010-06-21T10:36:00Z">
        <w:r>
          <w:rPr/>
          <w:t>).</w:t>
        </w:r>
      </w:ins>
    </w:p>
    <w:p>
      <w:pPr>
        <w:pStyle w:val="Normal"/>
        <w:numPr>
          <w:ilvl w:val="0"/>
          <w:numId w:val="137"/>
        </w:numPr>
        <w:spacing w:before="0" w:after="120"/>
        <w:rPr>
          <w:ins w:id="4039" w:author="Odinokova" w:date="2010-06-21T10:36:00Z"/>
        </w:rPr>
      </w:pPr>
      <w:ins w:id="4036" w:author="Odinokova" w:date="2010-06-21T10:36:00Z">
        <w:r>
          <w:rPr/>
          <w:t>Дата составления пачки документов не должна превышать текущую дату (</w:t>
        </w:r>
      </w:ins>
      <w:ins w:id="4037" w:author="Odinokova" w:date="2010-06-21T10:36:00Z">
        <w:r>
          <w:rPr>
            <w:i/>
          </w:rPr>
          <w:t>ошибка 30</w:t>
        </w:r>
      </w:ins>
      <w:ins w:id="4038" w:author="Odinokova" w:date="2010-06-21T10:36:00Z">
        <w:r>
          <w:rPr/>
          <w:t>).</w:t>
        </w:r>
      </w:ins>
    </w:p>
    <w:p>
      <w:pPr>
        <w:pStyle w:val="Normal"/>
        <w:numPr>
          <w:ilvl w:val="0"/>
          <w:numId w:val="137"/>
        </w:numPr>
        <w:spacing w:before="0" w:after="120"/>
        <w:rPr>
          <w:ins w:id="4047" w:author="Odinokova" w:date="2010-06-21T10:36:00Z"/>
        </w:rPr>
      </w:pPr>
      <w:ins w:id="4040" w:author="Odinokova" w:date="2010-06-21T10:36:00Z">
        <w:r>
          <w:rPr/>
          <w:t>При значении «</w:t>
        </w:r>
      </w:ins>
      <w:ins w:id="4041" w:author="Odinokova" w:date="2010-06-21T10:36:00Z">
        <w:r>
          <w:rPr>
            <w:sz w:val="20"/>
            <w:szCs w:val="20"/>
          </w:rPr>
          <w:t>СВЕДЕНИЯ_О_СТРАХОВЫХ_ВЗНОСАХ_И_СТРАХОВОМ_СТАЖЕ_ЗЛ»</w:t>
        </w:r>
      </w:ins>
      <w:ins w:id="4042" w:author="Odinokova" w:date="2010-06-21T10:36:00Z">
        <w:r>
          <w:rPr>
            <w:bCs/>
            <w:iCs/>
          </w:rPr>
          <w:t xml:space="preserve"> элемента Тип документа блока </w:t>
        </w:r>
      </w:ins>
      <w:ins w:id="4043" w:author="Odinokova" w:date="2010-06-21T10:36:00Z">
        <w:r>
          <w:rPr>
            <w:b/>
            <w:bCs/>
            <w:i/>
            <w:iCs/>
          </w:rPr>
          <w:t>Наличие документов</w:t>
        </w:r>
      </w:ins>
      <w:ins w:id="4044" w:author="Odinokova" w:date="2010-06-21T10:36:00Z">
        <w:r>
          <w:rPr>
            <w:bCs/>
            <w:iCs/>
          </w:rPr>
          <w:t xml:space="preserve"> блока </w:t>
        </w:r>
      </w:ins>
      <w:ins w:id="4045" w:author="Odinokova" w:date="2010-06-21T10:36:00Z">
        <w:r>
          <w:rPr>
            <w:b/>
            <w:bCs/>
            <w:iCs/>
          </w:rPr>
          <w:t>Состав документов</w:t>
        </w:r>
      </w:ins>
      <w:ins w:id="4046" w:author="Odinokova" w:date="2010-06-21T10:36:00Z">
        <w:r>
          <w:rPr>
            <w:bCs/>
            <w:iCs/>
          </w:rPr>
          <w:t>:</w:t>
        </w:r>
      </w:ins>
    </w:p>
    <w:p>
      <w:pPr>
        <w:pStyle w:val="Normal"/>
        <w:numPr>
          <w:ilvl w:val="0"/>
          <w:numId w:val="14"/>
        </w:numPr>
        <w:spacing w:before="0" w:after="120"/>
        <w:ind w:left="900" w:hanging="360"/>
        <w:rPr>
          <w:ins w:id="4053" w:author="Odinokova" w:date="2010-06-21T10:36:00Z"/>
        </w:rPr>
      </w:pPr>
      <w:ins w:id="4048" w:author="Odinokova" w:date="2010-06-21T10:36:00Z">
        <w:r>
          <w:rPr/>
          <w:t xml:space="preserve">Элементы Тип сведений и </w:t>
        </w:r>
      </w:ins>
      <w:ins w:id="4049" w:author="Odinokova" w:date="2010-06-21T10:36:00Z">
        <w:r>
          <w:rPr>
            <w:bCs/>
            <w:iCs/>
          </w:rPr>
          <w:t xml:space="preserve">Код категории </w:t>
        </w:r>
      </w:ins>
      <w:ins w:id="4050" w:author="Odinokova" w:date="2010-06-21T10:36:00Z">
        <w:r>
          <w:rPr/>
          <w:t>должны быть указаны (</w:t>
        </w:r>
      </w:ins>
      <w:ins w:id="4051" w:author="Odinokova" w:date="2010-06-21T10:36:00Z">
        <w:r>
          <w:rPr>
            <w:i/>
          </w:rPr>
          <w:t>ошибка 30</w:t>
        </w:r>
      </w:ins>
      <w:ins w:id="4052" w:author="Odinokova" w:date="2010-06-21T10:36:00Z">
        <w:r>
          <w:rPr/>
          <w:t>);</w:t>
        </w:r>
      </w:ins>
    </w:p>
    <w:p>
      <w:pPr>
        <w:pStyle w:val="Normal"/>
        <w:numPr>
          <w:ilvl w:val="0"/>
          <w:numId w:val="14"/>
        </w:numPr>
        <w:spacing w:before="0" w:after="120"/>
        <w:ind w:left="900" w:hanging="360"/>
        <w:rPr>
          <w:ins w:id="4059" w:author="Odinokova" w:date="2010-06-21T10:36:00Z"/>
        </w:rPr>
      </w:pPr>
      <w:ins w:id="4054" w:author="Odinokova" w:date="2010-06-21T10:36:00Z">
        <w:r>
          <w:rPr/>
          <w:t>Блок</w:t>
        </w:r>
      </w:ins>
      <w:ins w:id="4055" w:author="Odinokova" w:date="2010-06-21T10:36:00Z">
        <w:r>
          <w:rPr>
            <w:b/>
            <w:i/>
          </w:rPr>
          <w:t xml:space="preserve"> Отчетный период</w:t>
        </w:r>
      </w:ins>
      <w:ins w:id="4056" w:author="Odinokova" w:date="2010-06-21T10:36:00Z">
        <w:r>
          <w:rPr/>
          <w:t xml:space="preserve"> должен быть указан (</w:t>
        </w:r>
      </w:ins>
      <w:ins w:id="4057" w:author="Odinokova" w:date="2010-06-21T10:36:00Z">
        <w:r>
          <w:rPr>
            <w:i/>
          </w:rPr>
          <w:t>ошибка 30</w:t>
        </w:r>
      </w:ins>
      <w:ins w:id="4058" w:author="Odinokova" w:date="2010-06-21T10:36:00Z">
        <w:r>
          <w:rPr/>
          <w:t>).</w:t>
        </w:r>
      </w:ins>
    </w:p>
    <w:p>
      <w:pPr>
        <w:pStyle w:val="Normal"/>
        <w:numPr>
          <w:ilvl w:val="0"/>
          <w:numId w:val="14"/>
        </w:numPr>
        <w:spacing w:before="0" w:after="120"/>
        <w:ind w:left="900" w:hanging="360"/>
        <w:rPr>
          <w:ins w:id="4067" w:author="Odinokova" w:date="2010-06-21T10:36:00Z"/>
        </w:rPr>
      </w:pPr>
      <w:ins w:id="4060" w:author="Odinokova" w:date="2010-06-21T10:36:00Z">
        <w:r>
          <w:rPr/>
          <w:t xml:space="preserve">Блоки </w:t>
        </w:r>
      </w:ins>
      <w:ins w:id="4061" w:author="Odinokova" w:date="2010-06-21T10:36:00Z">
        <w:r>
          <w:rPr>
            <w:b/>
            <w:bCs/>
            <w:i/>
          </w:rPr>
          <w:t>Сумма страховых взносов на страховую часть трудовой пенсии</w:t>
        </w:r>
      </w:ins>
      <w:ins w:id="4062" w:author="Odinokova" w:date="2010-06-21T10:36:00Z">
        <w:r>
          <w:rPr/>
          <w:t xml:space="preserve">, </w:t>
        </w:r>
      </w:ins>
      <w:ins w:id="4063" w:author="Odinokova" w:date="2010-06-21T10:36:00Z">
        <w:r>
          <w:rPr>
            <w:b/>
            <w:bCs/>
            <w:i/>
          </w:rPr>
          <w:t>Сумма страховых взносов на накопительную часть трудовой пенсии</w:t>
        </w:r>
      </w:ins>
      <w:ins w:id="4064" w:author="Odinokova" w:date="2010-06-21T10:36:00Z">
        <w:r>
          <w:rPr/>
          <w:t xml:space="preserve"> должны быть указаны (</w:t>
        </w:r>
      </w:ins>
      <w:ins w:id="4065" w:author="Odinokova" w:date="2010-06-21T10:36:00Z">
        <w:r>
          <w:rPr>
            <w:i/>
          </w:rPr>
          <w:t>предупреждение 20</w:t>
        </w:r>
      </w:ins>
      <w:ins w:id="4066" w:author="Odinokova" w:date="2010-06-21T10:36:00Z">
        <w:r>
          <w:rPr/>
          <w:t>).</w:t>
        </w:r>
      </w:ins>
    </w:p>
    <w:p>
      <w:pPr>
        <w:pStyle w:val="Normal"/>
        <w:numPr>
          <w:ilvl w:val="0"/>
          <w:numId w:val="137"/>
        </w:numPr>
        <w:spacing w:before="0" w:after="120"/>
        <w:rPr>
          <w:ins w:id="4075" w:author="Odinokova" w:date="2010-06-21T10:36:00Z"/>
        </w:rPr>
      </w:pPr>
      <w:ins w:id="4068" w:author="Odinokova" w:date="2010-06-21T10:36:00Z">
        <w:r>
          <w:rPr/>
          <w:t>При значении «</w:t>
        </w:r>
      </w:ins>
      <w:ins w:id="4069" w:author="Odinokova" w:date="2010-06-21T10:36:00Z">
        <w:r>
          <w:rPr>
            <w:sz w:val="20"/>
            <w:szCs w:val="20"/>
          </w:rPr>
          <w:t>ОПИСЬ_СВЕДЕНИЙ_ПЕРЕДАВАЕМЫХ_СТРАХОВАТЕЛЕМ»</w:t>
        </w:r>
      </w:ins>
      <w:ins w:id="4070" w:author="Odinokova" w:date="2010-06-21T10:36:00Z">
        <w:r>
          <w:rPr>
            <w:bCs/>
            <w:iCs/>
          </w:rPr>
          <w:t xml:space="preserve"> элемента Тип документа блока </w:t>
        </w:r>
      </w:ins>
      <w:ins w:id="4071" w:author="Odinokova" w:date="2010-06-21T10:36:00Z">
        <w:r>
          <w:rPr>
            <w:b/>
            <w:bCs/>
            <w:i/>
            <w:iCs/>
          </w:rPr>
          <w:t>Наличие документов</w:t>
        </w:r>
      </w:ins>
      <w:ins w:id="4072" w:author="Odinokova" w:date="2010-06-21T10:36:00Z">
        <w:r>
          <w:rPr>
            <w:bCs/>
            <w:iCs/>
          </w:rPr>
          <w:t xml:space="preserve"> блока </w:t>
        </w:r>
      </w:ins>
      <w:ins w:id="4073" w:author="Odinokova" w:date="2010-06-21T10:36:00Z">
        <w:r>
          <w:rPr>
            <w:b/>
            <w:bCs/>
            <w:iCs/>
          </w:rPr>
          <w:t>Состав документов</w:t>
        </w:r>
      </w:ins>
      <w:ins w:id="4074" w:author="Odinokova" w:date="2010-06-21T10:36:00Z">
        <w:r>
          <w:rPr>
            <w:bCs/>
            <w:iCs/>
          </w:rPr>
          <w:t>:</w:t>
        </w:r>
      </w:ins>
    </w:p>
    <w:p>
      <w:pPr>
        <w:pStyle w:val="Normal"/>
        <w:numPr>
          <w:ilvl w:val="0"/>
          <w:numId w:val="14"/>
        </w:numPr>
        <w:spacing w:before="0" w:after="120"/>
        <w:ind w:left="900" w:hanging="360"/>
        <w:rPr>
          <w:ins w:id="4081" w:author="Odinokova" w:date="2010-06-21T10:36:00Z"/>
        </w:rPr>
      </w:pPr>
      <w:ins w:id="4076" w:author="Odinokova" w:date="2010-06-21T10:36:00Z">
        <w:r>
          <w:rPr/>
          <w:t xml:space="preserve">Элементы Тип сведений и </w:t>
        </w:r>
      </w:ins>
      <w:ins w:id="4077" w:author="Odinokova" w:date="2010-06-21T10:36:00Z">
        <w:r>
          <w:rPr>
            <w:bCs/>
            <w:iCs/>
          </w:rPr>
          <w:t xml:space="preserve">Код категории </w:t>
        </w:r>
      </w:ins>
      <w:ins w:id="4078" w:author="Odinokova" w:date="2010-06-21T10:36:00Z">
        <w:r>
          <w:rPr/>
          <w:t>должны отсутствовать (</w:t>
        </w:r>
      </w:ins>
      <w:ins w:id="4079" w:author="Odinokova" w:date="2010-06-21T10:36:00Z">
        <w:r>
          <w:rPr>
            <w:i/>
          </w:rPr>
          <w:t>ошибка 30</w:t>
        </w:r>
      </w:ins>
      <w:ins w:id="4080" w:author="Odinokova" w:date="2010-06-21T10:36:00Z">
        <w:r>
          <w:rPr/>
          <w:t>);</w:t>
        </w:r>
      </w:ins>
    </w:p>
    <w:p>
      <w:pPr>
        <w:pStyle w:val="Normal"/>
        <w:numPr>
          <w:ilvl w:val="0"/>
          <w:numId w:val="14"/>
        </w:numPr>
        <w:spacing w:before="0" w:after="120"/>
        <w:ind w:left="900" w:hanging="360"/>
        <w:rPr>
          <w:ins w:id="4091" w:author="Odinokova" w:date="2010-06-21T10:36:00Z"/>
        </w:rPr>
      </w:pPr>
      <w:ins w:id="4082" w:author="Odinokova" w:date="2010-06-21T10:36:00Z">
        <w:r>
          <w:rPr/>
          <w:t xml:space="preserve">Блоки </w:t>
        </w:r>
      </w:ins>
      <w:ins w:id="4083" w:author="Odinokova" w:date="2010-06-21T10:36:00Z">
        <w:r>
          <w:rPr>
            <w:b/>
            <w:i/>
          </w:rPr>
          <w:t>Отчетный период,</w:t>
        </w:r>
      </w:ins>
      <w:ins w:id="4084" w:author="Odinokova" w:date="2010-06-21T10:36:00Z">
        <w:r>
          <w:rPr/>
          <w:t xml:space="preserve"> </w:t>
        </w:r>
      </w:ins>
      <w:ins w:id="4085" w:author="Odinokova" w:date="2010-06-21T10:36:00Z">
        <w:r>
          <w:rPr>
            <w:b/>
            <w:bCs/>
            <w:i/>
          </w:rPr>
          <w:t>Сумма страховых взносов на страховую часть трудовой пенсии</w:t>
        </w:r>
      </w:ins>
      <w:ins w:id="4086" w:author="Odinokova" w:date="2010-06-21T10:36:00Z">
        <w:r>
          <w:rPr/>
          <w:t xml:space="preserve">, </w:t>
        </w:r>
      </w:ins>
      <w:ins w:id="4087" w:author="Odinokova" w:date="2010-06-21T10:36:00Z">
        <w:r>
          <w:rPr>
            <w:b/>
            <w:bCs/>
            <w:i/>
          </w:rPr>
          <w:t>Сумма страховых взносов на накопительную часть трудовой пенсии</w:t>
        </w:r>
      </w:ins>
      <w:ins w:id="4088" w:author="Odinokova" w:date="2010-06-21T10:36:00Z">
        <w:r>
          <w:rPr/>
          <w:t xml:space="preserve"> должны отсутствовать (</w:t>
        </w:r>
      </w:ins>
      <w:ins w:id="4089" w:author="Odinokova" w:date="2010-06-21T10:36:00Z">
        <w:r>
          <w:rPr>
            <w:i/>
          </w:rPr>
          <w:t>ошибка 30</w:t>
        </w:r>
      </w:ins>
      <w:ins w:id="4090" w:author="Odinokova" w:date="2010-06-21T10:36:00Z">
        <w:r>
          <w:rPr/>
          <w:t>).</w:t>
        </w:r>
      </w:ins>
    </w:p>
    <w:p>
      <w:pPr>
        <w:pStyle w:val="Normal"/>
        <w:numPr>
          <w:ilvl w:val="0"/>
          <w:numId w:val="137"/>
        </w:numPr>
        <w:spacing w:before="0" w:after="120"/>
        <w:rPr>
          <w:ins w:id="4104" w:author="Odinokova" w:date="2010-06-21T10:36:00Z"/>
        </w:rPr>
      </w:pPr>
      <w:ins w:id="4092" w:author="Odinokova" w:date="2010-06-21T10:36:00Z">
        <w:r>
          <w:rPr>
            <w:bCs/>
            <w:iCs/>
          </w:rPr>
          <w:t xml:space="preserve">Элемент </w:t>
        </w:r>
      </w:ins>
      <w:ins w:id="4093" w:author="Odinokova" w:date="2010-06-21T10:36:00Z">
        <w:r>
          <w:rPr/>
          <w:t>Тип сведений</w:t>
        </w:r>
      </w:ins>
      <w:ins w:id="4094" w:author="Odinokova" w:date="2010-06-21T10:36:00Z">
        <w:r>
          <w:rPr>
            <w:bCs/>
            <w:iCs/>
          </w:rPr>
          <w:t xml:space="preserve"> должен принимать одно из допустимых значений: «</w:t>
        </w:r>
      </w:ins>
      <w:ins w:id="4095" w:author="Odinokova" w:date="2010-06-21T10:36:00Z">
        <w:r>
          <w:rPr>
            <w:sz w:val="20"/>
            <w:szCs w:val="20"/>
          </w:rPr>
          <w:t>ИСХОДНАЯ»</w:t>
        </w:r>
      </w:ins>
      <w:ins w:id="4096" w:author="Odinokova" w:date="2010-06-21T10:36:00Z">
        <w:r>
          <w:rPr/>
          <w:t xml:space="preserve">, </w:t>
        </w:r>
      </w:ins>
      <w:ins w:id="4097" w:author="Odinokova" w:date="2010-06-21T10:36:00Z">
        <w:r>
          <w:rPr>
            <w:bCs/>
            <w:iCs/>
          </w:rPr>
          <w:t>«</w:t>
        </w:r>
      </w:ins>
      <w:ins w:id="4098" w:author="Odinokova" w:date="2010-06-21T10:36:00Z">
        <w:r>
          <w:rPr>
            <w:sz w:val="20"/>
            <w:szCs w:val="20"/>
          </w:rPr>
          <w:t>КОРРЕКТИРУЮЩАЯ»,</w:t>
        </w:r>
      </w:ins>
      <w:ins w:id="4099" w:author="Odinokova" w:date="2010-06-21T10:36:00Z">
        <w:r>
          <w:rPr>
            <w:bCs/>
            <w:iCs/>
          </w:rPr>
          <w:t xml:space="preserve"> «</w:t>
        </w:r>
      </w:ins>
      <w:ins w:id="4100" w:author="Odinokova" w:date="2010-06-21T10:36:00Z">
        <w:r>
          <w:rPr>
            <w:sz w:val="20"/>
            <w:szCs w:val="20"/>
          </w:rPr>
          <w:t>ОТМЕНЯЮЩАЯ»</w:t>
        </w:r>
      </w:ins>
      <w:ins w:id="4101" w:author="Odinokova" w:date="2010-06-21T10:36:00Z">
        <w:r>
          <w:rPr/>
          <w:t xml:space="preserve"> (</w:t>
        </w:r>
      </w:ins>
      <w:ins w:id="4102" w:author="Odinokova" w:date="2010-06-21T10:36:00Z">
        <w:r>
          <w:rPr>
            <w:i/>
          </w:rPr>
          <w:t>ошибка 30</w:t>
        </w:r>
      </w:ins>
      <w:ins w:id="4103" w:author="Odinokova" w:date="2010-06-21T10:36:00Z">
        <w:r>
          <w:rPr/>
          <w:t>).</w:t>
        </w:r>
      </w:ins>
    </w:p>
    <w:p>
      <w:pPr>
        <w:pStyle w:val="Normal"/>
        <w:numPr>
          <w:ilvl w:val="0"/>
          <w:numId w:val="137"/>
        </w:numPr>
        <w:spacing w:before="0" w:after="120"/>
        <w:rPr>
          <w:lang w:val="ru-RU"/>
          <w:ins w:id="4109" w:author="Odinokova" w:date="2010-12-28T16:29:00Z"/>
        </w:rPr>
      </w:pPr>
      <w:ins w:id="4105" w:author="Odinokova" w:date="2010-06-21T10:36:00Z">
        <w:r>
          <w:rPr>
            <w:bCs/>
            <w:iCs/>
          </w:rPr>
          <w:t xml:space="preserve">Элемент Код категории должен принимать одно из допустимых значений </w:t>
        </w:r>
      </w:ins>
      <w:ins w:id="4106" w:author="Odinokova" w:date="2010-06-21T10:36:00Z">
        <w:r>
          <w:rPr/>
          <w:t>(</w:t>
        </w:r>
      </w:ins>
      <w:ins w:id="4107" w:author="Odinokova" w:date="2010-06-21T10:36:00Z">
        <w:r>
          <w:rPr>
            <w:i/>
          </w:rPr>
          <w:t>ошибка 30</w:t>
        </w:r>
      </w:ins>
      <w:ins w:id="4108" w:author="Odinokova" w:date="2010-06-21T10:36:00Z">
        <w:r>
          <w:rPr/>
          <w:t>).</w:t>
        </w:r>
      </w:ins>
    </w:p>
    <w:p>
      <w:pPr>
        <w:pStyle w:val="Normal"/>
        <w:numPr>
          <w:ilvl w:val="0"/>
          <w:numId w:val="137"/>
        </w:numPr>
        <w:spacing w:before="0" w:after="120"/>
        <w:rPr>
          <w:ins w:id="4119" w:author="Odinokova" w:date="2010-12-28T16:34:00Z"/>
        </w:rPr>
      </w:pPr>
      <w:ins w:id="4110" w:author="Odinokova" w:date="2010-12-28T16:29:00Z">
        <w:r>
          <w:rPr/>
          <w:t xml:space="preserve">При значении «ФЛ» элемента </w:t>
        </w:r>
      </w:ins>
      <w:ins w:id="4111" w:author="Odinokova" w:date="2010-12-28T16:29:00Z">
        <w:r>
          <w:rPr>
            <w:bCs/>
            <w:iCs/>
          </w:rPr>
          <w:t xml:space="preserve">Код категории </w:t>
        </w:r>
      </w:ins>
      <w:ins w:id="4112" w:author="Odinokova" w:date="2010-12-28T16:31:00Z">
        <w:r>
          <w:rPr>
            <w:bCs/>
            <w:iCs/>
          </w:rPr>
          <w:t xml:space="preserve">элемент Квартал блока </w:t>
        </w:r>
      </w:ins>
      <w:ins w:id="4113" w:author="Odinokova" w:date="2010-12-28T16:31:00Z">
        <w:r>
          <w:rPr>
            <w:b/>
            <w:i/>
          </w:rPr>
          <w:t>Отчетный период</w:t>
        </w:r>
      </w:ins>
      <w:ins w:id="4114" w:author="Odinokova" w:date="2010-12-28T16:31:00Z">
        <w:r>
          <w:rPr/>
          <w:t xml:space="preserve"> </w:t>
        </w:r>
      </w:ins>
      <w:ins w:id="4115" w:author="Odinokova" w:date="2010-12-28T16:31:00Z">
        <w:r>
          <w:rPr>
            <w:bCs/>
            <w:iCs/>
          </w:rPr>
          <w:t xml:space="preserve">должен быть равен нулю </w:t>
        </w:r>
      </w:ins>
      <w:ins w:id="4116" w:author="Odinokova" w:date="2010-12-28T16:31:00Z">
        <w:r>
          <w:rPr/>
          <w:t>(</w:t>
        </w:r>
      </w:ins>
      <w:ins w:id="4117" w:author="Odinokova" w:date="2010-12-28T16:31:00Z">
        <w:r>
          <w:rPr>
            <w:i/>
          </w:rPr>
          <w:t>ошибка 30</w:t>
        </w:r>
      </w:ins>
      <w:ins w:id="4118" w:author="Odinokova" w:date="2010-12-28T16:31:00Z">
        <w:r>
          <w:rPr/>
          <w:t>).</w:t>
        </w:r>
      </w:ins>
    </w:p>
    <w:p>
      <w:pPr>
        <w:pStyle w:val="Normal"/>
        <w:numPr>
          <w:ilvl w:val="0"/>
          <w:numId w:val="137"/>
        </w:numPr>
        <w:spacing w:before="0" w:after="120"/>
        <w:rPr>
          <w:ins w:id="4129" w:author="Odinokova" w:date="2010-06-21T10:36:00Z"/>
        </w:rPr>
      </w:pPr>
      <w:ins w:id="4120" w:author="Odinokova" w:date="2010-12-28T16:34:00Z">
        <w:r>
          <w:rPr>
            <w:bCs/>
            <w:iCs/>
          </w:rPr>
          <w:t xml:space="preserve">Элемент Квартал блока </w:t>
        </w:r>
      </w:ins>
      <w:ins w:id="4121" w:author="Odinokova" w:date="2010-12-28T16:34:00Z">
        <w:r>
          <w:rPr>
            <w:b/>
            <w:i/>
          </w:rPr>
          <w:t>Отчетный период</w:t>
        </w:r>
      </w:ins>
      <w:ins w:id="4122" w:author="Odinokova" w:date="2010-12-28T16:34:00Z">
        <w:r>
          <w:rPr/>
          <w:t xml:space="preserve"> </w:t>
        </w:r>
      </w:ins>
      <w:ins w:id="4123" w:author="Odinokova" w:date="2010-12-28T16:34:00Z">
        <w:r>
          <w:rPr>
            <w:bCs/>
            <w:iCs/>
          </w:rPr>
          <w:t xml:space="preserve">может быть равен нулю только при </w:t>
        </w:r>
      </w:ins>
      <w:ins w:id="4124" w:author="Odinokova" w:date="2010-12-28T16:34:00Z">
        <w:r>
          <w:rPr/>
          <w:t xml:space="preserve">значении «ФЛ» элемента </w:t>
        </w:r>
      </w:ins>
      <w:ins w:id="4125" w:author="Odinokova" w:date="2010-12-28T16:34:00Z">
        <w:r>
          <w:rPr>
            <w:bCs/>
            <w:iCs/>
          </w:rPr>
          <w:t xml:space="preserve">Код категории </w:t>
        </w:r>
      </w:ins>
      <w:ins w:id="4126" w:author="Odinokova" w:date="2010-12-28T16:34:00Z">
        <w:r>
          <w:rPr/>
          <w:t>(</w:t>
        </w:r>
      </w:ins>
      <w:ins w:id="4127" w:author="Odinokova" w:date="2010-12-28T16:34:00Z">
        <w:r>
          <w:rPr>
            <w:i/>
          </w:rPr>
          <w:t>ошибка 30</w:t>
        </w:r>
      </w:ins>
      <w:ins w:id="4128" w:author="Odinokova" w:date="2010-12-28T16:34:00Z">
        <w:r>
          <w:rPr/>
          <w:t>).</w:t>
        </w:r>
      </w:ins>
    </w:p>
    <w:p>
      <w:pPr>
        <w:pStyle w:val="Normal"/>
        <w:numPr>
          <w:ilvl w:val="0"/>
          <w:numId w:val="137"/>
        </w:numPr>
        <w:spacing w:before="0" w:after="120"/>
        <w:rPr>
          <w:ins w:id="4138" w:author="Odinokova" w:date="2010-06-21T10:36:00Z"/>
        </w:rPr>
      </w:pPr>
      <w:ins w:id="4130" w:author="Odinokova" w:date="2010-06-21T10:36:00Z">
        <w:r>
          <w:rPr/>
          <w:t xml:space="preserve">При значении </w:t>
        </w:r>
      </w:ins>
      <w:ins w:id="4131" w:author="Odinokova" w:date="2010-06-21T10:36:00Z">
        <w:r>
          <w:rPr>
            <w:bCs/>
            <w:iCs/>
          </w:rPr>
          <w:t>«</w:t>
        </w:r>
      </w:ins>
      <w:ins w:id="4132" w:author="Odinokova" w:date="2010-06-21T10:36:00Z">
        <w:r>
          <w:rPr>
            <w:sz w:val="20"/>
            <w:szCs w:val="20"/>
          </w:rPr>
          <w:t xml:space="preserve">ИСХОДНАЯ» </w:t>
        </w:r>
      </w:ins>
      <w:ins w:id="4133" w:author="Odinokova" w:date="2010-06-21T10:36:00Z">
        <w:r>
          <w:rPr/>
          <w:t xml:space="preserve">элемента Тип сведений блок </w:t>
        </w:r>
      </w:ins>
      <w:ins w:id="4134" w:author="Odinokova" w:date="2010-06-21T10:36:00Z">
        <w:r>
          <w:rPr>
            <w:b/>
            <w:i/>
          </w:rPr>
          <w:t>Корректируемый отчетный период</w:t>
        </w:r>
      </w:ins>
      <w:ins w:id="4135" w:author="Odinokova" w:date="2010-06-21T10:36:00Z">
        <w:r>
          <w:rPr/>
          <w:t xml:space="preserve"> должен отсутствовать (</w:t>
        </w:r>
      </w:ins>
      <w:ins w:id="4136" w:author="Odinokova" w:date="2010-06-21T15:01:00Z">
        <w:r>
          <w:rPr>
            <w:i/>
          </w:rPr>
          <w:t>предупреждение 20</w:t>
        </w:r>
      </w:ins>
      <w:ins w:id="4137" w:author="Odinokova" w:date="2010-06-21T10:36:00Z">
        <w:r>
          <w:rPr/>
          <w:t>).</w:t>
        </w:r>
      </w:ins>
    </w:p>
    <w:p>
      <w:pPr>
        <w:pStyle w:val="Normal"/>
        <w:numPr>
          <w:ilvl w:val="0"/>
          <w:numId w:val="137"/>
        </w:numPr>
        <w:spacing w:before="0" w:after="120"/>
        <w:rPr>
          <w:ins w:id="4150" w:author="Odinokova" w:date="2010-06-21T10:36:00Z"/>
        </w:rPr>
      </w:pPr>
      <w:ins w:id="4139" w:author="Odinokova" w:date="2010-06-21T10:36:00Z">
        <w:r>
          <w:rPr/>
          <w:t xml:space="preserve">При значении </w:t>
        </w:r>
      </w:ins>
      <w:ins w:id="4140" w:author="Odinokova" w:date="2010-06-21T10:36:00Z">
        <w:r>
          <w:rPr>
            <w:bCs/>
            <w:iCs/>
          </w:rPr>
          <w:t>«</w:t>
        </w:r>
      </w:ins>
      <w:ins w:id="4141" w:author="Odinokova" w:date="2010-06-21T10:36:00Z">
        <w:r>
          <w:rPr>
            <w:sz w:val="20"/>
            <w:szCs w:val="20"/>
          </w:rPr>
          <w:t xml:space="preserve">КОРРЕКТИРУЮЩАЯ» </w:t>
        </w:r>
      </w:ins>
      <w:ins w:id="4142" w:author="Odinokova" w:date="2010-06-21T10:36:00Z">
        <w:r>
          <w:rPr/>
          <w:t>или</w:t>
        </w:r>
      </w:ins>
      <w:ins w:id="4143" w:author="Odinokova" w:date="2010-06-21T10:36:00Z">
        <w:r>
          <w:rPr>
            <w:bCs/>
            <w:iCs/>
          </w:rPr>
          <w:t xml:space="preserve"> «</w:t>
        </w:r>
      </w:ins>
      <w:ins w:id="4144" w:author="Odinokova" w:date="2010-06-21T10:36:00Z">
        <w:r>
          <w:rPr>
            <w:sz w:val="20"/>
            <w:szCs w:val="20"/>
          </w:rPr>
          <w:t>ОТМЕНЯЮЩАЯ»</w:t>
        </w:r>
      </w:ins>
      <w:ins w:id="4145" w:author="Odinokova" w:date="2010-06-21T10:36:00Z">
        <w:r>
          <w:rPr/>
          <w:t xml:space="preserve"> элемента Тип сведений блок </w:t>
        </w:r>
      </w:ins>
      <w:ins w:id="4146" w:author="Odinokova" w:date="2010-06-21T10:36:00Z">
        <w:r>
          <w:rPr>
            <w:b/>
            <w:i/>
          </w:rPr>
          <w:t>Корректируемый отчетный период</w:t>
        </w:r>
      </w:ins>
      <w:ins w:id="4147" w:author="Odinokova" w:date="2010-06-21T10:36:00Z">
        <w:r>
          <w:rPr/>
          <w:t xml:space="preserve"> должен быть указан (</w:t>
        </w:r>
      </w:ins>
      <w:ins w:id="4148" w:author="Odinokova" w:date="2010-06-21T10:36:00Z">
        <w:r>
          <w:rPr>
            <w:i/>
          </w:rPr>
          <w:t>ошибка 30</w:t>
        </w:r>
      </w:ins>
      <w:ins w:id="4149" w:author="Odinokova" w:date="2010-06-21T10:36:00Z">
        <w:r>
          <w:rPr/>
          <w:t>).</w:t>
        </w:r>
      </w:ins>
    </w:p>
    <w:p>
      <w:pPr>
        <w:pStyle w:val="Normal"/>
        <w:numPr>
          <w:ilvl w:val="0"/>
          <w:numId w:val="137"/>
        </w:numPr>
        <w:spacing w:before="0" w:after="120"/>
        <w:rPr>
          <w:ins w:id="4158" w:author="Odinokova" w:date="2010-06-21T10:36:00Z"/>
        </w:rPr>
      </w:pPr>
      <w:ins w:id="4151" w:author="Odinokova" w:date="2010-06-21T10:36:00Z">
        <w:r>
          <w:rPr/>
          <w:t xml:space="preserve">Период, определяемый блоком </w:t>
        </w:r>
      </w:ins>
      <w:ins w:id="4152" w:author="Odinokova" w:date="2010-06-21T10:36:00Z">
        <w:r>
          <w:rPr>
            <w:b/>
            <w:i/>
          </w:rPr>
          <w:t>Корректируемый отчетный период</w:t>
        </w:r>
      </w:ins>
      <w:ins w:id="4153" w:author="Odinokova" w:date="2010-06-21T10:36:00Z">
        <w:r>
          <w:rPr/>
          <w:t xml:space="preserve">, должен быть периодом раньше периода, определяемого блоком </w:t>
        </w:r>
      </w:ins>
      <w:ins w:id="4154" w:author="Odinokova" w:date="2010-06-21T10:36:00Z">
        <w:r>
          <w:rPr>
            <w:b/>
            <w:i/>
          </w:rPr>
          <w:t>Отчетный период</w:t>
        </w:r>
      </w:ins>
      <w:ins w:id="4155" w:author="Odinokova" w:date="2010-06-21T10:36:00Z">
        <w:r>
          <w:rPr/>
          <w:t xml:space="preserve"> (</w:t>
        </w:r>
      </w:ins>
      <w:ins w:id="4156" w:author="Odinokova" w:date="2010-06-21T10:36:00Z">
        <w:r>
          <w:rPr>
            <w:i/>
          </w:rPr>
          <w:t>ошибка 30</w:t>
        </w:r>
      </w:ins>
      <w:ins w:id="4157" w:author="Odinokova" w:date="2010-06-21T10:36:00Z">
        <w:r>
          <w:rPr/>
          <w:t>).</w:t>
        </w:r>
      </w:ins>
    </w:p>
    <w:p>
      <w:pPr>
        <w:pStyle w:val="Normal"/>
        <w:numPr>
          <w:ilvl w:val="0"/>
          <w:numId w:val="137"/>
        </w:numPr>
        <w:spacing w:before="0" w:after="120"/>
        <w:rPr>
          <w:ins w:id="4168" w:author="Odinokova" w:date="2010-06-21T10:36:00Z"/>
        </w:rPr>
      </w:pPr>
      <w:ins w:id="4159" w:author="Odinokova" w:date="2010-06-21T10:36:00Z">
        <w:r>
          <w:rPr/>
          <w:t xml:space="preserve">Значение элемента Начислено блока </w:t>
        </w:r>
      </w:ins>
      <w:ins w:id="4160" w:author="Odinokova" w:date="2010-06-21T10:36:00Z">
        <w:r>
          <w:rPr>
            <w:b/>
            <w:bCs/>
            <w:i/>
          </w:rPr>
          <w:t>Сумма страховых взносов на страховую часть трудовой пенсии</w:t>
        </w:r>
      </w:ins>
      <w:ins w:id="4161" w:author="Odinokova" w:date="2010-06-21T10:36:00Z">
        <w:r>
          <w:rPr/>
          <w:t xml:space="preserve"> (если он указан) должно быть равно сумме значений элементов Начислено блоков </w:t>
        </w:r>
      </w:ins>
      <w:ins w:id="4162" w:author="Odinokova" w:date="2010-06-21T10:36:00Z">
        <w:r>
          <w:rPr>
            <w:b/>
            <w:bCs/>
            <w:i/>
          </w:rPr>
          <w:t>Сумма страховых взносов на страховую часть трудовой пенсии</w:t>
        </w:r>
      </w:ins>
      <w:ins w:id="4163" w:author="Odinokova" w:date="2010-06-21T10:36:00Z">
        <w:r>
          <w:rPr/>
          <w:t xml:space="preserve"> блоков </w:t>
        </w:r>
      </w:ins>
      <w:ins w:id="4164" w:author="Odinokova" w:date="2010-06-21T10:36:00Z">
        <w:r>
          <w:rPr>
            <w:b/>
          </w:rPr>
          <w:t>Сведения о страховых взносах и страховом стаже застрахованного лица</w:t>
        </w:r>
      </w:ins>
      <w:ins w:id="4165" w:author="Odinokova" w:date="2010-06-21T10:36:00Z">
        <w:r>
          <w:rPr/>
          <w:t>, относящихся к одной пачке документов (</w:t>
        </w:r>
      </w:ins>
      <w:ins w:id="4166" w:author="Odinokova" w:date="2010-06-21T10:36:00Z">
        <w:r>
          <w:rPr>
            <w:i/>
          </w:rPr>
          <w:t>ошибка 30</w:t>
        </w:r>
      </w:ins>
      <w:ins w:id="4167" w:author="Odinokova" w:date="2010-06-21T10:36:00Z">
        <w:r>
          <w:rPr/>
          <w:t>).</w:t>
        </w:r>
      </w:ins>
    </w:p>
    <w:p>
      <w:pPr>
        <w:pStyle w:val="Normal"/>
        <w:numPr>
          <w:ilvl w:val="0"/>
          <w:numId w:val="137"/>
        </w:numPr>
        <w:spacing w:before="0" w:after="120"/>
        <w:rPr>
          <w:ins w:id="4178" w:author="Odinokova" w:date="2010-06-21T10:36:00Z"/>
        </w:rPr>
      </w:pPr>
      <w:ins w:id="4169" w:author="Odinokova" w:date="2010-06-21T10:36:00Z">
        <w:r>
          <w:rPr/>
          <w:t xml:space="preserve">Значение элемента Уплачено блока </w:t>
        </w:r>
      </w:ins>
      <w:ins w:id="4170" w:author="Odinokova" w:date="2010-06-21T10:36:00Z">
        <w:r>
          <w:rPr>
            <w:b/>
            <w:bCs/>
            <w:i/>
          </w:rPr>
          <w:t>Сумма страховых взносов на страховую часть трудовой пенсии</w:t>
        </w:r>
      </w:ins>
      <w:ins w:id="4171" w:author="Odinokova" w:date="2010-06-21T10:36:00Z">
        <w:r>
          <w:rPr/>
          <w:t xml:space="preserve"> (если он указан) должно быть равно сумме значений элементов Уплачено блоков </w:t>
        </w:r>
      </w:ins>
      <w:ins w:id="4172" w:author="Odinokova" w:date="2010-06-21T10:36:00Z">
        <w:r>
          <w:rPr>
            <w:b/>
            <w:bCs/>
            <w:i/>
          </w:rPr>
          <w:t>Сумма страховых взносов на страховую часть трудовой пенсии</w:t>
        </w:r>
      </w:ins>
      <w:ins w:id="4173" w:author="Odinokova" w:date="2010-06-21T10:36:00Z">
        <w:r>
          <w:rPr/>
          <w:t xml:space="preserve"> блоков </w:t>
        </w:r>
      </w:ins>
      <w:ins w:id="4174" w:author="Odinokova" w:date="2010-06-21T10:36:00Z">
        <w:r>
          <w:rPr>
            <w:b/>
          </w:rPr>
          <w:t>Сведения о страховых взносах и страховом стаже застрахованного лица</w:t>
        </w:r>
      </w:ins>
      <w:ins w:id="4175" w:author="Odinokova" w:date="2010-06-21T10:36:00Z">
        <w:r>
          <w:rPr/>
          <w:t>, относящихся к одной пачке документов (</w:t>
        </w:r>
      </w:ins>
      <w:ins w:id="4176" w:author="Odinokova" w:date="2010-06-21T10:36:00Z">
        <w:r>
          <w:rPr>
            <w:i/>
          </w:rPr>
          <w:t>ошибка 30</w:t>
        </w:r>
      </w:ins>
      <w:ins w:id="4177" w:author="Odinokova" w:date="2010-06-21T10:36:00Z">
        <w:r>
          <w:rPr/>
          <w:t>).</w:t>
        </w:r>
      </w:ins>
    </w:p>
    <w:p>
      <w:pPr>
        <w:pStyle w:val="Normal"/>
        <w:numPr>
          <w:ilvl w:val="0"/>
          <w:numId w:val="137"/>
        </w:numPr>
        <w:spacing w:before="0" w:after="120"/>
        <w:rPr>
          <w:ins w:id="4188" w:author="Odinokova" w:date="2010-06-21T10:36:00Z"/>
        </w:rPr>
      </w:pPr>
      <w:ins w:id="4179" w:author="Odinokova" w:date="2010-06-21T10:36:00Z">
        <w:r>
          <w:rPr/>
          <w:t xml:space="preserve">Значение элемента Начислено блока </w:t>
        </w:r>
      </w:ins>
      <w:ins w:id="4180" w:author="Odinokova" w:date="2010-06-21T10:36:00Z">
        <w:r>
          <w:rPr>
            <w:b/>
            <w:bCs/>
            <w:i/>
          </w:rPr>
          <w:t>Сумма страховых взносов на накопительную часть трудовой пенсии</w:t>
        </w:r>
      </w:ins>
      <w:ins w:id="4181" w:author="Odinokova" w:date="2010-06-21T10:36:00Z">
        <w:r>
          <w:rPr/>
          <w:t xml:space="preserve"> (если он указан) должно быть равно сумме значений элементов Начислено блоков </w:t>
        </w:r>
      </w:ins>
      <w:ins w:id="4182" w:author="Odinokova" w:date="2010-06-21T10:36:00Z">
        <w:r>
          <w:rPr>
            <w:b/>
            <w:bCs/>
            <w:i/>
          </w:rPr>
          <w:t>Сумма страховых взносов на накопительную часть трудовой пенсии</w:t>
        </w:r>
      </w:ins>
      <w:ins w:id="4183" w:author="Odinokova" w:date="2010-06-21T10:36:00Z">
        <w:r>
          <w:rPr/>
          <w:t xml:space="preserve"> блоков </w:t>
        </w:r>
      </w:ins>
      <w:ins w:id="4184" w:author="Odinokova" w:date="2010-06-21T10:36:00Z">
        <w:r>
          <w:rPr>
            <w:b/>
          </w:rPr>
          <w:t>Сведения о страховых взносах и страховом стаже застрахованного лица</w:t>
        </w:r>
      </w:ins>
      <w:ins w:id="4185" w:author="Odinokova" w:date="2010-06-21T10:36:00Z">
        <w:r>
          <w:rPr/>
          <w:t>, относящихся к одной пачке документов (</w:t>
        </w:r>
      </w:ins>
      <w:ins w:id="4186" w:author="Odinokova" w:date="2010-06-21T10:36:00Z">
        <w:r>
          <w:rPr>
            <w:i/>
          </w:rPr>
          <w:t>ошибка 30</w:t>
        </w:r>
      </w:ins>
      <w:ins w:id="4187" w:author="Odinokova" w:date="2010-06-21T10:36:00Z">
        <w:r>
          <w:rPr/>
          <w:t>).</w:t>
        </w:r>
      </w:ins>
    </w:p>
    <w:p>
      <w:pPr>
        <w:pStyle w:val="Normal"/>
        <w:numPr>
          <w:ilvl w:val="0"/>
          <w:numId w:val="137"/>
        </w:numPr>
        <w:spacing w:before="0" w:after="120"/>
        <w:rPr>
          <w:ins w:id="4198" w:author="Odinokova" w:date="2010-06-21T10:36:00Z"/>
        </w:rPr>
      </w:pPr>
      <w:ins w:id="4189" w:author="Odinokova" w:date="2010-06-21T10:36:00Z">
        <w:r>
          <w:rPr/>
          <w:t xml:space="preserve">Значение элемента Уплачено блока </w:t>
        </w:r>
      </w:ins>
      <w:ins w:id="4190" w:author="Odinokova" w:date="2010-06-21T10:36:00Z">
        <w:r>
          <w:rPr>
            <w:b/>
            <w:bCs/>
            <w:i/>
          </w:rPr>
          <w:t>Сумма страховых взносов на накопительную часть трудовой пенсии</w:t>
        </w:r>
      </w:ins>
      <w:ins w:id="4191" w:author="Odinokova" w:date="2010-06-21T10:36:00Z">
        <w:r>
          <w:rPr/>
          <w:t xml:space="preserve"> (если он указан) должно быть равно сумме значений элементов Уплачено блоков </w:t>
        </w:r>
      </w:ins>
      <w:ins w:id="4192" w:author="Odinokova" w:date="2010-06-21T10:36:00Z">
        <w:r>
          <w:rPr>
            <w:b/>
            <w:bCs/>
            <w:i/>
          </w:rPr>
          <w:t>Сумма страховых взносов на накопительную часть трудовой пенсии</w:t>
        </w:r>
      </w:ins>
      <w:ins w:id="4193" w:author="Odinokova" w:date="2010-06-21T10:36:00Z">
        <w:r>
          <w:rPr/>
          <w:t xml:space="preserve"> блоков </w:t>
        </w:r>
      </w:ins>
      <w:ins w:id="4194" w:author="Odinokova" w:date="2010-06-21T10:36:00Z">
        <w:r>
          <w:rPr>
            <w:b/>
          </w:rPr>
          <w:t>Сведения о страховых взносах и страховом стаже застрахованного лица</w:t>
        </w:r>
      </w:ins>
      <w:ins w:id="4195" w:author="Odinokova" w:date="2010-06-21T10:36:00Z">
        <w:r>
          <w:rPr/>
          <w:t>, относящихся к одной пачке документов (</w:t>
        </w:r>
      </w:ins>
      <w:ins w:id="4196" w:author="Odinokova" w:date="2010-06-21T10:36:00Z">
        <w:r>
          <w:rPr>
            <w:i/>
          </w:rPr>
          <w:t>ошибка 30</w:t>
        </w:r>
      </w:ins>
      <w:ins w:id="4197" w:author="Odinokova" w:date="2010-06-21T10:36:00Z">
        <w:r>
          <w:rPr/>
          <w:t>).</w:t>
        </w:r>
      </w:ins>
    </w:p>
    <w:p>
      <w:pPr>
        <w:pStyle w:val="Normal"/>
        <w:spacing w:before="0" w:after="120"/>
        <w:ind w:left="900" w:hanging="0"/>
        <w:rPr>
          <w:ins w:id="4200" w:author="Odinokova" w:date="2010-06-21T10:36:00Z"/>
        </w:rPr>
      </w:pPr>
      <w:ins w:id="4199" w:author="Odinokova" w:date="2010-06-21T10:36:00Z">
        <w:r>
          <w:rPr/>
        </w:r>
      </w:ins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  <w:ins w:id="4202" w:author="Odinokova" w:date="2010-06-18T12:09:00Z"/>
        </w:rPr>
      </w:pPr>
      <w:ins w:id="4201" w:author="Odinokova" w:date="2010-06-18T12:09:00Z">
        <w:bookmarkStart w:id="109" w:name="__RefHeading___Toc283376318"/>
        <w:bookmarkEnd w:id="109"/>
        <w:r>
          <w:rPr/>
          <w:t>Блок Сведения о страховых взносах и страховом стаже застрахованного лица</w:t>
        </w:r>
      </w:ins>
    </w:p>
    <w:p>
      <w:pPr>
        <w:pStyle w:val="Normal"/>
        <w:spacing w:before="0" w:after="120"/>
        <w:ind w:left="900" w:hanging="0"/>
        <w:rPr>
          <w:bCs/>
          <w:ins w:id="4204" w:author="Odinokova" w:date="2010-06-18T12:09:00Z"/>
        </w:rPr>
      </w:pPr>
      <w:ins w:id="4203" w:author="Odinokova" w:date="2010-06-18T12:09:00Z">
        <w:r>
          <w:rPr>
            <w:bCs/>
          </w:rPr>
        </w:r>
      </w:ins>
    </w:p>
    <w:p>
      <w:pPr>
        <w:pStyle w:val="Normal"/>
        <w:numPr>
          <w:ilvl w:val="0"/>
          <w:numId w:val="96"/>
        </w:numPr>
        <w:spacing w:before="0" w:after="120"/>
        <w:ind w:left="900" w:hanging="360"/>
        <w:rPr>
          <w:ins w:id="4208" w:author="Odinokova" w:date="2010-06-18T12:09:00Z"/>
        </w:rPr>
      </w:pPr>
      <w:ins w:id="4205" w:author="Odinokova" w:date="2010-06-18T12:09:00Z">
        <w:r>
          <w:rPr/>
          <w:t>Блоки должны быть уникальны по значению элемента Страховой номер (</w:t>
        </w:r>
      </w:ins>
      <w:ins w:id="4206" w:author="Odinokova" w:date="2010-06-18T12:09:00Z">
        <w:r>
          <w:rPr>
            <w:i/>
          </w:rPr>
          <w:t>ошибка 40</w:t>
        </w:r>
      </w:ins>
      <w:ins w:id="4207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96"/>
        </w:numPr>
        <w:spacing w:before="0" w:after="120"/>
        <w:ind w:left="900" w:hanging="360"/>
        <w:rPr>
          <w:ins w:id="4216" w:author="Odinokova" w:date="2010-06-18T12:09:00Z"/>
        </w:rPr>
      </w:pPr>
      <w:ins w:id="4209" w:author="Odinokova" w:date="2010-06-18T12:09:00Z">
        <w:r>
          <w:rPr/>
          <w:t xml:space="preserve">Блоки и элементы Вид формы, Тип сведений, Регистрационный номер, Наименование организации краткое, Код категории, </w:t>
        </w:r>
      </w:ins>
      <w:ins w:id="4210" w:author="Odinokova" w:date="2010-06-18T12:09:00Z">
        <w:r>
          <w:rPr>
            <w:b/>
            <w:i/>
          </w:rPr>
          <w:t>Отчетный период</w:t>
        </w:r>
      </w:ins>
      <w:ins w:id="4211" w:author="Odinokova" w:date="2010-06-18T12:09:00Z">
        <w:r>
          <w:rPr/>
          <w:t xml:space="preserve">, Страховой номер, </w:t>
        </w:r>
      </w:ins>
      <w:ins w:id="4212" w:author="Odinokova" w:date="2010-06-18T12:09:00Z">
        <w:r>
          <w:rPr>
            <w:b/>
            <w:bCs/>
            <w:i/>
            <w:iCs/>
          </w:rPr>
          <w:t>ФИО,</w:t>
        </w:r>
      </w:ins>
      <w:ins w:id="4213" w:author="Odinokova" w:date="2010-06-18T12:09:00Z">
        <w:r>
          <w:rPr/>
          <w:t xml:space="preserve"> Дата заполнения, должны быть указаны (</w:t>
        </w:r>
      </w:ins>
      <w:ins w:id="4214" w:author="Odinokova" w:date="2010-06-18T12:09:00Z">
        <w:r>
          <w:rPr>
            <w:i/>
          </w:rPr>
          <w:t>ошибка 30</w:t>
        </w:r>
      </w:ins>
      <w:ins w:id="4215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96"/>
        </w:numPr>
        <w:spacing w:before="0" w:after="120"/>
        <w:ind w:left="900" w:hanging="360"/>
        <w:rPr>
          <w:ins w:id="4220" w:author="Odinokova" w:date="2010-06-18T12:09:00Z"/>
        </w:rPr>
      </w:pPr>
      <w:ins w:id="4217" w:author="Odinokova" w:date="2010-06-18T12:09:00Z">
        <w:r>
          <w:rPr/>
          <w:t>Блок Налоговый номер должен быть указан (</w:t>
        </w:r>
      </w:ins>
      <w:ins w:id="4218" w:author="Odinokova" w:date="2010-06-18T12:09:00Z">
        <w:r>
          <w:rPr>
            <w:i/>
          </w:rPr>
          <w:t>предупреждение 20</w:t>
        </w:r>
      </w:ins>
      <w:ins w:id="4219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96"/>
        </w:numPr>
        <w:spacing w:before="0" w:after="120"/>
        <w:ind w:left="900" w:hanging="360"/>
        <w:rPr>
          <w:ins w:id="4230" w:author="Odinokova" w:date="2010-06-18T12:09:00Z"/>
        </w:rPr>
      </w:pPr>
      <w:ins w:id="4221" w:author="Odinokova" w:date="2010-06-18T12:09:00Z">
        <w:r>
          <w:rPr/>
          <w:t xml:space="preserve">Значения элементов Регистрационный номер и Наименование организации краткое и блока </w:t>
        </w:r>
      </w:ins>
      <w:ins w:id="4222" w:author="Odinokova" w:date="2010-06-18T12:09:00Z">
        <w:r>
          <w:rPr>
            <w:b/>
            <w:i/>
          </w:rPr>
          <w:t>Налоговый номер</w:t>
        </w:r>
      </w:ins>
      <w:ins w:id="4223" w:author="Odinokova" w:date="2010-06-18T12:09:00Z">
        <w:r>
          <w:rPr/>
          <w:t xml:space="preserve"> должны совпадать со значениями одноименных элементов блока </w:t>
        </w:r>
      </w:ins>
      <w:ins w:id="4224" w:author="Odinokova" w:date="2010-06-18T12:09:00Z">
        <w:r>
          <w:rPr>
            <w:b/>
            <w:bCs/>
          </w:rPr>
          <w:t>Составитель пачки</w:t>
        </w:r>
      </w:ins>
      <w:ins w:id="4225" w:author="Odinokova" w:date="2010-06-18T12:09:00Z">
        <w:r>
          <w:rPr/>
          <w:t xml:space="preserve"> блока </w:t>
        </w:r>
      </w:ins>
      <w:ins w:id="4226" w:author="Odinokova" w:date="2010-06-18T12:09:00Z">
        <w:r>
          <w:rPr>
            <w:b/>
          </w:rPr>
          <w:t>Входящая опись по страховым взносам</w:t>
        </w:r>
      </w:ins>
      <w:ins w:id="4227" w:author="Odinokova" w:date="2010-06-18T12:09:00Z">
        <w:r>
          <w:rPr/>
          <w:t xml:space="preserve"> (</w:t>
        </w:r>
      </w:ins>
      <w:ins w:id="4228" w:author="Odinokova" w:date="2010-06-18T12:09:00Z">
        <w:r>
          <w:rPr>
            <w:i/>
          </w:rPr>
          <w:t>ошибка 30</w:t>
        </w:r>
      </w:ins>
      <w:ins w:id="4229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96"/>
        </w:numPr>
        <w:spacing w:before="0" w:after="120"/>
        <w:ind w:left="900" w:hanging="360"/>
        <w:rPr>
          <w:ins w:id="4236" w:author="Odinokova" w:date="2010-06-18T12:09:00Z"/>
        </w:rPr>
      </w:pPr>
      <w:ins w:id="4231" w:author="Odinokova" w:date="2010-06-18T12:09:00Z">
        <w:r>
          <w:rPr/>
          <w:t xml:space="preserve">Значения элементов Тип сведений и Код категории должны совпадать со значениями одноименных элементов блока </w:t>
        </w:r>
      </w:ins>
      <w:ins w:id="4232" w:author="Odinokova" w:date="2010-06-18T12:09:00Z">
        <w:r>
          <w:rPr>
            <w:b/>
          </w:rPr>
          <w:t>Входящая опись по страховым взносам</w:t>
        </w:r>
      </w:ins>
      <w:ins w:id="4233" w:author="Odinokova" w:date="2010-06-18T12:09:00Z">
        <w:r>
          <w:rPr/>
          <w:t xml:space="preserve"> (</w:t>
        </w:r>
      </w:ins>
      <w:ins w:id="4234" w:author="Odinokova" w:date="2010-06-18T12:09:00Z">
        <w:r>
          <w:rPr>
            <w:i/>
          </w:rPr>
          <w:t>ошибка 30</w:t>
        </w:r>
      </w:ins>
      <w:ins w:id="4235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96"/>
        </w:numPr>
        <w:spacing w:before="0" w:after="120"/>
        <w:ind w:left="900" w:hanging="360"/>
        <w:rPr>
          <w:ins w:id="4240" w:author="Odinokova" w:date="2010-08-17T12:12:00Z"/>
        </w:rPr>
      </w:pPr>
      <w:ins w:id="4237" w:author="Odinokova" w:date="2010-06-18T12:09:00Z">
        <w:r>
          <w:rPr/>
          <w:t>Элемент Вид формы должен принимать одно из допустимых значений: «СПВ-1», «СЗВ-6-1», «СЗВ-6-2» (</w:t>
        </w:r>
      </w:ins>
      <w:ins w:id="4238" w:author="Odinokova" w:date="2010-06-18T12:09:00Z">
        <w:r>
          <w:rPr>
            <w:i/>
          </w:rPr>
          <w:t>ошибка 30</w:t>
        </w:r>
      </w:ins>
      <w:ins w:id="4239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96"/>
        </w:numPr>
        <w:spacing w:before="0" w:after="120"/>
        <w:ind w:left="900" w:hanging="360"/>
        <w:rPr>
          <w:ins w:id="4246" w:author="Odinokova" w:date="2010-06-18T12:09:00Z"/>
        </w:rPr>
      </w:pPr>
      <w:ins w:id="4241" w:author="Odinokova" w:date="2010-08-17T13:27:00Z">
        <w:r>
          <w:rPr/>
          <w:t xml:space="preserve">Значение элемента Вид формы должно быть одинаковым в рамках </w:t>
        </w:r>
      </w:ins>
      <w:ins w:id="4242" w:author="Odinokova" w:date="2010-08-17T13:54:00Z">
        <w:r>
          <w:rPr/>
          <w:t>одной</w:t>
        </w:r>
      </w:ins>
      <w:ins w:id="4243" w:author="Odinokova" w:date="2010-08-17T13:27:00Z">
        <w:r>
          <w:rPr/>
          <w:t xml:space="preserve"> пачки документов (</w:t>
        </w:r>
      </w:ins>
      <w:ins w:id="4244" w:author="Odinokova" w:date="2010-08-17T13:27:00Z">
        <w:r>
          <w:rPr>
            <w:i/>
          </w:rPr>
          <w:t>ошибка 30</w:t>
        </w:r>
      </w:ins>
      <w:ins w:id="4245" w:author="Odinokova" w:date="2010-08-17T13:27:00Z">
        <w:r>
          <w:rPr/>
          <w:t>).</w:t>
        </w:r>
      </w:ins>
    </w:p>
    <w:p>
      <w:pPr>
        <w:pStyle w:val="Normal"/>
        <w:numPr>
          <w:ilvl w:val="0"/>
          <w:numId w:val="96"/>
        </w:numPr>
        <w:spacing w:before="0" w:after="120"/>
        <w:ind w:left="900" w:hanging="360"/>
        <w:rPr>
          <w:ins w:id="4248" w:author="Odinokova" w:date="2010-06-18T12:09:00Z"/>
        </w:rPr>
      </w:pPr>
      <w:ins w:id="4247" w:author="Odinokova" w:date="2010-06-18T12:09:00Z">
        <w:r>
          <w:rPr/>
          <w:t>При значении «СПВ-1» элемента Вид формы: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269" w:author="Odinokova" w:date="2010-06-18T12:09:00Z"/>
        </w:rPr>
      </w:pPr>
      <w:ins w:id="4249" w:author="Odinokova" w:date="2010-06-18T12:09:00Z">
        <w:r>
          <w:rPr/>
          <w:t xml:space="preserve">при значении </w:t>
        </w:r>
      </w:ins>
      <w:ins w:id="4250" w:author="Odinokova" w:date="2010-06-18T12:09:00Z">
        <w:r>
          <w:rPr>
            <w:bCs/>
            <w:iCs/>
          </w:rPr>
          <w:t>«</w:t>
        </w:r>
      </w:ins>
      <w:ins w:id="4251" w:author="Odinokova" w:date="2010-06-18T12:09:00Z">
        <w:r>
          <w:rPr>
            <w:sz w:val="20"/>
            <w:szCs w:val="20"/>
          </w:rPr>
          <w:t xml:space="preserve">ИСХОДНАЯ» </w:t>
        </w:r>
      </w:ins>
      <w:ins w:id="4252" w:author="Odinokova" w:date="2010-06-18T12:09:00Z">
        <w:r>
          <w:rPr/>
          <w:t xml:space="preserve">элемента Тип сведений блок </w:t>
        </w:r>
      </w:ins>
      <w:ins w:id="4253" w:author="Odinokova" w:date="2010-06-18T12:09:00Z">
        <w:r>
          <w:rPr>
            <w:b/>
            <w:bCs/>
            <w:i/>
            <w:iCs/>
          </w:rPr>
          <w:t>Отчетный период</w:t>
        </w:r>
      </w:ins>
      <w:ins w:id="4254" w:author="Odinokova" w:date="2010-06-18T12:09:00Z">
        <w:r>
          <w:rPr/>
          <w:t xml:space="preserve"> должен совпадать с блоком</w:t>
        </w:r>
      </w:ins>
      <w:ins w:id="4255" w:author="Odinokova" w:date="2010-06-18T12:09:00Z">
        <w:r>
          <w:rPr>
            <w:b/>
            <w:bCs/>
            <w:i/>
            <w:iCs/>
          </w:rPr>
          <w:t xml:space="preserve"> Отчетный период</w:t>
        </w:r>
      </w:ins>
      <w:ins w:id="4256" w:author="Odinokova" w:date="2010-06-18T12:09:00Z">
        <w:r>
          <w:rPr/>
          <w:t xml:space="preserve"> </w:t>
        </w:r>
      </w:ins>
      <w:ins w:id="4257" w:author="Odinokova" w:date="2010-06-21T15:09:00Z">
        <w:r>
          <w:rPr/>
          <w:t xml:space="preserve">или с </w:t>
        </w:r>
      </w:ins>
      <w:ins w:id="4258" w:author="Odinokova" w:date="2010-06-18T12:09:00Z">
        <w:del w:id="4259" w:author="NGS" w:date="2010-08-30T11:38:00Z">
          <w:r>
            <w:rPr/>
            <w:delText xml:space="preserve">из </w:delText>
          </w:r>
        </w:del>
      </w:ins>
      <w:ins w:id="4260" w:author="Odinokova" w:date="2010-06-21T15:10:00Z">
        <w:r>
          <w:rPr/>
          <w:t>блоком</w:t>
        </w:r>
      </w:ins>
      <w:ins w:id="4261" w:author="Odinokova" w:date="2010-06-21T15:10:00Z">
        <w:r>
          <w:rPr>
            <w:b/>
            <w:bCs/>
            <w:i/>
            <w:iCs/>
          </w:rPr>
          <w:t xml:space="preserve"> </w:t>
        </w:r>
      </w:ins>
      <w:ins w:id="4262" w:author="Odinokova" w:date="2010-06-21T15:10:00Z">
        <w:r>
          <w:rPr>
            <w:b/>
            <w:i/>
          </w:rPr>
          <w:t>Корректируемый отчетный период</w:t>
        </w:r>
      </w:ins>
      <w:ins w:id="4263" w:author="Odinokova" w:date="2010-06-21T15:10:00Z">
        <w:r>
          <w:rPr/>
          <w:t xml:space="preserve"> </w:t>
        </w:r>
      </w:ins>
      <w:ins w:id="4264" w:author="Odinokova" w:date="2010-06-18T12:09:00Z">
        <w:r>
          <w:rPr/>
          <w:t xml:space="preserve">блока </w:t>
        </w:r>
      </w:ins>
      <w:ins w:id="4265" w:author="Odinokova" w:date="2010-06-18T12:09:00Z">
        <w:r>
          <w:rPr>
            <w:b/>
          </w:rPr>
          <w:t>Входящая опись по страховым взносам</w:t>
        </w:r>
      </w:ins>
      <w:ins w:id="4266" w:author="Odinokova" w:date="2010-06-18T12:09:00Z">
        <w:r>
          <w:rPr/>
          <w:t xml:space="preserve"> (</w:t>
        </w:r>
      </w:ins>
      <w:ins w:id="4267" w:author="Odinokova" w:date="2010-06-18T12:09:00Z">
        <w:r>
          <w:rPr>
            <w:i/>
          </w:rPr>
          <w:t>ошибка 30</w:t>
        </w:r>
      </w:ins>
      <w:ins w:id="4268" w:author="Odinokova" w:date="2010-06-18T12:09:00Z">
        <w:r>
          <w:rPr/>
          <w:t>);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286" w:author="Odinokova" w:date="2010-06-18T12:09:00Z"/>
        </w:rPr>
      </w:pPr>
      <w:ins w:id="4270" w:author="Odinokova" w:date="2010-06-18T12:09:00Z">
        <w:r>
          <w:rPr/>
          <w:t xml:space="preserve">при значении </w:t>
        </w:r>
      </w:ins>
      <w:ins w:id="4271" w:author="Odinokova" w:date="2010-06-18T12:09:00Z">
        <w:r>
          <w:rPr>
            <w:bCs/>
            <w:iCs/>
          </w:rPr>
          <w:t>«</w:t>
        </w:r>
      </w:ins>
      <w:ins w:id="4272" w:author="Odinokova" w:date="2010-06-18T12:09:00Z">
        <w:r>
          <w:rPr>
            <w:sz w:val="20"/>
            <w:szCs w:val="20"/>
          </w:rPr>
          <w:t xml:space="preserve">КОРРЕКТИРУЮЩАЯ» </w:t>
        </w:r>
      </w:ins>
      <w:ins w:id="4273" w:author="Odinokova" w:date="2010-06-18T12:09:00Z">
        <w:r>
          <w:rPr/>
          <w:t>или</w:t>
        </w:r>
      </w:ins>
      <w:ins w:id="4274" w:author="Odinokova" w:date="2010-06-18T12:09:00Z">
        <w:r>
          <w:rPr>
            <w:bCs/>
            <w:iCs/>
          </w:rPr>
          <w:t xml:space="preserve"> «</w:t>
        </w:r>
      </w:ins>
      <w:ins w:id="4275" w:author="Odinokova" w:date="2010-06-18T12:09:00Z">
        <w:r>
          <w:rPr>
            <w:sz w:val="20"/>
            <w:szCs w:val="20"/>
          </w:rPr>
          <w:t>ОТМЕНЯЮЩАЯ»</w:t>
        </w:r>
      </w:ins>
      <w:ins w:id="4276" w:author="Odinokova" w:date="2010-06-18T12:09:00Z">
        <w:r>
          <w:rPr/>
          <w:t xml:space="preserve"> элемента Тип сведений блок </w:t>
        </w:r>
      </w:ins>
      <w:ins w:id="4277" w:author="Odinokova" w:date="2010-06-18T12:09:00Z">
        <w:r>
          <w:rPr>
            <w:b/>
            <w:bCs/>
            <w:i/>
            <w:iCs/>
          </w:rPr>
          <w:t>Отчетный период</w:t>
        </w:r>
      </w:ins>
      <w:ins w:id="4278" w:author="Odinokova" w:date="2010-06-18T12:09:00Z">
        <w:r>
          <w:rPr/>
          <w:t xml:space="preserve"> должен совпадать с блоком</w:t>
        </w:r>
      </w:ins>
      <w:ins w:id="4279" w:author="Odinokova" w:date="2010-06-18T12:09:00Z">
        <w:r>
          <w:rPr>
            <w:b/>
            <w:bCs/>
            <w:i/>
            <w:iCs/>
          </w:rPr>
          <w:t xml:space="preserve"> </w:t>
        </w:r>
      </w:ins>
      <w:ins w:id="4280" w:author="Odinokova" w:date="2010-06-18T12:09:00Z">
        <w:r>
          <w:rPr>
            <w:b/>
            <w:i/>
          </w:rPr>
          <w:t>Корректируемый отчетный период</w:t>
        </w:r>
      </w:ins>
      <w:ins w:id="4281" w:author="Odinokova" w:date="2010-06-18T12:09:00Z">
        <w:r>
          <w:rPr/>
          <w:t xml:space="preserve"> из блока </w:t>
        </w:r>
      </w:ins>
      <w:ins w:id="4282" w:author="Odinokova" w:date="2010-06-18T12:09:00Z">
        <w:r>
          <w:rPr>
            <w:b/>
          </w:rPr>
          <w:t>Входящая опись по страховым взносам</w:t>
        </w:r>
      </w:ins>
      <w:ins w:id="4283" w:author="Odinokova" w:date="2010-06-18T12:09:00Z">
        <w:r>
          <w:rPr/>
          <w:t xml:space="preserve"> (</w:t>
        </w:r>
      </w:ins>
      <w:ins w:id="4284" w:author="Odinokova" w:date="2010-06-18T12:09:00Z">
        <w:r>
          <w:rPr>
            <w:i/>
          </w:rPr>
          <w:t>ошибка 30</w:t>
        </w:r>
      </w:ins>
      <w:ins w:id="4285" w:author="Odinokova" w:date="2010-06-18T12:09:00Z">
        <w:r>
          <w:rPr/>
          <w:t>);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295" w:author="Odinokova" w:date="2010-06-18T12:09:00Z"/>
        </w:rPr>
      </w:pPr>
      <w:ins w:id="4287" w:author="Odinokova" w:date="2010-06-18T12:09:00Z">
        <w:r>
          <w:rPr/>
          <w:t xml:space="preserve">блоки </w:t>
        </w:r>
      </w:ins>
      <w:ins w:id="4288" w:author="Odinokova" w:date="2010-06-18T12:09:00Z">
        <w:r>
          <w:rPr>
            <w:b/>
            <w:i/>
          </w:rPr>
          <w:t>Корректируемый отчетный период</w:t>
        </w:r>
      </w:ins>
      <w:ins w:id="4289" w:author="Odinokova" w:date="2010-06-18T12:09:00Z">
        <w:r>
          <w:rPr>
            <w:b/>
          </w:rPr>
          <w:t xml:space="preserve"> </w:t>
        </w:r>
      </w:ins>
      <w:ins w:id="4290" w:author="Odinokova" w:date="2010-06-18T12:09:00Z">
        <w:r>
          <w:rPr/>
          <w:t>и</w:t>
        </w:r>
      </w:ins>
      <w:ins w:id="4291" w:author="Odinokova" w:date="2010-06-18T12:09:00Z">
        <w:r>
          <w:rPr>
            <w:b/>
          </w:rPr>
          <w:t xml:space="preserve"> Адрес ЗЛ</w:t>
        </w:r>
      </w:ins>
      <w:ins w:id="4292" w:author="Odinokova" w:date="2010-06-18T12:09:00Z">
        <w:r>
          <w:rPr/>
          <w:t xml:space="preserve"> должны отсутствовать (</w:t>
        </w:r>
      </w:ins>
      <w:ins w:id="4293" w:author="Odinokova" w:date="2010-06-18T12:09:00Z">
        <w:r>
          <w:rPr>
            <w:i/>
          </w:rPr>
          <w:t>ошибка 30</w:t>
        </w:r>
      </w:ins>
      <w:ins w:id="4294" w:author="Odinokova" w:date="2010-06-18T12:09:00Z">
        <w:r>
          <w:rPr/>
          <w:t>);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299" w:author="Odinokova" w:date="2010-09-23T10:29:00Z"/>
        </w:rPr>
      </w:pPr>
      <w:ins w:id="4296" w:author="Odinokova" w:date="2010-09-23T10:29:00Z">
        <w:r>
          <w:rPr/>
          <w:t>элемент Дата составления на должен быть указан (</w:t>
        </w:r>
      </w:ins>
      <w:ins w:id="4297" w:author="Odinokova" w:date="2010-09-23T10:29:00Z">
        <w:r>
          <w:rPr>
            <w:i/>
          </w:rPr>
          <w:t>ошибка 30</w:t>
        </w:r>
      </w:ins>
      <w:ins w:id="4298" w:author="Odinokova" w:date="2010-09-23T10:29:00Z">
        <w:r>
          <w:rPr/>
          <w:t>);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313" w:author="Odinokova" w:date="2010-06-18T12:09:00Z"/>
        </w:rPr>
      </w:pPr>
      <w:ins w:id="4300" w:author="Odinokova" w:date="2010-06-18T12:09:00Z">
        <w:r>
          <w:rPr/>
          <w:t>Дата составления на должн</w:t>
        </w:r>
      </w:ins>
      <w:ins w:id="4301" w:author="Odinokova" w:date="2010-09-23T10:30:00Z">
        <w:r>
          <w:rPr/>
          <w:t>а</w:t>
        </w:r>
      </w:ins>
      <w:ins w:id="4302" w:author="Odinokova" w:date="2010-06-18T12:09:00Z">
        <w:r>
          <w:rPr/>
          <w:t xml:space="preserve"> быть </w:t>
        </w:r>
      </w:ins>
      <w:ins w:id="4303" w:author="Odinokova" w:date="2010-09-23T10:30:00Z">
        <w:r>
          <w:rPr/>
          <w:t xml:space="preserve">датой, </w:t>
        </w:r>
      </w:ins>
      <w:ins w:id="4304" w:author="Odinokova" w:date="2010-09-28T14:04:00Z">
        <w:r>
          <w:rPr/>
          <w:t xml:space="preserve">равной либо </w:t>
        </w:r>
      </w:ins>
      <w:ins w:id="4305" w:author="Odinokova" w:date="2010-09-23T10:30:00Z">
        <w:r>
          <w:rPr/>
          <w:t>следующей за Датой конца периода</w:t>
        </w:r>
      </w:ins>
      <w:ins w:id="4306" w:author="Odinokova" w:date="2010-06-18T12:09:00Z">
        <w:r>
          <w:rPr/>
          <w:t xml:space="preserve"> </w:t>
        </w:r>
      </w:ins>
      <w:ins w:id="4307" w:author="Odinokova" w:date="2010-09-23T10:31:00Z">
        <w:r>
          <w:rPr/>
          <w:t xml:space="preserve">последнего блока </w:t>
        </w:r>
      </w:ins>
      <w:ins w:id="4308" w:author="Odinokova" w:date="2010-09-23T10:31:00Z">
        <w:r>
          <w:rPr>
            <w:b/>
          </w:rPr>
          <w:t>Стажевый период</w:t>
        </w:r>
      </w:ins>
      <w:ins w:id="4309" w:author="Odinokova" w:date="2010-09-23T10:31:00Z">
        <w:r>
          <w:rPr/>
          <w:t xml:space="preserve"> </w:t>
        </w:r>
      </w:ins>
      <w:ins w:id="4310" w:author="Odinokova" w:date="2010-06-18T12:09:00Z">
        <w:r>
          <w:rPr/>
          <w:t>(</w:t>
        </w:r>
      </w:ins>
      <w:ins w:id="4311" w:author="Odinokova" w:date="2010-06-18T12:09:00Z">
        <w:r>
          <w:rPr>
            <w:i/>
          </w:rPr>
          <w:t>ошибка 30</w:t>
        </w:r>
      </w:ins>
      <w:ins w:id="4312" w:author="Odinokova" w:date="2010-06-18T12:09:00Z">
        <w:r>
          <w:rPr/>
          <w:t>);</w:t>
        </w:r>
      </w:ins>
    </w:p>
    <w:p>
      <w:pPr>
        <w:pStyle w:val="Normal"/>
        <w:numPr>
          <w:ilvl w:val="0"/>
          <w:numId w:val="96"/>
        </w:numPr>
        <w:spacing w:before="0" w:after="120"/>
        <w:ind w:left="900" w:hanging="360"/>
        <w:rPr>
          <w:ins w:id="4315" w:author="Odinokova" w:date="2010-06-18T12:09:00Z"/>
        </w:rPr>
      </w:pPr>
      <w:ins w:id="4314" w:author="Odinokova" w:date="2010-06-18T12:09:00Z">
        <w:r>
          <w:rPr/>
          <w:t>При значении «СЗВ-6-1» или «СЗВ-6-2» элемента Вид формы: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325" w:author="Odinokova" w:date="2010-06-18T12:09:00Z"/>
        </w:rPr>
      </w:pPr>
      <w:ins w:id="4316" w:author="Odinokova" w:date="2010-06-18T12:09:00Z">
        <w:r>
          <w:rPr/>
          <w:t xml:space="preserve">Блок </w:t>
        </w:r>
      </w:ins>
      <w:ins w:id="4317" w:author="Odinokova" w:date="2010-06-18T12:09:00Z">
        <w:r>
          <w:rPr>
            <w:b/>
            <w:bCs/>
            <w:i/>
            <w:iCs/>
          </w:rPr>
          <w:t>Отчетный период</w:t>
        </w:r>
      </w:ins>
      <w:ins w:id="4318" w:author="Odinokova" w:date="2010-06-18T12:09:00Z">
        <w:r>
          <w:rPr/>
          <w:t xml:space="preserve"> должен совпадать с блоком</w:t>
        </w:r>
      </w:ins>
      <w:ins w:id="4319" w:author="Odinokova" w:date="2010-06-18T12:09:00Z">
        <w:r>
          <w:rPr>
            <w:b/>
            <w:bCs/>
            <w:i/>
            <w:iCs/>
          </w:rPr>
          <w:t xml:space="preserve"> Отчетный период</w:t>
        </w:r>
      </w:ins>
      <w:ins w:id="4320" w:author="Odinokova" w:date="2010-06-18T12:09:00Z">
        <w:r>
          <w:rPr/>
          <w:t xml:space="preserve"> из блока </w:t>
        </w:r>
      </w:ins>
      <w:ins w:id="4321" w:author="Odinokova" w:date="2010-06-18T12:09:00Z">
        <w:r>
          <w:rPr>
            <w:b/>
          </w:rPr>
          <w:t>Входящая опись по страховым взносам</w:t>
        </w:r>
      </w:ins>
      <w:ins w:id="4322" w:author="Odinokova" w:date="2010-06-18T12:09:00Z">
        <w:r>
          <w:rPr/>
          <w:t xml:space="preserve"> (</w:t>
        </w:r>
      </w:ins>
      <w:ins w:id="4323" w:author="Odinokova" w:date="2010-06-18T12:09:00Z">
        <w:r>
          <w:rPr>
            <w:i/>
          </w:rPr>
          <w:t>ошибка 30</w:t>
        </w:r>
      </w:ins>
      <w:ins w:id="4324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334" w:author="Odinokova" w:date="2010-06-18T12:09:00Z"/>
        </w:rPr>
      </w:pPr>
      <w:ins w:id="4326" w:author="Odinokova" w:date="2010-06-18T12:09:00Z">
        <w:r>
          <w:rPr/>
          <w:t xml:space="preserve">при значении </w:t>
        </w:r>
      </w:ins>
      <w:ins w:id="4327" w:author="Odinokova" w:date="2010-06-18T12:09:00Z">
        <w:r>
          <w:rPr>
            <w:bCs/>
            <w:iCs/>
          </w:rPr>
          <w:t>«</w:t>
        </w:r>
      </w:ins>
      <w:ins w:id="4328" w:author="Odinokova" w:date="2010-06-18T12:09:00Z">
        <w:r>
          <w:rPr>
            <w:sz w:val="20"/>
            <w:szCs w:val="20"/>
          </w:rPr>
          <w:t xml:space="preserve">ИСХОДНАЯ» </w:t>
        </w:r>
      </w:ins>
      <w:ins w:id="4329" w:author="Odinokova" w:date="2010-06-18T12:09:00Z">
        <w:r>
          <w:rPr/>
          <w:t xml:space="preserve">элемента Тип сведений блок </w:t>
        </w:r>
      </w:ins>
      <w:ins w:id="4330" w:author="Odinokova" w:date="2010-06-18T12:09:00Z">
        <w:r>
          <w:rPr>
            <w:b/>
            <w:i/>
          </w:rPr>
          <w:t>Корректируемый отчетный период</w:t>
        </w:r>
      </w:ins>
      <w:ins w:id="4331" w:author="Odinokova" w:date="2010-06-18T12:09:00Z">
        <w:r>
          <w:rPr/>
          <w:t xml:space="preserve"> должен отсутствовать (</w:t>
        </w:r>
      </w:ins>
      <w:ins w:id="4332" w:author="Odinokova" w:date="2010-06-21T15:03:00Z">
        <w:r>
          <w:rPr>
            <w:i/>
          </w:rPr>
          <w:t>предупреждение 20</w:t>
        </w:r>
      </w:ins>
      <w:ins w:id="4333" w:author="Odinokova" w:date="2010-06-18T12:09:00Z">
        <w:r>
          <w:rPr/>
          <w:t>);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351" w:author="Odinokova" w:date="2010-06-18T12:09:00Z"/>
        </w:rPr>
      </w:pPr>
      <w:ins w:id="4335" w:author="Odinokova" w:date="2010-06-18T12:09:00Z">
        <w:r>
          <w:rPr/>
          <w:t xml:space="preserve">при значении </w:t>
        </w:r>
      </w:ins>
      <w:ins w:id="4336" w:author="Odinokova" w:date="2010-06-18T12:09:00Z">
        <w:r>
          <w:rPr>
            <w:bCs/>
            <w:iCs/>
          </w:rPr>
          <w:t>«</w:t>
        </w:r>
      </w:ins>
      <w:ins w:id="4337" w:author="Odinokova" w:date="2010-06-18T12:09:00Z">
        <w:r>
          <w:rPr>
            <w:sz w:val="20"/>
            <w:szCs w:val="20"/>
          </w:rPr>
          <w:t xml:space="preserve">КОРРЕКТИРУЮЩАЯ» </w:t>
        </w:r>
      </w:ins>
      <w:ins w:id="4338" w:author="Odinokova" w:date="2010-06-18T12:09:00Z">
        <w:r>
          <w:rPr/>
          <w:t>или</w:t>
        </w:r>
      </w:ins>
      <w:ins w:id="4339" w:author="Odinokova" w:date="2010-06-18T12:09:00Z">
        <w:r>
          <w:rPr>
            <w:bCs/>
            <w:iCs/>
          </w:rPr>
          <w:t xml:space="preserve"> «</w:t>
        </w:r>
      </w:ins>
      <w:ins w:id="4340" w:author="Odinokova" w:date="2010-06-18T12:09:00Z">
        <w:r>
          <w:rPr>
            <w:sz w:val="20"/>
            <w:szCs w:val="20"/>
          </w:rPr>
          <w:t>ОТМЕНЯЮЩАЯ»</w:t>
        </w:r>
      </w:ins>
      <w:ins w:id="4341" w:author="Odinokova" w:date="2010-06-18T12:09:00Z">
        <w:r>
          <w:rPr/>
          <w:t xml:space="preserve"> элемента Тип сведений блок </w:t>
        </w:r>
      </w:ins>
      <w:ins w:id="4342" w:author="Odinokova" w:date="2010-06-18T12:09:00Z">
        <w:r>
          <w:rPr>
            <w:b/>
            <w:i/>
          </w:rPr>
          <w:t>Корректируемый отчетный период</w:t>
        </w:r>
      </w:ins>
      <w:ins w:id="4343" w:author="Odinokova" w:date="2010-06-18T12:09:00Z">
        <w:r>
          <w:rPr/>
          <w:t xml:space="preserve"> должен быть указан и совпадать с блоком</w:t>
        </w:r>
      </w:ins>
      <w:ins w:id="4344" w:author="Odinokova" w:date="2010-06-18T12:09:00Z">
        <w:r>
          <w:rPr>
            <w:b/>
            <w:bCs/>
            <w:i/>
            <w:iCs/>
          </w:rPr>
          <w:t xml:space="preserve"> </w:t>
        </w:r>
      </w:ins>
      <w:ins w:id="4345" w:author="Odinokova" w:date="2010-06-18T12:09:00Z">
        <w:r>
          <w:rPr>
            <w:b/>
            <w:i/>
          </w:rPr>
          <w:t>Корректируемый отчетный период</w:t>
        </w:r>
      </w:ins>
      <w:ins w:id="4346" w:author="Odinokova" w:date="2010-06-18T12:09:00Z">
        <w:r>
          <w:rPr/>
          <w:t xml:space="preserve"> из блока </w:t>
        </w:r>
      </w:ins>
      <w:ins w:id="4347" w:author="Odinokova" w:date="2010-06-18T12:09:00Z">
        <w:r>
          <w:rPr>
            <w:b/>
          </w:rPr>
          <w:t>Входящая опись по страховым взносам</w:t>
        </w:r>
      </w:ins>
      <w:ins w:id="4348" w:author="Odinokova" w:date="2010-06-18T12:09:00Z">
        <w:r>
          <w:rPr/>
          <w:t xml:space="preserve"> (</w:t>
        </w:r>
      </w:ins>
      <w:ins w:id="4349" w:author="Odinokova" w:date="2010-06-18T12:09:00Z">
        <w:r>
          <w:rPr>
            <w:i/>
          </w:rPr>
          <w:t>ошибка 30</w:t>
        </w:r>
      </w:ins>
      <w:ins w:id="4350" w:author="Odinokova" w:date="2010-06-18T12:09:00Z">
        <w:r>
          <w:rPr/>
          <w:t>);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357" w:author="Odinokova" w:date="2010-06-18T12:09:00Z"/>
        </w:rPr>
      </w:pPr>
      <w:ins w:id="4352" w:author="Odinokova" w:date="2010-06-18T12:09:00Z">
        <w:r>
          <w:rPr/>
          <w:t xml:space="preserve">блок </w:t>
        </w:r>
      </w:ins>
      <w:ins w:id="4353" w:author="Odinokova" w:date="2010-06-18T12:09:00Z">
        <w:r>
          <w:rPr>
            <w:b/>
          </w:rPr>
          <w:t>Адрес ЗЛ</w:t>
        </w:r>
      </w:ins>
      <w:ins w:id="4354" w:author="Odinokova" w:date="2010-06-18T12:09:00Z">
        <w:r>
          <w:rPr/>
          <w:t xml:space="preserve"> должен быть указан (</w:t>
        </w:r>
      </w:ins>
      <w:ins w:id="4355" w:author="Odinokova" w:date="2010-06-18T12:09:00Z">
        <w:r>
          <w:rPr>
            <w:i/>
          </w:rPr>
          <w:t>предупреждение 20</w:t>
        </w:r>
      </w:ins>
      <w:ins w:id="4356" w:author="Odinokova" w:date="2010-06-18T12:09:00Z">
        <w:r>
          <w:rPr/>
          <w:t>);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361" w:author="Odinokova" w:date="2010-06-18T12:09:00Z"/>
        </w:rPr>
      </w:pPr>
      <w:ins w:id="4358" w:author="Odinokova" w:date="2010-06-18T12:09:00Z">
        <w:r>
          <w:rPr/>
          <w:t>элемент Дата составления на  должен отсутствовать (</w:t>
        </w:r>
      </w:ins>
      <w:ins w:id="4359" w:author="Odinokova" w:date="2010-06-18T12:09:00Z">
        <w:r>
          <w:rPr>
            <w:i/>
          </w:rPr>
          <w:t>ошибка 30</w:t>
        </w:r>
      </w:ins>
      <w:ins w:id="4360" w:author="Odinokova" w:date="2010-06-18T12:09:00Z">
        <w:r>
          <w:rPr/>
          <w:t>);</w:t>
        </w:r>
      </w:ins>
    </w:p>
    <w:p>
      <w:pPr>
        <w:pStyle w:val="Normal"/>
        <w:numPr>
          <w:ilvl w:val="0"/>
          <w:numId w:val="96"/>
        </w:numPr>
        <w:spacing w:before="0" w:after="120"/>
        <w:ind w:left="900" w:hanging="360"/>
        <w:rPr>
          <w:ins w:id="4376" w:author="Odinokova" w:date="2010-06-18T12:09:00Z"/>
        </w:rPr>
      </w:pPr>
      <w:ins w:id="4362" w:author="Odinokova" w:date="2010-06-18T12:09:00Z">
        <w:r>
          <w:rPr/>
          <w:t xml:space="preserve"> </w:t>
        </w:r>
      </w:ins>
      <w:ins w:id="4363" w:author="Odinokova" w:date="2010-06-18T12:09:00Z">
        <w:r>
          <w:rPr/>
          <w:t>При значении «</w:t>
        </w:r>
      </w:ins>
      <w:ins w:id="4364" w:author="Odinokova" w:date="2010-06-18T12:09:00Z">
        <w:r>
          <w:rPr>
            <w:sz w:val="20"/>
            <w:szCs w:val="20"/>
          </w:rPr>
          <w:t>ИСХОДНАЯ</w:t>
        </w:r>
      </w:ins>
      <w:ins w:id="4365" w:author="Odinokova" w:date="2010-06-18T12:09:00Z">
        <w:r>
          <w:rPr/>
          <w:t>» или «</w:t>
        </w:r>
      </w:ins>
      <w:ins w:id="4366" w:author="Odinokova" w:date="2010-06-18T12:09:00Z">
        <w:r>
          <w:rPr>
            <w:sz w:val="20"/>
            <w:szCs w:val="20"/>
          </w:rPr>
          <w:t>КОРРЕКТИРУЮЩАЯ</w:t>
        </w:r>
      </w:ins>
      <w:ins w:id="4367" w:author="Odinokova" w:date="2010-06-18T12:09:00Z">
        <w:r>
          <w:rPr/>
          <w:t xml:space="preserve">» элемента Тип сведений должен быть указан хотя бы один из блоков: </w:t>
        </w:r>
      </w:ins>
      <w:ins w:id="4368" w:author="Odinokova" w:date="2010-06-18T12:09:00Z">
        <w:r>
          <w:rPr>
            <w:b/>
            <w:bCs/>
            <w:i/>
          </w:rPr>
          <w:t>Сумма страховых взносов на страховую часть трудовой пенсии</w:t>
        </w:r>
      </w:ins>
      <w:ins w:id="4369" w:author="Odinokova" w:date="2010-06-18T12:09:00Z">
        <w:r>
          <w:rPr/>
          <w:t xml:space="preserve">, </w:t>
        </w:r>
      </w:ins>
      <w:ins w:id="4370" w:author="Odinokova" w:date="2010-06-18T12:09:00Z">
        <w:r>
          <w:rPr>
            <w:b/>
            <w:bCs/>
            <w:i/>
          </w:rPr>
          <w:t xml:space="preserve">Сумма страховых взносов на накопительную часть трудовой пенсии </w:t>
        </w:r>
      </w:ins>
      <w:ins w:id="4371" w:author="Odinokova" w:date="2010-06-18T12:09:00Z">
        <w:r>
          <w:rPr>
            <w:bCs/>
          </w:rPr>
          <w:t xml:space="preserve">и </w:t>
        </w:r>
      </w:ins>
      <w:ins w:id="4372" w:author="Odinokova" w:date="2010-06-18T12:09:00Z">
        <w:r>
          <w:rPr>
            <w:b/>
            <w:bCs/>
          </w:rPr>
          <w:t xml:space="preserve">Стажевый период </w:t>
        </w:r>
      </w:ins>
      <w:ins w:id="4373" w:author="Odinokova" w:date="2010-06-18T12:09:00Z">
        <w:r>
          <w:rPr/>
          <w:t>(</w:t>
        </w:r>
      </w:ins>
      <w:ins w:id="4374" w:author="Odinokova" w:date="2010-06-18T12:09:00Z">
        <w:r>
          <w:rPr>
            <w:i/>
          </w:rPr>
          <w:t>ошибка 30</w:t>
        </w:r>
      </w:ins>
      <w:ins w:id="4375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96"/>
        </w:numPr>
        <w:spacing w:before="0" w:after="120"/>
        <w:ind w:left="900" w:hanging="360"/>
        <w:rPr>
          <w:ins w:id="4388" w:author="Odinokova" w:date="2010-06-18T12:09:00Z"/>
        </w:rPr>
      </w:pPr>
      <w:ins w:id="4377" w:author="Odinokova" w:date="2010-06-18T12:09:00Z">
        <w:r>
          <w:rPr/>
          <w:t>При значении «</w:t>
        </w:r>
      </w:ins>
      <w:ins w:id="4378" w:author="Odinokova" w:date="2010-06-18T12:09:00Z">
        <w:r>
          <w:rPr>
            <w:sz w:val="20"/>
            <w:szCs w:val="20"/>
          </w:rPr>
          <w:t>ОТМЕНЯЮЩАЯ</w:t>
        </w:r>
      </w:ins>
      <w:ins w:id="4379" w:author="Odinokova" w:date="2010-06-18T12:09:00Z">
        <w:r>
          <w:rPr/>
          <w:t xml:space="preserve">» элемента Тип сведений должны отсутствовать все блоки: </w:t>
        </w:r>
      </w:ins>
      <w:ins w:id="4380" w:author="Odinokova" w:date="2010-06-18T12:09:00Z">
        <w:r>
          <w:rPr>
            <w:b/>
            <w:bCs/>
            <w:i/>
          </w:rPr>
          <w:t>Сумма страховых взносов на страховую часть трудовой пенсии</w:t>
        </w:r>
      </w:ins>
      <w:ins w:id="4381" w:author="Odinokova" w:date="2010-06-18T12:09:00Z">
        <w:r>
          <w:rPr/>
          <w:t xml:space="preserve">, </w:t>
        </w:r>
      </w:ins>
      <w:ins w:id="4382" w:author="Odinokova" w:date="2010-06-18T12:09:00Z">
        <w:r>
          <w:rPr>
            <w:b/>
            <w:bCs/>
            <w:i/>
          </w:rPr>
          <w:t xml:space="preserve">Сумма страховых взносов на накопительную часть трудовой пенсии </w:t>
        </w:r>
      </w:ins>
      <w:ins w:id="4383" w:author="Odinokova" w:date="2010-06-18T12:09:00Z">
        <w:r>
          <w:rPr>
            <w:bCs/>
          </w:rPr>
          <w:t xml:space="preserve">и </w:t>
        </w:r>
      </w:ins>
      <w:ins w:id="4384" w:author="Odinokova" w:date="2010-06-18T12:09:00Z">
        <w:r>
          <w:rPr>
            <w:b/>
            <w:bCs/>
          </w:rPr>
          <w:t xml:space="preserve">Стажевый период </w:t>
        </w:r>
      </w:ins>
      <w:ins w:id="4385" w:author="Odinokova" w:date="2010-06-18T12:09:00Z">
        <w:r>
          <w:rPr/>
          <w:t>(</w:t>
        </w:r>
      </w:ins>
      <w:ins w:id="4386" w:author="Odinokova" w:date="2010-06-18T12:09:00Z">
        <w:r>
          <w:rPr>
            <w:i/>
          </w:rPr>
          <w:t>ошибка 30</w:t>
        </w:r>
      </w:ins>
      <w:ins w:id="4387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96"/>
        </w:numPr>
        <w:spacing w:before="0" w:after="120"/>
        <w:ind w:left="900" w:hanging="360"/>
        <w:rPr>
          <w:ins w:id="4396" w:author="Odinokova" w:date="2010-06-18T12:09:00Z"/>
        </w:rPr>
      </w:pPr>
      <w:ins w:id="4389" w:author="Odinokova" w:date="2010-06-18T12:09:00Z">
        <w:r>
          <w:rPr/>
          <w:t xml:space="preserve">Если указан блок </w:t>
        </w:r>
      </w:ins>
      <w:ins w:id="4390" w:author="Odinokova" w:date="2010-06-18T12:09:00Z">
        <w:r>
          <w:rPr>
            <w:b/>
            <w:bCs/>
            <w:i/>
          </w:rPr>
          <w:t>Сумма страховых взносов на накопительную часть трудовой пенсии</w:t>
        </w:r>
      </w:ins>
      <w:ins w:id="4391" w:author="Odinokova" w:date="2010-06-18T12:09:00Z">
        <w:r>
          <w:rPr/>
          <w:t>, то должен быть указан блок</w:t>
        </w:r>
      </w:ins>
      <w:ins w:id="4392" w:author="Odinokova" w:date="2010-06-18T12:09:00Z">
        <w:r>
          <w:rPr>
            <w:b/>
            <w:bCs/>
            <w:i/>
          </w:rPr>
          <w:t xml:space="preserve"> Сумма страховых взносов на страховую часть трудовой пенсии </w:t>
        </w:r>
      </w:ins>
      <w:ins w:id="4393" w:author="Odinokova" w:date="2010-06-18T12:09:00Z">
        <w:r>
          <w:rPr/>
          <w:t>(</w:t>
        </w:r>
      </w:ins>
      <w:ins w:id="4394" w:author="Odinokova" w:date="2010-06-18T12:09:00Z">
        <w:r>
          <w:rPr>
            <w:i/>
          </w:rPr>
          <w:t>ошибка 30</w:t>
        </w:r>
      </w:ins>
      <w:ins w:id="4395" w:author="Odinokova" w:date="2010-06-18T12:09:00Z">
        <w:r>
          <w:rPr/>
          <w:t>).</w:t>
        </w:r>
      </w:ins>
    </w:p>
    <w:p>
      <w:pPr>
        <w:pStyle w:val="Normal"/>
        <w:spacing w:before="0" w:after="120"/>
        <w:ind w:left="900" w:hanging="0"/>
        <w:rPr>
          <w:ins w:id="4398" w:author="Odinokova" w:date="2010-06-18T12:09:00Z"/>
        </w:rPr>
      </w:pPr>
      <w:ins w:id="4397" w:author="Odinokova" w:date="2010-06-18T12:09:00Z">
        <w:r>
          <w:rPr/>
        </w:r>
      </w:ins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>
          <w:ins w:id="4401" w:author="Odinokova" w:date="2010-06-18T12:09:00Z"/>
        </w:rPr>
      </w:pPr>
      <w:ins w:id="4399" w:author="Odinokova" w:date="2010-06-18T12:09:00Z">
        <w:bookmarkStart w:id="110" w:name="__RefHeading___Toc283376319"/>
        <w:bookmarkEnd w:id="110"/>
        <w:r>
          <w:rPr/>
          <w:t xml:space="preserve">Блок </w:t>
        </w:r>
      </w:ins>
      <w:ins w:id="4400" w:author="Odinokova" w:date="2010-06-18T12:09:00Z">
        <w:r>
          <w:rPr>
            <w:bCs w:val="false"/>
          </w:rPr>
          <w:t>Стажевый период</w:t>
        </w:r>
      </w:ins>
    </w:p>
    <w:p>
      <w:pPr>
        <w:pStyle w:val="Normal"/>
        <w:spacing w:before="0" w:after="120"/>
        <w:ind w:left="900" w:hanging="0"/>
        <w:rPr>
          <w:ins w:id="4403" w:author="Odinokova" w:date="2010-06-18T12:09:00Z"/>
        </w:rPr>
      </w:pPr>
      <w:ins w:id="4402" w:author="Odinokova" w:date="2010-06-18T12:09:00Z">
        <w:r>
          <w:rPr/>
        </w:r>
      </w:ins>
    </w:p>
    <w:p>
      <w:pPr>
        <w:pStyle w:val="Normal"/>
        <w:numPr>
          <w:ilvl w:val="0"/>
          <w:numId w:val="142"/>
        </w:numPr>
        <w:spacing w:before="0" w:after="120"/>
        <w:ind w:left="900" w:hanging="360"/>
        <w:rPr>
          <w:ins w:id="4407" w:author="Odinokova" w:date="2010-06-18T12:09:00Z"/>
        </w:rPr>
      </w:pPr>
      <w:ins w:id="4404" w:author="Odinokova" w:date="2010-06-18T12:09:00Z">
        <w:r>
          <w:rPr/>
          <w:t>Блоки следуют в порядке возрастания значения элемента Номер строки (пропуски номеров не допускаются) (</w:t>
        </w:r>
      </w:ins>
      <w:ins w:id="4405" w:author="Odinokova" w:date="2010-06-18T12:09:00Z">
        <w:r>
          <w:rPr>
            <w:i/>
          </w:rPr>
          <w:t>ошибка 30</w:t>
        </w:r>
      </w:ins>
      <w:ins w:id="4406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42"/>
        </w:numPr>
        <w:spacing w:before="0" w:after="120"/>
        <w:ind w:left="900" w:hanging="360"/>
        <w:rPr>
          <w:ins w:id="4411" w:author="Odinokova" w:date="2010-06-18T12:09:00Z"/>
        </w:rPr>
      </w:pPr>
      <w:ins w:id="4408" w:author="Odinokova" w:date="2010-06-18T12:09:00Z">
        <w:r>
          <w:rPr/>
          <w:t>Указание значений элементов Номер строки, Дата начала периода и Дата конца периода обязательно (</w:t>
        </w:r>
      </w:ins>
      <w:ins w:id="4409" w:author="Odinokova" w:date="2010-06-18T12:09:00Z">
        <w:r>
          <w:rPr>
            <w:i/>
          </w:rPr>
          <w:t>ошибка 30</w:t>
        </w:r>
      </w:ins>
      <w:ins w:id="4410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42"/>
        </w:numPr>
        <w:spacing w:before="0" w:after="120"/>
        <w:ind w:left="900" w:hanging="360"/>
        <w:rPr>
          <w:ins w:id="4415" w:author="Odinokova" w:date="2010-06-18T12:09:00Z"/>
        </w:rPr>
      </w:pPr>
      <w:ins w:id="4412" w:author="Odinokova" w:date="2010-06-18T12:09:00Z">
        <w:r>
          <w:rPr/>
          <w:t>Дата начала периода не должна быть позже Даты конца периода (</w:t>
        </w:r>
      </w:ins>
      <w:ins w:id="4413" w:author="Odinokova" w:date="2010-06-18T12:09:00Z">
        <w:r>
          <w:rPr>
            <w:i/>
          </w:rPr>
          <w:t>ошибка 30</w:t>
        </w:r>
      </w:ins>
      <w:ins w:id="4414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42"/>
        </w:numPr>
        <w:spacing w:before="0" w:after="120"/>
        <w:ind w:left="900" w:hanging="360"/>
        <w:rPr>
          <w:ins w:id="4417" w:author="Odinokova" w:date="2010-06-18T12:09:00Z"/>
        </w:rPr>
      </w:pPr>
      <w:ins w:id="4416" w:author="Odinokova" w:date="2010-06-18T12:09:00Z">
        <w:r>
          <w:rPr/>
          <w:t>Дата начала периода и Дата конца периода должны находиться в пределах отчетного периода, определяемого: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429" w:author="Odinokova" w:date="2010-06-18T12:09:00Z"/>
        </w:rPr>
      </w:pPr>
      <w:ins w:id="4418" w:author="Odinokova" w:date="2010-06-18T12:09:00Z">
        <w:r>
          <w:rPr/>
          <w:t xml:space="preserve">блоком </w:t>
        </w:r>
      </w:ins>
      <w:ins w:id="4419" w:author="Odinokova" w:date="2010-06-18T12:09:00Z">
        <w:r>
          <w:rPr>
            <w:b/>
            <w:i/>
          </w:rPr>
          <w:t>Отчетный период</w:t>
        </w:r>
      </w:ins>
      <w:ins w:id="4420" w:author="Odinokova" w:date="2010-06-18T12:09:00Z">
        <w:r>
          <w:rPr/>
          <w:t xml:space="preserve"> блока </w:t>
        </w:r>
      </w:ins>
      <w:ins w:id="4421" w:author="Odinokova" w:date="2010-06-18T12:09:00Z">
        <w:r>
          <w:rPr>
            <w:b/>
          </w:rPr>
          <w:t>Сведения о страховых взносах и страховом стаже застрахованного лица</w:t>
        </w:r>
      </w:ins>
      <w:ins w:id="4422" w:author="Odinokova" w:date="2010-06-18T12:09:00Z">
        <w:r>
          <w:rPr/>
          <w:t xml:space="preserve"> </w:t>
        </w:r>
      </w:ins>
      <w:ins w:id="4423" w:author="Odinokova" w:date="2010-06-18T12:09:00Z">
        <w:r>
          <w:rPr>
            <w:b/>
          </w:rPr>
          <w:t xml:space="preserve">– </w:t>
        </w:r>
      </w:ins>
      <w:ins w:id="4424" w:author="Odinokova" w:date="2010-06-18T12:09:00Z">
        <w:r>
          <w:rPr/>
          <w:t xml:space="preserve">при значении «СПВ-1» элемента Вид формы блока </w:t>
        </w:r>
      </w:ins>
      <w:ins w:id="4425" w:author="Odinokova" w:date="2010-06-18T12:09:00Z">
        <w:r>
          <w:rPr>
            <w:b/>
          </w:rPr>
          <w:t xml:space="preserve">Сведения о страховых взносах и страховом стаже застрахованного лица </w:t>
        </w:r>
      </w:ins>
      <w:ins w:id="4426" w:author="Odinokova" w:date="2010-06-18T12:09:00Z">
        <w:r>
          <w:rPr/>
          <w:t>(</w:t>
        </w:r>
      </w:ins>
      <w:ins w:id="4427" w:author="Odinokova" w:date="2010-06-18T12:09:00Z">
        <w:r>
          <w:rPr>
            <w:i/>
          </w:rPr>
          <w:t>ошибка 30</w:t>
        </w:r>
      </w:ins>
      <w:ins w:id="4428" w:author="Odinokova" w:date="2010-06-18T12:09:00Z">
        <w:r>
          <w:rPr/>
          <w:t>);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439" w:author="Odinokova" w:date="2010-06-18T12:09:00Z"/>
        </w:rPr>
      </w:pPr>
      <w:ins w:id="4430" w:author="Odinokova" w:date="2010-06-18T12:09:00Z">
        <w:r>
          <w:rPr/>
          <w:t xml:space="preserve">блоком </w:t>
        </w:r>
      </w:ins>
      <w:ins w:id="4431" w:author="Odinokova" w:date="2010-06-18T12:09:00Z">
        <w:r>
          <w:rPr>
            <w:b/>
            <w:i/>
          </w:rPr>
          <w:t>Отчетный период</w:t>
        </w:r>
      </w:ins>
      <w:ins w:id="4432" w:author="Odinokova" w:date="2010-06-18T12:09:00Z">
        <w:r>
          <w:rPr/>
          <w:t xml:space="preserve"> блока </w:t>
        </w:r>
      </w:ins>
      <w:ins w:id="4433" w:author="Odinokova" w:date="2010-06-18T12:09:00Z">
        <w:r>
          <w:rPr>
            <w:b/>
          </w:rPr>
          <w:t>Сведения о страховых взносах и страховом стаже застрахованного лица</w:t>
        </w:r>
      </w:ins>
      <w:ins w:id="4434" w:author="Odinokova" w:date="2010-06-18T12:09:00Z">
        <w:r>
          <w:rPr/>
          <w:t xml:space="preserve"> – при значении «СЗВ-6-1» или «СЗВ-6-2» элемента Вид формы и при значении </w:t>
        </w:r>
      </w:ins>
      <w:ins w:id="4435" w:author="Odinokova" w:date="2010-06-18T12:09:00Z">
        <w:r>
          <w:rPr>
            <w:bCs/>
            <w:iCs/>
          </w:rPr>
          <w:t>«</w:t>
        </w:r>
      </w:ins>
      <w:ins w:id="4436" w:author="Odinokova" w:date="2010-06-18T12:09:00Z">
        <w:r>
          <w:rPr>
            <w:sz w:val="20"/>
            <w:szCs w:val="20"/>
          </w:rPr>
          <w:t xml:space="preserve">ИСХОДНАЯ» </w:t>
        </w:r>
      </w:ins>
      <w:ins w:id="4437" w:author="Odinokova" w:date="2010-06-18T12:09:00Z">
        <w:r>
          <w:rPr/>
          <w:t xml:space="preserve">элемента Тип сведений блока </w:t>
        </w:r>
      </w:ins>
      <w:ins w:id="4438" w:author="Odinokova" w:date="2010-06-18T12:09:00Z">
        <w:r>
          <w:rPr>
            <w:b/>
          </w:rPr>
          <w:t>Сведения о страховых взносах и страховом стаже застрахованного лица;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449" w:author="Odinokova" w:date="2010-06-18T12:09:00Z"/>
        </w:rPr>
      </w:pPr>
      <w:ins w:id="4440" w:author="Odinokova" w:date="2010-06-18T12:09:00Z">
        <w:r>
          <w:rPr/>
          <w:t xml:space="preserve">блоком  </w:t>
        </w:r>
      </w:ins>
      <w:ins w:id="4441" w:author="Odinokova" w:date="2010-06-18T12:09:00Z">
        <w:r>
          <w:rPr>
            <w:b/>
            <w:i/>
          </w:rPr>
          <w:t>Корректируемый отчетный период</w:t>
        </w:r>
      </w:ins>
      <w:ins w:id="4442" w:author="Odinokova" w:date="2010-06-18T12:09:00Z">
        <w:r>
          <w:rPr/>
          <w:t xml:space="preserve"> блока </w:t>
        </w:r>
      </w:ins>
      <w:ins w:id="4443" w:author="Odinokova" w:date="2010-06-18T12:09:00Z">
        <w:r>
          <w:rPr>
            <w:b/>
          </w:rPr>
          <w:t xml:space="preserve">Сведения о страховых взносах и страховом стаже застрахованного лица </w:t>
        </w:r>
      </w:ins>
      <w:ins w:id="4444" w:author="Odinokova" w:date="2010-06-18T12:09:00Z">
        <w:r>
          <w:rPr/>
          <w:t xml:space="preserve">– при значении «СЗВ-6-1» или «СЗВ-6-2» элемента Вид формы и при значении </w:t>
        </w:r>
      </w:ins>
      <w:ins w:id="4445" w:author="Odinokova" w:date="2010-06-18T12:09:00Z">
        <w:r>
          <w:rPr>
            <w:bCs/>
            <w:iCs/>
          </w:rPr>
          <w:t>«</w:t>
        </w:r>
      </w:ins>
      <w:ins w:id="4446" w:author="Odinokova" w:date="2010-06-18T12:09:00Z">
        <w:r>
          <w:rPr>
            <w:sz w:val="20"/>
            <w:szCs w:val="20"/>
          </w:rPr>
          <w:t xml:space="preserve">КОРРЕКТИРУЮЩАЯ» </w:t>
        </w:r>
      </w:ins>
      <w:ins w:id="4447" w:author="Odinokova" w:date="2010-06-18T12:09:00Z">
        <w:r>
          <w:rPr/>
          <w:t xml:space="preserve">элемента Тип сведений блока </w:t>
        </w:r>
      </w:ins>
      <w:ins w:id="4448" w:author="Odinokova" w:date="2010-06-18T12:09:00Z">
        <w:r>
          <w:rPr>
            <w:b/>
          </w:rPr>
          <w:t>Сведения о страховых взносах и страховом стаже застрахованного лица;</w:t>
        </w:r>
      </w:ins>
    </w:p>
    <w:p>
      <w:pPr>
        <w:pStyle w:val="Normal"/>
        <w:numPr>
          <w:ilvl w:val="0"/>
          <w:numId w:val="142"/>
        </w:numPr>
        <w:spacing w:before="0" w:after="120"/>
        <w:ind w:left="900" w:hanging="360"/>
        <w:rPr>
          <w:ins w:id="4463" w:author="Odinokova" w:date="2010-06-18T12:09:00Z"/>
        </w:rPr>
      </w:pPr>
      <w:ins w:id="4450" w:author="Odinokova" w:date="2010-06-18T12:09:00Z">
        <w:r>
          <w:rPr/>
          <w:t xml:space="preserve">Элемент Дата начала периода последующего блока </w:t>
        </w:r>
      </w:ins>
      <w:ins w:id="4451" w:author="Odinokova" w:date="2010-06-18T12:09:00Z">
        <w:r>
          <w:rPr>
            <w:b/>
            <w:bCs/>
          </w:rPr>
          <w:t>Стажевый период</w:t>
        </w:r>
      </w:ins>
      <w:ins w:id="4452" w:author="Odinokova" w:date="2010-06-18T12:09:00Z">
        <w:r>
          <w:rPr/>
          <w:t xml:space="preserve"> должен быть датой, следующей за датой элемента Дата конца периода предыдущего блока </w:t>
        </w:r>
      </w:ins>
      <w:ins w:id="4453" w:author="Odinokova" w:date="2010-06-18T12:09:00Z">
        <w:r>
          <w:rPr>
            <w:b/>
            <w:bCs/>
          </w:rPr>
          <w:t>Стажевый период</w:t>
        </w:r>
      </w:ins>
      <w:ins w:id="4454" w:author="Odinokova" w:date="2010-06-18T12:09:00Z">
        <w:r>
          <w:rPr/>
          <w:t xml:space="preserve">. Если Дата начала периода последующего блока </w:t>
        </w:r>
      </w:ins>
      <w:ins w:id="4455" w:author="Odinokova" w:date="2010-06-18T12:09:00Z">
        <w:r>
          <w:rPr>
            <w:u w:val="single"/>
          </w:rPr>
          <w:t>превышает больше чем на единицу</w:t>
        </w:r>
      </w:ins>
      <w:ins w:id="4456" w:author="Odinokova" w:date="2010-06-18T12:09:00Z">
        <w:r>
          <w:rPr/>
          <w:t xml:space="preserve"> Дату конца периода предыдущего блока– </w:t>
        </w:r>
      </w:ins>
      <w:ins w:id="4457" w:author="Odinokova" w:date="2010-06-18T12:09:00Z">
        <w:r>
          <w:rPr>
            <w:i/>
          </w:rPr>
          <w:t>предупреждение 10</w:t>
        </w:r>
      </w:ins>
      <w:ins w:id="4458" w:author="Odinokova" w:date="2010-06-18T12:09:00Z">
        <w:r>
          <w:rPr/>
          <w:t xml:space="preserve">. Если Дата начала периода последующего блока </w:t>
        </w:r>
      </w:ins>
      <w:ins w:id="4459" w:author="Odinokova" w:date="2010-06-18T12:09:00Z">
        <w:r>
          <w:rPr>
            <w:u w:val="single"/>
          </w:rPr>
          <w:t>меньше либо равна</w:t>
        </w:r>
      </w:ins>
      <w:ins w:id="4460" w:author="Odinokova" w:date="2010-06-18T12:09:00Z">
        <w:r>
          <w:rPr/>
          <w:t xml:space="preserve"> Дате конца периода предыдущего блока– </w:t>
        </w:r>
      </w:ins>
      <w:ins w:id="4461" w:author="Odinokova" w:date="2010-06-18T12:09:00Z">
        <w:r>
          <w:rPr>
            <w:i/>
          </w:rPr>
          <w:t>ошибка</w:t>
        </w:r>
      </w:ins>
      <w:ins w:id="4462" w:author="Odinokova" w:date="2010-06-18T12:09:00Z">
        <w:r>
          <w:rPr/>
          <w:t>.</w:t>
        </w:r>
      </w:ins>
    </w:p>
    <w:p>
      <w:pPr>
        <w:pStyle w:val="Normal"/>
        <w:numPr>
          <w:ilvl w:val="0"/>
          <w:numId w:val="142"/>
        </w:numPr>
        <w:spacing w:before="0" w:after="120"/>
        <w:ind w:left="900" w:hanging="360"/>
        <w:rPr>
          <w:ins w:id="4473" w:author="Odinokova" w:date="2010-06-18T12:09:00Z"/>
        </w:rPr>
      </w:pPr>
      <w:ins w:id="4464" w:author="Odinokova" w:date="2010-06-18T12:09:00Z">
        <w:r>
          <w:rPr/>
          <w:t xml:space="preserve">Суммарное фактически отработанное время, равное сумме периодов из блоков </w:t>
        </w:r>
      </w:ins>
      <w:ins w:id="4465" w:author="Odinokova" w:date="2010-06-18T12:09:00Z">
        <w:r>
          <w:rPr>
            <w:b/>
            <w:bCs/>
          </w:rPr>
          <w:t>Стажевый период</w:t>
        </w:r>
      </w:ins>
      <w:ins w:id="4466" w:author="Odinokova" w:date="2010-06-18T12:09:00Z">
        <w:r>
          <w:rPr/>
          <w:t xml:space="preserve">, не должно превышать календарный период, определяемый элементами Дата начала периода из первого блока </w:t>
        </w:r>
      </w:ins>
      <w:ins w:id="4467" w:author="Odinokova" w:date="2010-06-18T12:09:00Z">
        <w:r>
          <w:rPr>
            <w:b/>
            <w:bCs/>
          </w:rPr>
          <w:t>Стажевый период</w:t>
        </w:r>
      </w:ins>
      <w:ins w:id="4468" w:author="Odinokova" w:date="2010-06-18T12:09:00Z">
        <w:r>
          <w:rPr/>
          <w:t xml:space="preserve"> и Дата конца периода из последнего блока </w:t>
        </w:r>
      </w:ins>
      <w:ins w:id="4469" w:author="Odinokova" w:date="2010-06-18T12:09:00Z">
        <w:r>
          <w:rPr>
            <w:b/>
            <w:bCs/>
          </w:rPr>
          <w:t>Стажевый период</w:t>
        </w:r>
      </w:ins>
      <w:ins w:id="4470" w:author="Odinokova" w:date="2010-06-18T12:09:00Z">
        <w:r>
          <w:rPr/>
          <w:t xml:space="preserve"> (</w:t>
        </w:r>
      </w:ins>
      <w:ins w:id="4471" w:author="Odinokova" w:date="2010-06-18T12:09:00Z">
        <w:r>
          <w:rPr>
            <w:i/>
          </w:rPr>
          <w:t>ошибка 30</w:t>
        </w:r>
      </w:ins>
      <w:ins w:id="4472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42"/>
        </w:numPr>
        <w:spacing w:before="0" w:after="120"/>
        <w:ind w:left="900" w:hanging="360"/>
        <w:rPr>
          <w:ins w:id="4479" w:author="Odinokova" w:date="2010-06-18T12:09:00Z"/>
        </w:rPr>
      </w:pPr>
      <w:ins w:id="4474" w:author="Odinokova" w:date="2010-06-18T12:09:00Z">
        <w:r>
          <w:rPr/>
          <w:t xml:space="preserve">При значении «СЗВ-6-2» элемента Вид формы блока </w:t>
        </w:r>
      </w:ins>
      <w:ins w:id="4475" w:author="Odinokova" w:date="2010-06-18T12:09:00Z">
        <w:r>
          <w:rPr>
            <w:b/>
          </w:rPr>
          <w:t>Сведения о страховых взносах и страховом стаже застрахованного лица</w:t>
        </w:r>
      </w:ins>
      <w:ins w:id="4476" w:author="Odinokova" w:date="2010-06-18T12:09:00Z">
        <w:r>
          <w:rPr/>
          <w:t xml:space="preserve"> элемент Количество льготных составляющих должен отсутствовать (</w:t>
        </w:r>
      </w:ins>
      <w:ins w:id="4477" w:author="Odinokova" w:date="2010-06-18T12:09:00Z">
        <w:r>
          <w:rPr>
            <w:i/>
          </w:rPr>
          <w:t>ошибка 40</w:t>
        </w:r>
      </w:ins>
      <w:ins w:id="4478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42"/>
        </w:numPr>
        <w:spacing w:before="0" w:after="120"/>
        <w:ind w:left="900" w:hanging="360"/>
        <w:rPr>
          <w:ins w:id="4483" w:author="Odinokova" w:date="2010-06-18T12:09:00Z"/>
        </w:rPr>
      </w:pPr>
      <w:ins w:id="4480" w:author="Odinokova" w:date="2010-06-18T12:09:00Z">
        <w:r>
          <w:rPr/>
          <w:t>Значение элемента Количество льготных составляющих (если он указан) должно быть больше 0 (</w:t>
        </w:r>
      </w:ins>
      <w:ins w:id="4481" w:author="Odinokova" w:date="2010-06-18T12:09:00Z">
        <w:r>
          <w:rPr>
            <w:i/>
          </w:rPr>
          <w:t>ошибка 40</w:t>
        </w:r>
      </w:ins>
      <w:ins w:id="4482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42"/>
        </w:numPr>
        <w:spacing w:before="0" w:after="120"/>
        <w:ind w:left="900" w:hanging="360"/>
        <w:rPr>
          <w:ins w:id="4490" w:author="Odinokova" w:date="2010-06-18T12:09:00Z"/>
        </w:rPr>
      </w:pPr>
      <w:ins w:id="4484" w:author="Odinokova" w:date="2010-06-18T12:09:00Z">
        <w:r>
          <w:rPr/>
          <w:t xml:space="preserve">Блоков </w:t>
        </w:r>
      </w:ins>
      <w:ins w:id="4485" w:author="Odinokova" w:date="2010-06-18T12:09:00Z">
        <w:r>
          <w:rPr>
            <w:b/>
            <w:bCs/>
            <w:iCs/>
          </w:rPr>
          <w:t>Льготный стаж</w:t>
        </w:r>
      </w:ins>
      <w:ins w:id="4486" w:author="Odinokova" w:date="2010-06-18T12:09:00Z">
        <w:r>
          <w:rPr>
            <w:b/>
            <w:bCs/>
            <w:i/>
            <w:iCs/>
          </w:rPr>
          <w:t xml:space="preserve"> </w:t>
        </w:r>
      </w:ins>
      <w:ins w:id="4487" w:author="Odinokova" w:date="2010-06-18T12:09:00Z">
        <w:r>
          <w:rPr/>
          <w:t xml:space="preserve"> должно быть столько, сколько указано элементом Количество льготных составляющих (</w:t>
        </w:r>
      </w:ins>
      <w:ins w:id="4488" w:author="Odinokova" w:date="2010-06-18T12:09:00Z">
        <w:r>
          <w:rPr>
            <w:i/>
          </w:rPr>
          <w:t>ошибка 40</w:t>
        </w:r>
      </w:ins>
      <w:ins w:id="4489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42"/>
        </w:numPr>
        <w:spacing w:before="0" w:after="120"/>
        <w:ind w:left="900" w:hanging="360"/>
        <w:rPr>
          <w:ins w:id="4500" w:author="Odinokova" w:date="2010-06-18T12:09:00Z"/>
        </w:rPr>
      </w:pPr>
      <w:ins w:id="4491" w:author="Odinokova" w:date="2010-06-18T12:09:00Z">
        <w:r>
          <w:rPr/>
          <w:t xml:space="preserve">В блоке </w:t>
        </w:r>
      </w:ins>
      <w:ins w:id="4492" w:author="Odinokova" w:date="2010-06-18T12:09:00Z">
        <w:r>
          <w:rPr>
            <w:b/>
          </w:rPr>
          <w:t xml:space="preserve">Сведения о страховых взносах и страховом стаже застрахованного лица </w:t>
        </w:r>
      </w:ins>
      <w:ins w:id="4493" w:author="Odinokova" w:date="2010-06-18T12:09:00Z">
        <w:r>
          <w:rPr/>
          <w:t xml:space="preserve">– при значении «СЗВ-6-1» или «СПВ-1»: блок </w:t>
        </w:r>
      </w:ins>
      <w:ins w:id="4494" w:author="Odinokova" w:date="2010-06-18T12:09:00Z">
        <w:r>
          <w:rPr>
            <w:b/>
          </w:rPr>
          <w:t>Стажевый период</w:t>
        </w:r>
      </w:ins>
      <w:ins w:id="4495" w:author="Odinokova" w:date="2010-06-18T12:09:00Z">
        <w:r>
          <w:rPr/>
          <w:t xml:space="preserve"> со значением «ДЛОТПУСК» элемента Декрет-Дети блока </w:t>
        </w:r>
      </w:ins>
      <w:ins w:id="4496" w:author="Odinokova" w:date="2010-06-18T12:09:00Z">
        <w:r>
          <w:rPr>
            <w:b/>
          </w:rPr>
          <w:t>Особенности учета</w:t>
        </w:r>
      </w:ins>
      <w:ins w:id="4497" w:author="Odinokova" w:date="2010-06-18T12:09:00Z">
        <w:r>
          <w:rPr/>
          <w:t xml:space="preserve"> блока </w:t>
        </w:r>
      </w:ins>
      <w:ins w:id="4498" w:author="Odinokova" w:date="2010-06-18T12:09:00Z">
        <w:r>
          <w:rPr>
            <w:b/>
          </w:rPr>
          <w:t>Льготный стаж</w:t>
        </w:r>
      </w:ins>
      <w:ins w:id="4499" w:author="Odinokova" w:date="2010-06-18T12:09:00Z">
        <w:r>
          <w:rPr/>
          <w:t>: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504" w:author="Odinokova" w:date="2010-06-18T12:09:00Z"/>
        </w:rPr>
      </w:pPr>
      <w:ins w:id="4501" w:author="Odinokova" w:date="2010-06-18T12:09:00Z">
        <w:r>
          <w:rPr/>
          <w:t>должен быть только один (</w:t>
        </w:r>
      </w:ins>
      <w:ins w:id="4502" w:author="Odinokova" w:date="2010-06-18T12:09:00Z">
        <w:r>
          <w:rPr>
            <w:i/>
          </w:rPr>
          <w:t>ошибка 30</w:t>
        </w:r>
      </w:ins>
      <w:ins w:id="4503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508" w:author="Odinokova" w:date="2010-06-18T12:09:00Z"/>
        </w:rPr>
      </w:pPr>
      <w:ins w:id="4505" w:author="Odinokova" w:date="2010-06-18T12:09:00Z">
        <w:r>
          <w:rPr/>
          <w:t>должен быть последним (</w:t>
        </w:r>
      </w:ins>
      <w:ins w:id="4506" w:author="Odinokova" w:date="2010-06-18T12:09:00Z">
        <w:r>
          <w:rPr>
            <w:i/>
          </w:rPr>
          <w:t>ошибка 30</w:t>
        </w:r>
      </w:ins>
      <w:ins w:id="4507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512" w:author="Odinokova" w:date="2010-06-18T12:09:00Z"/>
        </w:rPr>
      </w:pPr>
      <w:ins w:id="4509" w:author="Odinokova" w:date="2010-06-18T12:09:00Z">
        <w:r>
          <w:rPr/>
          <w:t>элемент Количество льготных составляющих должно быть меньше либо равен 1 (</w:t>
        </w:r>
      </w:ins>
      <w:ins w:id="4510" w:author="Odinokova" w:date="2010-06-18T12:09:00Z">
        <w:r>
          <w:rPr>
            <w:i/>
          </w:rPr>
          <w:t>ошибка 30</w:t>
        </w:r>
      </w:ins>
      <w:ins w:id="4511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524" w:author="Odinokova" w:date="2010-06-18T12:09:00Z"/>
        </w:rPr>
      </w:pPr>
      <w:ins w:id="4513" w:author="Odinokova" w:date="2010-06-18T12:09:00Z">
        <w:r>
          <w:rPr/>
          <w:t xml:space="preserve">в блоке </w:t>
        </w:r>
      </w:ins>
      <w:ins w:id="4514" w:author="Odinokova" w:date="2010-06-18T12:09:00Z">
        <w:r>
          <w:rPr>
            <w:b/>
          </w:rPr>
          <w:t>Особенности учета</w:t>
        </w:r>
      </w:ins>
      <w:ins w:id="4515" w:author="Odinokova" w:date="2010-06-18T12:09:00Z">
        <w:r>
          <w:rPr/>
          <w:t xml:space="preserve"> блока </w:t>
        </w:r>
      </w:ins>
      <w:ins w:id="4516" w:author="Odinokova" w:date="2010-06-18T12:09:00Z">
        <w:r>
          <w:rPr>
            <w:b/>
          </w:rPr>
          <w:t xml:space="preserve">Льготный стаж </w:t>
        </w:r>
      </w:ins>
      <w:ins w:id="4517" w:author="Odinokova" w:date="2010-06-18T12:09:00Z">
        <w:r>
          <w:rPr/>
          <w:t xml:space="preserve">должны отсутствовать блоки </w:t>
        </w:r>
      </w:ins>
      <w:ins w:id="4518" w:author="Odinokova" w:date="2010-06-18T12:09:00Z">
        <w:r>
          <w:rPr>
            <w:b/>
            <w:i/>
          </w:rPr>
          <w:t xml:space="preserve">Выработка календарная (один год) </w:t>
        </w:r>
      </w:ins>
      <w:ins w:id="4519" w:author="Odinokova" w:date="2010-06-18T12:09:00Z">
        <w:r>
          <w:rPr/>
          <w:t xml:space="preserve">и </w:t>
        </w:r>
      </w:ins>
      <w:ins w:id="4520" w:author="Odinokova" w:date="2010-06-18T12:09:00Z">
        <w:r>
          <w:rPr>
            <w:b/>
            <w:i/>
          </w:rPr>
          <w:t>Выработка в часах</w:t>
        </w:r>
      </w:ins>
      <w:ins w:id="4521" w:author="Odinokova" w:date="2010-06-18T12:09:00Z">
        <w:r>
          <w:rPr/>
          <w:t xml:space="preserve"> (</w:t>
        </w:r>
      </w:ins>
      <w:ins w:id="4522" w:author="Odinokova" w:date="2010-06-18T12:09:00Z">
        <w:r>
          <w:rPr>
            <w:i/>
          </w:rPr>
          <w:t>ошибка 30</w:t>
        </w:r>
      </w:ins>
      <w:ins w:id="4523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42"/>
        </w:numPr>
        <w:spacing w:before="0" w:after="120"/>
        <w:ind w:left="900" w:hanging="360"/>
        <w:rPr>
          <w:ins w:id="4534" w:author="Odinokova" w:date="2010-06-18T12:09:00Z"/>
        </w:rPr>
      </w:pPr>
      <w:ins w:id="4525" w:author="Odinokova" w:date="2010-06-18T12:09:00Z">
        <w:r>
          <w:rPr/>
          <w:t xml:space="preserve">В блоке </w:t>
        </w:r>
      </w:ins>
      <w:ins w:id="4526" w:author="Odinokova" w:date="2010-06-18T12:09:00Z">
        <w:r>
          <w:rPr>
            <w:b/>
          </w:rPr>
          <w:t xml:space="preserve">Сведения о страховых взносах и страховом стаже застрахованного лица </w:t>
        </w:r>
      </w:ins>
      <w:ins w:id="4527" w:author="Odinokova" w:date="2010-06-18T12:09:00Z">
        <w:r>
          <w:rPr/>
          <w:t xml:space="preserve">– при значении «СЗВ-6-1» или «СПВ-1»: блок </w:t>
        </w:r>
      </w:ins>
      <w:ins w:id="4528" w:author="Odinokova" w:date="2010-06-18T12:09:00Z">
        <w:r>
          <w:rPr>
            <w:b/>
          </w:rPr>
          <w:t>Стажевый период</w:t>
        </w:r>
      </w:ins>
      <w:ins w:id="4529" w:author="Odinokova" w:date="2010-06-18T12:09:00Z">
        <w:r>
          <w:rPr/>
          <w:t xml:space="preserve"> со значением «ДОГОВОР» элемента Декрет-Дети блока </w:t>
        </w:r>
      </w:ins>
      <w:ins w:id="4530" w:author="Odinokova" w:date="2010-06-18T12:09:00Z">
        <w:r>
          <w:rPr>
            <w:b/>
          </w:rPr>
          <w:t>Особенности учета</w:t>
        </w:r>
      </w:ins>
      <w:ins w:id="4531" w:author="Odinokova" w:date="2010-06-18T12:09:00Z">
        <w:r>
          <w:rPr/>
          <w:t xml:space="preserve"> блока </w:t>
        </w:r>
      </w:ins>
      <w:ins w:id="4532" w:author="Odinokova" w:date="2010-06-18T12:09:00Z">
        <w:r>
          <w:rPr>
            <w:b/>
          </w:rPr>
          <w:t>Льготный стаж</w:t>
        </w:r>
      </w:ins>
      <w:ins w:id="4533" w:author="Odinokova" w:date="2010-06-18T12:09:00Z">
        <w:r>
          <w:rPr/>
          <w:t>: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540" w:author="Odinokova" w:date="2010-06-18T12:09:00Z"/>
        </w:rPr>
      </w:pPr>
      <w:ins w:id="4535" w:author="Odinokova" w:date="2010-06-18T12:09:00Z">
        <w:r>
          <w:rPr/>
          <w:t xml:space="preserve">в первом блоке </w:t>
        </w:r>
      </w:ins>
      <w:ins w:id="4536" w:author="Odinokova" w:date="2010-06-18T12:09:00Z">
        <w:r>
          <w:rPr>
            <w:b/>
          </w:rPr>
          <w:t>Стажевый период</w:t>
        </w:r>
      </w:ins>
      <w:ins w:id="4537" w:author="Odinokova" w:date="2010-06-18T12:09:00Z">
        <w:r>
          <w:rPr/>
          <w:t xml:space="preserve"> (со значением</w:t>
        </w:r>
      </w:ins>
      <w:ins w:id="4538" w:author="Odinokova" w:date="2010-06-18T12:09:00Z">
        <w:r>
          <w:rPr>
            <w:b/>
          </w:rPr>
          <w:t xml:space="preserve"> </w:t>
        </w:r>
      </w:ins>
      <w:ins w:id="4539" w:author="Odinokova" w:date="2010-06-18T12:09:00Z">
        <w:r>
          <w:rPr/>
          <w:t>«1» элемента Номер строки):</w:t>
        </w:r>
      </w:ins>
    </w:p>
    <w:p>
      <w:pPr>
        <w:pStyle w:val="Normal"/>
        <w:numPr>
          <w:ilvl w:val="0"/>
          <w:numId w:val="64"/>
        </w:numPr>
        <w:tabs>
          <w:tab w:val="clear" w:pos="708"/>
        </w:tabs>
        <w:spacing w:before="0" w:after="120"/>
        <w:ind w:left="900" w:hanging="0"/>
        <w:rPr>
          <w:ins w:id="4544" w:author="Odinokova" w:date="2010-06-18T12:09:00Z"/>
        </w:rPr>
      </w:pPr>
      <w:ins w:id="4541" w:author="Odinokova" w:date="2010-06-18T12:09:00Z">
        <w:r>
          <w:rPr/>
          <w:t>элемент Количество льготных составляющих должен быть равен 1 (</w:t>
        </w:r>
      </w:ins>
      <w:ins w:id="4542" w:author="Odinokova" w:date="2010-06-18T12:09:00Z">
        <w:r>
          <w:rPr>
            <w:i/>
          </w:rPr>
          <w:t>ошибка 40</w:t>
        </w:r>
      </w:ins>
      <w:ins w:id="4543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64"/>
        </w:numPr>
        <w:tabs>
          <w:tab w:val="clear" w:pos="708"/>
        </w:tabs>
        <w:spacing w:before="0" w:after="120"/>
        <w:ind w:left="900" w:hanging="0"/>
        <w:rPr>
          <w:ins w:id="4552" w:author="Odinokova" w:date="2010-07-29T10:35:00Z"/>
        </w:rPr>
      </w:pPr>
      <w:ins w:id="4545" w:author="Odinokova" w:date="2010-06-18T12:09:00Z">
        <w:r>
          <w:rPr/>
          <w:t xml:space="preserve">отсутствуют все составляющие блока </w:t>
        </w:r>
      </w:ins>
      <w:ins w:id="4546" w:author="Odinokova" w:date="2010-06-18T12:09:00Z">
        <w:r>
          <w:rPr>
            <w:b/>
          </w:rPr>
          <w:t>Особенности учета</w:t>
        </w:r>
      </w:ins>
      <w:ins w:id="4547" w:author="Odinokova" w:date="2010-06-18T12:09:00Z">
        <w:r>
          <w:rPr/>
          <w:t xml:space="preserve"> блока </w:t>
        </w:r>
      </w:ins>
      <w:ins w:id="4548" w:author="Odinokova" w:date="2010-06-18T12:09:00Z">
        <w:r>
          <w:rPr>
            <w:b/>
          </w:rPr>
          <w:t>Льготный стаж</w:t>
        </w:r>
      </w:ins>
      <w:ins w:id="4549" w:author="Odinokova" w:date="2010-06-18T12:09:00Z">
        <w:r>
          <w:rPr/>
          <w:t>, кроме элемента Декрет-Дети со значением «ДОГОВОР» (</w:t>
        </w:r>
      </w:ins>
      <w:ins w:id="4550" w:author="Odinokova" w:date="2010-06-18T12:09:00Z">
        <w:r>
          <w:rPr>
            <w:i/>
          </w:rPr>
          <w:t>ошибка 30</w:t>
        </w:r>
      </w:ins>
      <w:ins w:id="4551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64"/>
        </w:numPr>
        <w:tabs>
          <w:tab w:val="clear" w:pos="708"/>
        </w:tabs>
        <w:spacing w:before="0" w:after="120"/>
        <w:ind w:left="900" w:hanging="0"/>
        <w:rPr>
          <w:ins w:id="4562" w:author="Odinokova" w:date="2010-06-18T12:09:00Z"/>
        </w:rPr>
      </w:pPr>
      <w:ins w:id="4553" w:author="Odinokova" w:date="2010-07-29T10:37:00Z">
        <w:r>
          <w:rPr>
            <w:color w:val="993300"/>
          </w:rPr>
          <w:t xml:space="preserve">Для отчетного периода «1 полугодие 2010 года» разрешается </w:t>
        </w:r>
      </w:ins>
      <w:ins w:id="4554" w:author="Odinokova" w:date="2010-07-29T10:41:00Z">
        <w:r>
          <w:rPr>
            <w:color w:val="993300"/>
          </w:rPr>
          <w:t xml:space="preserve">указывать значение </w:t>
        </w:r>
      </w:ins>
      <w:ins w:id="4555" w:author="Odinokova" w:date="2010-07-29T10:36:00Z">
        <w:r>
          <w:rPr>
            <w:color w:val="993300"/>
          </w:rPr>
          <w:t>Дата начала периода в пределах периода с 01.01.</w:t>
        </w:r>
      </w:ins>
      <w:ins w:id="4556" w:author="Odinokova" w:date="2010-07-29T10:43:00Z">
        <w:r>
          <w:rPr>
            <w:color w:val="993300"/>
          </w:rPr>
          <w:t>2009</w:t>
        </w:r>
      </w:ins>
      <w:ins w:id="4557" w:author="Odinokova" w:date="2010-07-29T10:36:00Z">
        <w:r>
          <w:rPr>
            <w:color w:val="993300"/>
          </w:rPr>
          <w:t xml:space="preserve"> по 31.12.</w:t>
        </w:r>
      </w:ins>
      <w:ins w:id="4558" w:author="Odinokova" w:date="2010-07-29T10:43:00Z">
        <w:r>
          <w:rPr>
            <w:color w:val="993300"/>
          </w:rPr>
          <w:t>2009.</w:t>
        </w:r>
      </w:ins>
      <w:ins w:id="4559" w:author="Odinokova" w:date="2010-07-29T10:36:00Z">
        <w:r>
          <w:rPr>
            <w:color w:val="993300"/>
          </w:rPr>
          <w:t xml:space="preserve"> (</w:t>
        </w:r>
      </w:ins>
      <w:ins w:id="4560" w:author="Odinokova" w:date="2010-07-29T10:36:00Z">
        <w:r>
          <w:rPr>
            <w:i/>
            <w:color w:val="993300"/>
          </w:rPr>
          <w:t>ошибка 30</w:t>
        </w:r>
      </w:ins>
      <w:ins w:id="4561" w:author="Odinokova" w:date="2010-07-29T10:36:00Z">
        <w:r>
          <w:rPr>
            <w:color w:val="993300"/>
          </w:rPr>
          <w:t>)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568" w:author="Odinokova" w:date="2010-06-18T12:09:00Z"/>
        </w:rPr>
      </w:pPr>
      <w:ins w:id="4563" w:author="Odinokova" w:date="2010-06-18T12:09:00Z">
        <w:r>
          <w:rPr/>
          <w:t xml:space="preserve">во втором блоке </w:t>
        </w:r>
      </w:ins>
      <w:ins w:id="4564" w:author="Odinokova" w:date="2010-06-18T12:09:00Z">
        <w:r>
          <w:rPr>
            <w:b/>
          </w:rPr>
          <w:t>Стажевый период</w:t>
        </w:r>
      </w:ins>
      <w:ins w:id="4565" w:author="Odinokova" w:date="2010-06-18T12:09:00Z">
        <w:r>
          <w:rPr/>
          <w:t xml:space="preserve"> (со значением</w:t>
        </w:r>
      </w:ins>
      <w:ins w:id="4566" w:author="Odinokova" w:date="2010-06-18T12:09:00Z">
        <w:r>
          <w:rPr>
            <w:b/>
          </w:rPr>
          <w:t xml:space="preserve"> </w:t>
        </w:r>
      </w:ins>
      <w:ins w:id="4567" w:author="Odinokova" w:date="2010-06-18T12:09:00Z">
        <w:r>
          <w:rPr/>
          <w:t>«2» элемента Номер строки):</w:t>
        </w:r>
      </w:ins>
    </w:p>
    <w:p>
      <w:pPr>
        <w:pStyle w:val="Normal"/>
        <w:numPr>
          <w:ilvl w:val="0"/>
          <w:numId w:val="9"/>
        </w:numPr>
        <w:tabs>
          <w:tab w:val="clear" w:pos="708"/>
        </w:tabs>
        <w:spacing w:before="0" w:after="120"/>
        <w:ind w:left="900" w:hanging="0"/>
        <w:rPr>
          <w:ins w:id="4572" w:author="Odinokova" w:date="2010-06-18T12:09:00Z"/>
        </w:rPr>
      </w:pPr>
      <w:ins w:id="4569" w:author="Odinokova" w:date="2010-06-18T12:09:00Z">
        <w:r>
          <w:rPr/>
          <w:t>элемент Количество льготных составляющих должен быть больше либо равен 0 (</w:t>
        </w:r>
      </w:ins>
      <w:ins w:id="4570" w:author="Odinokova" w:date="2010-06-18T12:09:00Z">
        <w:r>
          <w:rPr>
            <w:i/>
          </w:rPr>
          <w:t>ошибка 40</w:t>
        </w:r>
      </w:ins>
      <w:ins w:id="4571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9"/>
        </w:numPr>
        <w:tabs>
          <w:tab w:val="clear" w:pos="708"/>
        </w:tabs>
        <w:spacing w:before="0" w:after="120"/>
        <w:ind w:left="900" w:hanging="0"/>
        <w:rPr>
          <w:ins w:id="4585" w:author="Odinokova" w:date="2010-06-18T12:09:00Z"/>
        </w:rPr>
      </w:pPr>
      <w:ins w:id="4573" w:author="Odinokova" w:date="2010-06-18T12:09:00Z">
        <w:r>
          <w:rPr/>
          <w:t xml:space="preserve">элемент Декрет-Дети блока </w:t>
        </w:r>
      </w:ins>
      <w:ins w:id="4574" w:author="Odinokova" w:date="2010-06-18T12:09:00Z">
        <w:r>
          <w:rPr>
            <w:b/>
          </w:rPr>
          <w:t>Особенности учета</w:t>
        </w:r>
      </w:ins>
      <w:ins w:id="4575" w:author="Odinokova" w:date="2010-06-18T12:09:00Z">
        <w:r>
          <w:rPr/>
          <w:t xml:space="preserve"> блока </w:t>
        </w:r>
      </w:ins>
      <w:ins w:id="4576" w:author="Odinokova" w:date="2010-06-18T12:09:00Z">
        <w:r>
          <w:rPr>
            <w:b/>
          </w:rPr>
          <w:t>Льготный стаж</w:t>
        </w:r>
      </w:ins>
      <w:ins w:id="4577" w:author="Odinokova" w:date="2010-06-18T12:09:00Z">
        <w:r>
          <w:rPr/>
          <w:t xml:space="preserve"> должен отсутствовать (</w:t>
        </w:r>
      </w:ins>
      <w:ins w:id="4578" w:author="Odinokova" w:date="2010-06-18T12:09:00Z">
        <w:r>
          <w:rPr>
            <w:i/>
          </w:rPr>
          <w:t>ошибка 30</w:t>
        </w:r>
      </w:ins>
      <w:ins w:id="4579" w:author="Odinokova" w:date="2010-06-18T12:09:00Z">
        <w:r>
          <w:rPr/>
          <w:t xml:space="preserve">). Наличие блоков </w:t>
        </w:r>
      </w:ins>
      <w:ins w:id="4580" w:author="Odinokova" w:date="2010-06-18T12:09:00Z">
        <w:r>
          <w:rPr>
            <w:b/>
            <w:i/>
          </w:rPr>
          <w:t>Территориальные условия, Особые условия труда,</w:t>
        </w:r>
      </w:ins>
      <w:ins w:id="4581" w:author="Odinokova" w:date="2010-06-18T12:09:00Z">
        <w:r>
          <w:rPr>
            <w:b/>
          </w:rPr>
          <w:t xml:space="preserve"> Исчисляемый стаж (один год), Выслуга лет (один год)</w:t>
        </w:r>
      </w:ins>
      <w:ins w:id="4582" w:author="Odinokova" w:date="2010-06-18T12:09:00Z">
        <w:r>
          <w:rPr/>
          <w:t xml:space="preserve"> блока </w:t>
        </w:r>
      </w:ins>
      <w:ins w:id="4583" w:author="Odinokova" w:date="2010-06-18T12:09:00Z">
        <w:r>
          <w:rPr>
            <w:b/>
          </w:rPr>
          <w:t>Особенности учета</w:t>
        </w:r>
      </w:ins>
      <w:ins w:id="4584" w:author="Odinokova" w:date="2010-06-18T12:09:00Z">
        <w:r>
          <w:rPr/>
          <w:t xml:space="preserve"> допускается в соответствии со стандартными правилами.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591" w:author="Odinokova" w:date="2010-06-18T12:09:00Z"/>
        </w:rPr>
      </w:pPr>
      <w:ins w:id="4586" w:author="Odinokova" w:date="2010-06-18T12:09:00Z">
        <w:r>
          <w:rPr/>
          <w:t xml:space="preserve">в третьем блоке </w:t>
        </w:r>
      </w:ins>
      <w:ins w:id="4587" w:author="Odinokova" w:date="2010-06-18T12:09:00Z">
        <w:r>
          <w:rPr>
            <w:b/>
          </w:rPr>
          <w:t>Стажевый период</w:t>
        </w:r>
      </w:ins>
      <w:ins w:id="4588" w:author="Odinokova" w:date="2010-06-18T12:09:00Z">
        <w:r>
          <w:rPr/>
          <w:t xml:space="preserve"> (со значением</w:t>
        </w:r>
      </w:ins>
      <w:ins w:id="4589" w:author="Odinokova" w:date="2010-06-18T12:09:00Z">
        <w:r>
          <w:rPr>
            <w:b/>
          </w:rPr>
          <w:t xml:space="preserve"> </w:t>
        </w:r>
      </w:ins>
      <w:ins w:id="4590" w:author="Odinokova" w:date="2010-06-18T12:09:00Z">
        <w:r>
          <w:rPr/>
          <w:t>«3» элемента Номер строки):</w:t>
        </w:r>
      </w:ins>
    </w:p>
    <w:p>
      <w:pPr>
        <w:pStyle w:val="Normal"/>
        <w:numPr>
          <w:ilvl w:val="0"/>
          <w:numId w:val="21"/>
        </w:numPr>
        <w:tabs>
          <w:tab w:val="clear" w:pos="708"/>
        </w:tabs>
        <w:spacing w:before="0" w:after="120"/>
        <w:ind w:left="900" w:hanging="0"/>
        <w:rPr>
          <w:ins w:id="4595" w:author="Odinokova" w:date="2010-06-18T12:09:00Z"/>
        </w:rPr>
      </w:pPr>
      <w:ins w:id="4592" w:author="Odinokova" w:date="2010-06-18T12:09:00Z">
        <w:r>
          <w:rPr/>
          <w:t>элемент Количество льготных составляющих должен быть больше либо равен 0 (</w:t>
        </w:r>
      </w:ins>
      <w:ins w:id="4593" w:author="Odinokova" w:date="2010-06-18T12:09:00Z">
        <w:r>
          <w:rPr>
            <w:i/>
          </w:rPr>
          <w:t>ошибка 40</w:t>
        </w:r>
      </w:ins>
      <w:ins w:id="4594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21"/>
        </w:numPr>
        <w:tabs>
          <w:tab w:val="clear" w:pos="708"/>
        </w:tabs>
        <w:spacing w:before="0" w:after="120"/>
        <w:ind w:left="900" w:hanging="0"/>
        <w:rPr>
          <w:ins w:id="4608" w:author="Odinokova" w:date="2010-06-18T12:09:00Z"/>
        </w:rPr>
      </w:pPr>
      <w:ins w:id="4596" w:author="Odinokova" w:date="2010-06-18T12:09:00Z">
        <w:r>
          <w:rPr/>
          <w:t xml:space="preserve">элемент Декрет-Дети блока </w:t>
        </w:r>
      </w:ins>
      <w:ins w:id="4597" w:author="Odinokova" w:date="2010-06-18T12:09:00Z">
        <w:r>
          <w:rPr>
            <w:b/>
          </w:rPr>
          <w:t>Особенности учета</w:t>
        </w:r>
      </w:ins>
      <w:ins w:id="4598" w:author="Odinokova" w:date="2010-06-18T12:09:00Z">
        <w:r>
          <w:rPr/>
          <w:t xml:space="preserve"> блока </w:t>
        </w:r>
      </w:ins>
      <w:ins w:id="4599" w:author="Odinokova" w:date="2010-06-18T12:09:00Z">
        <w:r>
          <w:rPr>
            <w:b/>
          </w:rPr>
          <w:t>Льготный стаж</w:t>
        </w:r>
      </w:ins>
      <w:ins w:id="4600" w:author="Odinokova" w:date="2010-06-18T12:09:00Z">
        <w:r>
          <w:rPr/>
          <w:t xml:space="preserve"> может быть указан и иметь значение, отличное от значений «ДОГОВОР» и «ДЛОТПУСК» (</w:t>
        </w:r>
      </w:ins>
      <w:ins w:id="4601" w:author="Odinokova" w:date="2010-06-18T12:09:00Z">
        <w:r>
          <w:rPr>
            <w:i/>
          </w:rPr>
          <w:t>ошибка 30</w:t>
        </w:r>
      </w:ins>
      <w:ins w:id="4602" w:author="Odinokova" w:date="2010-06-18T12:09:00Z">
        <w:r>
          <w:rPr/>
          <w:t xml:space="preserve">). Наличие блоков </w:t>
        </w:r>
      </w:ins>
      <w:ins w:id="4603" w:author="Odinokova" w:date="2010-06-18T12:09:00Z">
        <w:r>
          <w:rPr>
            <w:b/>
            <w:i/>
          </w:rPr>
          <w:t>Территориальные условия, Особые условия труда,</w:t>
        </w:r>
      </w:ins>
      <w:ins w:id="4604" w:author="Odinokova" w:date="2010-06-18T12:09:00Z">
        <w:r>
          <w:rPr>
            <w:b/>
          </w:rPr>
          <w:t xml:space="preserve"> Исчисляемый стаж (один год), Выслуга лет (один год)</w:t>
        </w:r>
      </w:ins>
      <w:ins w:id="4605" w:author="Odinokova" w:date="2010-06-18T12:09:00Z">
        <w:r>
          <w:rPr/>
          <w:t xml:space="preserve"> блока </w:t>
        </w:r>
      </w:ins>
      <w:ins w:id="4606" w:author="Odinokova" w:date="2010-06-18T12:09:00Z">
        <w:r>
          <w:rPr>
            <w:b/>
          </w:rPr>
          <w:t>Особенности учета</w:t>
        </w:r>
      </w:ins>
      <w:ins w:id="4607" w:author="Odinokova" w:date="2010-06-18T12:09:00Z">
        <w:r>
          <w:rPr/>
          <w:t xml:space="preserve"> допускается в соответствии со стандартными правилами. </w:t>
        </w:r>
      </w:ins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  <w:ins w:id="4610" w:author="Odinokova" w:date="2010-06-18T12:09:00Z"/>
        </w:rPr>
      </w:pPr>
      <w:ins w:id="4609" w:author="Odinokova" w:date="2010-06-18T12:09:00Z">
        <w:r>
          <w:rPr>
            <w:szCs w:val="24"/>
          </w:rPr>
        </w:r>
      </w:ins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>
          <w:ins w:id="4615" w:author="Odinokova" w:date="2010-06-18T12:09:00Z"/>
        </w:rPr>
      </w:pPr>
      <w:ins w:id="4611" w:author="Odinokova" w:date="2010-06-18T12:09:00Z">
        <w:bookmarkStart w:id="111" w:name="__RefHeading___Toc283376320"/>
        <w:r>
          <w:rPr/>
          <w:t xml:space="preserve">Блок </w:t>
        </w:r>
      </w:ins>
      <w:ins w:id="4612" w:author="Odinokova" w:date="2010-06-18T12:09:00Z">
        <w:r>
          <w:rPr>
            <w:bCs w:val="false"/>
            <w:iCs/>
          </w:rPr>
          <w:t>Льготный стаж</w:t>
        </w:r>
      </w:ins>
      <w:ins w:id="4613" w:author="Odinokova" w:date="2010-06-18T12:09:00Z">
        <w:bookmarkEnd w:id="111"/>
        <w:r>
          <w:rPr>
            <w:bCs w:val="false"/>
            <w:i/>
            <w:iCs/>
          </w:rPr>
          <w:t xml:space="preserve"> </w:t>
        </w:r>
      </w:ins>
      <w:ins w:id="4614" w:author="Odinokova" w:date="2010-06-18T12:09:00Z">
        <w:r>
          <w:rPr/>
          <w:t xml:space="preserve"> </w:t>
        </w:r>
      </w:ins>
    </w:p>
    <w:p>
      <w:pPr>
        <w:pStyle w:val="Normal"/>
        <w:spacing w:before="0" w:after="120"/>
        <w:ind w:left="900" w:hanging="0"/>
        <w:rPr>
          <w:ins w:id="4617" w:author="Odinokova" w:date="2010-06-18T12:09:00Z"/>
        </w:rPr>
      </w:pPr>
      <w:ins w:id="4616" w:author="Odinokova" w:date="2010-06-18T12:09:00Z">
        <w:r>
          <w:rPr/>
        </w:r>
      </w:ins>
    </w:p>
    <w:p>
      <w:pPr>
        <w:pStyle w:val="Normal"/>
        <w:numPr>
          <w:ilvl w:val="0"/>
          <w:numId w:val="140"/>
        </w:numPr>
        <w:spacing w:before="0" w:after="120"/>
        <w:ind w:left="900" w:hanging="360"/>
        <w:rPr>
          <w:ins w:id="4621" w:author="Odinokova" w:date="2010-06-18T12:09:00Z"/>
        </w:rPr>
      </w:pPr>
      <w:ins w:id="4618" w:author="Odinokova" w:date="2010-06-18T12:09:00Z">
        <w:r>
          <w:rPr/>
          <w:t>Блоки следуют в порядке возрастания значения элемента Номер строки (пропуски номеров не допускаются) (</w:t>
        </w:r>
      </w:ins>
      <w:ins w:id="4619" w:author="Odinokova" w:date="2010-06-18T12:09:00Z">
        <w:r>
          <w:rPr>
            <w:i/>
          </w:rPr>
          <w:t>ошибка 30</w:t>
        </w:r>
      </w:ins>
      <w:ins w:id="4620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40"/>
        </w:numPr>
        <w:spacing w:before="0" w:after="120"/>
        <w:ind w:left="900" w:hanging="360"/>
        <w:rPr>
          <w:ins w:id="4627" w:author="Odinokova" w:date="2010-06-18T12:09:00Z"/>
        </w:rPr>
      </w:pPr>
      <w:ins w:id="4622" w:author="Odinokova" w:date="2010-06-18T12:09:00Z">
        <w:r>
          <w:rPr/>
          <w:t xml:space="preserve">Блок </w:t>
        </w:r>
      </w:ins>
      <w:ins w:id="4623" w:author="Odinokova" w:date="2010-06-18T12:09:00Z">
        <w:r>
          <w:rPr>
            <w:b/>
          </w:rPr>
          <w:t>Особенности учета (без оценки)</w:t>
        </w:r>
      </w:ins>
      <w:ins w:id="4624" w:author="Odinokova" w:date="2010-06-18T12:09:00Z">
        <w:r>
          <w:rPr/>
          <w:t xml:space="preserve"> должен быть указан (</w:t>
        </w:r>
      </w:ins>
      <w:ins w:id="4625" w:author="Odinokova" w:date="2010-06-18T12:09:00Z">
        <w:r>
          <w:rPr>
            <w:i/>
          </w:rPr>
          <w:t>ошибка 30</w:t>
        </w:r>
      </w:ins>
      <w:ins w:id="4626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40"/>
        </w:numPr>
        <w:spacing w:before="0" w:after="120"/>
        <w:ind w:left="900" w:hanging="360"/>
        <w:rPr>
          <w:ins w:id="4633" w:author="Odinokova" w:date="2010-06-18T12:09:00Z"/>
        </w:rPr>
      </w:pPr>
      <w:ins w:id="4628" w:author="Odinokova" w:date="2010-06-18T12:09:00Z">
        <w:r>
          <w:rPr/>
          <w:t>Правила проверки элементов и блоков блока</w:t>
        </w:r>
      </w:ins>
      <w:ins w:id="4629" w:author="Odinokova" w:date="2010-06-18T12:09:00Z">
        <w:r>
          <w:rPr>
            <w:b/>
          </w:rPr>
          <w:t xml:space="preserve"> Особенности учета (без оценки)</w:t>
        </w:r>
      </w:ins>
      <w:ins w:id="4630" w:author="Odinokova" w:date="2010-06-18T12:09:00Z">
        <w:r>
          <w:rPr/>
          <w:t xml:space="preserve"> совпадают с правилами проверки одноименных элементов и блоков блока  </w:t>
        </w:r>
      </w:ins>
      <w:ins w:id="4631" w:author="Odinokova" w:date="2010-06-18T12:09:00Z">
        <w:r>
          <w:rPr>
            <w:b/>
          </w:rPr>
          <w:t>Особенности учета</w:t>
        </w:r>
      </w:ins>
      <w:ins w:id="4632" w:author="Odinokova" w:date="2010-06-18T12:09:00Z">
        <w:r>
          <w:rPr/>
          <w:t>.</w:t>
        </w:r>
      </w:ins>
    </w:p>
    <w:p>
      <w:pPr>
        <w:pStyle w:val="Normal"/>
        <w:numPr>
          <w:ilvl w:val="0"/>
          <w:numId w:val="140"/>
        </w:numPr>
        <w:spacing w:before="0" w:after="120"/>
        <w:ind w:left="900" w:hanging="360"/>
        <w:rPr>
          <w:ins w:id="4643" w:author="Odinokova" w:date="2010-06-18T12:09:00Z"/>
        </w:rPr>
      </w:pPr>
      <w:ins w:id="4634" w:author="Odinokova" w:date="2010-06-18T12:09:00Z">
        <w:r>
          <w:rPr/>
          <w:t xml:space="preserve">Правила проверки элементов блока </w:t>
        </w:r>
      </w:ins>
      <w:ins w:id="4635" w:author="Odinokova" w:date="2010-06-18T12:09:00Z">
        <w:r>
          <w:rPr>
            <w:b/>
          </w:rPr>
          <w:t>Исчисляемый стаж (один год)</w:t>
        </w:r>
      </w:ins>
      <w:ins w:id="4636" w:author="Odinokova" w:date="2010-06-18T12:09:00Z">
        <w:r>
          <w:rPr/>
          <w:t xml:space="preserve"> блока</w:t>
        </w:r>
      </w:ins>
      <w:ins w:id="4637" w:author="Odinokova" w:date="2010-06-18T12:09:00Z">
        <w:r>
          <w:rPr>
            <w:b/>
          </w:rPr>
          <w:t xml:space="preserve"> Особенности учета (без оценки) </w:t>
        </w:r>
      </w:ins>
      <w:ins w:id="4638" w:author="Odinokova" w:date="2010-06-18T12:09:00Z">
        <w:r>
          <w:rPr/>
          <w:t xml:space="preserve">совпадают с правилами проверки одноименных элементов блока  </w:t>
        </w:r>
      </w:ins>
      <w:ins w:id="4639" w:author="Odinokova" w:date="2010-06-18T12:09:00Z">
        <w:r>
          <w:rPr>
            <w:b/>
          </w:rPr>
          <w:t>Исчисляемый стаж</w:t>
        </w:r>
      </w:ins>
      <w:ins w:id="4640" w:author="Odinokova" w:date="2010-06-18T12:09:00Z">
        <w:r>
          <w:rPr/>
          <w:t xml:space="preserve"> блока  </w:t>
        </w:r>
      </w:ins>
      <w:ins w:id="4641" w:author="Odinokova" w:date="2010-06-18T12:09:00Z">
        <w:r>
          <w:rPr>
            <w:b/>
          </w:rPr>
          <w:t>Особенности учета</w:t>
        </w:r>
      </w:ins>
      <w:ins w:id="4642" w:author="Odinokova" w:date="2010-06-18T12:09:00Z">
        <w:r>
          <w:rPr/>
          <w:t>.</w:t>
        </w:r>
      </w:ins>
    </w:p>
    <w:p>
      <w:pPr>
        <w:pStyle w:val="Normal"/>
        <w:numPr>
          <w:ilvl w:val="0"/>
          <w:numId w:val="140"/>
        </w:numPr>
        <w:spacing w:before="0" w:after="120"/>
        <w:ind w:left="900" w:hanging="360"/>
        <w:rPr>
          <w:ins w:id="4660" w:author="Odinokova" w:date="2010-06-18T12:09:00Z"/>
        </w:rPr>
      </w:pPr>
      <w:ins w:id="4644" w:author="Odinokova" w:date="2010-06-18T12:09:00Z">
        <w:r>
          <w:rPr/>
          <w:t>Если в блоке</w:t>
        </w:r>
      </w:ins>
      <w:ins w:id="4645" w:author="Odinokova" w:date="2010-06-18T12:09:00Z">
        <w:r>
          <w:rPr>
            <w:b/>
            <w:bCs/>
            <w:i/>
            <w:iCs/>
          </w:rPr>
          <w:t xml:space="preserve"> Территориальные условия</w:t>
        </w:r>
      </w:ins>
      <w:ins w:id="4646" w:author="Odinokova" w:date="2010-06-18T12:09:00Z">
        <w:r>
          <w:rPr>
            <w:bCs/>
            <w:iCs/>
          </w:rPr>
          <w:t xml:space="preserve"> </w:t>
        </w:r>
      </w:ins>
      <w:ins w:id="4647" w:author="Odinokova" w:date="2010-06-18T12:09:00Z">
        <w:r>
          <w:rPr/>
          <w:t>указано значение доли ставки</w:t>
        </w:r>
      </w:ins>
      <w:ins w:id="4648" w:author="Odinokova" w:date="2010-06-18T12:09:00Z">
        <w:r>
          <w:rPr>
            <w:sz w:val="20"/>
            <w:szCs w:val="20"/>
          </w:rPr>
          <w:t xml:space="preserve"> </w:t>
        </w:r>
      </w:ins>
      <w:ins w:id="4649" w:author="Odinokova" w:date="2010-06-18T12:09:00Z">
        <w:r>
          <w:rPr/>
          <w:t xml:space="preserve">в элементе Коэффициент, то </w:t>
        </w:r>
      </w:ins>
      <w:ins w:id="4650" w:author="Odinokova" w:date="2010-06-18T12:09:00Z">
        <w:r>
          <w:rPr>
            <w:bCs/>
            <w:iCs/>
          </w:rPr>
          <w:t xml:space="preserve">в блоке </w:t>
        </w:r>
      </w:ins>
      <w:ins w:id="4651" w:author="Odinokova" w:date="2010-06-18T12:09:00Z">
        <w:r>
          <w:rPr>
            <w:b/>
          </w:rPr>
          <w:t xml:space="preserve">Исчисляемый стаж (один год) </w:t>
        </w:r>
      </w:ins>
      <w:ins w:id="4652" w:author="Odinokova" w:date="2010-06-18T12:09:00Z">
        <w:r>
          <w:rPr>
            <w:bCs/>
            <w:iCs/>
          </w:rPr>
          <w:t xml:space="preserve">должен отсутствовать блок </w:t>
        </w:r>
      </w:ins>
      <w:ins w:id="4653" w:author="Odinokova" w:date="2010-06-18T12:09:00Z">
        <w:r>
          <w:rPr>
            <w:b/>
            <w:bCs/>
            <w:i/>
            <w:iCs/>
          </w:rPr>
          <w:t>Выработка календарная (один год)</w:t>
        </w:r>
      </w:ins>
      <w:ins w:id="4654" w:author="Odinokova" w:date="2010-06-18T12:09:00Z">
        <w:r>
          <w:rPr>
            <w:bCs/>
            <w:iCs/>
          </w:rPr>
          <w:t xml:space="preserve"> </w:t>
        </w:r>
      </w:ins>
      <w:ins w:id="4655" w:author="Odinokova" w:date="2010-06-18T12:09:00Z">
        <w:r>
          <w:rPr/>
          <w:t>(</w:t>
        </w:r>
      </w:ins>
      <w:ins w:id="4656" w:author="Odinokova" w:date="2010-06-18T12:09:00Z">
        <w:r>
          <w:rPr>
            <w:bCs/>
            <w:iCs/>
          </w:rPr>
          <w:t xml:space="preserve">фактически отработанное время) </w:t>
        </w:r>
      </w:ins>
      <w:ins w:id="4657" w:author="Odinokova" w:date="2010-06-18T12:09:00Z">
        <w:r>
          <w:rPr/>
          <w:t>(</w:t>
        </w:r>
      </w:ins>
      <w:ins w:id="4658" w:author="Odinokova" w:date="2010-06-18T12:09:00Z">
        <w:r>
          <w:rPr>
            <w:i/>
          </w:rPr>
          <w:t>ошибка 30</w:t>
        </w:r>
      </w:ins>
      <w:ins w:id="4659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40"/>
        </w:numPr>
        <w:spacing w:before="0" w:after="120"/>
        <w:ind w:left="900" w:hanging="360"/>
        <w:rPr>
          <w:ins w:id="4675" w:author="Odinokova" w:date="2010-06-18T12:09:00Z"/>
        </w:rPr>
      </w:pPr>
      <w:ins w:id="4661" w:author="Odinokova" w:date="2010-06-18T12:09:00Z">
        <w:r>
          <w:rPr/>
          <w:t>Если в блоке</w:t>
        </w:r>
      </w:ins>
      <w:ins w:id="4662" w:author="Odinokova" w:date="2010-06-18T12:09:00Z">
        <w:r>
          <w:rPr>
            <w:b/>
            <w:bCs/>
            <w:i/>
            <w:iCs/>
          </w:rPr>
          <w:t xml:space="preserve"> Территориальные условия</w:t>
        </w:r>
      </w:ins>
      <w:ins w:id="4663" w:author="Odinokova" w:date="2010-06-18T12:09:00Z">
        <w:r>
          <w:rPr>
            <w:bCs/>
            <w:iCs/>
          </w:rPr>
          <w:t xml:space="preserve"> </w:t>
        </w:r>
      </w:ins>
      <w:ins w:id="4664" w:author="Odinokova" w:date="2010-06-18T12:09:00Z">
        <w:r>
          <w:rPr/>
          <w:t xml:space="preserve">одного </w:t>
        </w:r>
      </w:ins>
      <w:ins w:id="4665" w:author="Odinokova" w:date="2010-06-18T12:09:00Z">
        <w:r>
          <w:rPr>
            <w:bCs/>
            <w:iCs/>
          </w:rPr>
          <w:t xml:space="preserve">блока </w:t>
        </w:r>
      </w:ins>
      <w:ins w:id="4666" w:author="Odinokova" w:date="2010-06-18T12:09:00Z">
        <w:r>
          <w:rPr>
            <w:b/>
          </w:rPr>
          <w:t>Льготный стаж</w:t>
        </w:r>
      </w:ins>
      <w:ins w:id="4667" w:author="Odinokova" w:date="2010-06-18T12:09:00Z">
        <w:r>
          <w:rPr/>
          <w:t xml:space="preserve"> указано значение элемента Коэффициент, то во всех остальных блоках </w:t>
        </w:r>
      </w:ins>
      <w:ins w:id="4668" w:author="Odinokova" w:date="2010-06-18T12:09:00Z">
        <w:r>
          <w:rPr>
            <w:b/>
          </w:rPr>
          <w:t>Льготный стаж</w:t>
        </w:r>
      </w:ins>
      <w:ins w:id="4669" w:author="Odinokova" w:date="2010-06-18T12:09:00Z">
        <w:r>
          <w:rPr/>
          <w:t xml:space="preserve"> при указании блока </w:t>
        </w:r>
      </w:ins>
      <w:ins w:id="4670" w:author="Odinokova" w:date="2010-06-18T12:09:00Z">
        <w:r>
          <w:rPr>
            <w:b/>
            <w:bCs/>
            <w:i/>
            <w:iCs/>
          </w:rPr>
          <w:t>Территориальные условия</w:t>
        </w:r>
      </w:ins>
      <w:ins w:id="4671" w:author="Odinokova" w:date="2010-06-18T12:09:00Z">
        <w:r>
          <w:rPr>
            <w:bCs/>
            <w:iCs/>
          </w:rPr>
          <w:t xml:space="preserve"> </w:t>
        </w:r>
      </w:ins>
      <w:ins w:id="4672" w:author="Odinokova" w:date="2010-06-18T12:09:00Z">
        <w:r>
          <w:rPr/>
          <w:t>должно быть указано значение элемента Коэффициент (</w:t>
        </w:r>
      </w:ins>
      <w:ins w:id="4673" w:author="Odinokova" w:date="2010-06-18T12:09:00Z">
        <w:r>
          <w:rPr>
            <w:i/>
          </w:rPr>
          <w:t>ошибка 30</w:t>
        </w:r>
      </w:ins>
      <w:ins w:id="4674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40"/>
        </w:numPr>
        <w:spacing w:before="0" w:after="120"/>
        <w:ind w:left="900" w:hanging="360"/>
        <w:rPr>
          <w:ins w:id="4686" w:author="Odinokova" w:date="2010-06-18T12:09:00Z"/>
        </w:rPr>
      </w:pPr>
      <w:ins w:id="4676" w:author="Odinokova" w:date="2010-06-18T12:09:00Z">
        <w:r>
          <w:rPr/>
          <w:t xml:space="preserve">Сумма значений элементов Коэффициент блока </w:t>
        </w:r>
      </w:ins>
      <w:ins w:id="4677" w:author="Odinokova" w:date="2010-06-18T12:09:00Z">
        <w:r>
          <w:rPr>
            <w:b/>
            <w:bCs/>
            <w:i/>
            <w:iCs/>
          </w:rPr>
          <w:t>Территориальные условия</w:t>
        </w:r>
      </w:ins>
      <w:ins w:id="4678" w:author="Odinokova" w:date="2010-06-18T12:09:00Z">
        <w:r>
          <w:rPr>
            <w:bCs/>
            <w:iCs/>
          </w:rPr>
          <w:t xml:space="preserve"> </w:t>
        </w:r>
      </w:ins>
      <w:ins w:id="4679" w:author="Odinokova" w:date="2010-06-18T12:09:00Z">
        <w:r>
          <w:rPr/>
          <w:t xml:space="preserve">по всем блокам </w:t>
        </w:r>
      </w:ins>
      <w:ins w:id="4680" w:author="Odinokova" w:date="2010-06-18T12:09:00Z">
        <w:r>
          <w:rPr>
            <w:b/>
          </w:rPr>
          <w:t>Льготный стаж</w:t>
        </w:r>
      </w:ins>
      <w:ins w:id="4681" w:author="Odinokova" w:date="2010-06-18T12:09:00Z">
        <w:r>
          <w:rPr/>
          <w:t xml:space="preserve">, относящимся к одному блоку </w:t>
        </w:r>
      </w:ins>
      <w:ins w:id="4682" w:author="Odinokova" w:date="2010-06-18T12:09:00Z">
        <w:r>
          <w:rPr>
            <w:b/>
          </w:rPr>
          <w:t>Стажевый период</w:t>
        </w:r>
      </w:ins>
      <w:ins w:id="4683" w:author="Odinokova" w:date="2010-06-18T12:09:00Z">
        <w:r>
          <w:rPr/>
          <w:t>, не должна превышать 1 (единицу) (</w:t>
        </w:r>
      </w:ins>
      <w:ins w:id="4684" w:author="Odinokova" w:date="2010-06-18T12:09:00Z">
        <w:r>
          <w:rPr>
            <w:i/>
          </w:rPr>
          <w:t>ошибка 30</w:t>
        </w:r>
      </w:ins>
      <w:ins w:id="4685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40"/>
        </w:numPr>
        <w:spacing w:before="0" w:after="120"/>
        <w:ind w:left="900" w:hanging="360"/>
        <w:rPr>
          <w:ins w:id="4722" w:author="Odinokova" w:date="2010-06-18T12:09:00Z"/>
        </w:rPr>
      </w:pPr>
      <w:ins w:id="4687" w:author="Odinokova" w:date="2010-06-18T12:09:00Z">
        <w:r>
          <w:rPr/>
          <w:t xml:space="preserve">Если в одном </w:t>
        </w:r>
      </w:ins>
      <w:ins w:id="4688" w:author="Odinokova" w:date="2010-06-18T12:09:00Z">
        <w:r>
          <w:rPr>
            <w:bCs/>
            <w:iCs/>
          </w:rPr>
          <w:t xml:space="preserve">блоке </w:t>
        </w:r>
      </w:ins>
      <w:ins w:id="4689" w:author="Odinokova" w:date="2010-06-18T12:09:00Z">
        <w:r>
          <w:rPr>
            <w:b/>
          </w:rPr>
          <w:t>Льготный стаж</w:t>
        </w:r>
      </w:ins>
      <w:ins w:id="4690" w:author="Odinokova" w:date="2010-06-18T12:09:00Z">
        <w:r>
          <w:rPr/>
          <w:t xml:space="preserve"> указаны блока</w:t>
        </w:r>
      </w:ins>
      <w:ins w:id="4691" w:author="Odinokova" w:date="2010-06-18T12:09:00Z">
        <w:r>
          <w:rPr>
            <w:b/>
            <w:bCs/>
            <w:i/>
            <w:iCs/>
          </w:rPr>
          <w:t xml:space="preserve"> Территориальные условия </w:t>
        </w:r>
      </w:ins>
      <w:ins w:id="4692" w:author="Odinokova" w:date="2010-06-18T12:09:00Z">
        <w:r>
          <w:rPr>
            <w:bCs/>
            <w:iCs/>
          </w:rPr>
          <w:t xml:space="preserve">и блок </w:t>
        </w:r>
      </w:ins>
      <w:ins w:id="4693" w:author="Odinokova" w:date="2010-06-18T12:09:00Z">
        <w:r>
          <w:rPr>
            <w:b/>
            <w:bCs/>
            <w:i/>
            <w:iCs/>
          </w:rPr>
          <w:t>Выработка календарная (один год)</w:t>
        </w:r>
      </w:ins>
      <w:ins w:id="4694" w:author="Odinokova" w:date="2010-06-18T12:09:00Z">
        <w:r>
          <w:rPr>
            <w:bCs/>
            <w:iCs/>
          </w:rPr>
          <w:t xml:space="preserve"> блока </w:t>
        </w:r>
      </w:ins>
      <w:ins w:id="4695" w:author="Odinokova" w:date="2010-06-18T12:09:00Z">
        <w:r>
          <w:rPr>
            <w:b/>
          </w:rPr>
          <w:t>Исчисляемый стаж (один год)</w:t>
        </w:r>
      </w:ins>
      <w:ins w:id="4696" w:author="Odinokova" w:date="2010-06-18T12:09:00Z">
        <w:r>
          <w:rPr/>
          <w:t xml:space="preserve">, то во всех остальных блоках </w:t>
        </w:r>
      </w:ins>
      <w:ins w:id="4697" w:author="Odinokova" w:date="2010-06-18T12:09:00Z">
        <w:r>
          <w:rPr>
            <w:b/>
          </w:rPr>
          <w:t>Льготный стаж</w:t>
        </w:r>
      </w:ins>
      <w:ins w:id="4698" w:author="Odinokova" w:date="2010-06-18T12:09:00Z">
        <w:r>
          <w:rPr/>
          <w:t xml:space="preserve"> при указании блока </w:t>
        </w:r>
      </w:ins>
      <w:ins w:id="4699" w:author="Odinokova" w:date="2010-06-18T12:09:00Z">
        <w:r>
          <w:rPr>
            <w:b/>
            <w:bCs/>
            <w:i/>
            <w:iCs/>
          </w:rPr>
          <w:t>Территориальные условия</w:t>
        </w:r>
      </w:ins>
      <w:ins w:id="4700" w:author="Odinokova" w:date="2010-06-18T12:09:00Z">
        <w:r>
          <w:rPr>
            <w:bCs/>
            <w:iCs/>
          </w:rPr>
          <w:t xml:space="preserve"> </w:t>
        </w:r>
      </w:ins>
      <w:ins w:id="4701" w:author="Odinokova" w:date="2010-06-18T12:09:00Z">
        <w:r>
          <w:rPr/>
          <w:t xml:space="preserve">должен быть указан </w:t>
        </w:r>
      </w:ins>
      <w:ins w:id="4702" w:author="Odinokova" w:date="2010-06-18T12:09:00Z">
        <w:r>
          <w:rPr>
            <w:bCs/>
            <w:iCs/>
          </w:rPr>
          <w:t xml:space="preserve">блок </w:t>
        </w:r>
      </w:ins>
      <w:ins w:id="4703" w:author="Odinokova" w:date="2010-06-18T12:09:00Z">
        <w:r>
          <w:rPr>
            <w:b/>
            <w:bCs/>
            <w:i/>
            <w:iCs/>
          </w:rPr>
          <w:t>Выработка календарная (один год)</w:t>
        </w:r>
      </w:ins>
      <w:ins w:id="4704" w:author="Odinokova" w:date="2010-06-18T12:09:00Z">
        <w:r>
          <w:rPr>
            <w:bCs/>
            <w:iCs/>
          </w:rPr>
          <w:t xml:space="preserve"> блока </w:t>
        </w:r>
      </w:ins>
      <w:ins w:id="4705" w:author="Odinokova" w:date="2010-06-18T12:09:00Z">
        <w:r>
          <w:rPr>
            <w:b/>
          </w:rPr>
          <w:t>Исчисляемый стаж (один год)</w:t>
        </w:r>
      </w:ins>
      <w:ins w:id="4706" w:author="Odinokova" w:date="2010-06-18T12:09:00Z">
        <w:r>
          <w:rPr/>
          <w:t xml:space="preserve"> (</w:t>
        </w:r>
      </w:ins>
      <w:ins w:id="4707" w:author="Odinokova" w:date="2010-06-18T12:09:00Z">
        <w:r>
          <w:rPr>
            <w:i/>
          </w:rPr>
          <w:t>ошибка 30</w:t>
        </w:r>
      </w:ins>
      <w:ins w:id="4708" w:author="Odinokova" w:date="2010-06-18T12:09:00Z">
        <w:r>
          <w:rPr/>
          <w:t xml:space="preserve">). При этом суммарное </w:t>
        </w:r>
      </w:ins>
      <w:ins w:id="4709" w:author="Odinokova" w:date="2010-06-18T12:09:00Z">
        <w:r>
          <w:rPr>
            <w:bCs/>
            <w:iCs/>
          </w:rPr>
          <w:t xml:space="preserve">фактически отработанное время, определяемое блоками </w:t>
        </w:r>
      </w:ins>
      <w:ins w:id="4710" w:author="Odinokova" w:date="2010-06-18T12:09:00Z">
        <w:r>
          <w:rPr>
            <w:b/>
            <w:bCs/>
            <w:i/>
            <w:iCs/>
          </w:rPr>
          <w:t>Выработка календарная (один год)</w:t>
        </w:r>
      </w:ins>
      <w:ins w:id="4711" w:author="Odinokova" w:date="2010-06-18T12:09:00Z">
        <w:r>
          <w:rPr>
            <w:bCs/>
            <w:iCs/>
          </w:rPr>
          <w:t xml:space="preserve"> блока </w:t>
        </w:r>
      </w:ins>
      <w:ins w:id="4712" w:author="Odinokova" w:date="2010-06-18T12:09:00Z">
        <w:r>
          <w:rPr>
            <w:b/>
          </w:rPr>
          <w:t>Исчисляемый стаж (один год)</w:t>
        </w:r>
      </w:ins>
      <w:ins w:id="4713" w:author="Odinokova" w:date="2010-06-18T12:09:00Z">
        <w:r>
          <w:rPr/>
          <w:t xml:space="preserve"> по всем блокам </w:t>
        </w:r>
      </w:ins>
      <w:ins w:id="4714" w:author="Odinokova" w:date="2010-06-18T12:09:00Z">
        <w:r>
          <w:rPr>
            <w:b/>
          </w:rPr>
          <w:t xml:space="preserve">Льготный стаж, в которых указан блок </w:t>
        </w:r>
      </w:ins>
      <w:ins w:id="4715" w:author="Odinokova" w:date="2010-06-18T12:09:00Z">
        <w:r>
          <w:rPr>
            <w:b/>
            <w:bCs/>
            <w:i/>
            <w:iCs/>
          </w:rPr>
          <w:t>Территориальные условия</w:t>
        </w:r>
      </w:ins>
      <w:ins w:id="4716" w:author="Odinokova" w:date="2010-06-18T12:09:00Z">
        <w:r>
          <w:rPr>
            <w:bCs/>
            <w:iCs/>
          </w:rPr>
          <w:t xml:space="preserve">, не должно превышать период, определяемый </w:t>
        </w:r>
      </w:ins>
      <w:ins w:id="4717" w:author="Odinokova" w:date="2010-06-18T12:09:00Z">
        <w:r>
          <w:rPr/>
          <w:t xml:space="preserve">элементами датами Дата начала периода и Дата конца периода блока </w:t>
        </w:r>
      </w:ins>
      <w:ins w:id="4718" w:author="Odinokova" w:date="2010-06-18T12:09:00Z">
        <w:r>
          <w:rPr>
            <w:b/>
            <w:bCs/>
          </w:rPr>
          <w:t xml:space="preserve">Стажевый период </w:t>
        </w:r>
      </w:ins>
      <w:ins w:id="4719" w:author="Odinokova" w:date="2010-06-18T12:09:00Z">
        <w:r>
          <w:rPr/>
          <w:t>(</w:t>
        </w:r>
      </w:ins>
      <w:ins w:id="4720" w:author="Odinokova" w:date="2010-06-18T12:09:00Z">
        <w:r>
          <w:rPr>
            <w:i/>
          </w:rPr>
          <w:t>ошибка 30</w:t>
        </w:r>
      </w:ins>
      <w:ins w:id="4721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40"/>
        </w:numPr>
        <w:spacing w:before="0" w:after="120"/>
        <w:ind w:left="900" w:hanging="360"/>
        <w:rPr>
          <w:ins w:id="4732" w:author="Odinokova" w:date="2010-06-18T12:09:00Z"/>
        </w:rPr>
      </w:pPr>
      <w:ins w:id="4723" w:author="Odinokova" w:date="2010-06-18T12:09:00Z">
        <w:r>
          <w:rPr/>
          <w:t xml:space="preserve">Правила проверки элементов блока </w:t>
        </w:r>
      </w:ins>
      <w:ins w:id="4724" w:author="Odinokova" w:date="2010-06-18T12:09:00Z">
        <w:r>
          <w:rPr>
            <w:b/>
          </w:rPr>
          <w:t>Выслуга лет (один год)</w:t>
        </w:r>
      </w:ins>
      <w:ins w:id="4725" w:author="Odinokova" w:date="2010-06-18T12:09:00Z">
        <w:r>
          <w:rPr/>
          <w:t xml:space="preserve"> блока</w:t>
        </w:r>
      </w:ins>
      <w:ins w:id="4726" w:author="Odinokova" w:date="2010-06-18T12:09:00Z">
        <w:r>
          <w:rPr>
            <w:b/>
          </w:rPr>
          <w:t xml:space="preserve"> Особенности учета (без оценки) </w:t>
        </w:r>
      </w:ins>
      <w:ins w:id="4727" w:author="Odinokova" w:date="2010-06-18T12:09:00Z">
        <w:r>
          <w:rPr/>
          <w:t xml:space="preserve">совпадают с правилами проверки одноименных элементов блока  </w:t>
        </w:r>
      </w:ins>
      <w:ins w:id="4728" w:author="Odinokova" w:date="2010-06-18T12:09:00Z">
        <w:r>
          <w:rPr>
            <w:b/>
          </w:rPr>
          <w:t>Выслуга лет</w:t>
        </w:r>
      </w:ins>
      <w:ins w:id="4729" w:author="Odinokova" w:date="2010-06-18T12:09:00Z">
        <w:r>
          <w:rPr/>
          <w:t xml:space="preserve"> блока  </w:t>
        </w:r>
      </w:ins>
      <w:ins w:id="4730" w:author="Odinokova" w:date="2010-06-18T12:09:00Z">
        <w:r>
          <w:rPr>
            <w:b/>
          </w:rPr>
          <w:t>Особенности учета</w:t>
        </w:r>
      </w:ins>
      <w:ins w:id="4731" w:author="Odinokova" w:date="2010-06-18T12:09:00Z">
        <w:r>
          <w:rPr/>
          <w:t>.</w:t>
        </w:r>
      </w:ins>
    </w:p>
    <w:p>
      <w:pPr>
        <w:pStyle w:val="Normal"/>
        <w:numPr>
          <w:ilvl w:val="0"/>
          <w:numId w:val="140"/>
        </w:numPr>
        <w:spacing w:before="0" w:after="120"/>
        <w:ind w:left="900" w:hanging="360"/>
        <w:rPr>
          <w:ins w:id="4742" w:author="Odinokova" w:date="2010-06-18T12:09:00Z"/>
        </w:rPr>
      </w:pPr>
      <w:ins w:id="4733" w:author="Odinokova" w:date="2010-06-18T12:09:00Z">
        <w:r>
          <w:rPr/>
          <w:t xml:space="preserve">Элемент Декрет-Дети блока </w:t>
        </w:r>
      </w:ins>
      <w:ins w:id="4734" w:author="Odinokova" w:date="2010-06-18T12:09:00Z">
        <w:r>
          <w:rPr>
            <w:b/>
          </w:rPr>
          <w:t>Особенности учета</w:t>
        </w:r>
      </w:ins>
      <w:ins w:id="4735" w:author="Odinokova" w:date="2010-06-18T12:09:00Z">
        <w:r>
          <w:rPr/>
          <w:t xml:space="preserve"> может быть указан только в первом блоке </w:t>
        </w:r>
      </w:ins>
      <w:ins w:id="4736" w:author="Odinokova" w:date="2010-06-18T12:09:00Z">
        <w:r>
          <w:rPr>
            <w:b/>
          </w:rPr>
          <w:t xml:space="preserve">Льготный стаж </w:t>
        </w:r>
      </w:ins>
      <w:ins w:id="4737" w:author="Odinokova" w:date="2010-06-18T12:09:00Z">
        <w:r>
          <w:rPr/>
          <w:t>(со значением</w:t>
        </w:r>
      </w:ins>
      <w:ins w:id="4738" w:author="Odinokova" w:date="2010-06-18T12:09:00Z">
        <w:r>
          <w:rPr>
            <w:b/>
          </w:rPr>
          <w:t xml:space="preserve"> </w:t>
        </w:r>
      </w:ins>
      <w:ins w:id="4739" w:author="Odinokova" w:date="2010-06-18T12:09:00Z">
        <w:r>
          <w:rPr/>
          <w:t>«1» элемента Номер строки) (</w:t>
        </w:r>
      </w:ins>
      <w:ins w:id="4740" w:author="Odinokova" w:date="2010-06-18T12:09:00Z">
        <w:r>
          <w:rPr>
            <w:i/>
          </w:rPr>
          <w:t>ошибка 30</w:t>
        </w:r>
      </w:ins>
      <w:ins w:id="4741" w:author="Odinokova" w:date="2010-06-18T12:09:00Z">
        <w:r>
          <w:rPr/>
          <w:t>).</w:t>
        </w:r>
      </w:ins>
    </w:p>
    <w:p>
      <w:pPr>
        <w:pStyle w:val="Normal"/>
        <w:spacing w:before="0" w:after="120"/>
        <w:ind w:left="900" w:hanging="0"/>
        <w:rPr>
          <w:ins w:id="4744" w:author="Odinokova" w:date="2010-06-18T12:09:00Z"/>
        </w:rPr>
      </w:pPr>
      <w:ins w:id="4743" w:author="Odinokova" w:date="2010-06-18T12:09:00Z">
        <w:r>
          <w:rPr/>
        </w:r>
      </w:ins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  <w:ins w:id="4746" w:author="Odinokova" w:date="2010-06-18T12:09:00Z"/>
        </w:rPr>
      </w:pPr>
      <w:ins w:id="4745" w:author="Odinokova" w:date="2010-06-18T12:09:00Z">
        <w:bookmarkStart w:id="112" w:name="__RefHeading___Toc283376321"/>
        <w:bookmarkEnd w:id="112"/>
        <w:r>
          <w:rPr/>
          <w:t>Блок Опись сведений, передаваемых страхователем</w:t>
        </w:r>
      </w:ins>
    </w:p>
    <w:p>
      <w:pPr>
        <w:pStyle w:val="Normal"/>
        <w:keepNext w:val="true"/>
        <w:spacing w:before="0" w:after="120"/>
        <w:ind w:left="900" w:hanging="0"/>
        <w:rPr>
          <w:bCs/>
          <w:ins w:id="4748" w:author="Odinokova" w:date="2010-06-18T12:09:00Z"/>
        </w:rPr>
      </w:pPr>
      <w:ins w:id="4747" w:author="Odinokova" w:date="2010-06-18T12:09:00Z">
        <w:r>
          <w:rPr>
            <w:bCs/>
          </w:rPr>
        </w:r>
      </w:ins>
    </w:p>
    <w:p>
      <w:pPr>
        <w:pStyle w:val="Normal"/>
        <w:numPr>
          <w:ilvl w:val="0"/>
          <w:numId w:val="56"/>
        </w:numPr>
        <w:spacing w:before="0" w:after="120"/>
        <w:ind w:left="900" w:hanging="360"/>
        <w:rPr>
          <w:ins w:id="4756" w:author="Odinokova" w:date="2010-06-18T12:09:00Z"/>
        </w:rPr>
      </w:pPr>
      <w:ins w:id="4749" w:author="Odinokova" w:date="2010-06-18T12:09:00Z">
        <w:r>
          <w:rPr/>
          <w:t xml:space="preserve">Блоки и элементы </w:t>
        </w:r>
      </w:ins>
      <w:ins w:id="4750" w:author="Odinokova" w:date="2010-06-18T12:09:00Z">
        <w:r>
          <w:rPr>
            <w:b/>
          </w:rPr>
          <w:t>Страхователь</w:t>
        </w:r>
      </w:ins>
      <w:ins w:id="4751" w:author="Odinokova" w:date="2010-06-18T12:09:00Z">
        <w:r>
          <w:rPr/>
          <w:t xml:space="preserve">, </w:t>
        </w:r>
      </w:ins>
      <w:ins w:id="4752" w:author="Odinokova" w:date="2010-06-18T12:09:00Z">
        <w:r>
          <w:rPr>
            <w:b/>
            <w:i/>
          </w:rPr>
          <w:t>Отчетный период</w:t>
        </w:r>
      </w:ins>
      <w:ins w:id="4753" w:author="Odinokova" w:date="2010-06-18T12:09:00Z">
        <w:r>
          <w:rPr/>
          <w:t>, Дата заполнения должны быть указаны (</w:t>
        </w:r>
      </w:ins>
      <w:ins w:id="4754" w:author="Odinokova" w:date="2010-06-18T12:09:00Z">
        <w:r>
          <w:rPr>
            <w:i/>
          </w:rPr>
          <w:t>ошибка 30</w:t>
        </w:r>
      </w:ins>
      <w:ins w:id="4755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56"/>
        </w:numPr>
        <w:spacing w:before="0" w:after="120"/>
        <w:ind w:left="900" w:hanging="360"/>
        <w:rPr>
          <w:ins w:id="4766" w:author="Odinokova" w:date="2010-06-18T12:09:00Z"/>
        </w:rPr>
      </w:pPr>
      <w:ins w:id="4757" w:author="Odinokova" w:date="2010-06-18T12:09:00Z">
        <w:r>
          <w:rPr/>
          <w:t xml:space="preserve">Блок </w:t>
        </w:r>
      </w:ins>
      <w:ins w:id="4758" w:author="Odinokova" w:date="2010-06-18T12:09:00Z">
        <w:r>
          <w:rPr>
            <w:b/>
          </w:rPr>
          <w:t>Страхователь</w:t>
        </w:r>
      </w:ins>
      <w:ins w:id="4759" w:author="Odinokova" w:date="2010-06-18T12:09:00Z">
        <w:r>
          <w:rPr/>
          <w:t xml:space="preserve"> должен совпадать с блоком </w:t>
        </w:r>
      </w:ins>
      <w:ins w:id="4760" w:author="Odinokova" w:date="2010-06-18T12:09:00Z">
        <w:r>
          <w:rPr>
            <w:b/>
            <w:bCs/>
          </w:rPr>
          <w:t>Составитель пачки</w:t>
        </w:r>
      </w:ins>
      <w:ins w:id="4761" w:author="Odinokova" w:date="2010-06-18T12:09:00Z">
        <w:r>
          <w:rPr/>
          <w:t xml:space="preserve"> блока </w:t>
        </w:r>
      </w:ins>
      <w:ins w:id="4762" w:author="Odinokova" w:date="2010-06-18T12:09:00Z">
        <w:r>
          <w:rPr>
            <w:b/>
          </w:rPr>
          <w:t>Входящая опись по страховым взносам</w:t>
        </w:r>
      </w:ins>
      <w:ins w:id="4763" w:author="Odinokova" w:date="2010-06-18T12:09:00Z">
        <w:r>
          <w:rPr/>
          <w:t xml:space="preserve"> (</w:t>
        </w:r>
      </w:ins>
      <w:ins w:id="4764" w:author="Odinokova" w:date="2010-06-18T12:09:00Z">
        <w:r>
          <w:rPr>
            <w:i/>
          </w:rPr>
          <w:t>ошибка 30</w:t>
        </w:r>
      </w:ins>
      <w:ins w:id="4765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56"/>
        </w:numPr>
        <w:spacing w:before="0" w:after="120"/>
        <w:ind w:left="900" w:hanging="360"/>
        <w:rPr>
          <w:ins w:id="4770" w:author="Odinokova" w:date="2010-06-18T12:09:00Z"/>
        </w:rPr>
      </w:pPr>
      <w:ins w:id="4767" w:author="Odinokova" w:date="2010-06-18T12:09:00Z">
        <w:r>
          <w:rPr/>
          <w:t>Должен быть указан хотя бы один из элементов Число исходных пачек и Число корректируемых пачек (</w:t>
        </w:r>
      </w:ins>
      <w:ins w:id="4768" w:author="Odinokova" w:date="2010-06-18T12:09:00Z">
        <w:r>
          <w:rPr>
            <w:i/>
          </w:rPr>
          <w:t>ошибка 30</w:t>
        </w:r>
      </w:ins>
      <w:ins w:id="4769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56"/>
        </w:numPr>
        <w:spacing w:before="0" w:after="120"/>
        <w:ind w:left="900" w:hanging="360"/>
        <w:rPr>
          <w:ins w:id="4778" w:author="Odinokova" w:date="2010-06-18T12:09:00Z"/>
        </w:rPr>
      </w:pPr>
      <w:ins w:id="4771" w:author="Odinokova" w:date="2010-06-18T12:09:00Z">
        <w:r>
          <w:rPr/>
          <w:t xml:space="preserve">Блоков </w:t>
        </w:r>
      </w:ins>
      <w:ins w:id="4772" w:author="Odinokova" w:date="2010-06-18T12:09:00Z">
        <w:r>
          <w:rPr>
            <w:b/>
          </w:rPr>
          <w:t>Сведения об исходных сведениях</w:t>
        </w:r>
      </w:ins>
      <w:ins w:id="4773" w:author="Odinokova" w:date="2010-06-18T12:09:00Z">
        <w:r>
          <w:rPr/>
          <w:t xml:space="preserve"> со значением «</w:t>
        </w:r>
      </w:ins>
      <w:ins w:id="4774" w:author="Odinokova" w:date="2010-06-18T12:09:00Z">
        <w:r>
          <w:rPr>
            <w:sz w:val="20"/>
            <w:szCs w:val="20"/>
          </w:rPr>
          <w:t>ПО ПАЧКЕ</w:t>
        </w:r>
      </w:ins>
      <w:ins w:id="4775" w:author="Odinokova" w:date="2010-06-18T12:09:00Z">
        <w:r>
          <w:rPr/>
          <w:t>» элемента Тип строки о сведениях должно быть столько, сколько указано элементом Число исходных пачек (</w:t>
        </w:r>
      </w:ins>
      <w:ins w:id="4776" w:author="Odinokova" w:date="2010-06-18T12:09:00Z">
        <w:r>
          <w:rPr>
            <w:i/>
          </w:rPr>
          <w:t>ошибка 30</w:t>
        </w:r>
      </w:ins>
      <w:ins w:id="4777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56"/>
        </w:numPr>
        <w:spacing w:before="0" w:after="120"/>
        <w:ind w:left="900" w:hanging="360"/>
        <w:rPr>
          <w:ins w:id="4786" w:author="Odinokova" w:date="2010-06-18T12:09:00Z"/>
        </w:rPr>
      </w:pPr>
      <w:ins w:id="4779" w:author="Odinokova" w:date="2010-06-18T12:09:00Z">
        <w:r>
          <w:rPr/>
          <w:t xml:space="preserve">Блоков </w:t>
        </w:r>
      </w:ins>
      <w:ins w:id="4780" w:author="Odinokova" w:date="2010-06-18T12:09:00Z">
        <w:r>
          <w:rPr>
            <w:b/>
            <w:i/>
          </w:rPr>
          <w:t>Сведения о корректирующих (отменяющих) сведениях</w:t>
        </w:r>
      </w:ins>
      <w:ins w:id="4781" w:author="Odinokova" w:date="2010-06-18T12:09:00Z">
        <w:r>
          <w:rPr/>
          <w:t xml:space="preserve"> со значением «</w:t>
        </w:r>
      </w:ins>
      <w:ins w:id="4782" w:author="Odinokova" w:date="2010-06-18T12:09:00Z">
        <w:r>
          <w:rPr>
            <w:sz w:val="20"/>
            <w:szCs w:val="20"/>
          </w:rPr>
          <w:t>ПО ПАЧКЕ</w:t>
        </w:r>
      </w:ins>
      <w:ins w:id="4783" w:author="Odinokova" w:date="2010-06-18T12:09:00Z">
        <w:r>
          <w:rPr/>
          <w:t>» элемента Тип строки о сведениях должно быть столько, сколько указано элементом Число корректируемых пачек (</w:t>
        </w:r>
      </w:ins>
      <w:ins w:id="4784" w:author="Odinokova" w:date="2010-06-18T12:09:00Z">
        <w:r>
          <w:rPr>
            <w:i/>
          </w:rPr>
          <w:t>ошибка 30</w:t>
        </w:r>
      </w:ins>
      <w:ins w:id="4785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56"/>
        </w:numPr>
        <w:spacing w:before="0" w:after="120"/>
        <w:ind w:left="900" w:hanging="360"/>
        <w:rPr>
          <w:ins w:id="4794" w:author="Odinokova" w:date="2010-06-18T12:09:00Z"/>
        </w:rPr>
      </w:pPr>
      <w:ins w:id="4787" w:author="Odinokova" w:date="2010-06-18T12:09:00Z">
        <w:r>
          <w:rPr/>
          <w:t xml:space="preserve">Блоки </w:t>
        </w:r>
      </w:ins>
      <w:ins w:id="4788" w:author="Odinokova" w:date="2010-06-18T12:09:00Z">
        <w:r>
          <w:rPr>
            <w:b/>
          </w:rPr>
          <w:t>Сведения об исходных сведениях</w:t>
        </w:r>
      </w:ins>
      <w:ins w:id="4789" w:author="Odinokova" w:date="2010-06-18T12:09:00Z">
        <w:r>
          <w:rPr/>
          <w:t xml:space="preserve"> и </w:t>
        </w:r>
      </w:ins>
      <w:ins w:id="4790" w:author="Odinokova" w:date="2010-06-18T12:09:00Z">
        <w:r>
          <w:rPr>
            <w:b/>
            <w:i/>
          </w:rPr>
          <w:t>Сведения о корректирующих (отменяющих) сведениях</w:t>
        </w:r>
      </w:ins>
      <w:ins w:id="4791" w:author="Odinokova" w:date="2010-06-18T12:09:00Z">
        <w:r>
          <w:rPr/>
          <w:t xml:space="preserve"> должны быть уникальны по значению элемента Имя файла (</w:t>
        </w:r>
      </w:ins>
      <w:ins w:id="4792" w:author="Odinokova" w:date="2010-06-18T12:09:00Z">
        <w:r>
          <w:rPr>
            <w:i/>
          </w:rPr>
          <w:t>ошибка 30</w:t>
        </w:r>
      </w:ins>
      <w:ins w:id="4793" w:author="Odinokova" w:date="2010-06-18T12:09:00Z">
        <w:r>
          <w:rPr/>
          <w:t>);</w:t>
        </w:r>
      </w:ins>
    </w:p>
    <w:p>
      <w:pPr>
        <w:pStyle w:val="Normal"/>
        <w:spacing w:before="0" w:after="120"/>
        <w:ind w:left="900" w:hanging="0"/>
        <w:rPr>
          <w:ins w:id="4796" w:author="Odinokova" w:date="2010-06-18T12:09:00Z"/>
        </w:rPr>
      </w:pPr>
      <w:ins w:id="4795" w:author="Odinokova" w:date="2010-06-18T12:09:00Z">
        <w:r>
          <w:rPr/>
        </w:r>
      </w:ins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>
          <w:ins w:id="4799" w:author="Odinokova" w:date="2010-06-18T12:09:00Z"/>
        </w:rPr>
      </w:pPr>
      <w:ins w:id="4797" w:author="Odinokova" w:date="2010-06-18T12:09:00Z">
        <w:bookmarkStart w:id="113" w:name="__RefHeading___Toc283376322"/>
        <w:bookmarkEnd w:id="113"/>
        <w:r>
          <w:rPr/>
          <w:t xml:space="preserve">Блок </w:t>
        </w:r>
      </w:ins>
      <w:ins w:id="4798" w:author="Odinokova" w:date="2010-06-18T12:09:00Z">
        <w:r>
          <w:rPr>
            <w:bCs w:val="false"/>
          </w:rPr>
          <w:t>Сведения об исходных сведениях</w:t>
        </w:r>
      </w:ins>
    </w:p>
    <w:p>
      <w:pPr>
        <w:pStyle w:val="Normal"/>
        <w:spacing w:before="0" w:after="120"/>
        <w:ind w:left="900" w:hanging="0"/>
        <w:rPr>
          <w:ins w:id="4801" w:author="Odinokova" w:date="2010-06-18T12:09:00Z"/>
        </w:rPr>
      </w:pPr>
      <w:ins w:id="4800" w:author="Odinokova" w:date="2010-06-18T12:09:00Z">
        <w:r>
          <w:rPr/>
        </w:r>
      </w:ins>
    </w:p>
    <w:p>
      <w:pPr>
        <w:pStyle w:val="Normal"/>
        <w:numPr>
          <w:ilvl w:val="0"/>
          <w:numId w:val="11"/>
        </w:numPr>
        <w:spacing w:before="0" w:after="120"/>
        <w:ind w:left="900" w:hanging="360"/>
        <w:rPr>
          <w:ins w:id="4805" w:author="Odinokova" w:date="2010-06-18T12:09:00Z"/>
        </w:rPr>
      </w:pPr>
      <w:ins w:id="4802" w:author="Odinokova" w:date="2010-06-18T12:09:00Z">
        <w:r>
          <w:rPr/>
          <w:t>Блоки следуют в порядке возрастания значения элемента Порядковый номер (пропуски номеров не допускаются) (</w:t>
        </w:r>
      </w:ins>
      <w:ins w:id="4803" w:author="Odinokova" w:date="2010-06-18T12:09:00Z">
        <w:r>
          <w:rPr>
            <w:i/>
          </w:rPr>
          <w:t>ошибка 30</w:t>
        </w:r>
      </w:ins>
      <w:ins w:id="4804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"/>
        </w:numPr>
        <w:spacing w:before="0" w:after="120"/>
        <w:ind w:left="900" w:hanging="360"/>
        <w:rPr>
          <w:ins w:id="4809" w:author="Odinokova" w:date="2010-06-18T12:09:00Z"/>
        </w:rPr>
      </w:pPr>
      <w:ins w:id="4806" w:author="Odinokova" w:date="2010-06-18T12:09:00Z">
        <w:r>
          <w:rPr/>
          <w:t>Указание значений элементов Порядковый номер, Тип строки о сведениях, Количество ЗЛ обязательно (</w:t>
        </w:r>
      </w:ins>
      <w:ins w:id="4807" w:author="Odinokova" w:date="2010-06-18T12:09:00Z">
        <w:r>
          <w:rPr>
            <w:i/>
          </w:rPr>
          <w:t>ошибка 30</w:t>
        </w:r>
      </w:ins>
      <w:ins w:id="4808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"/>
        </w:numPr>
        <w:spacing w:before="0" w:after="120"/>
        <w:ind w:left="900" w:hanging="360"/>
        <w:rPr>
          <w:ins w:id="4815" w:author="Odinokova" w:date="2010-06-18T12:09:00Z"/>
        </w:rPr>
      </w:pPr>
      <w:ins w:id="4810" w:author="Odinokova" w:date="2010-06-18T12:09:00Z">
        <w:r>
          <w:rPr/>
          <w:t xml:space="preserve">Блок </w:t>
        </w:r>
      </w:ins>
      <w:ins w:id="4811" w:author="Odinokova" w:date="2010-06-18T12:09:00Z">
        <w:r>
          <w:rPr>
            <w:b/>
            <w:bCs/>
            <w:i/>
          </w:rPr>
          <w:t>Сумма страховых взносов на страховую часть трудовой пенсии</w:t>
        </w:r>
      </w:ins>
      <w:ins w:id="4812" w:author="Odinokova" w:date="2010-06-18T12:09:00Z">
        <w:r>
          <w:rPr/>
          <w:t xml:space="preserve"> должен быть указан (</w:t>
        </w:r>
      </w:ins>
      <w:ins w:id="4813" w:author="Odinokova" w:date="2010-06-18T12:09:00Z">
        <w:r>
          <w:rPr>
            <w:i/>
          </w:rPr>
          <w:t>предупреждение 20</w:t>
        </w:r>
      </w:ins>
      <w:ins w:id="4814" w:author="Odinokova" w:date="2010-06-18T12:09:00Z">
        <w:r>
          <w:rPr/>
          <w:t>)</w:t>
        </w:r>
      </w:ins>
    </w:p>
    <w:p>
      <w:pPr>
        <w:pStyle w:val="Normal"/>
        <w:numPr>
          <w:ilvl w:val="0"/>
          <w:numId w:val="11"/>
        </w:numPr>
        <w:spacing w:before="0" w:after="120"/>
        <w:ind w:left="900" w:hanging="360"/>
        <w:rPr>
          <w:ins w:id="4821" w:author="Odinokova" w:date="2010-06-18T12:09:00Z"/>
        </w:rPr>
      </w:pPr>
      <w:ins w:id="4816" w:author="Odinokova" w:date="2010-06-18T12:09:00Z">
        <w:r>
          <w:rPr/>
          <w:t xml:space="preserve">Блок </w:t>
        </w:r>
      </w:ins>
      <w:ins w:id="4817" w:author="Odinokova" w:date="2010-06-18T12:09:00Z">
        <w:r>
          <w:rPr>
            <w:b/>
            <w:bCs/>
            <w:i/>
          </w:rPr>
          <w:t>Сумма страховых взносов на накопительную часть трудовой пенсии</w:t>
        </w:r>
      </w:ins>
      <w:ins w:id="4818" w:author="Odinokova" w:date="2010-06-18T12:09:00Z">
        <w:r>
          <w:rPr/>
          <w:t xml:space="preserve"> должен быть указан (</w:t>
        </w:r>
      </w:ins>
      <w:ins w:id="4819" w:author="Odinokova" w:date="2010-06-18T12:09:00Z">
        <w:r>
          <w:rPr>
            <w:i/>
          </w:rPr>
          <w:t>предупреждение 20</w:t>
        </w:r>
      </w:ins>
      <w:ins w:id="4820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"/>
        </w:numPr>
        <w:spacing w:before="0" w:after="120"/>
        <w:ind w:left="900" w:hanging="360"/>
        <w:rPr>
          <w:ins w:id="4827" w:author="Odinokova" w:date="2010-06-18T12:09:00Z"/>
        </w:rPr>
      </w:pPr>
      <w:ins w:id="4822" w:author="Odinokova" w:date="2010-06-18T12:09:00Z">
        <w:r>
          <w:rPr/>
          <w:t>Первым блоком должен быть блок со значением «</w:t>
        </w:r>
      </w:ins>
      <w:ins w:id="4823" w:author="Odinokova" w:date="2010-06-18T12:09:00Z">
        <w:r>
          <w:rPr>
            <w:sz w:val="20"/>
            <w:szCs w:val="20"/>
          </w:rPr>
          <w:t>ПО ПАЧКЕ</w:t>
        </w:r>
      </w:ins>
      <w:ins w:id="4824" w:author="Odinokova" w:date="2010-06-18T12:09:00Z">
        <w:r>
          <w:rPr/>
          <w:t>» элемента Тип строки о сведениях (</w:t>
        </w:r>
      </w:ins>
      <w:ins w:id="4825" w:author="Odinokova" w:date="2010-06-18T12:09:00Z">
        <w:r>
          <w:rPr>
            <w:i/>
          </w:rPr>
          <w:t>ошибка 30</w:t>
        </w:r>
      </w:ins>
      <w:ins w:id="4826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"/>
        </w:numPr>
        <w:spacing w:before="0" w:after="120"/>
        <w:ind w:left="900" w:hanging="360"/>
        <w:rPr>
          <w:ins w:id="4835" w:author="Odinokova" w:date="2010-06-18T12:09:00Z"/>
        </w:rPr>
      </w:pPr>
      <w:ins w:id="4828" w:author="Odinokova" w:date="2010-06-18T12:09:00Z">
        <w:r>
          <w:rPr/>
          <w:t>За блоками со значением «</w:t>
        </w:r>
      </w:ins>
      <w:ins w:id="4829" w:author="Odinokova" w:date="2010-06-18T12:09:00Z">
        <w:r>
          <w:rPr>
            <w:sz w:val="20"/>
            <w:szCs w:val="20"/>
          </w:rPr>
          <w:t>ПО ПАЧКЕ</w:t>
        </w:r>
      </w:ins>
      <w:ins w:id="4830" w:author="Odinokova" w:date="2010-06-18T12:09:00Z">
        <w:r>
          <w:rPr/>
          <w:t>» Типа строки о сведениях с одним и тем же значением элемента Код категории должен следовать блок со значением «</w:t>
        </w:r>
      </w:ins>
      <w:ins w:id="4831" w:author="Odinokova" w:date="2010-06-18T12:09:00Z">
        <w:r>
          <w:rPr>
            <w:sz w:val="20"/>
            <w:szCs w:val="20"/>
          </w:rPr>
          <w:t>ПО КАТЕГОРИИ</w:t>
        </w:r>
      </w:ins>
      <w:ins w:id="4832" w:author="Odinokova" w:date="2010-06-18T12:09:00Z">
        <w:r>
          <w:rPr/>
          <w:t>» элемента Тип строки о сведениях с тем же значением элемента Код категории (</w:t>
        </w:r>
      </w:ins>
      <w:ins w:id="4833" w:author="Odinokova" w:date="2010-06-18T12:09:00Z">
        <w:r>
          <w:rPr>
            <w:i/>
          </w:rPr>
          <w:t>ошибка 30</w:t>
        </w:r>
      </w:ins>
      <w:ins w:id="4834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"/>
        </w:numPr>
        <w:spacing w:before="0" w:after="120"/>
        <w:ind w:left="900" w:hanging="360"/>
        <w:rPr>
          <w:ins w:id="4845" w:author="Odinokova" w:date="2010-06-18T12:09:00Z"/>
        </w:rPr>
      </w:pPr>
      <w:ins w:id="4836" w:author="Odinokova" w:date="2010-06-18T12:09:00Z">
        <w:r>
          <w:rPr/>
          <w:t>После блока со значением «</w:t>
        </w:r>
      </w:ins>
      <w:ins w:id="4837" w:author="Odinokova" w:date="2010-06-18T12:09:00Z">
        <w:r>
          <w:rPr>
            <w:sz w:val="20"/>
            <w:szCs w:val="20"/>
          </w:rPr>
          <w:t>ПО КАТЕГОРИИ</w:t>
        </w:r>
      </w:ins>
      <w:ins w:id="4838" w:author="Odinokova" w:date="2010-06-18T12:09:00Z">
        <w:r>
          <w:rPr/>
          <w:t>» элемента Тип строки о сведениях может следовать или блок со значением «</w:t>
        </w:r>
      </w:ins>
      <w:ins w:id="4839" w:author="Odinokova" w:date="2010-06-18T12:09:00Z">
        <w:r>
          <w:rPr>
            <w:sz w:val="20"/>
            <w:szCs w:val="20"/>
          </w:rPr>
          <w:t>ПО ПАЧКЕ</w:t>
        </w:r>
      </w:ins>
      <w:ins w:id="4840" w:author="Odinokova" w:date="2010-06-18T12:09:00Z">
        <w:r>
          <w:rPr/>
          <w:t>» Типа строки о сведениях, но с другим значением элемента Код категории, или блок со значением «</w:t>
        </w:r>
      </w:ins>
      <w:ins w:id="4841" w:author="Odinokova" w:date="2010-06-18T12:09:00Z">
        <w:r>
          <w:rPr>
            <w:sz w:val="20"/>
            <w:szCs w:val="20"/>
          </w:rPr>
          <w:t>ПО СТРАХОВАТЕЛЮ</w:t>
        </w:r>
      </w:ins>
      <w:ins w:id="4842" w:author="Odinokova" w:date="2010-06-18T12:09:00Z">
        <w:r>
          <w:rPr/>
          <w:t>» элемента Тип строки о сведениях (</w:t>
        </w:r>
      </w:ins>
      <w:ins w:id="4843" w:author="Odinokova" w:date="2010-06-18T12:09:00Z">
        <w:r>
          <w:rPr>
            <w:i/>
          </w:rPr>
          <w:t>ошибка 30</w:t>
        </w:r>
      </w:ins>
      <w:ins w:id="4844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"/>
        </w:numPr>
        <w:spacing w:before="0" w:after="120"/>
        <w:ind w:left="900" w:hanging="360"/>
        <w:rPr>
          <w:ins w:id="4851" w:author="Odinokova" w:date="2010-06-18T12:09:00Z"/>
        </w:rPr>
      </w:pPr>
      <w:ins w:id="4846" w:author="Odinokova" w:date="2010-06-18T12:09:00Z">
        <w:r>
          <w:rPr/>
          <w:t>Блоки со значением «</w:t>
        </w:r>
      </w:ins>
      <w:ins w:id="4847" w:author="Odinokova" w:date="2010-06-18T12:09:00Z">
        <w:r>
          <w:rPr>
            <w:sz w:val="20"/>
            <w:szCs w:val="20"/>
          </w:rPr>
          <w:t>ПО КАТЕГОРИИ</w:t>
        </w:r>
      </w:ins>
      <w:ins w:id="4848" w:author="Odinokova" w:date="2010-06-18T12:09:00Z">
        <w:r>
          <w:rPr/>
          <w:t>» элемента Тип строки о сведениях должны быть уникальны по значению элемента Код категории (</w:t>
        </w:r>
      </w:ins>
      <w:ins w:id="4849" w:author="Odinokova" w:date="2010-06-18T12:09:00Z">
        <w:r>
          <w:rPr>
            <w:i/>
          </w:rPr>
          <w:t>ошибка 30</w:t>
        </w:r>
      </w:ins>
      <w:ins w:id="4850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"/>
        </w:numPr>
        <w:spacing w:before="0" w:after="120"/>
        <w:ind w:left="900" w:hanging="360"/>
        <w:rPr>
          <w:ins w:id="4857" w:author="Odinokova" w:date="2010-06-18T12:09:00Z"/>
        </w:rPr>
      </w:pPr>
      <w:ins w:id="4852" w:author="Odinokova" w:date="2010-06-18T12:09:00Z">
        <w:r>
          <w:rPr/>
          <w:t>Блок со значением «</w:t>
        </w:r>
      </w:ins>
      <w:ins w:id="4853" w:author="Odinokova" w:date="2010-06-18T12:09:00Z">
        <w:r>
          <w:rPr>
            <w:sz w:val="20"/>
            <w:szCs w:val="20"/>
          </w:rPr>
          <w:t>ПО СТРАХОВАТЕЛЮ</w:t>
        </w:r>
      </w:ins>
      <w:ins w:id="4854" w:author="Odinokova" w:date="2010-06-18T12:09:00Z">
        <w:r>
          <w:rPr/>
          <w:t>» элемента Тип строки о сведениях может быть только один (</w:t>
        </w:r>
      </w:ins>
      <w:ins w:id="4855" w:author="Odinokova" w:date="2010-06-18T12:09:00Z">
        <w:r>
          <w:rPr>
            <w:i/>
          </w:rPr>
          <w:t>ошибка 30</w:t>
        </w:r>
      </w:ins>
      <w:ins w:id="4856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"/>
        </w:numPr>
        <w:spacing w:before="0" w:after="120"/>
        <w:ind w:left="900" w:hanging="360"/>
        <w:rPr>
          <w:ins w:id="4863" w:author="Odinokova" w:date="2010-06-18T12:09:00Z"/>
        </w:rPr>
      </w:pPr>
      <w:ins w:id="4858" w:author="Odinokova" w:date="2010-06-18T12:09:00Z">
        <w:r>
          <w:rPr/>
          <w:t>Последним блоком должен быть блок со значением «</w:t>
        </w:r>
      </w:ins>
      <w:ins w:id="4859" w:author="Odinokova" w:date="2010-06-18T12:09:00Z">
        <w:r>
          <w:rPr>
            <w:sz w:val="20"/>
            <w:szCs w:val="20"/>
          </w:rPr>
          <w:t>ПО СТРАХОВАТЕЛЮ</w:t>
        </w:r>
      </w:ins>
      <w:ins w:id="4860" w:author="Odinokova" w:date="2010-06-18T12:09:00Z">
        <w:r>
          <w:rPr/>
          <w:t>» элемента Тип строки о сведениях (</w:t>
        </w:r>
      </w:ins>
      <w:ins w:id="4861" w:author="Odinokova" w:date="2010-06-18T12:09:00Z">
        <w:r>
          <w:rPr>
            <w:i/>
          </w:rPr>
          <w:t>ошибка 30</w:t>
        </w:r>
      </w:ins>
      <w:ins w:id="4862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"/>
        </w:numPr>
        <w:spacing w:before="0" w:after="120"/>
        <w:ind w:left="900" w:hanging="360"/>
        <w:rPr>
          <w:ins w:id="4867" w:author="Odinokova" w:date="2010-06-18T12:09:00Z"/>
        </w:rPr>
      </w:pPr>
      <w:ins w:id="4864" w:author="Odinokova" w:date="2010-06-18T12:09:00Z">
        <w:r>
          <w:rPr/>
          <w:t>При значении «</w:t>
        </w:r>
      </w:ins>
      <w:ins w:id="4865" w:author="Odinokova" w:date="2010-06-18T12:09:00Z">
        <w:r>
          <w:rPr>
            <w:sz w:val="20"/>
            <w:szCs w:val="20"/>
          </w:rPr>
          <w:t>ПО ПАЧКЕ</w:t>
        </w:r>
      </w:ins>
      <w:ins w:id="4866" w:author="Odinokova" w:date="2010-06-18T12:09:00Z">
        <w:r>
          <w:rPr/>
          <w:t>» элемента Тип строки о сведениях: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871" w:author="Odinokova" w:date="2010-06-18T12:09:00Z"/>
        </w:rPr>
      </w:pPr>
      <w:ins w:id="4868" w:author="Odinokova" w:date="2010-06-18T12:09:00Z">
        <w:r>
          <w:rPr/>
          <w:t>элементы Код категории и Имя файла должны быть указаны (</w:t>
        </w:r>
      </w:ins>
      <w:ins w:id="4869" w:author="Odinokova" w:date="2010-06-18T12:09:00Z">
        <w:r>
          <w:rPr>
            <w:i/>
          </w:rPr>
          <w:t>ошибка 30</w:t>
        </w:r>
      </w:ins>
      <w:ins w:id="4870" w:author="Odinokova" w:date="2010-06-18T12:09:00Z">
        <w:r>
          <w:rPr/>
          <w:t>);</w:t>
        </w:r>
      </w:ins>
    </w:p>
    <w:p>
      <w:pPr>
        <w:pStyle w:val="Normal"/>
        <w:numPr>
          <w:ilvl w:val="0"/>
          <w:numId w:val="11"/>
        </w:numPr>
        <w:spacing w:before="0" w:after="120"/>
        <w:ind w:left="900" w:hanging="360"/>
        <w:rPr>
          <w:ins w:id="4875" w:author="Odinokova" w:date="2010-06-18T12:09:00Z"/>
        </w:rPr>
      </w:pPr>
      <w:ins w:id="4872" w:author="Odinokova" w:date="2010-06-18T12:09:00Z">
        <w:r>
          <w:rPr/>
          <w:t>При значении «</w:t>
        </w:r>
      </w:ins>
      <w:ins w:id="4873" w:author="Odinokova" w:date="2010-06-18T12:09:00Z">
        <w:r>
          <w:rPr>
            <w:sz w:val="20"/>
            <w:szCs w:val="20"/>
          </w:rPr>
          <w:t>ПО КАТЕГОРИИ</w:t>
        </w:r>
      </w:ins>
      <w:ins w:id="4874" w:author="Odinokova" w:date="2010-06-18T12:09:00Z">
        <w:r>
          <w:rPr/>
          <w:t>» элемента Тип строки о сведениях: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879" w:author="Odinokova" w:date="2010-06-18T12:09:00Z"/>
        </w:rPr>
      </w:pPr>
      <w:ins w:id="4876" w:author="Odinokova" w:date="2010-06-18T12:09:00Z">
        <w:r>
          <w:rPr/>
          <w:t>элемент Код категории должен быть указан (</w:t>
        </w:r>
      </w:ins>
      <w:ins w:id="4877" w:author="Odinokova" w:date="2010-06-18T12:09:00Z">
        <w:r>
          <w:rPr>
            <w:i/>
          </w:rPr>
          <w:t>ошибка 30</w:t>
        </w:r>
      </w:ins>
      <w:ins w:id="4878" w:author="Odinokova" w:date="2010-06-18T12:09:00Z">
        <w:r>
          <w:rPr/>
          <w:t>);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883" w:author="Odinokova" w:date="2010-06-18T12:09:00Z"/>
        </w:rPr>
      </w:pPr>
      <w:ins w:id="4880" w:author="Odinokova" w:date="2010-06-18T12:09:00Z">
        <w:r>
          <w:rPr/>
          <w:t>элемент Имя файла должен отсутствовать (</w:t>
        </w:r>
      </w:ins>
      <w:ins w:id="4881" w:author="Odinokova" w:date="2010-06-18T12:09:00Z">
        <w:r>
          <w:rPr>
            <w:i/>
          </w:rPr>
          <w:t>ошибка 30</w:t>
        </w:r>
      </w:ins>
      <w:ins w:id="4882" w:author="Odinokova" w:date="2010-06-18T12:09:00Z">
        <w:r>
          <w:rPr/>
          <w:t>);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893" w:author="Odinokova" w:date="2010-06-18T12:09:00Z"/>
        </w:rPr>
      </w:pPr>
      <w:ins w:id="4884" w:author="Odinokova" w:date="2010-06-18T12:09:00Z">
        <w:r>
          <w:rPr/>
          <w:t xml:space="preserve">Значение элемента Начислено блока </w:t>
        </w:r>
      </w:ins>
      <w:ins w:id="4885" w:author="Odinokova" w:date="2010-06-18T12:09:00Z">
        <w:r>
          <w:rPr>
            <w:b/>
            <w:i/>
          </w:rPr>
          <w:t xml:space="preserve">Сумма страховых взносов на страховую часть трудовой пенсии </w:t>
        </w:r>
      </w:ins>
      <w:ins w:id="4886" w:author="Odinokova" w:date="2010-06-18T12:09:00Z">
        <w:r>
          <w:rPr/>
          <w:t xml:space="preserve">должно быть равно сумме значений элементов Начислено блоков </w:t>
        </w:r>
      </w:ins>
      <w:ins w:id="4887" w:author="Odinokova" w:date="2010-06-18T12:09:00Z">
        <w:r>
          <w:rPr>
            <w:b/>
            <w:i/>
          </w:rPr>
          <w:t>Сумма страховых взносов на страховую часть трудовой пенсии</w:t>
        </w:r>
      </w:ins>
      <w:ins w:id="4888" w:author="Odinokova" w:date="2010-06-18T12:09:00Z">
        <w:r>
          <w:rPr/>
          <w:t xml:space="preserve"> блоков со значением «</w:t>
        </w:r>
      </w:ins>
      <w:ins w:id="4889" w:author="Odinokova" w:date="2010-06-18T12:09:00Z">
        <w:r>
          <w:rPr>
            <w:sz w:val="20"/>
            <w:szCs w:val="20"/>
          </w:rPr>
          <w:t>ПО ПАЧКЕ</w:t>
        </w:r>
      </w:ins>
      <w:ins w:id="4890" w:author="Odinokova" w:date="2010-06-18T12:09:00Z">
        <w:r>
          <w:rPr/>
          <w:t>» Типа строки о сведениях с тем же значением элемента Код категории (</w:t>
        </w:r>
      </w:ins>
      <w:ins w:id="4891" w:author="Odinokova" w:date="2010-06-18T12:09:00Z">
        <w:r>
          <w:rPr>
            <w:i/>
          </w:rPr>
          <w:t>ошибка 30</w:t>
        </w:r>
      </w:ins>
      <w:ins w:id="4892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903" w:author="Odinokova" w:date="2010-06-18T12:09:00Z"/>
        </w:rPr>
      </w:pPr>
      <w:ins w:id="4894" w:author="Odinokova" w:date="2010-06-18T12:09:00Z">
        <w:r>
          <w:rPr/>
          <w:t xml:space="preserve">Значение элемента Уплачено блока </w:t>
        </w:r>
      </w:ins>
      <w:ins w:id="4895" w:author="Odinokova" w:date="2010-06-18T12:09:00Z">
        <w:r>
          <w:rPr>
            <w:b/>
            <w:i/>
          </w:rPr>
          <w:t>Сумма страховых взносов на страховую часть трудовой пенсии</w:t>
        </w:r>
      </w:ins>
      <w:ins w:id="4896" w:author="Odinokova" w:date="2010-06-18T12:09:00Z">
        <w:r>
          <w:rPr/>
          <w:t xml:space="preserve"> должно быть равно сумме значений элементов Уплачено блоков </w:t>
        </w:r>
      </w:ins>
      <w:ins w:id="4897" w:author="Odinokova" w:date="2010-06-18T12:09:00Z">
        <w:r>
          <w:rPr>
            <w:b/>
            <w:i/>
          </w:rPr>
          <w:t xml:space="preserve">Сумма страховых взносов на страховую часть трудовой пенсии </w:t>
        </w:r>
      </w:ins>
      <w:ins w:id="4898" w:author="Odinokova" w:date="2010-06-18T12:09:00Z">
        <w:r>
          <w:rPr/>
          <w:t>блоков со значением «</w:t>
        </w:r>
      </w:ins>
      <w:ins w:id="4899" w:author="Odinokova" w:date="2010-06-18T12:09:00Z">
        <w:r>
          <w:rPr>
            <w:sz w:val="20"/>
            <w:szCs w:val="20"/>
          </w:rPr>
          <w:t>ПО ПАЧКЕ</w:t>
        </w:r>
      </w:ins>
      <w:ins w:id="4900" w:author="Odinokova" w:date="2010-06-18T12:09:00Z">
        <w:r>
          <w:rPr/>
          <w:t>» Типа строки о сведениях с тем же значением элемента Код категории (</w:t>
        </w:r>
      </w:ins>
      <w:ins w:id="4901" w:author="Odinokova" w:date="2010-06-18T12:09:00Z">
        <w:r>
          <w:rPr>
            <w:i/>
          </w:rPr>
          <w:t>ошибка 30</w:t>
        </w:r>
      </w:ins>
      <w:ins w:id="4902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913" w:author="Odinokova" w:date="2010-06-18T12:09:00Z"/>
        </w:rPr>
      </w:pPr>
      <w:ins w:id="4904" w:author="Odinokova" w:date="2010-06-18T12:09:00Z">
        <w:r>
          <w:rPr/>
          <w:t xml:space="preserve">Значение элемента Начислено блока </w:t>
        </w:r>
      </w:ins>
      <w:ins w:id="4905" w:author="Odinokova" w:date="2010-06-18T12:09:00Z">
        <w:r>
          <w:rPr>
            <w:b/>
            <w:i/>
          </w:rPr>
          <w:t>Сумма страховых взносов на накопительную часть трудовой пенсии</w:t>
        </w:r>
      </w:ins>
      <w:ins w:id="4906" w:author="Odinokova" w:date="2010-06-18T12:09:00Z">
        <w:r>
          <w:rPr/>
          <w:t xml:space="preserve"> должно быть равно сумме значений элементов Начислено блоков </w:t>
        </w:r>
      </w:ins>
      <w:ins w:id="4907" w:author="Odinokova" w:date="2010-06-18T12:09:00Z">
        <w:r>
          <w:rPr>
            <w:b/>
            <w:i/>
          </w:rPr>
          <w:t xml:space="preserve">Сумма страховых взносов на накопительную часть трудовой пенсии </w:t>
        </w:r>
      </w:ins>
      <w:ins w:id="4908" w:author="Odinokova" w:date="2010-06-18T12:09:00Z">
        <w:r>
          <w:rPr/>
          <w:t>блоков со значением «</w:t>
        </w:r>
      </w:ins>
      <w:ins w:id="4909" w:author="Odinokova" w:date="2010-06-18T12:09:00Z">
        <w:r>
          <w:rPr>
            <w:sz w:val="20"/>
            <w:szCs w:val="20"/>
          </w:rPr>
          <w:t>ПО ПАЧКЕ</w:t>
        </w:r>
      </w:ins>
      <w:ins w:id="4910" w:author="Odinokova" w:date="2010-06-18T12:09:00Z">
        <w:r>
          <w:rPr/>
          <w:t>» Типа строки о сведениях с тем же значением элемента Код категории (</w:t>
        </w:r>
      </w:ins>
      <w:ins w:id="4911" w:author="Odinokova" w:date="2010-06-18T12:09:00Z">
        <w:r>
          <w:rPr>
            <w:i/>
          </w:rPr>
          <w:t>ошибка 30</w:t>
        </w:r>
      </w:ins>
      <w:ins w:id="4912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923" w:author="Odinokova" w:date="2010-06-18T12:09:00Z"/>
        </w:rPr>
      </w:pPr>
      <w:ins w:id="4914" w:author="Odinokova" w:date="2010-06-18T12:09:00Z">
        <w:r>
          <w:rPr/>
          <w:t xml:space="preserve">Значение элемента Уплачено блока </w:t>
        </w:r>
      </w:ins>
      <w:ins w:id="4915" w:author="Odinokova" w:date="2010-06-18T12:09:00Z">
        <w:r>
          <w:rPr>
            <w:b/>
            <w:bCs/>
            <w:i/>
          </w:rPr>
          <w:t>Сумма страховых взносов на накопительную часть трудовой пенсии</w:t>
        </w:r>
      </w:ins>
      <w:ins w:id="4916" w:author="Odinokova" w:date="2010-06-18T12:09:00Z">
        <w:r>
          <w:rPr/>
          <w:t xml:space="preserve"> должно быть равно сумме значений элементов Уплачено блоков </w:t>
        </w:r>
      </w:ins>
      <w:ins w:id="4917" w:author="Odinokova" w:date="2010-06-18T12:09:00Z">
        <w:r>
          <w:rPr>
            <w:b/>
            <w:bCs/>
            <w:i/>
          </w:rPr>
          <w:t>Сумма страховых взносов на накопительную часть трудовой пенсии</w:t>
        </w:r>
      </w:ins>
      <w:ins w:id="4918" w:author="Odinokova" w:date="2010-06-18T12:09:00Z">
        <w:r>
          <w:rPr/>
          <w:t xml:space="preserve"> блоков со значением «</w:t>
        </w:r>
      </w:ins>
      <w:ins w:id="4919" w:author="Odinokova" w:date="2010-06-18T12:09:00Z">
        <w:r>
          <w:rPr>
            <w:sz w:val="20"/>
            <w:szCs w:val="20"/>
          </w:rPr>
          <w:t>ПО ПАЧКЕ</w:t>
        </w:r>
      </w:ins>
      <w:ins w:id="4920" w:author="Odinokova" w:date="2010-06-18T12:09:00Z">
        <w:r>
          <w:rPr/>
          <w:t>» Типа строки о сведениях с тем же значением элемента Код категории (</w:t>
        </w:r>
      </w:ins>
      <w:ins w:id="4921" w:author="Odinokova" w:date="2010-06-18T12:09:00Z">
        <w:r>
          <w:rPr>
            <w:i/>
          </w:rPr>
          <w:t>ошибка 30</w:t>
        </w:r>
      </w:ins>
      <w:ins w:id="4922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"/>
        </w:numPr>
        <w:spacing w:before="0" w:after="120"/>
        <w:ind w:left="900" w:hanging="360"/>
        <w:rPr>
          <w:ins w:id="4927" w:author="Odinokova" w:date="2010-06-18T12:09:00Z"/>
        </w:rPr>
      </w:pPr>
      <w:ins w:id="4924" w:author="Odinokova" w:date="2010-06-18T12:09:00Z">
        <w:r>
          <w:rPr/>
          <w:t>При значении «</w:t>
        </w:r>
      </w:ins>
      <w:ins w:id="4925" w:author="Odinokova" w:date="2010-06-18T12:09:00Z">
        <w:r>
          <w:rPr>
            <w:sz w:val="20"/>
            <w:szCs w:val="20"/>
          </w:rPr>
          <w:t>ПО СТРАХОВАТЕЛЮ</w:t>
        </w:r>
      </w:ins>
      <w:ins w:id="4926" w:author="Odinokova" w:date="2010-06-18T12:09:00Z">
        <w:r>
          <w:rPr/>
          <w:t>» элемента Тип строки о сведениях: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931" w:author="Odinokova" w:date="2010-06-18T12:09:00Z"/>
        </w:rPr>
      </w:pPr>
      <w:ins w:id="4928" w:author="Odinokova" w:date="2010-06-18T12:09:00Z">
        <w:r>
          <w:rPr/>
          <w:t>элементы Код категории и Имя файла должны отсутствовать (</w:t>
        </w:r>
      </w:ins>
      <w:ins w:id="4929" w:author="Odinokova" w:date="2010-06-18T12:09:00Z">
        <w:r>
          <w:rPr>
            <w:i/>
          </w:rPr>
          <w:t>ошибка 30</w:t>
        </w:r>
      </w:ins>
      <w:ins w:id="4930" w:author="Odinokova" w:date="2010-06-18T12:09:00Z">
        <w:r>
          <w:rPr/>
          <w:t>);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941" w:author="Odinokova" w:date="2010-06-18T12:09:00Z"/>
        </w:rPr>
      </w:pPr>
      <w:ins w:id="4932" w:author="Odinokova" w:date="2010-06-18T12:09:00Z">
        <w:r>
          <w:rPr/>
          <w:t xml:space="preserve">Значение элемента Начислено блока </w:t>
        </w:r>
      </w:ins>
      <w:ins w:id="4933" w:author="Odinokova" w:date="2010-06-18T12:09:00Z">
        <w:r>
          <w:rPr>
            <w:b/>
            <w:i/>
          </w:rPr>
          <w:t xml:space="preserve">Сумма страховых взносов на страховую часть трудовой пенсии </w:t>
        </w:r>
      </w:ins>
      <w:ins w:id="4934" w:author="Odinokova" w:date="2010-06-18T12:09:00Z">
        <w:r>
          <w:rPr/>
          <w:t xml:space="preserve">должно быть равно сумме значений элементов Начислено блоков </w:t>
        </w:r>
      </w:ins>
      <w:ins w:id="4935" w:author="Odinokova" w:date="2010-06-18T12:09:00Z">
        <w:r>
          <w:rPr>
            <w:b/>
            <w:i/>
          </w:rPr>
          <w:t>Сумма страховых взносов на страховую часть трудовой пенсии</w:t>
        </w:r>
      </w:ins>
      <w:ins w:id="4936" w:author="Odinokova" w:date="2010-06-18T12:09:00Z">
        <w:r>
          <w:rPr/>
          <w:t xml:space="preserve"> блоков со значением «</w:t>
        </w:r>
      </w:ins>
      <w:ins w:id="4937" w:author="Odinokova" w:date="2010-06-18T12:09:00Z">
        <w:r>
          <w:rPr>
            <w:sz w:val="20"/>
            <w:szCs w:val="20"/>
          </w:rPr>
          <w:t>ПО КАТЕГОРИИ</w:t>
        </w:r>
      </w:ins>
      <w:ins w:id="4938" w:author="Odinokova" w:date="2010-06-18T12:09:00Z">
        <w:r>
          <w:rPr/>
          <w:t>» Типа строки о сведениях с тем же значением элемента Код категории (</w:t>
        </w:r>
      </w:ins>
      <w:ins w:id="4939" w:author="Odinokova" w:date="2010-06-18T12:09:00Z">
        <w:r>
          <w:rPr>
            <w:i/>
          </w:rPr>
          <w:t>ошибка 30</w:t>
        </w:r>
      </w:ins>
      <w:ins w:id="4940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951" w:author="Odinokova" w:date="2010-06-18T12:09:00Z"/>
        </w:rPr>
      </w:pPr>
      <w:ins w:id="4942" w:author="Odinokova" w:date="2010-06-18T12:09:00Z">
        <w:r>
          <w:rPr/>
          <w:t xml:space="preserve">Значение элемента Уплачено блока </w:t>
        </w:r>
      </w:ins>
      <w:ins w:id="4943" w:author="Odinokova" w:date="2010-06-18T12:09:00Z">
        <w:r>
          <w:rPr>
            <w:b/>
            <w:i/>
          </w:rPr>
          <w:t>Сумма страховых взносов на страховую часть трудовой пенсии</w:t>
        </w:r>
      </w:ins>
      <w:ins w:id="4944" w:author="Odinokova" w:date="2010-06-18T12:09:00Z">
        <w:r>
          <w:rPr/>
          <w:t xml:space="preserve"> должно быть равно сумме значений элементов Уплачено блоков </w:t>
        </w:r>
      </w:ins>
      <w:ins w:id="4945" w:author="Odinokova" w:date="2010-06-18T12:09:00Z">
        <w:r>
          <w:rPr>
            <w:b/>
            <w:i/>
          </w:rPr>
          <w:t xml:space="preserve">Сумма страховых взносов на страховую часть трудовой пенсии </w:t>
        </w:r>
      </w:ins>
      <w:ins w:id="4946" w:author="Odinokova" w:date="2010-06-18T12:09:00Z">
        <w:r>
          <w:rPr/>
          <w:t>блоков со значением «</w:t>
        </w:r>
      </w:ins>
      <w:ins w:id="4947" w:author="Odinokova" w:date="2010-06-18T12:09:00Z">
        <w:r>
          <w:rPr>
            <w:sz w:val="20"/>
            <w:szCs w:val="20"/>
          </w:rPr>
          <w:t>ПО КАТЕГОРИИ</w:t>
        </w:r>
      </w:ins>
      <w:ins w:id="4948" w:author="Odinokova" w:date="2010-06-18T12:09:00Z">
        <w:r>
          <w:rPr/>
          <w:t>» Типа строки о сведениях с тем же значением элемента Код категории (</w:t>
        </w:r>
      </w:ins>
      <w:ins w:id="4949" w:author="Odinokova" w:date="2010-06-18T12:09:00Z">
        <w:r>
          <w:rPr>
            <w:i/>
          </w:rPr>
          <w:t>ошибка 30</w:t>
        </w:r>
      </w:ins>
      <w:ins w:id="4950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961" w:author="Odinokova" w:date="2010-06-18T12:09:00Z"/>
        </w:rPr>
      </w:pPr>
      <w:ins w:id="4952" w:author="Odinokova" w:date="2010-06-18T12:09:00Z">
        <w:r>
          <w:rPr/>
          <w:t xml:space="preserve">Значение элемента Начислено блока </w:t>
        </w:r>
      </w:ins>
      <w:ins w:id="4953" w:author="Odinokova" w:date="2010-06-18T12:09:00Z">
        <w:r>
          <w:rPr>
            <w:b/>
            <w:i/>
          </w:rPr>
          <w:t>Сумма страховых взносов на накопительную часть трудовой пенсии</w:t>
        </w:r>
      </w:ins>
      <w:ins w:id="4954" w:author="Odinokova" w:date="2010-06-18T12:09:00Z">
        <w:r>
          <w:rPr/>
          <w:t xml:space="preserve"> должно быть равно сумме значений элементов Начислено блоков </w:t>
        </w:r>
      </w:ins>
      <w:ins w:id="4955" w:author="Odinokova" w:date="2010-06-18T12:09:00Z">
        <w:r>
          <w:rPr>
            <w:b/>
            <w:i/>
          </w:rPr>
          <w:t xml:space="preserve">Сумма страховых взносов на накопительную часть трудовой пенсии </w:t>
        </w:r>
      </w:ins>
      <w:ins w:id="4956" w:author="Odinokova" w:date="2010-06-18T12:09:00Z">
        <w:r>
          <w:rPr/>
          <w:t>блоков со значением «</w:t>
        </w:r>
      </w:ins>
      <w:ins w:id="4957" w:author="Odinokova" w:date="2010-06-18T12:09:00Z">
        <w:r>
          <w:rPr>
            <w:sz w:val="20"/>
            <w:szCs w:val="20"/>
          </w:rPr>
          <w:t>ПО КАТЕГОРИИ</w:t>
        </w:r>
      </w:ins>
      <w:ins w:id="4958" w:author="Odinokova" w:date="2010-06-18T12:09:00Z">
        <w:r>
          <w:rPr/>
          <w:t>» Типа строки о сведениях с тем же значением элемента Код категории (</w:t>
        </w:r>
      </w:ins>
      <w:ins w:id="4959" w:author="Odinokova" w:date="2010-06-18T12:09:00Z">
        <w:r>
          <w:rPr>
            <w:i/>
          </w:rPr>
          <w:t>ошибка 30</w:t>
        </w:r>
      </w:ins>
      <w:ins w:id="4960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4971" w:author="Odinokova" w:date="2010-06-18T12:09:00Z"/>
        </w:rPr>
      </w:pPr>
      <w:ins w:id="4962" w:author="Odinokova" w:date="2010-06-18T12:09:00Z">
        <w:r>
          <w:rPr/>
          <w:t xml:space="preserve">Значение элемента Уплачено блока </w:t>
        </w:r>
      </w:ins>
      <w:ins w:id="4963" w:author="Odinokova" w:date="2010-06-18T12:09:00Z">
        <w:r>
          <w:rPr>
            <w:b/>
            <w:bCs/>
            <w:i/>
          </w:rPr>
          <w:t>Сумма страховых взносов на накопительную часть трудовой пенсии</w:t>
        </w:r>
      </w:ins>
      <w:ins w:id="4964" w:author="Odinokova" w:date="2010-06-18T12:09:00Z">
        <w:r>
          <w:rPr/>
          <w:t xml:space="preserve"> должно быть равно сумме значений элементов Уплачено блоков </w:t>
        </w:r>
      </w:ins>
      <w:ins w:id="4965" w:author="Odinokova" w:date="2010-06-18T12:09:00Z">
        <w:r>
          <w:rPr>
            <w:b/>
            <w:bCs/>
            <w:i/>
          </w:rPr>
          <w:t>Сумма страховых взносов на накопительную часть трудовой пенсии</w:t>
        </w:r>
      </w:ins>
      <w:ins w:id="4966" w:author="Odinokova" w:date="2010-06-18T12:09:00Z">
        <w:r>
          <w:rPr/>
          <w:t xml:space="preserve"> блоков со значением «</w:t>
        </w:r>
      </w:ins>
      <w:ins w:id="4967" w:author="Odinokova" w:date="2010-06-18T12:09:00Z">
        <w:r>
          <w:rPr>
            <w:sz w:val="20"/>
            <w:szCs w:val="20"/>
          </w:rPr>
          <w:t>ПО КАТЕГОРИИ</w:t>
        </w:r>
      </w:ins>
      <w:ins w:id="4968" w:author="Odinokova" w:date="2010-06-18T12:09:00Z">
        <w:r>
          <w:rPr/>
          <w:t>» Типа строки о сведениях с тем же значением элемента Код категории (</w:t>
        </w:r>
      </w:ins>
      <w:ins w:id="4969" w:author="Odinokova" w:date="2010-06-18T12:09:00Z">
        <w:r>
          <w:rPr>
            <w:i/>
          </w:rPr>
          <w:t>ошибка 30</w:t>
        </w:r>
      </w:ins>
      <w:ins w:id="4970" w:author="Odinokova" w:date="2010-06-18T12:09:00Z">
        <w:r>
          <w:rPr/>
          <w:t>).</w:t>
        </w:r>
      </w:ins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  <w:ins w:id="4973" w:author="Odinokova" w:date="2010-06-18T12:09:00Z"/>
        </w:rPr>
      </w:pPr>
      <w:ins w:id="4972" w:author="Odinokova" w:date="2010-06-18T12:09:00Z">
        <w:r>
          <w:rPr>
            <w:szCs w:val="24"/>
          </w:rPr>
        </w:r>
      </w:ins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>
          <w:ins w:id="4978" w:author="Odinokova" w:date="2010-06-18T12:09:00Z"/>
        </w:rPr>
      </w:pPr>
      <w:ins w:id="4974" w:author="Odinokova" w:date="2010-06-18T12:09:00Z">
        <w:bookmarkStart w:id="114" w:name="__RefHeading___Toc283376323"/>
        <w:r>
          <w:rPr/>
          <w:t xml:space="preserve">Блок </w:t>
        </w:r>
      </w:ins>
      <w:ins w:id="4975" w:author="Odinokova" w:date="2010-06-18T12:09:00Z">
        <w:r>
          <w:rPr>
            <w:bCs w:val="false"/>
            <w:iCs/>
          </w:rPr>
          <w:t>сведения о корректирующих (отменяющих) сведениях</w:t>
        </w:r>
      </w:ins>
      <w:ins w:id="4976" w:author="Odinokova" w:date="2010-06-18T12:09:00Z">
        <w:bookmarkEnd w:id="114"/>
        <w:r>
          <w:rPr>
            <w:bCs w:val="false"/>
            <w:i/>
            <w:iCs/>
          </w:rPr>
          <w:t xml:space="preserve"> </w:t>
        </w:r>
      </w:ins>
      <w:ins w:id="4977" w:author="Odinokova" w:date="2010-06-18T12:09:00Z">
        <w:r>
          <w:rPr/>
          <w:t xml:space="preserve"> </w:t>
        </w:r>
      </w:ins>
    </w:p>
    <w:p>
      <w:pPr>
        <w:pStyle w:val="Normal"/>
        <w:spacing w:before="0" w:after="120"/>
        <w:ind w:left="900" w:hanging="0"/>
        <w:rPr>
          <w:ins w:id="4980" w:author="Odinokova" w:date="2010-06-18T12:09:00Z"/>
        </w:rPr>
      </w:pPr>
      <w:ins w:id="4979" w:author="Odinokova" w:date="2010-06-18T12:09:00Z">
        <w:r>
          <w:rPr/>
        </w:r>
      </w:ins>
    </w:p>
    <w:p>
      <w:pPr>
        <w:pStyle w:val="Normal"/>
        <w:numPr>
          <w:ilvl w:val="0"/>
          <w:numId w:val="134"/>
        </w:numPr>
        <w:spacing w:before="0" w:after="120"/>
        <w:ind w:left="900" w:hanging="360"/>
        <w:rPr>
          <w:ins w:id="4984" w:author="Odinokova" w:date="2010-06-18T12:09:00Z"/>
        </w:rPr>
      </w:pPr>
      <w:ins w:id="4981" w:author="Odinokova" w:date="2010-06-18T12:09:00Z">
        <w:r>
          <w:rPr/>
          <w:t>Блоки следуют в порядке возрастания значения элемента Порядковый номер (пропуски номеров не допускаются) (</w:t>
        </w:r>
      </w:ins>
      <w:ins w:id="4982" w:author="Odinokova" w:date="2010-06-18T12:09:00Z">
        <w:r>
          <w:rPr>
            <w:i/>
          </w:rPr>
          <w:t>ошибка 30</w:t>
        </w:r>
      </w:ins>
      <w:ins w:id="4983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34"/>
        </w:numPr>
        <w:spacing w:before="0" w:after="120"/>
        <w:ind w:left="900" w:hanging="360"/>
        <w:rPr>
          <w:ins w:id="4988" w:author="Odinokova" w:date="2010-06-18T12:09:00Z"/>
        </w:rPr>
      </w:pPr>
      <w:ins w:id="4985" w:author="Odinokova" w:date="2010-06-18T12:09:00Z">
        <w:r>
          <w:rPr/>
          <w:t>Указание значений элементов Порядковый номер, Тип строки о сведениях, Количество ЗЛ обязательно (</w:t>
        </w:r>
      </w:ins>
      <w:ins w:id="4986" w:author="Odinokova" w:date="2010-06-18T12:09:00Z">
        <w:r>
          <w:rPr>
            <w:i/>
          </w:rPr>
          <w:t>ошибка 30</w:t>
        </w:r>
      </w:ins>
      <w:ins w:id="4987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34"/>
        </w:numPr>
        <w:spacing w:before="0" w:after="120"/>
        <w:ind w:left="900" w:hanging="360"/>
        <w:rPr>
          <w:ins w:id="4998" w:author="Odinokova" w:date="2010-06-18T12:09:00Z"/>
        </w:rPr>
      </w:pPr>
      <w:ins w:id="4989" w:author="Odinokova" w:date="2010-06-18T12:09:00Z">
        <w:r>
          <w:rPr/>
          <w:t>Должен быть указан хотя бы один из элементов Сумма доначисленных взносов на страховую часть</w:t>
        </w:r>
      </w:ins>
      <w:ins w:id="4990" w:author="Odinokova" w:date="2011-01-25T12:53:00Z">
        <w:r>
          <w:rPr/>
          <w:t>,</w:t>
        </w:r>
      </w:ins>
      <w:ins w:id="4991" w:author="Odinokova" w:date="2010-06-18T12:09:00Z">
        <w:r>
          <w:rPr/>
          <w:t xml:space="preserve"> Сумма доначисленных взносов на накопительную часть</w:t>
        </w:r>
      </w:ins>
      <w:ins w:id="4992" w:author="Odinokova" w:date="2011-01-25T12:53:00Z">
        <w:r>
          <w:rPr/>
          <w:t>, Сумма доуплаченных взносов на страховую часть</w:t>
        </w:r>
      </w:ins>
      <w:ins w:id="4993" w:author="Odinokova" w:date="2010-06-18T12:09:00Z">
        <w:r>
          <w:rPr/>
          <w:t xml:space="preserve"> </w:t>
        </w:r>
      </w:ins>
      <w:ins w:id="4994" w:author="Odinokova" w:date="2011-01-25T12:53:00Z">
        <w:r>
          <w:rPr/>
          <w:t xml:space="preserve">и Сумма доуплаченных взносов на накопительную часть </w:t>
        </w:r>
      </w:ins>
      <w:ins w:id="4995" w:author="Odinokova" w:date="2010-06-18T12:09:00Z">
        <w:r>
          <w:rPr/>
          <w:t>(</w:t>
        </w:r>
      </w:ins>
      <w:ins w:id="4996" w:author="Odinokova" w:date="2010-06-18T12:09:00Z">
        <w:r>
          <w:rPr>
            <w:i/>
          </w:rPr>
          <w:t>предупреждение 20</w:t>
        </w:r>
      </w:ins>
      <w:ins w:id="4997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34"/>
        </w:numPr>
        <w:spacing w:before="0" w:after="120"/>
        <w:ind w:left="900" w:hanging="360"/>
        <w:rPr>
          <w:ins w:id="5004" w:author="Odinokova" w:date="2010-06-18T12:09:00Z"/>
        </w:rPr>
      </w:pPr>
      <w:ins w:id="4999" w:author="Odinokova" w:date="2010-06-18T12:09:00Z">
        <w:r>
          <w:rPr/>
          <w:t>Первым блоком должен быть блок со значением «</w:t>
        </w:r>
      </w:ins>
      <w:ins w:id="5000" w:author="Odinokova" w:date="2010-06-18T12:09:00Z">
        <w:r>
          <w:rPr>
            <w:sz w:val="20"/>
            <w:szCs w:val="20"/>
          </w:rPr>
          <w:t>ПО ПАЧКЕ</w:t>
        </w:r>
      </w:ins>
      <w:ins w:id="5001" w:author="Odinokova" w:date="2010-06-18T12:09:00Z">
        <w:r>
          <w:rPr/>
          <w:t>» элемента Тип строки о сведениях (</w:t>
        </w:r>
      </w:ins>
      <w:ins w:id="5002" w:author="Odinokova" w:date="2010-06-18T12:09:00Z">
        <w:r>
          <w:rPr>
            <w:i/>
          </w:rPr>
          <w:t>ошибка 30</w:t>
        </w:r>
      </w:ins>
      <w:ins w:id="5003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34"/>
        </w:numPr>
        <w:spacing w:before="0" w:after="120"/>
        <w:ind w:left="900" w:hanging="360"/>
        <w:rPr>
          <w:ins w:id="5012" w:author="Odinokova" w:date="2010-06-18T12:09:00Z"/>
        </w:rPr>
      </w:pPr>
      <w:ins w:id="5005" w:author="Odinokova" w:date="2010-06-18T12:09:00Z">
        <w:r>
          <w:rPr/>
          <w:t>За блоками со значением «</w:t>
        </w:r>
      </w:ins>
      <w:ins w:id="5006" w:author="Odinokova" w:date="2010-06-18T12:09:00Z">
        <w:r>
          <w:rPr>
            <w:sz w:val="20"/>
            <w:szCs w:val="20"/>
          </w:rPr>
          <w:t>ПО ПАЧКЕ</w:t>
        </w:r>
      </w:ins>
      <w:ins w:id="5007" w:author="Odinokova" w:date="2010-06-18T12:09:00Z">
        <w:r>
          <w:rPr/>
          <w:t>» Типа строки о сведениях с одним и тем же значением элемента Код категории должен следовать блок со значением «</w:t>
        </w:r>
      </w:ins>
      <w:ins w:id="5008" w:author="Odinokova" w:date="2010-06-18T12:09:00Z">
        <w:r>
          <w:rPr>
            <w:sz w:val="20"/>
            <w:szCs w:val="20"/>
          </w:rPr>
          <w:t>ПО КАТЕГОРИИ</w:t>
        </w:r>
      </w:ins>
      <w:ins w:id="5009" w:author="Odinokova" w:date="2010-06-18T12:09:00Z">
        <w:r>
          <w:rPr/>
          <w:t>» элемента Тип строки о сведениях с тем же значением элемента Код категории (</w:t>
        </w:r>
      </w:ins>
      <w:ins w:id="5010" w:author="Odinokova" w:date="2010-06-18T12:09:00Z">
        <w:r>
          <w:rPr>
            <w:i/>
          </w:rPr>
          <w:t>ошибка 30</w:t>
        </w:r>
      </w:ins>
      <w:ins w:id="5011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34"/>
        </w:numPr>
        <w:spacing w:before="0" w:after="120"/>
        <w:ind w:left="900" w:hanging="360"/>
        <w:rPr>
          <w:ins w:id="5022" w:author="Odinokova" w:date="2010-06-18T12:09:00Z"/>
        </w:rPr>
      </w:pPr>
      <w:ins w:id="5013" w:author="Odinokova" w:date="2010-06-18T12:09:00Z">
        <w:r>
          <w:rPr/>
          <w:t>После блока со значением «</w:t>
        </w:r>
      </w:ins>
      <w:ins w:id="5014" w:author="Odinokova" w:date="2010-06-18T12:09:00Z">
        <w:r>
          <w:rPr>
            <w:sz w:val="20"/>
            <w:szCs w:val="20"/>
          </w:rPr>
          <w:t>ПО КАТЕГОРИИ</w:t>
        </w:r>
      </w:ins>
      <w:ins w:id="5015" w:author="Odinokova" w:date="2010-06-18T12:09:00Z">
        <w:r>
          <w:rPr/>
          <w:t>» элемента Тип строки о сведениях может следовать или блок со значением «</w:t>
        </w:r>
      </w:ins>
      <w:ins w:id="5016" w:author="Odinokova" w:date="2010-06-18T12:09:00Z">
        <w:r>
          <w:rPr>
            <w:sz w:val="20"/>
            <w:szCs w:val="20"/>
          </w:rPr>
          <w:t>ПО ПАЧКЕ</w:t>
        </w:r>
      </w:ins>
      <w:ins w:id="5017" w:author="Odinokova" w:date="2010-06-18T12:09:00Z">
        <w:r>
          <w:rPr/>
          <w:t>» Типа строки о сведениях, но с другим значением элемента Код категории, или блок со значением «</w:t>
        </w:r>
      </w:ins>
      <w:ins w:id="5018" w:author="Odinokova" w:date="2010-06-18T12:09:00Z">
        <w:r>
          <w:rPr>
            <w:sz w:val="20"/>
            <w:szCs w:val="20"/>
          </w:rPr>
          <w:t>ПО СТРАХОВАТЕЛЮ</w:t>
        </w:r>
      </w:ins>
      <w:ins w:id="5019" w:author="Odinokova" w:date="2010-06-18T12:09:00Z">
        <w:r>
          <w:rPr/>
          <w:t>» элемента Тип строки о сведениях (</w:t>
        </w:r>
      </w:ins>
      <w:ins w:id="5020" w:author="Odinokova" w:date="2010-06-18T12:09:00Z">
        <w:r>
          <w:rPr>
            <w:i/>
          </w:rPr>
          <w:t>ошибка 30</w:t>
        </w:r>
      </w:ins>
      <w:ins w:id="5021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34"/>
        </w:numPr>
        <w:spacing w:before="0" w:after="120"/>
        <w:ind w:left="900" w:hanging="360"/>
        <w:rPr>
          <w:ins w:id="5028" w:author="Odinokova" w:date="2010-06-18T12:09:00Z"/>
        </w:rPr>
      </w:pPr>
      <w:ins w:id="5023" w:author="Odinokova" w:date="2010-06-18T12:09:00Z">
        <w:r>
          <w:rPr/>
          <w:t>Блоки со значением «</w:t>
        </w:r>
      </w:ins>
      <w:ins w:id="5024" w:author="Odinokova" w:date="2010-06-18T12:09:00Z">
        <w:r>
          <w:rPr>
            <w:sz w:val="20"/>
            <w:szCs w:val="20"/>
          </w:rPr>
          <w:t>ПО КАТЕГОРИИ</w:t>
        </w:r>
      </w:ins>
      <w:ins w:id="5025" w:author="Odinokova" w:date="2010-06-18T12:09:00Z">
        <w:r>
          <w:rPr/>
          <w:t>» элемента Тип строки о сведениях должны быть уникальны по значению элемента Код категории (</w:t>
        </w:r>
      </w:ins>
      <w:ins w:id="5026" w:author="Odinokova" w:date="2010-06-18T12:09:00Z">
        <w:r>
          <w:rPr>
            <w:i/>
          </w:rPr>
          <w:t>ошибка 30</w:t>
        </w:r>
      </w:ins>
      <w:ins w:id="5027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34"/>
        </w:numPr>
        <w:spacing w:before="0" w:after="120"/>
        <w:ind w:left="900" w:hanging="360"/>
        <w:rPr>
          <w:ins w:id="5034" w:author="Odinokova" w:date="2010-06-18T12:09:00Z"/>
        </w:rPr>
      </w:pPr>
      <w:ins w:id="5029" w:author="Odinokova" w:date="2010-06-18T12:09:00Z">
        <w:r>
          <w:rPr/>
          <w:t>Блок со значением «</w:t>
        </w:r>
      </w:ins>
      <w:ins w:id="5030" w:author="Odinokova" w:date="2010-06-18T12:09:00Z">
        <w:r>
          <w:rPr>
            <w:sz w:val="20"/>
            <w:szCs w:val="20"/>
          </w:rPr>
          <w:t>ПО СТРАХОВАТЕЛЮ</w:t>
        </w:r>
      </w:ins>
      <w:ins w:id="5031" w:author="Odinokova" w:date="2010-06-18T12:09:00Z">
        <w:r>
          <w:rPr/>
          <w:t>» элемента Тип строки о сведениях может быть только один (</w:t>
        </w:r>
      </w:ins>
      <w:ins w:id="5032" w:author="Odinokova" w:date="2010-06-18T12:09:00Z">
        <w:r>
          <w:rPr>
            <w:i/>
          </w:rPr>
          <w:t>ошибка 30</w:t>
        </w:r>
      </w:ins>
      <w:ins w:id="5033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34"/>
        </w:numPr>
        <w:spacing w:before="0" w:after="120"/>
        <w:ind w:left="900" w:hanging="360"/>
        <w:rPr>
          <w:ins w:id="5040" w:author="Odinokova" w:date="2010-06-18T12:09:00Z"/>
        </w:rPr>
      </w:pPr>
      <w:ins w:id="5035" w:author="Odinokova" w:date="2010-06-18T12:09:00Z">
        <w:r>
          <w:rPr/>
          <w:t>Последним блоком должен быть блок со значением «</w:t>
        </w:r>
      </w:ins>
      <w:ins w:id="5036" w:author="Odinokova" w:date="2010-06-18T12:09:00Z">
        <w:r>
          <w:rPr>
            <w:sz w:val="20"/>
            <w:szCs w:val="20"/>
          </w:rPr>
          <w:t>ПО СТРАХОВАТЕЛЮ</w:t>
        </w:r>
      </w:ins>
      <w:ins w:id="5037" w:author="Odinokova" w:date="2010-06-18T12:09:00Z">
        <w:r>
          <w:rPr/>
          <w:t>» элемента Тип строки о сведениях (</w:t>
        </w:r>
      </w:ins>
      <w:ins w:id="5038" w:author="Odinokova" w:date="2010-06-18T12:09:00Z">
        <w:r>
          <w:rPr>
            <w:i/>
          </w:rPr>
          <w:t>ошибка 30</w:t>
        </w:r>
      </w:ins>
      <w:ins w:id="5039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34"/>
        </w:numPr>
        <w:spacing w:before="0" w:after="120"/>
        <w:ind w:left="900" w:hanging="360"/>
        <w:rPr>
          <w:ins w:id="5044" w:author="Odinokova" w:date="2010-06-18T12:09:00Z"/>
        </w:rPr>
      </w:pPr>
      <w:ins w:id="5041" w:author="Odinokova" w:date="2010-06-18T12:09:00Z">
        <w:r>
          <w:rPr/>
          <w:t>При значении «</w:t>
        </w:r>
      </w:ins>
      <w:ins w:id="5042" w:author="Odinokova" w:date="2010-06-18T12:09:00Z">
        <w:r>
          <w:rPr>
            <w:sz w:val="20"/>
            <w:szCs w:val="20"/>
          </w:rPr>
          <w:t>ПО ПАЧКЕ</w:t>
        </w:r>
      </w:ins>
      <w:ins w:id="5043" w:author="Odinokova" w:date="2010-06-18T12:09:00Z">
        <w:r>
          <w:rPr/>
          <w:t>» элемента Тип строки о сведениях: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5048" w:author="Odinokova" w:date="2010-06-18T12:09:00Z"/>
        </w:rPr>
      </w:pPr>
      <w:ins w:id="5045" w:author="Odinokova" w:date="2010-06-18T12:09:00Z">
        <w:r>
          <w:rPr/>
          <w:t>элементы Код категории и Имя файла должны быть указаны (</w:t>
        </w:r>
      </w:ins>
      <w:ins w:id="5046" w:author="Odinokova" w:date="2010-06-18T12:09:00Z">
        <w:r>
          <w:rPr>
            <w:i/>
          </w:rPr>
          <w:t>ошибка 30</w:t>
        </w:r>
      </w:ins>
      <w:ins w:id="5047" w:author="Odinokova" w:date="2010-06-18T12:09:00Z">
        <w:r>
          <w:rPr/>
          <w:t>);</w:t>
        </w:r>
      </w:ins>
    </w:p>
    <w:p>
      <w:pPr>
        <w:pStyle w:val="Normal"/>
        <w:numPr>
          <w:ilvl w:val="0"/>
          <w:numId w:val="134"/>
        </w:numPr>
        <w:spacing w:before="0" w:after="120"/>
        <w:ind w:left="900" w:hanging="360"/>
        <w:rPr>
          <w:ins w:id="5052" w:author="Odinokova" w:date="2010-06-18T12:09:00Z"/>
        </w:rPr>
      </w:pPr>
      <w:ins w:id="5049" w:author="Odinokova" w:date="2010-06-18T12:09:00Z">
        <w:r>
          <w:rPr/>
          <w:t>При значении «</w:t>
        </w:r>
      </w:ins>
      <w:ins w:id="5050" w:author="Odinokova" w:date="2010-06-18T12:09:00Z">
        <w:r>
          <w:rPr>
            <w:sz w:val="20"/>
            <w:szCs w:val="20"/>
          </w:rPr>
          <w:t>ПО КАТЕГОРИИ</w:t>
        </w:r>
      </w:ins>
      <w:ins w:id="5051" w:author="Odinokova" w:date="2010-06-18T12:09:00Z">
        <w:r>
          <w:rPr/>
          <w:t>» элемента Тип строки о сведениях: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5056" w:author="Odinokova" w:date="2010-06-18T12:09:00Z"/>
        </w:rPr>
      </w:pPr>
      <w:ins w:id="5053" w:author="Odinokova" w:date="2010-06-18T12:09:00Z">
        <w:r>
          <w:rPr/>
          <w:t>элемент Код категории должен быть указан (</w:t>
        </w:r>
      </w:ins>
      <w:ins w:id="5054" w:author="Odinokova" w:date="2010-06-18T12:09:00Z">
        <w:r>
          <w:rPr>
            <w:i/>
          </w:rPr>
          <w:t>ошибка 30</w:t>
        </w:r>
      </w:ins>
      <w:ins w:id="5055" w:author="Odinokova" w:date="2010-06-18T12:09:00Z">
        <w:r>
          <w:rPr/>
          <w:t>);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5060" w:author="Odinokova" w:date="2010-06-18T12:09:00Z"/>
        </w:rPr>
      </w:pPr>
      <w:ins w:id="5057" w:author="Odinokova" w:date="2010-06-18T12:09:00Z">
        <w:r>
          <w:rPr/>
          <w:t>элемент Имя файла должен отсутствовать (</w:t>
        </w:r>
      </w:ins>
      <w:ins w:id="5058" w:author="Odinokova" w:date="2010-06-18T12:09:00Z">
        <w:r>
          <w:rPr>
            <w:i/>
          </w:rPr>
          <w:t>ошибка 30</w:t>
        </w:r>
      </w:ins>
      <w:ins w:id="5059" w:author="Odinokova" w:date="2010-06-18T12:09:00Z">
        <w:r>
          <w:rPr/>
          <w:t>);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5066" w:author="Odinokova" w:date="2010-06-18T12:09:00Z"/>
        </w:rPr>
      </w:pPr>
      <w:ins w:id="5061" w:author="Odinokova" w:date="2010-06-18T12:09:00Z">
        <w:r>
          <w:rPr/>
          <w:t>Значение элемента Сумма доначисленных взносов на страховую часть должно быть равно сумме значений элементов Сумма доначисленных взносов на страховую часть блоков со значением «</w:t>
        </w:r>
      </w:ins>
      <w:ins w:id="5062" w:author="Odinokova" w:date="2010-06-18T12:09:00Z">
        <w:r>
          <w:rPr>
            <w:sz w:val="20"/>
            <w:szCs w:val="20"/>
          </w:rPr>
          <w:t>ПО ПАЧКЕ</w:t>
        </w:r>
      </w:ins>
      <w:ins w:id="5063" w:author="Odinokova" w:date="2010-06-18T12:09:00Z">
        <w:r>
          <w:rPr/>
          <w:t>» Типа строки о сведениях с тем же значением элемента Код категории (</w:t>
        </w:r>
      </w:ins>
      <w:ins w:id="5064" w:author="Odinokova" w:date="2010-06-18T12:09:00Z">
        <w:r>
          <w:rPr>
            <w:i/>
          </w:rPr>
          <w:t>ошибка 30</w:t>
        </w:r>
      </w:ins>
      <w:ins w:id="5065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5074" w:author="Odinokova" w:date="2011-01-25T12:54:00Z"/>
        </w:rPr>
      </w:pPr>
      <w:ins w:id="5067" w:author="Odinokova" w:date="2010-06-18T12:09:00Z">
        <w:r>
          <w:rPr/>
          <w:t>Значение элемента Сумма доначисленных взносов на накопительную часть должно быть равно сумме значений элементов Сумма доначисленных взносов на накопительную часть</w:t>
        </w:r>
      </w:ins>
      <w:ins w:id="5068" w:author="Odinokova" w:date="2010-06-18T12:09:00Z">
        <w:r>
          <w:rPr>
            <w:b/>
            <w:i/>
          </w:rPr>
          <w:t xml:space="preserve"> </w:t>
        </w:r>
      </w:ins>
      <w:ins w:id="5069" w:author="Odinokova" w:date="2010-06-18T12:09:00Z">
        <w:r>
          <w:rPr/>
          <w:t>блоков со значением «</w:t>
        </w:r>
      </w:ins>
      <w:ins w:id="5070" w:author="Odinokova" w:date="2010-06-18T12:09:00Z">
        <w:r>
          <w:rPr>
            <w:sz w:val="20"/>
            <w:szCs w:val="20"/>
          </w:rPr>
          <w:t>ПО ПАЧКЕ</w:t>
        </w:r>
      </w:ins>
      <w:ins w:id="5071" w:author="Odinokova" w:date="2010-06-18T12:09:00Z">
        <w:r>
          <w:rPr/>
          <w:t>» Типа строки о сведениях с тем же значением элемента Код категории (</w:t>
        </w:r>
      </w:ins>
      <w:ins w:id="5072" w:author="Odinokova" w:date="2010-06-18T12:09:00Z">
        <w:r>
          <w:rPr>
            <w:i/>
          </w:rPr>
          <w:t>ошибка 30</w:t>
        </w:r>
      </w:ins>
      <w:ins w:id="5073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5080" w:author="Odinokova" w:date="2011-01-25T12:54:00Z"/>
        </w:rPr>
      </w:pPr>
      <w:ins w:id="5075" w:author="Odinokova" w:date="2011-01-25T12:54:00Z">
        <w:r>
          <w:rPr/>
          <w:t>Значение элемента Сумма доуплаченных взносов на страховую часть должно быть равно сумме значений элементов Сумма доначисленных взносов на страховую часть блоков со значением «</w:t>
        </w:r>
      </w:ins>
      <w:ins w:id="5076" w:author="Odinokova" w:date="2011-01-25T12:54:00Z">
        <w:r>
          <w:rPr>
            <w:sz w:val="20"/>
            <w:szCs w:val="20"/>
          </w:rPr>
          <w:t>ПО ПАЧКЕ</w:t>
        </w:r>
      </w:ins>
      <w:ins w:id="5077" w:author="Odinokova" w:date="2011-01-25T12:54:00Z">
        <w:r>
          <w:rPr/>
          <w:t>» Типа строки о сведениях с тем же значением элемента Код категории (</w:t>
        </w:r>
      </w:ins>
      <w:ins w:id="5078" w:author="Odinokova" w:date="2011-01-25T12:54:00Z">
        <w:r>
          <w:rPr>
            <w:i/>
          </w:rPr>
          <w:t>ошибка 30</w:t>
        </w:r>
      </w:ins>
      <w:ins w:id="5079" w:author="Odinokova" w:date="2011-01-25T12:54:00Z">
        <w:r>
          <w:rPr/>
          <w:t>).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5088" w:author="Odinokova" w:date="2010-06-18T12:09:00Z"/>
        </w:rPr>
      </w:pPr>
      <w:ins w:id="5081" w:author="Odinokova" w:date="2011-01-25T12:54:00Z">
        <w:r>
          <w:rPr/>
          <w:t>Значение элемента Сумма доуплаченных взносов на накопительную часть должно быть равно сумме значений элементов Сумма доначисленных взносов на накопительную часть</w:t>
        </w:r>
      </w:ins>
      <w:ins w:id="5082" w:author="Odinokova" w:date="2011-01-25T12:54:00Z">
        <w:r>
          <w:rPr>
            <w:b/>
            <w:i/>
          </w:rPr>
          <w:t xml:space="preserve"> </w:t>
        </w:r>
      </w:ins>
      <w:ins w:id="5083" w:author="Odinokova" w:date="2011-01-25T12:54:00Z">
        <w:r>
          <w:rPr/>
          <w:t>блоков со значением «</w:t>
        </w:r>
      </w:ins>
      <w:ins w:id="5084" w:author="Odinokova" w:date="2011-01-25T12:54:00Z">
        <w:r>
          <w:rPr>
            <w:sz w:val="20"/>
            <w:szCs w:val="20"/>
          </w:rPr>
          <w:t>ПО ПАЧКЕ</w:t>
        </w:r>
      </w:ins>
      <w:ins w:id="5085" w:author="Odinokova" w:date="2011-01-25T12:54:00Z">
        <w:r>
          <w:rPr/>
          <w:t>» Типа строки о сведениях с тем же значением элемента Код категории (</w:t>
        </w:r>
      </w:ins>
      <w:ins w:id="5086" w:author="Odinokova" w:date="2011-01-25T12:54:00Z">
        <w:r>
          <w:rPr>
            <w:i/>
          </w:rPr>
          <w:t>ошибка 30</w:t>
        </w:r>
      </w:ins>
      <w:ins w:id="5087" w:author="Odinokova" w:date="2011-01-25T12:54:00Z">
        <w:r>
          <w:rPr/>
          <w:t>)</w:t>
        </w:r>
      </w:ins>
    </w:p>
    <w:p>
      <w:pPr>
        <w:pStyle w:val="Normal"/>
        <w:numPr>
          <w:ilvl w:val="0"/>
          <w:numId w:val="11"/>
        </w:numPr>
        <w:spacing w:before="0" w:after="120"/>
        <w:ind w:left="900" w:hanging="360"/>
        <w:rPr>
          <w:ins w:id="5092" w:author="Odinokova" w:date="2010-06-18T12:09:00Z"/>
        </w:rPr>
      </w:pPr>
      <w:ins w:id="5089" w:author="Odinokova" w:date="2010-06-18T12:09:00Z">
        <w:r>
          <w:rPr/>
          <w:t>При значении «</w:t>
        </w:r>
      </w:ins>
      <w:ins w:id="5090" w:author="Odinokova" w:date="2010-06-18T12:09:00Z">
        <w:r>
          <w:rPr>
            <w:sz w:val="20"/>
            <w:szCs w:val="20"/>
          </w:rPr>
          <w:t>ПО СТРАХОВАТЕЛЮ</w:t>
        </w:r>
      </w:ins>
      <w:ins w:id="5091" w:author="Odinokova" w:date="2010-06-18T12:09:00Z">
        <w:r>
          <w:rPr/>
          <w:t>» элемента Тип строки о сведениях: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5096" w:author="Odinokova" w:date="2010-06-18T12:09:00Z"/>
        </w:rPr>
      </w:pPr>
      <w:ins w:id="5093" w:author="Odinokova" w:date="2010-06-18T12:09:00Z">
        <w:r>
          <w:rPr/>
          <w:t>элементы Код категории и Имя файла должны отсутствовать (</w:t>
        </w:r>
      </w:ins>
      <w:ins w:id="5094" w:author="Odinokova" w:date="2010-06-18T12:09:00Z">
        <w:r>
          <w:rPr>
            <w:i/>
          </w:rPr>
          <w:t>ошибка 30</w:t>
        </w:r>
      </w:ins>
      <w:ins w:id="5095" w:author="Odinokova" w:date="2010-06-18T12:09:00Z">
        <w:r>
          <w:rPr/>
          <w:t>);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5104" w:author="Odinokova" w:date="2010-06-18T12:09:00Z"/>
        </w:rPr>
      </w:pPr>
      <w:ins w:id="5097" w:author="Odinokova" w:date="2010-06-18T12:09:00Z">
        <w:r>
          <w:rPr/>
          <w:t>Значение элемента Сумма доначисленных взносов на страховую часть</w:t>
        </w:r>
      </w:ins>
      <w:ins w:id="5098" w:author="Odinokova" w:date="2010-06-18T12:09:00Z">
        <w:r>
          <w:rPr>
            <w:b/>
            <w:i/>
          </w:rPr>
          <w:t xml:space="preserve"> </w:t>
        </w:r>
      </w:ins>
      <w:ins w:id="5099" w:author="Odinokova" w:date="2010-06-18T12:09:00Z">
        <w:r>
          <w:rPr/>
          <w:t>должно быть равно сумме значений элементов Сумма доначисленных взносов на страховую часть блоков со значением «</w:t>
        </w:r>
      </w:ins>
      <w:ins w:id="5100" w:author="Odinokova" w:date="2010-06-18T12:09:00Z">
        <w:r>
          <w:rPr>
            <w:sz w:val="20"/>
            <w:szCs w:val="20"/>
          </w:rPr>
          <w:t>ПО КАТЕГОРИИ</w:t>
        </w:r>
      </w:ins>
      <w:ins w:id="5101" w:author="Odinokova" w:date="2010-06-18T12:09:00Z">
        <w:r>
          <w:rPr/>
          <w:t>» Типа строки о сведениях с тем же значением элемента Код категории (</w:t>
        </w:r>
      </w:ins>
      <w:ins w:id="5102" w:author="Odinokova" w:date="2010-06-18T12:09:00Z">
        <w:r>
          <w:rPr>
            <w:i/>
          </w:rPr>
          <w:t>ошибка 30</w:t>
        </w:r>
      </w:ins>
      <w:ins w:id="5103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5110" w:author="Odinokova" w:date="2011-01-25T12:56:00Z"/>
        </w:rPr>
      </w:pPr>
      <w:ins w:id="5105" w:author="Odinokova" w:date="2010-06-18T12:09:00Z">
        <w:r>
          <w:rPr/>
          <w:t>Значение элемента Сумма доначисленных взносов на накопительную часть должно быть равно сумме значений элементов Сумма доначисленных взносов на накопительную часть блоков со значением «</w:t>
        </w:r>
      </w:ins>
      <w:ins w:id="5106" w:author="Odinokova" w:date="2010-06-18T12:09:00Z">
        <w:r>
          <w:rPr>
            <w:sz w:val="20"/>
            <w:szCs w:val="20"/>
          </w:rPr>
          <w:t>ПО КАТЕГОРИИ</w:t>
        </w:r>
      </w:ins>
      <w:ins w:id="5107" w:author="Odinokova" w:date="2010-06-18T12:09:00Z">
        <w:r>
          <w:rPr/>
          <w:t>» Типа строки о сведениях с тем же значением элемента Код категории (</w:t>
        </w:r>
      </w:ins>
      <w:ins w:id="5108" w:author="Odinokova" w:date="2010-06-18T12:09:00Z">
        <w:r>
          <w:rPr>
            <w:i/>
          </w:rPr>
          <w:t>ошибка 30</w:t>
        </w:r>
      </w:ins>
      <w:ins w:id="5109" w:author="Odinokova" w:date="2010-06-18T12:09:00Z">
        <w:r>
          <w:rPr/>
          <w:t>).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5118" w:author="Odinokova" w:date="2011-01-25T12:56:00Z"/>
        </w:rPr>
      </w:pPr>
      <w:ins w:id="5111" w:author="Odinokova" w:date="2011-01-25T12:56:00Z">
        <w:r>
          <w:rPr/>
          <w:t>Значение элемента Сумма доуплаченных взносов на страховую часть</w:t>
        </w:r>
      </w:ins>
      <w:ins w:id="5112" w:author="Odinokova" w:date="2011-01-25T12:56:00Z">
        <w:r>
          <w:rPr>
            <w:b/>
            <w:i/>
          </w:rPr>
          <w:t xml:space="preserve"> </w:t>
        </w:r>
      </w:ins>
      <w:ins w:id="5113" w:author="Odinokova" w:date="2011-01-25T12:56:00Z">
        <w:r>
          <w:rPr/>
          <w:t>должно быть равно сумме значений элементов Сумма доначисленных взносов на страховую часть блоков со значением «</w:t>
        </w:r>
      </w:ins>
      <w:ins w:id="5114" w:author="Odinokova" w:date="2011-01-25T12:56:00Z">
        <w:r>
          <w:rPr>
            <w:sz w:val="20"/>
            <w:szCs w:val="20"/>
          </w:rPr>
          <w:t>ПО КАТЕГОРИИ</w:t>
        </w:r>
      </w:ins>
      <w:ins w:id="5115" w:author="Odinokova" w:date="2011-01-25T12:56:00Z">
        <w:r>
          <w:rPr/>
          <w:t>» Типа строки о сведениях с тем же значением элемента Код категории (</w:t>
        </w:r>
      </w:ins>
      <w:ins w:id="5116" w:author="Odinokova" w:date="2011-01-25T12:56:00Z">
        <w:r>
          <w:rPr>
            <w:i/>
          </w:rPr>
          <w:t>ошибка 30</w:t>
        </w:r>
      </w:ins>
      <w:ins w:id="5117" w:author="Odinokova" w:date="2011-01-25T12:56:00Z">
        <w:r>
          <w:rPr/>
          <w:t>).</w:t>
        </w:r>
      </w:ins>
    </w:p>
    <w:p>
      <w:pPr>
        <w:pStyle w:val="Normal"/>
        <w:numPr>
          <w:ilvl w:val="0"/>
          <w:numId w:val="110"/>
        </w:numPr>
        <w:spacing w:before="0" w:after="120"/>
        <w:ind w:left="900" w:hanging="360"/>
        <w:rPr>
          <w:ins w:id="5124" w:author="Odinokova" w:date="2010-06-18T12:09:00Z"/>
        </w:rPr>
      </w:pPr>
      <w:ins w:id="5119" w:author="Odinokova" w:date="2011-01-25T12:56:00Z">
        <w:r>
          <w:rPr/>
          <w:t>Значение элемента Сумма доуплаченных взносов на накопительную часть должно быть равно сумме значений элементов Сумма доначисленных взносов на накопительную часть блоков со значением «</w:t>
        </w:r>
      </w:ins>
      <w:ins w:id="5120" w:author="Odinokova" w:date="2011-01-25T12:56:00Z">
        <w:r>
          <w:rPr>
            <w:sz w:val="20"/>
            <w:szCs w:val="20"/>
          </w:rPr>
          <w:t>ПО КАТЕГОРИИ</w:t>
        </w:r>
      </w:ins>
      <w:ins w:id="5121" w:author="Odinokova" w:date="2011-01-25T12:56:00Z">
        <w:r>
          <w:rPr/>
          <w:t>» Типа строки о сведениях с тем же значением элемента Код категории (</w:t>
        </w:r>
      </w:ins>
      <w:ins w:id="5122" w:author="Odinokova" w:date="2011-01-25T12:56:00Z">
        <w:r>
          <w:rPr>
            <w:i/>
          </w:rPr>
          <w:t>ошибка 30</w:t>
        </w:r>
      </w:ins>
      <w:ins w:id="5123" w:author="Odinokova" w:date="2011-01-25T12:56:00Z">
        <w:r>
          <w:rPr/>
          <w:t>).</w:t>
        </w:r>
      </w:ins>
    </w:p>
    <w:p>
      <w:pPr>
        <w:pStyle w:val="Normal"/>
        <w:spacing w:before="0" w:after="120"/>
        <w:ind w:left="900" w:hanging="0"/>
        <w:rPr>
          <w:lang w:val="ru-RU"/>
          <w:ins w:id="5126" w:author="Odinokova" w:date="2011-01-21T11:13:00Z"/>
        </w:rPr>
      </w:pPr>
      <w:ins w:id="5125" w:author="Odinokova" w:date="2011-01-21T11:13:00Z">
        <w:r>
          <w:rPr>
            <w:lang w:val="ru-RU"/>
          </w:rPr>
        </w:r>
      </w:ins>
    </w:p>
    <w:p>
      <w:pPr>
        <w:pStyle w:val="Normal"/>
        <w:spacing w:before="0" w:after="120"/>
        <w:ind w:left="900" w:hanging="0"/>
        <w:rPr>
          <w:lang w:val="ru-RU"/>
          <w:ins w:id="5128" w:author="Odinokova" w:date="2011-01-21T11:13:00Z"/>
        </w:rPr>
      </w:pPr>
      <w:ins w:id="5127" w:author="Odinokova" w:date="2011-01-21T11:13:00Z">
        <w:r>
          <w:rPr>
            <w:lang w:val="ru-RU"/>
          </w:rPr>
        </w:r>
      </w:ins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  <w:ins w:id="5130" w:author="Odinokova" w:date="2011-01-21T11:13:00Z"/>
        </w:rPr>
      </w:pPr>
      <w:ins w:id="5129" w:author="Odinokova" w:date="2011-01-21T11:13:00Z">
        <w:bookmarkStart w:id="115" w:name="__RefHeading___Toc283376324"/>
        <w:bookmarkEnd w:id="115"/>
        <w:r>
          <w:rPr/>
          <w:t>Блок Входящая опись по суммам выплат и вознаграждений</w:t>
        </w:r>
      </w:ins>
    </w:p>
    <w:p>
      <w:pPr>
        <w:pStyle w:val="Normal"/>
        <w:spacing w:before="0" w:after="120"/>
        <w:ind w:left="900" w:hanging="0"/>
        <w:rPr>
          <w:bCs/>
          <w:ins w:id="5132" w:author="Odinokova" w:date="2011-01-21T11:13:00Z"/>
        </w:rPr>
      </w:pPr>
      <w:ins w:id="5131" w:author="Odinokova" w:date="2011-01-21T11:13:00Z">
        <w:r>
          <w:rPr>
            <w:bCs/>
          </w:rPr>
        </w:r>
      </w:ins>
    </w:p>
    <w:p>
      <w:pPr>
        <w:pStyle w:val="Normal"/>
        <w:numPr>
          <w:ilvl w:val="0"/>
          <w:numId w:val="8"/>
        </w:numPr>
        <w:spacing w:before="0" w:after="120"/>
        <w:rPr>
          <w:ins w:id="5136" w:author="Odinokova" w:date="2011-01-21T11:13:00Z"/>
        </w:rPr>
      </w:pPr>
      <w:ins w:id="5133" w:author="Odinokova" w:date="2011-01-21T11:13:00Z">
        <w:r>
          <w:rPr/>
          <w:t>Тип входящей описи должен иметь значение «ОПИСЬ ПАЧКИ» (</w:t>
        </w:r>
      </w:ins>
      <w:ins w:id="5134" w:author="Odinokova" w:date="2011-01-21T11:13:00Z">
        <w:r>
          <w:rPr>
            <w:i/>
          </w:rPr>
          <w:t>ошибка 30</w:t>
        </w:r>
      </w:ins>
      <w:ins w:id="5135" w:author="Odinokova" w:date="2011-01-21T11:13:00Z">
        <w:r>
          <w:rPr/>
          <w:t>).</w:t>
        </w:r>
      </w:ins>
    </w:p>
    <w:p>
      <w:pPr>
        <w:pStyle w:val="Normal"/>
        <w:numPr>
          <w:ilvl w:val="0"/>
          <w:numId w:val="8"/>
        </w:numPr>
        <w:spacing w:before="0" w:after="120"/>
        <w:rPr>
          <w:ins w:id="5142" w:author="Odinokova" w:date="2011-01-21T11:13:00Z"/>
        </w:rPr>
      </w:pPr>
      <w:ins w:id="5137" w:author="Odinokova" w:date="2011-01-21T11:13:00Z">
        <w:r>
          <w:rPr/>
          <w:t xml:space="preserve">Блок </w:t>
        </w:r>
      </w:ins>
      <w:ins w:id="5138" w:author="Odinokova" w:date="2011-01-21T11:13:00Z">
        <w:r>
          <w:rPr>
            <w:b/>
            <w:bCs/>
          </w:rPr>
          <w:t>Составитель пачки</w:t>
        </w:r>
      </w:ins>
      <w:ins w:id="5139" w:author="Odinokova" w:date="2011-01-21T11:13:00Z">
        <w:r>
          <w:rPr/>
          <w:t xml:space="preserve"> должен быть указан (</w:t>
        </w:r>
      </w:ins>
      <w:ins w:id="5140" w:author="Odinokova" w:date="2011-01-21T11:13:00Z">
        <w:r>
          <w:rPr>
            <w:i/>
          </w:rPr>
          <w:t>ошибка 30</w:t>
        </w:r>
      </w:ins>
      <w:ins w:id="5141" w:author="Odinokova" w:date="2011-01-21T11:13:00Z">
        <w:r>
          <w:rPr/>
          <w:t>).</w:t>
        </w:r>
      </w:ins>
    </w:p>
    <w:p>
      <w:pPr>
        <w:pStyle w:val="Normal"/>
        <w:numPr>
          <w:ilvl w:val="0"/>
          <w:numId w:val="8"/>
        </w:numPr>
        <w:spacing w:before="0" w:after="120"/>
        <w:rPr>
          <w:ins w:id="5148" w:author="Odinokova" w:date="2011-01-21T11:13:00Z"/>
        </w:rPr>
      </w:pPr>
      <w:ins w:id="5143" w:author="Odinokova" w:date="2011-01-21T11:13:00Z">
        <w:r>
          <w:rPr/>
          <w:t xml:space="preserve">Блок </w:t>
        </w:r>
      </w:ins>
      <w:ins w:id="5144" w:author="Odinokova" w:date="2011-01-21T11:13:00Z">
        <w:r>
          <w:rPr>
            <w:b/>
            <w:bCs/>
            <w:i/>
            <w:iCs/>
          </w:rPr>
          <w:t>Номер пачки</w:t>
        </w:r>
      </w:ins>
      <w:ins w:id="5145" w:author="Odinokova" w:date="2011-01-21T11:13:00Z">
        <w:r>
          <w:rPr/>
          <w:t xml:space="preserve"> должен быть указан (</w:t>
        </w:r>
      </w:ins>
      <w:ins w:id="5146" w:author="Odinokova" w:date="2011-01-21T11:13:00Z">
        <w:r>
          <w:rPr>
            <w:i/>
          </w:rPr>
          <w:t>ошибка 30</w:t>
        </w:r>
      </w:ins>
      <w:ins w:id="5147" w:author="Odinokova" w:date="2011-01-21T11:13:00Z">
        <w:r>
          <w:rPr/>
          <w:t>).</w:t>
        </w:r>
      </w:ins>
    </w:p>
    <w:p>
      <w:pPr>
        <w:pStyle w:val="Normal"/>
        <w:numPr>
          <w:ilvl w:val="0"/>
          <w:numId w:val="8"/>
        </w:numPr>
        <w:spacing w:before="0" w:after="120"/>
        <w:rPr>
          <w:ins w:id="5154" w:author="Odinokova" w:date="2011-01-21T11:13:00Z"/>
        </w:rPr>
      </w:pPr>
      <w:ins w:id="5149" w:author="Odinokova" w:date="2011-01-21T11:13:00Z">
        <w:r>
          <w:rPr/>
          <w:t xml:space="preserve">Блок </w:t>
        </w:r>
      </w:ins>
      <w:ins w:id="5150" w:author="Odinokova" w:date="2011-01-21T11:13:00Z">
        <w:r>
          <w:rPr>
            <w:b/>
            <w:bCs/>
          </w:rPr>
          <w:t>Состав документов</w:t>
        </w:r>
      </w:ins>
      <w:ins w:id="5151" w:author="Odinokova" w:date="2011-01-21T11:13:00Z">
        <w:r>
          <w:rPr/>
          <w:t xml:space="preserve"> должен быть указан (</w:t>
        </w:r>
      </w:ins>
      <w:ins w:id="5152" w:author="Odinokova" w:date="2011-01-21T11:13:00Z">
        <w:r>
          <w:rPr>
            <w:i/>
          </w:rPr>
          <w:t>ошибка 30</w:t>
        </w:r>
      </w:ins>
      <w:ins w:id="5153" w:author="Odinokova" w:date="2011-01-21T11:13:00Z">
        <w:r>
          <w:rPr/>
          <w:t>).</w:t>
        </w:r>
      </w:ins>
    </w:p>
    <w:p>
      <w:pPr>
        <w:pStyle w:val="Normal"/>
        <w:numPr>
          <w:ilvl w:val="0"/>
          <w:numId w:val="8"/>
        </w:numPr>
        <w:spacing w:before="0" w:after="120"/>
        <w:rPr>
          <w:ins w:id="5158" w:author="Odinokova" w:date="2011-01-21T12:48:00Z"/>
        </w:rPr>
      </w:pPr>
      <w:ins w:id="5155" w:author="Odinokova" w:date="2011-01-21T11:13:00Z">
        <w:r>
          <w:rPr/>
          <w:t>Дата составления пачки документов не должна превышать текущую дату (</w:t>
        </w:r>
      </w:ins>
      <w:ins w:id="5156" w:author="Odinokova" w:date="2011-01-21T11:13:00Z">
        <w:r>
          <w:rPr>
            <w:i/>
          </w:rPr>
          <w:t>ошибка 30</w:t>
        </w:r>
      </w:ins>
      <w:ins w:id="5157" w:author="Odinokova" w:date="2011-01-21T11:13:00Z">
        <w:r>
          <w:rPr/>
          <w:t>).</w:t>
        </w:r>
      </w:ins>
    </w:p>
    <w:p>
      <w:pPr>
        <w:pStyle w:val="Normal"/>
        <w:numPr>
          <w:ilvl w:val="0"/>
          <w:numId w:val="8"/>
        </w:numPr>
        <w:spacing w:before="0" w:after="120"/>
        <w:rPr>
          <w:ins w:id="5174" w:author="Odinokova" w:date="2011-01-21T11:15:00Z"/>
        </w:rPr>
      </w:pPr>
      <w:ins w:id="5159" w:author="Odinokova" w:date="2011-01-21T12:48:00Z">
        <w:r>
          <w:rPr>
            <w:bCs/>
            <w:iCs/>
          </w:rPr>
          <w:t xml:space="preserve">Элемент Тип документа блока </w:t>
        </w:r>
      </w:ins>
      <w:ins w:id="5160" w:author="Odinokova" w:date="2011-01-21T12:48:00Z">
        <w:r>
          <w:rPr>
            <w:b/>
            <w:bCs/>
            <w:i/>
            <w:iCs/>
          </w:rPr>
          <w:t>Наличие документов</w:t>
        </w:r>
      </w:ins>
      <w:ins w:id="5161" w:author="Odinokova" w:date="2011-01-21T12:48:00Z">
        <w:r>
          <w:rPr>
            <w:bCs/>
            <w:iCs/>
          </w:rPr>
          <w:t xml:space="preserve"> блока </w:t>
        </w:r>
      </w:ins>
      <w:ins w:id="5162" w:author="Odinokova" w:date="2011-01-21T12:48:00Z">
        <w:r>
          <w:rPr>
            <w:b/>
            <w:bCs/>
            <w:iCs/>
          </w:rPr>
          <w:t>Состав документов</w:t>
        </w:r>
      </w:ins>
      <w:ins w:id="5163" w:author="Odinokova" w:date="2011-01-21T12:48:00Z">
        <w:r>
          <w:rPr/>
          <w:t xml:space="preserve"> должен принимать одно из допустимых значений «</w:t>
        </w:r>
      </w:ins>
      <w:ins w:id="5164" w:author="Odinokova" w:date="2011-01-21T12:48:00Z">
        <w:r>
          <w:rPr>
            <w:sz w:val="20"/>
            <w:szCs w:val="20"/>
          </w:rPr>
          <w:t>СВЕДЕНИЯ_О_С</w:t>
        </w:r>
      </w:ins>
      <w:ins w:id="5165" w:author="Odinokova" w:date="2011-01-21T12:50:00Z">
        <w:r>
          <w:rPr>
            <w:sz w:val="20"/>
            <w:szCs w:val="20"/>
          </w:rPr>
          <w:t>УММЕ</w:t>
        </w:r>
      </w:ins>
      <w:ins w:id="5166" w:author="Odinokova" w:date="2011-01-21T12:48:00Z">
        <w:r>
          <w:rPr>
            <w:sz w:val="20"/>
            <w:szCs w:val="20"/>
          </w:rPr>
          <w:t>_В</w:t>
        </w:r>
      </w:ins>
      <w:ins w:id="5167" w:author="Odinokova" w:date="2011-01-21T12:50:00Z">
        <w:r>
          <w:rPr>
            <w:sz w:val="20"/>
            <w:szCs w:val="20"/>
          </w:rPr>
          <w:t>ЫПЛАТ</w:t>
        </w:r>
      </w:ins>
      <w:ins w:id="5168" w:author="Odinokova" w:date="2011-01-21T12:48:00Z">
        <w:r>
          <w:rPr>
            <w:sz w:val="20"/>
            <w:szCs w:val="20"/>
          </w:rPr>
          <w:t>_И_</w:t>
        </w:r>
      </w:ins>
      <w:ins w:id="5169" w:author="Odinokova" w:date="2011-01-21T12:50:00Z">
        <w:r>
          <w:rPr>
            <w:sz w:val="20"/>
            <w:szCs w:val="20"/>
          </w:rPr>
          <w:t>ВОЗНАГРАЖДЕНИЙ</w:t>
        </w:r>
      </w:ins>
      <w:ins w:id="5170" w:author="Odinokova" w:date="2011-01-21T12:48:00Z">
        <w:r>
          <w:rPr>
            <w:sz w:val="20"/>
            <w:szCs w:val="20"/>
          </w:rPr>
          <w:t>»</w:t>
        </w:r>
      </w:ins>
      <w:ins w:id="5171" w:author="Odinokova" w:date="2011-01-21T12:51:00Z">
        <w:r>
          <w:rPr/>
          <w:t xml:space="preserve"> (</w:t>
        </w:r>
      </w:ins>
      <w:ins w:id="5172" w:author="Odinokova" w:date="2011-01-21T12:51:00Z">
        <w:r>
          <w:rPr>
            <w:i/>
          </w:rPr>
          <w:t>ошибка 30</w:t>
        </w:r>
      </w:ins>
      <w:ins w:id="5173" w:author="Odinokova" w:date="2011-01-21T12:51:00Z">
        <w:r>
          <w:rPr/>
          <w:t>).</w:t>
        </w:r>
      </w:ins>
    </w:p>
    <w:p>
      <w:pPr>
        <w:pStyle w:val="Normal"/>
        <w:numPr>
          <w:ilvl w:val="0"/>
          <w:numId w:val="8"/>
        </w:numPr>
        <w:spacing w:before="0" w:after="120"/>
        <w:rPr>
          <w:ins w:id="5181" w:author="Odinokova" w:date="2011-01-21T11:15:00Z"/>
        </w:rPr>
      </w:pPr>
      <w:ins w:id="5175" w:author="Odinokova" w:date="2011-01-21T11:15:00Z">
        <w:r>
          <w:rPr/>
          <w:t xml:space="preserve">Элементы </w:t>
        </w:r>
      </w:ins>
      <w:ins w:id="5176" w:author="Odinokova" w:date="2011-01-21T11:17:00Z">
        <w:r>
          <w:rPr/>
          <w:t xml:space="preserve">Тип сведений, Код категории, Тип договора, Отчетный год и блок </w:t>
        </w:r>
      </w:ins>
      <w:ins w:id="5177" w:author="Odinokova" w:date="2011-01-21T11:17:00Z">
        <w:r>
          <w:rPr>
            <w:b/>
            <w:i/>
          </w:rPr>
          <w:t>Сумма выплат и иных вознаграждений</w:t>
        </w:r>
      </w:ins>
      <w:ins w:id="5178" w:author="Odinokova" w:date="2011-01-21T11:17:00Z">
        <w:r>
          <w:rPr/>
          <w:t xml:space="preserve"> должны быть указаны (</w:t>
        </w:r>
      </w:ins>
      <w:ins w:id="5179" w:author="Odinokova" w:date="2011-01-21T11:17:00Z">
        <w:r>
          <w:rPr>
            <w:i/>
          </w:rPr>
          <w:t>ошибка 30</w:t>
        </w:r>
      </w:ins>
      <w:ins w:id="5180" w:author="Odinokova" w:date="2011-01-21T11:17:00Z">
        <w:r>
          <w:rPr/>
          <w:t>).</w:t>
        </w:r>
      </w:ins>
    </w:p>
    <w:p>
      <w:pPr>
        <w:pStyle w:val="Normal"/>
        <w:numPr>
          <w:ilvl w:val="0"/>
          <w:numId w:val="8"/>
        </w:numPr>
        <w:spacing w:before="0" w:after="120"/>
        <w:rPr>
          <w:ins w:id="5189" w:author="Odinokova" w:date="2011-01-21T11:19:00Z"/>
        </w:rPr>
      </w:pPr>
      <w:ins w:id="5182" w:author="Odinokova" w:date="2011-01-21T11:15:00Z">
        <w:r>
          <w:rPr/>
          <w:t>Элемент Тип сведений должен принимать одно из допустимых значений «</w:t>
        </w:r>
      </w:ins>
      <w:ins w:id="5183" w:author="Odinokova" w:date="2011-01-21T11:15:00Z">
        <w:r>
          <w:rPr>
            <w:smallCaps/>
          </w:rPr>
          <w:t>исходная», «корректирующая</w:t>
        </w:r>
      </w:ins>
      <w:ins w:id="5184" w:author="Odinokova" w:date="2011-01-21T11:15:00Z">
        <w:r>
          <w:rPr/>
          <w:t>», «</w:t>
        </w:r>
      </w:ins>
      <w:ins w:id="5185" w:author="Odinokova" w:date="2011-01-21T11:17:00Z">
        <w:r>
          <w:rPr>
            <w:smallCaps/>
          </w:rPr>
          <w:t>отменяющая</w:t>
        </w:r>
      </w:ins>
      <w:ins w:id="5186" w:author="Odinokova" w:date="2011-01-21T11:15:00Z">
        <w:r>
          <w:rPr/>
          <w:t>» (</w:t>
        </w:r>
      </w:ins>
      <w:ins w:id="5187" w:author="Odinokova" w:date="2011-01-21T11:15:00Z">
        <w:r>
          <w:rPr>
            <w:i/>
          </w:rPr>
          <w:t>ошибка 30</w:t>
        </w:r>
      </w:ins>
      <w:ins w:id="5188" w:author="Odinokova" w:date="2011-01-21T11:15:00Z">
        <w:r>
          <w:rPr/>
          <w:t>).</w:t>
        </w:r>
      </w:ins>
    </w:p>
    <w:p>
      <w:pPr>
        <w:pStyle w:val="Normal"/>
        <w:numPr>
          <w:ilvl w:val="0"/>
          <w:numId w:val="8"/>
        </w:numPr>
        <w:spacing w:before="0" w:after="120"/>
        <w:rPr>
          <w:ins w:id="5194" w:author="Odinokova" w:date="2011-01-21T11:19:00Z"/>
        </w:rPr>
      </w:pPr>
      <w:ins w:id="5190" w:author="Odinokova" w:date="2011-01-21T11:26:00Z">
        <w:r>
          <w:rPr>
            <w:bCs/>
            <w:iCs/>
          </w:rPr>
          <w:t xml:space="preserve">Элемент Код категории должен принимать одно из допустимых значений </w:t>
        </w:r>
      </w:ins>
      <w:ins w:id="5191" w:author="Odinokova" w:date="2011-01-21T11:26:00Z">
        <w:r>
          <w:rPr/>
          <w:t>(</w:t>
        </w:r>
      </w:ins>
      <w:ins w:id="5192" w:author="Odinokova" w:date="2011-01-21T11:26:00Z">
        <w:r>
          <w:rPr>
            <w:i/>
          </w:rPr>
          <w:t>ошибка 30</w:t>
        </w:r>
      </w:ins>
      <w:ins w:id="5193" w:author="Odinokova" w:date="2011-01-21T11:26:00Z">
        <w:r>
          <w:rPr/>
          <w:t>).</w:t>
        </w:r>
      </w:ins>
    </w:p>
    <w:p>
      <w:pPr>
        <w:pStyle w:val="Normal"/>
        <w:numPr>
          <w:ilvl w:val="0"/>
          <w:numId w:val="8"/>
        </w:numPr>
        <w:spacing w:before="0" w:after="120"/>
        <w:rPr>
          <w:ins w:id="5200" w:author="Odinokova" w:date="2011-01-21T11:21:00Z"/>
        </w:rPr>
      </w:pPr>
      <w:ins w:id="5195" w:author="Odinokova" w:date="2011-01-21T11:19:00Z">
        <w:r>
          <w:rPr/>
          <w:t>Элемент Тип договора должен принимать одно из допустимых значений «</w:t>
        </w:r>
      </w:ins>
      <w:ins w:id="5196" w:author="Odinokova" w:date="2011-01-21T11:19:00Z">
        <w:r>
          <w:rPr>
            <w:smallCaps/>
          </w:rPr>
          <w:t>трудовой», «гражданско-правовой</w:t>
        </w:r>
      </w:ins>
      <w:ins w:id="5197" w:author="Odinokova" w:date="2011-01-21T11:19:00Z">
        <w:r>
          <w:rPr/>
          <w:t>» (</w:t>
        </w:r>
      </w:ins>
      <w:ins w:id="5198" w:author="Odinokova" w:date="2011-01-21T11:19:00Z">
        <w:r>
          <w:rPr>
            <w:i/>
          </w:rPr>
          <w:t>ошибка 30</w:t>
        </w:r>
      </w:ins>
      <w:ins w:id="5199" w:author="Odinokova" w:date="2011-01-21T11:19:00Z">
        <w:r>
          <w:rPr/>
          <w:t>).</w:t>
        </w:r>
      </w:ins>
    </w:p>
    <w:p>
      <w:pPr>
        <w:pStyle w:val="Normal"/>
        <w:numPr>
          <w:ilvl w:val="0"/>
          <w:numId w:val="8"/>
        </w:numPr>
        <w:spacing w:before="0" w:after="120"/>
        <w:rPr>
          <w:ins w:id="5204" w:author="Odinokova" w:date="2011-01-21T11:51:00Z"/>
        </w:rPr>
      </w:pPr>
      <w:ins w:id="5201" w:author="Odinokova" w:date="2011-01-21T11:21:00Z">
        <w:r>
          <w:rPr/>
          <w:t>Элемент Отчетный год должен быть годом больше либо равным 2010 (</w:t>
        </w:r>
      </w:ins>
      <w:ins w:id="5202" w:author="Odinokova" w:date="2011-01-21T11:21:00Z">
        <w:r>
          <w:rPr>
            <w:i/>
          </w:rPr>
          <w:t>ошибка 30</w:t>
        </w:r>
      </w:ins>
      <w:ins w:id="5203" w:author="Odinokova" w:date="2011-01-21T11:21:00Z">
        <w:r>
          <w:rPr/>
          <w:t>).</w:t>
        </w:r>
      </w:ins>
    </w:p>
    <w:p>
      <w:pPr>
        <w:pStyle w:val="Normal"/>
        <w:spacing w:before="0" w:after="120"/>
        <w:ind w:left="900" w:hanging="0"/>
        <w:rPr>
          <w:ins w:id="5206" w:author="Odinokova" w:date="2011-01-21T11:28:00Z"/>
        </w:rPr>
      </w:pPr>
      <w:ins w:id="5205" w:author="Odinokova" w:date="2011-01-21T11:28:00Z">
        <w:r>
          <w:rPr/>
        </w:r>
      </w:ins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  <w:ins w:id="5209" w:author="Odinokova" w:date="2011-01-21T11:28:00Z"/>
        </w:rPr>
      </w:pPr>
      <w:ins w:id="5207" w:author="Odinokova" w:date="2011-01-21T11:28:00Z">
        <w:bookmarkStart w:id="116" w:name="__RefHeading___Toc283376325"/>
        <w:bookmarkEnd w:id="116"/>
        <w:r>
          <w:rPr/>
          <w:t xml:space="preserve">Блок Сведения о </w:t>
        </w:r>
      </w:ins>
      <w:ins w:id="5208" w:author="Odinokova" w:date="2011-01-21T11:56:00Z">
        <w:r>
          <w:rPr/>
          <w:t>суммах выплат и иных вознаграждений в пользу физического лица</w:t>
        </w:r>
      </w:ins>
    </w:p>
    <w:p>
      <w:pPr>
        <w:pStyle w:val="Normal"/>
        <w:spacing w:before="0" w:after="120"/>
        <w:ind w:left="900" w:hanging="0"/>
        <w:rPr>
          <w:bCs/>
          <w:ins w:id="5211" w:author="Odinokova" w:date="2011-01-21T11:28:00Z"/>
        </w:rPr>
      </w:pPr>
      <w:ins w:id="5210" w:author="Odinokova" w:date="2011-01-21T11:28:00Z">
        <w:r>
          <w:rPr>
            <w:bCs/>
          </w:rPr>
        </w:r>
      </w:ins>
    </w:p>
    <w:p>
      <w:pPr>
        <w:pStyle w:val="Normal"/>
        <w:numPr>
          <w:ilvl w:val="0"/>
          <w:numId w:val="121"/>
        </w:numPr>
        <w:spacing w:before="0" w:after="120"/>
        <w:rPr>
          <w:ins w:id="5215" w:author="Odinokova" w:date="2011-01-21T11:28:00Z"/>
        </w:rPr>
      </w:pPr>
      <w:ins w:id="5212" w:author="Odinokova" w:date="2011-01-21T11:28:00Z">
        <w:r>
          <w:rPr/>
          <w:t>Блоки должны быть уникальны по значению элемента Страховой номер (</w:t>
        </w:r>
      </w:ins>
      <w:ins w:id="5213" w:author="Odinokova" w:date="2011-01-21T11:28:00Z">
        <w:r>
          <w:rPr>
            <w:i/>
          </w:rPr>
          <w:t>ошибка 40</w:t>
        </w:r>
      </w:ins>
      <w:ins w:id="5214" w:author="Odinokova" w:date="2011-01-21T11:28:00Z">
        <w:r>
          <w:rPr/>
          <w:t>).</w:t>
        </w:r>
      </w:ins>
    </w:p>
    <w:p>
      <w:pPr>
        <w:pStyle w:val="Normal"/>
        <w:numPr>
          <w:ilvl w:val="0"/>
          <w:numId w:val="121"/>
        </w:numPr>
        <w:spacing w:before="0" w:after="120"/>
        <w:rPr>
          <w:ins w:id="5223" w:author="Odinokova" w:date="2011-01-21T11:28:00Z"/>
        </w:rPr>
      </w:pPr>
      <w:ins w:id="5216" w:author="Odinokova" w:date="2011-01-21T11:28:00Z">
        <w:r>
          <w:rPr/>
          <w:t xml:space="preserve">Блоки и элементы Тип сведений, Страховой номер, </w:t>
        </w:r>
      </w:ins>
      <w:ins w:id="5217" w:author="Odinokova" w:date="2011-01-21T11:28:00Z">
        <w:r>
          <w:rPr>
            <w:b/>
            <w:bCs/>
            <w:i/>
            <w:iCs/>
          </w:rPr>
          <w:t>ФИО,</w:t>
        </w:r>
      </w:ins>
      <w:ins w:id="5218" w:author="Odinokova" w:date="2011-01-21T11:28:00Z">
        <w:r>
          <w:rPr/>
          <w:t xml:space="preserve"> Регистрационный номер, Наименование организации краткое, Код категории, Тип договора, Отчетный год, Дата заполнения, </w:t>
        </w:r>
      </w:ins>
      <w:ins w:id="5219" w:author="Odinokova" w:date="2011-01-21T11:28:00Z">
        <w:r>
          <w:rPr>
            <w:b/>
            <w:i/>
          </w:rPr>
          <w:t>Сумма выплат и иных вознаграждений</w:t>
        </w:r>
      </w:ins>
      <w:ins w:id="5220" w:author="Odinokova" w:date="2011-01-21T11:28:00Z">
        <w:r>
          <w:rPr/>
          <w:t xml:space="preserve"> должны быть указаны (</w:t>
        </w:r>
      </w:ins>
      <w:ins w:id="5221" w:author="Odinokova" w:date="2011-01-21T11:28:00Z">
        <w:r>
          <w:rPr>
            <w:i/>
          </w:rPr>
          <w:t>ошибка 30</w:t>
        </w:r>
      </w:ins>
      <w:ins w:id="5222" w:author="Odinokova" w:date="2011-01-21T11:28:00Z">
        <w:r>
          <w:rPr/>
          <w:t>).</w:t>
        </w:r>
      </w:ins>
    </w:p>
    <w:p>
      <w:pPr>
        <w:pStyle w:val="Normal"/>
        <w:numPr>
          <w:ilvl w:val="0"/>
          <w:numId w:val="121"/>
        </w:numPr>
        <w:spacing w:before="0" w:after="120"/>
        <w:rPr>
          <w:ins w:id="5227" w:author="Odinokova" w:date="2011-01-21T11:28:00Z"/>
        </w:rPr>
      </w:pPr>
      <w:ins w:id="5224" w:author="Odinokova" w:date="2011-01-21T11:28:00Z">
        <w:r>
          <w:rPr/>
          <w:t>Блок Налоговый номер должен быть указан (</w:t>
        </w:r>
      </w:ins>
      <w:ins w:id="5225" w:author="Odinokova" w:date="2011-01-21T11:28:00Z">
        <w:r>
          <w:rPr>
            <w:i/>
          </w:rPr>
          <w:t>предупреждение 20</w:t>
        </w:r>
      </w:ins>
      <w:ins w:id="5226" w:author="Odinokova" w:date="2011-01-21T11:28:00Z">
        <w:r>
          <w:rPr/>
          <w:t>).</w:t>
        </w:r>
      </w:ins>
    </w:p>
    <w:p>
      <w:pPr>
        <w:pStyle w:val="Normal"/>
        <w:numPr>
          <w:ilvl w:val="0"/>
          <w:numId w:val="121"/>
        </w:numPr>
        <w:spacing w:before="0" w:after="120"/>
        <w:rPr>
          <w:ins w:id="5239" w:author="Odinokova" w:date="2011-01-21T11:28:00Z"/>
        </w:rPr>
      </w:pPr>
      <w:ins w:id="5228" w:author="Odinokova" w:date="2011-01-21T11:28:00Z">
        <w:r>
          <w:rPr/>
          <w:t xml:space="preserve">Значения элементов Регистрационный номер и Наименование организации краткое и блока </w:t>
        </w:r>
      </w:ins>
      <w:ins w:id="5229" w:author="Odinokova" w:date="2011-01-21T11:28:00Z">
        <w:r>
          <w:rPr>
            <w:b/>
            <w:i/>
          </w:rPr>
          <w:t>Налоговый номер</w:t>
        </w:r>
      </w:ins>
      <w:ins w:id="5230" w:author="Odinokova" w:date="2011-01-21T11:28:00Z">
        <w:r>
          <w:rPr/>
          <w:t xml:space="preserve"> должны совпадать со значениями одноименных элементов блока </w:t>
        </w:r>
      </w:ins>
      <w:ins w:id="5231" w:author="Odinokova" w:date="2011-01-21T11:28:00Z">
        <w:r>
          <w:rPr>
            <w:b/>
            <w:bCs/>
          </w:rPr>
          <w:t>Составитель пачки</w:t>
        </w:r>
      </w:ins>
      <w:ins w:id="5232" w:author="Odinokova" w:date="2011-01-21T11:28:00Z">
        <w:r>
          <w:rPr/>
          <w:t xml:space="preserve"> блока </w:t>
        </w:r>
      </w:ins>
      <w:ins w:id="5233" w:author="Odinokova" w:date="2011-01-21T11:28:00Z">
        <w:r>
          <w:rPr>
            <w:b/>
          </w:rPr>
          <w:t xml:space="preserve">Входящая опись по </w:t>
        </w:r>
      </w:ins>
      <w:ins w:id="5234" w:author="Odinokova" w:date="2011-01-21T11:30:00Z">
        <w:r>
          <w:rPr>
            <w:b/>
          </w:rPr>
          <w:t>суммам выплат и вознаграждений</w:t>
        </w:r>
      </w:ins>
      <w:ins w:id="5235" w:author="Odinokova" w:date="2011-01-21T11:30:00Z">
        <w:r>
          <w:rPr/>
          <w:t xml:space="preserve"> </w:t>
        </w:r>
      </w:ins>
      <w:ins w:id="5236" w:author="Odinokova" w:date="2011-01-21T11:28:00Z">
        <w:r>
          <w:rPr/>
          <w:t>(</w:t>
        </w:r>
      </w:ins>
      <w:ins w:id="5237" w:author="Odinokova" w:date="2011-01-21T11:28:00Z">
        <w:r>
          <w:rPr>
            <w:i/>
          </w:rPr>
          <w:t>ошибка 30</w:t>
        </w:r>
      </w:ins>
      <w:ins w:id="5238" w:author="Odinokova" w:date="2011-01-21T11:28:00Z">
        <w:r>
          <w:rPr/>
          <w:t>).</w:t>
        </w:r>
      </w:ins>
    </w:p>
    <w:p>
      <w:pPr>
        <w:pStyle w:val="Normal"/>
        <w:numPr>
          <w:ilvl w:val="0"/>
          <w:numId w:val="121"/>
        </w:numPr>
        <w:spacing w:before="0" w:after="120"/>
        <w:rPr>
          <w:ins w:id="5251" w:author="Odinokova" w:date="2011-01-21T12:54:00Z"/>
        </w:rPr>
      </w:pPr>
      <w:ins w:id="5240" w:author="Odinokova" w:date="2011-01-21T11:28:00Z">
        <w:r>
          <w:rPr/>
          <w:t>Значения элементов Тип сведений</w:t>
        </w:r>
      </w:ins>
      <w:ins w:id="5241" w:author="Odinokova" w:date="2011-01-21T11:30:00Z">
        <w:r>
          <w:rPr/>
          <w:t>,</w:t>
        </w:r>
      </w:ins>
      <w:ins w:id="5242" w:author="Odinokova" w:date="2011-01-21T11:28:00Z">
        <w:r>
          <w:rPr/>
          <w:t xml:space="preserve"> Код категории</w:t>
        </w:r>
      </w:ins>
      <w:ins w:id="5243" w:author="Odinokova" w:date="2011-01-21T11:30:00Z">
        <w:r>
          <w:rPr/>
          <w:t xml:space="preserve"> и Отчетный год</w:t>
        </w:r>
      </w:ins>
      <w:ins w:id="5244" w:author="Odinokova" w:date="2011-01-21T11:28:00Z">
        <w:r>
          <w:rPr/>
          <w:t xml:space="preserve"> должны совпадать со значениями одноименных элементов блока </w:t>
        </w:r>
      </w:ins>
      <w:ins w:id="5245" w:author="Odinokova" w:date="2011-01-21T11:28:00Z">
        <w:r>
          <w:rPr>
            <w:b/>
          </w:rPr>
          <w:t xml:space="preserve">Входящая опись по </w:t>
        </w:r>
      </w:ins>
      <w:ins w:id="5246" w:author="Odinokova" w:date="2011-01-21T11:30:00Z">
        <w:r>
          <w:rPr>
            <w:b/>
          </w:rPr>
          <w:t>суммам выплат и вознаграждений</w:t>
        </w:r>
      </w:ins>
      <w:ins w:id="5247" w:author="Odinokova" w:date="2011-01-21T11:30:00Z">
        <w:r>
          <w:rPr/>
          <w:t xml:space="preserve"> </w:t>
        </w:r>
      </w:ins>
      <w:ins w:id="5248" w:author="Odinokova" w:date="2011-01-21T11:28:00Z">
        <w:r>
          <w:rPr/>
          <w:t>(</w:t>
        </w:r>
      </w:ins>
      <w:ins w:id="5249" w:author="Odinokova" w:date="2011-01-21T11:28:00Z">
        <w:r>
          <w:rPr>
            <w:i/>
          </w:rPr>
          <w:t>ошибка 30</w:t>
        </w:r>
      </w:ins>
      <w:ins w:id="5250" w:author="Odinokova" w:date="2011-01-21T11:28:00Z">
        <w:r>
          <w:rPr/>
          <w:t>).</w:t>
        </w:r>
      </w:ins>
    </w:p>
    <w:p>
      <w:pPr>
        <w:pStyle w:val="Normal"/>
        <w:numPr>
          <w:ilvl w:val="0"/>
          <w:numId w:val="121"/>
        </w:numPr>
        <w:spacing w:before="0" w:after="120"/>
        <w:rPr>
          <w:ins w:id="5258" w:author="Odinokova" w:date="2011-01-21T11:28:00Z"/>
        </w:rPr>
      </w:pPr>
      <w:ins w:id="5252" w:author="Odinokova" w:date="2011-01-21T12:54:00Z">
        <w:r>
          <w:rPr/>
          <w:t xml:space="preserve">Дата заполнения не должна превышать Дату составления пачки документов, указанную в блоке </w:t>
        </w:r>
      </w:ins>
      <w:ins w:id="5253" w:author="Odinokova" w:date="2011-01-21T12:54:00Z">
        <w:r>
          <w:rPr>
            <w:b/>
            <w:bCs/>
          </w:rPr>
          <w:t>Входящая опись</w:t>
        </w:r>
      </w:ins>
      <w:ins w:id="5254" w:author="Odinokova" w:date="2011-01-21T12:54:00Z">
        <w:r>
          <w:rPr>
            <w:b/>
          </w:rPr>
          <w:t xml:space="preserve"> по суммам выплат и вознаграждений</w:t>
        </w:r>
      </w:ins>
      <w:ins w:id="5255" w:author="Odinokova" w:date="2011-01-21T12:54:00Z">
        <w:r>
          <w:rPr/>
          <w:t xml:space="preserve"> (</w:t>
        </w:r>
      </w:ins>
      <w:ins w:id="5256" w:author="Odinokova" w:date="2011-01-21T12:54:00Z">
        <w:r>
          <w:rPr>
            <w:i/>
          </w:rPr>
          <w:t>ошибка 30</w:t>
        </w:r>
      </w:ins>
      <w:ins w:id="5257" w:author="Odinokova" w:date="2011-01-21T12:54:00Z">
        <w:r>
          <w:rPr/>
          <w:t>).</w:t>
        </w:r>
      </w:ins>
    </w:p>
    <w:p>
      <w:pPr>
        <w:pStyle w:val="Style6"/>
        <w:tabs>
          <w:tab w:val="clear" w:pos="6237"/>
          <w:tab w:val="clear" w:pos="6804"/>
          <w:tab w:val="clear" w:pos="7371"/>
          <w:tab w:val="clear" w:pos="7938"/>
        </w:tabs>
        <w:spacing w:before="0" w:after="120"/>
        <w:rPr>
          <w:szCs w:val="24"/>
          <w:ins w:id="5260" w:author="Odinokova" w:date="2011-01-21T11:46:00Z"/>
        </w:rPr>
      </w:pPr>
      <w:ins w:id="5259" w:author="Odinokova" w:date="2011-01-21T11:46:00Z">
        <w:r>
          <w:rPr>
            <w:szCs w:val="24"/>
          </w:rPr>
        </w:r>
      </w:ins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>
          <w:ins w:id="5265" w:author="Odinokova" w:date="2011-01-21T11:46:00Z"/>
        </w:rPr>
      </w:pPr>
      <w:ins w:id="5261" w:author="Odinokova" w:date="2011-01-21T11:46:00Z">
        <w:bookmarkStart w:id="117" w:name="__RefHeading___Toc283376326"/>
        <w:r>
          <w:rPr/>
          <w:t xml:space="preserve">Блок </w:t>
        </w:r>
      </w:ins>
      <w:ins w:id="5262" w:author="Odinokova" w:date="2011-01-21T11:46:00Z">
        <w:r>
          <w:rPr>
            <w:b/>
            <w:i w:val="false"/>
          </w:rPr>
          <w:t>Сумма выплат и иных вознаграждений</w:t>
        </w:r>
      </w:ins>
      <w:ins w:id="5263" w:author="Odinokova" w:date="2011-01-21T11:46:00Z">
        <w:bookmarkEnd w:id="117"/>
        <w:r>
          <w:rPr>
            <w:bCs/>
            <w:i w:val="false"/>
            <w:iCs w:val="false"/>
          </w:rPr>
          <w:t xml:space="preserve"> </w:t>
        </w:r>
      </w:ins>
      <w:ins w:id="5264" w:author="Odinokova" w:date="2011-01-21T11:46:00Z">
        <w:r>
          <w:rPr/>
          <w:t xml:space="preserve"> </w:t>
        </w:r>
      </w:ins>
    </w:p>
    <w:p>
      <w:pPr>
        <w:pStyle w:val="Normal"/>
        <w:spacing w:before="0" w:after="120"/>
        <w:ind w:left="900" w:hanging="0"/>
        <w:rPr>
          <w:ins w:id="5267" w:author="Odinokova" w:date="2011-01-21T11:46:00Z"/>
        </w:rPr>
      </w:pPr>
      <w:ins w:id="5266" w:author="Odinokova" w:date="2011-01-21T11:46:00Z">
        <w:r>
          <w:rPr/>
        </w:r>
      </w:ins>
    </w:p>
    <w:p>
      <w:pPr>
        <w:pStyle w:val="Normal"/>
        <w:numPr>
          <w:ilvl w:val="0"/>
          <w:numId w:val="133"/>
        </w:numPr>
        <w:spacing w:before="0" w:after="120"/>
        <w:jc w:val="both"/>
        <w:rPr>
          <w:ins w:id="5273" w:author="Odinokova" w:date="2011-01-21T11:48:00Z"/>
        </w:rPr>
      </w:pPr>
      <w:ins w:id="5268" w:author="Odinokova" w:date="2011-01-21T11:48:00Z">
        <w:r>
          <w:rPr/>
          <w:t>Элементы Тип строки, Сумма выплат всего и Сумма выплат в том числе, на которые начислены страховые взносы на ОПС</w:t>
        </w:r>
      </w:ins>
      <w:ins w:id="5269" w:author="Odinokova" w:date="2011-01-21T11:46:00Z">
        <w:r>
          <w:rPr/>
          <w:t xml:space="preserve"> </w:t>
        </w:r>
      </w:ins>
      <w:ins w:id="5270" w:author="Odinokova" w:date="2011-01-21T11:48:00Z">
        <w:r>
          <w:rPr/>
          <w:t>должны быть указаны (</w:t>
        </w:r>
      </w:ins>
      <w:ins w:id="5271" w:author="Odinokova" w:date="2011-01-21T11:48:00Z">
        <w:r>
          <w:rPr>
            <w:i/>
          </w:rPr>
          <w:t>ошибка 30</w:t>
        </w:r>
      </w:ins>
      <w:ins w:id="5272" w:author="Odinokova" w:date="2011-01-21T11:48:00Z">
        <w:r>
          <w:rPr/>
          <w:t>).</w:t>
        </w:r>
      </w:ins>
    </w:p>
    <w:p>
      <w:pPr>
        <w:pStyle w:val="Normal"/>
        <w:numPr>
          <w:ilvl w:val="0"/>
          <w:numId w:val="133"/>
        </w:numPr>
        <w:spacing w:before="0" w:after="120"/>
        <w:jc w:val="both"/>
        <w:rPr>
          <w:ins w:id="5281" w:author="Odinokova" w:date="2011-01-21T12:20:00Z"/>
        </w:rPr>
      </w:pPr>
      <w:ins w:id="5274" w:author="Odinokova" w:date="2011-01-21T11:50:00Z">
        <w:r>
          <w:rPr/>
          <w:t>Элемент Тип строки должен принимать одно из допустимых значений «</w:t>
        </w:r>
      </w:ins>
      <w:ins w:id="5275" w:author="Odinokova" w:date="2011-01-21T11:50:00Z">
        <w:r>
          <w:rPr>
            <w:smallCaps/>
          </w:rPr>
          <w:t>месяц», «итого</w:t>
        </w:r>
      </w:ins>
      <w:ins w:id="5276" w:author="Odinokova" w:date="2011-01-21T11:50:00Z">
        <w:r>
          <w:rPr/>
          <w:t>», «</w:t>
        </w:r>
      </w:ins>
      <w:ins w:id="5277" w:author="Odinokova" w:date="2011-01-21T11:50:00Z">
        <w:r>
          <w:rPr>
            <w:smallCaps/>
          </w:rPr>
          <w:t>итого по пачке</w:t>
        </w:r>
      </w:ins>
      <w:ins w:id="5278" w:author="Odinokova" w:date="2011-01-21T11:50:00Z">
        <w:r>
          <w:rPr/>
          <w:t>» (</w:t>
        </w:r>
      </w:ins>
      <w:ins w:id="5279" w:author="Odinokova" w:date="2011-01-21T11:50:00Z">
        <w:r>
          <w:rPr>
            <w:i/>
          </w:rPr>
          <w:t>ошибка 30</w:t>
        </w:r>
      </w:ins>
      <w:ins w:id="5280" w:author="Odinokova" w:date="2011-01-21T11:50:00Z">
        <w:r>
          <w:rPr/>
          <w:t>).</w:t>
        </w:r>
      </w:ins>
    </w:p>
    <w:p>
      <w:pPr>
        <w:pStyle w:val="Normal"/>
        <w:numPr>
          <w:ilvl w:val="0"/>
          <w:numId w:val="133"/>
        </w:numPr>
        <w:spacing w:before="0" w:after="120"/>
        <w:jc w:val="both"/>
        <w:rPr>
          <w:ins w:id="5287" w:author="Odinokova" w:date="2011-01-21T11:51:00Z"/>
        </w:rPr>
      </w:pPr>
      <w:ins w:id="5282" w:author="Odinokova" w:date="2011-01-21T12:20:00Z">
        <w:r>
          <w:rPr/>
          <w:t>При значении «</w:t>
        </w:r>
      </w:ins>
      <w:ins w:id="5283" w:author="Odinokova" w:date="2011-01-21T12:20:00Z">
        <w:r>
          <w:rPr>
            <w:smallCaps/>
          </w:rPr>
          <w:t xml:space="preserve">месяц» </w:t>
        </w:r>
      </w:ins>
      <w:ins w:id="5284" w:author="Odinokova" w:date="2011-01-21T12:20:00Z">
        <w:r>
          <w:rPr/>
          <w:t>элемента Тип строки элемент Месяц должен быть указан, иначе - отсутствовать (</w:t>
        </w:r>
      </w:ins>
      <w:ins w:id="5285" w:author="Odinokova" w:date="2011-01-21T12:20:00Z">
        <w:r>
          <w:rPr>
            <w:i/>
          </w:rPr>
          <w:t>ошибка 30</w:t>
        </w:r>
      </w:ins>
      <w:ins w:id="5286" w:author="Odinokova" w:date="2011-01-21T12:20:00Z">
        <w:r>
          <w:rPr/>
          <w:t>).</w:t>
        </w:r>
      </w:ins>
    </w:p>
    <w:p>
      <w:pPr>
        <w:pStyle w:val="Normal"/>
        <w:numPr>
          <w:ilvl w:val="0"/>
          <w:numId w:val="133"/>
        </w:numPr>
        <w:spacing w:before="0" w:after="120"/>
        <w:jc w:val="both"/>
        <w:rPr>
          <w:ins w:id="5291" w:author="Odinokova" w:date="2011-01-21T16:03:00Z"/>
        </w:rPr>
      </w:pPr>
      <w:ins w:id="5288" w:author="Odinokova" w:date="2011-01-21T12:01:00Z">
        <w:r>
          <w:rPr/>
          <w:t>Значения элементов Сумма выплат всего и Сумма выплат в том числе, на которые начислены страховые взносы на ОПС должны быть больше 0 (</w:t>
        </w:r>
      </w:ins>
      <w:ins w:id="5289" w:author="Odinokova" w:date="2011-01-21T12:01:00Z">
        <w:r>
          <w:rPr>
            <w:i/>
          </w:rPr>
          <w:t>ошибка 30</w:t>
        </w:r>
      </w:ins>
      <w:ins w:id="5290" w:author="Odinokova" w:date="2011-01-21T12:01:00Z">
        <w:r>
          <w:rPr/>
          <w:t>).</w:t>
        </w:r>
      </w:ins>
    </w:p>
    <w:p>
      <w:pPr>
        <w:pStyle w:val="Normal"/>
        <w:numPr>
          <w:ilvl w:val="0"/>
          <w:numId w:val="133"/>
        </w:numPr>
        <w:spacing w:before="0" w:after="120"/>
        <w:jc w:val="both"/>
        <w:rPr>
          <w:ins w:id="5295" w:author="Odinokova" w:date="2011-01-21T12:05:00Z"/>
        </w:rPr>
      </w:pPr>
      <w:ins w:id="5292" w:author="Odinokova" w:date="2011-01-21T16:03:00Z">
        <w:r>
          <w:rPr/>
          <w:t>Значение элемента Сумма выплат всего должно быть больше либо равно значению элемента Сумма выплат в том числе, на которые начислены страховые взносы на ОПС (</w:t>
        </w:r>
      </w:ins>
      <w:ins w:id="5293" w:author="Odinokova" w:date="2011-01-21T16:03:00Z">
        <w:r>
          <w:rPr>
            <w:i/>
          </w:rPr>
          <w:t>ошибка 30</w:t>
        </w:r>
      </w:ins>
      <w:ins w:id="5294" w:author="Odinokova" w:date="2011-01-21T16:03:00Z">
        <w:r>
          <w:rPr/>
          <w:t>).</w:t>
        </w:r>
      </w:ins>
    </w:p>
    <w:p>
      <w:pPr>
        <w:pStyle w:val="Normal"/>
        <w:numPr>
          <w:ilvl w:val="0"/>
          <w:numId w:val="133"/>
        </w:numPr>
        <w:spacing w:before="0" w:after="120"/>
        <w:jc w:val="both"/>
        <w:rPr>
          <w:b w:val="false"/>
          <w:b w:val="false"/>
          <w:ins w:id="5298" w:author="Odinokova" w:date="2011-01-21T12:05:00Z"/>
        </w:rPr>
      </w:pPr>
      <w:ins w:id="5296" w:author="Odinokova" w:date="2011-01-21T12:05:00Z">
        <w:r>
          <w:rPr/>
          <w:t xml:space="preserve">При нахождении в составе блока </w:t>
        </w:r>
      </w:ins>
      <w:ins w:id="5297" w:author="Odinokova" w:date="2011-01-21T12:05:00Z">
        <w:r>
          <w:rPr>
            <w:b/>
          </w:rPr>
          <w:t>Входящая опись по суммам выплат и вознаграждений:</w:t>
        </w:r>
      </w:ins>
    </w:p>
    <w:p>
      <w:pPr>
        <w:pStyle w:val="Normal"/>
        <w:numPr>
          <w:ilvl w:val="0"/>
          <w:numId w:val="75"/>
        </w:numPr>
        <w:spacing w:before="0" w:after="120"/>
        <w:jc w:val="both"/>
        <w:rPr>
          <w:ins w:id="5304" w:author="Odinokova" w:date="2011-01-21T12:05:00Z"/>
        </w:rPr>
      </w:pPr>
      <w:ins w:id="5299" w:author="Odinokova" w:date="2011-01-21T12:05:00Z">
        <w:r>
          <w:rPr/>
          <w:t>Элемент Тип строки должен иметь значение «</w:t>
        </w:r>
      </w:ins>
      <w:ins w:id="5300" w:author="Odinokova" w:date="2011-01-21T12:05:00Z">
        <w:r>
          <w:rPr>
            <w:smallCaps/>
          </w:rPr>
          <w:t>итого по пачке</w:t>
        </w:r>
      </w:ins>
      <w:ins w:id="5301" w:author="Odinokova" w:date="2011-01-21T12:05:00Z">
        <w:r>
          <w:rPr/>
          <w:t>» (</w:t>
        </w:r>
      </w:ins>
      <w:ins w:id="5302" w:author="Odinokova" w:date="2011-01-21T12:05:00Z">
        <w:r>
          <w:rPr>
            <w:i/>
          </w:rPr>
          <w:t>ошибка 30</w:t>
        </w:r>
      </w:ins>
      <w:ins w:id="5303" w:author="Odinokova" w:date="2011-01-21T12:05:00Z">
        <w:r>
          <w:rPr/>
          <w:t>).</w:t>
        </w:r>
      </w:ins>
    </w:p>
    <w:p>
      <w:pPr>
        <w:pStyle w:val="Normal"/>
        <w:numPr>
          <w:ilvl w:val="0"/>
          <w:numId w:val="75"/>
        </w:numPr>
        <w:spacing w:before="0" w:after="120"/>
        <w:jc w:val="both"/>
        <w:rPr>
          <w:ins w:id="5318" w:author="Odinokova" w:date="2011-01-21T12:06:00Z"/>
        </w:rPr>
      </w:pPr>
      <w:ins w:id="5305" w:author="Odinokova" w:date="2011-01-21T12:05:00Z">
        <w:r>
          <w:rPr/>
          <w:t xml:space="preserve">Элемент Сумма выплат всего блока </w:t>
        </w:r>
      </w:ins>
      <w:ins w:id="5306" w:author="Odinokova" w:date="2011-01-21T12:05:00Z">
        <w:r>
          <w:rPr>
            <w:b/>
            <w:i/>
          </w:rPr>
          <w:t>Сумма выплат и иных вознаграждений</w:t>
        </w:r>
      </w:ins>
      <w:ins w:id="5307" w:author="Odinokova" w:date="2011-01-21T12:05:00Z">
        <w:r>
          <w:rPr/>
          <w:t xml:space="preserve"> должен быть равен сумме значений одноименных элементов блоков </w:t>
        </w:r>
      </w:ins>
      <w:ins w:id="5308" w:author="Odinokova" w:date="2011-01-21T12:05:00Z">
        <w:r>
          <w:rPr>
            <w:b/>
            <w:i/>
          </w:rPr>
          <w:t>Сумма выплат и иных вознаграждений</w:t>
        </w:r>
      </w:ins>
      <w:ins w:id="5309" w:author="Odinokova" w:date="2011-01-21T12:05:00Z">
        <w:r>
          <w:rPr/>
          <w:t xml:space="preserve"> со значением </w:t>
        </w:r>
      </w:ins>
      <w:ins w:id="5310" w:author="Odinokova" w:date="2011-01-21T12:05:00Z">
        <w:r>
          <w:rPr>
            <w:smallCaps/>
          </w:rPr>
          <w:t>«итого</w:t>
        </w:r>
      </w:ins>
      <w:ins w:id="5311" w:author="Odinokova" w:date="2011-01-21T12:05:00Z">
        <w:r>
          <w:rPr/>
          <w:t xml:space="preserve">» элемента Тип </w:t>
        </w:r>
      </w:ins>
      <w:ins w:id="5312" w:author="Odinokova" w:date="2011-01-21T12:26:00Z">
        <w:r>
          <w:rPr/>
          <w:t>строки</w:t>
        </w:r>
      </w:ins>
      <w:ins w:id="5313" w:author="Odinokova" w:date="2011-01-21T12:06:00Z">
        <w:r>
          <w:rPr/>
          <w:t xml:space="preserve"> по всем блокам </w:t>
        </w:r>
      </w:ins>
      <w:ins w:id="5314" w:author="Odinokova" w:date="2011-01-21T12:06:00Z">
        <w:r>
          <w:rPr>
            <w:b/>
          </w:rPr>
          <w:t>Сведения о суммах выплат и иных вознаграждений в пользу физического лица</w:t>
        </w:r>
      </w:ins>
      <w:ins w:id="5315" w:author="Odinokova" w:date="2011-01-21T12:06:00Z">
        <w:r>
          <w:rPr/>
          <w:t>, относящихся к одной пачке документов (</w:t>
        </w:r>
      </w:ins>
      <w:ins w:id="5316" w:author="Odinokova" w:date="2011-01-21T12:06:00Z">
        <w:r>
          <w:rPr>
            <w:i/>
          </w:rPr>
          <w:t>ошибка 30</w:t>
        </w:r>
      </w:ins>
      <w:ins w:id="5317" w:author="Odinokova" w:date="2011-01-21T12:06:00Z">
        <w:r>
          <w:rPr/>
          <w:t>).</w:t>
        </w:r>
      </w:ins>
    </w:p>
    <w:p>
      <w:pPr>
        <w:pStyle w:val="Normal"/>
        <w:numPr>
          <w:ilvl w:val="0"/>
          <w:numId w:val="75"/>
        </w:numPr>
        <w:spacing w:before="0" w:after="120"/>
        <w:jc w:val="both"/>
        <w:rPr>
          <w:ins w:id="5332" w:author="Odinokova" w:date="2011-01-21T12:01:00Z"/>
        </w:rPr>
      </w:pPr>
      <w:ins w:id="5319" w:author="Odinokova" w:date="2011-01-21T12:06:00Z">
        <w:r>
          <w:rPr/>
          <w:t xml:space="preserve">Элемент Сумма выплат в том числе, на которые начислены страховые взносы на ОПС, блока </w:t>
        </w:r>
      </w:ins>
      <w:ins w:id="5320" w:author="Odinokova" w:date="2011-01-21T12:06:00Z">
        <w:r>
          <w:rPr>
            <w:b/>
            <w:i/>
          </w:rPr>
          <w:t>Сумма выплат и иных вознаграждений</w:t>
        </w:r>
      </w:ins>
      <w:ins w:id="5321" w:author="Odinokova" w:date="2011-01-21T12:06:00Z">
        <w:r>
          <w:rPr/>
          <w:t xml:space="preserve"> должен быть равен сумме значений одноименных элементов блоков </w:t>
        </w:r>
      </w:ins>
      <w:ins w:id="5322" w:author="Odinokova" w:date="2011-01-21T12:06:00Z">
        <w:r>
          <w:rPr>
            <w:b/>
            <w:i/>
          </w:rPr>
          <w:t>Сумма выплат и иных вознаграждений</w:t>
        </w:r>
      </w:ins>
      <w:ins w:id="5323" w:author="Odinokova" w:date="2011-01-21T12:06:00Z">
        <w:r>
          <w:rPr/>
          <w:t xml:space="preserve"> со значением </w:t>
        </w:r>
      </w:ins>
      <w:ins w:id="5324" w:author="Odinokova" w:date="2011-01-21T12:06:00Z">
        <w:r>
          <w:rPr>
            <w:smallCaps/>
          </w:rPr>
          <w:t>«итого</w:t>
        </w:r>
      </w:ins>
      <w:ins w:id="5325" w:author="Odinokova" w:date="2011-01-21T12:06:00Z">
        <w:r>
          <w:rPr/>
          <w:t xml:space="preserve">» элемента Тип </w:t>
        </w:r>
      </w:ins>
      <w:ins w:id="5326" w:author="Odinokova" w:date="2011-01-21T12:26:00Z">
        <w:r>
          <w:rPr/>
          <w:t>строки</w:t>
        </w:r>
      </w:ins>
      <w:ins w:id="5327" w:author="Odinokova" w:date="2011-01-21T12:06:00Z">
        <w:r>
          <w:rPr/>
          <w:t xml:space="preserve"> по всем блокам </w:t>
        </w:r>
      </w:ins>
      <w:ins w:id="5328" w:author="Odinokova" w:date="2011-01-21T12:06:00Z">
        <w:r>
          <w:rPr>
            <w:b/>
          </w:rPr>
          <w:t>Сведения о суммах выплат и иных вознаграждений в пользу физического лица</w:t>
        </w:r>
      </w:ins>
      <w:ins w:id="5329" w:author="Odinokova" w:date="2011-01-21T12:06:00Z">
        <w:r>
          <w:rPr/>
          <w:t>, относящихся к одной пачке документов (</w:t>
        </w:r>
      </w:ins>
      <w:ins w:id="5330" w:author="Odinokova" w:date="2011-01-21T12:06:00Z">
        <w:r>
          <w:rPr>
            <w:i/>
          </w:rPr>
          <w:t>ошибка 30</w:t>
        </w:r>
      </w:ins>
      <w:ins w:id="5331" w:author="Odinokova" w:date="2011-01-21T12:06:00Z">
        <w:r>
          <w:rPr/>
          <w:t>).</w:t>
        </w:r>
      </w:ins>
    </w:p>
    <w:p>
      <w:pPr>
        <w:pStyle w:val="Normal"/>
        <w:numPr>
          <w:ilvl w:val="0"/>
          <w:numId w:val="133"/>
        </w:numPr>
        <w:spacing w:before="0" w:after="120"/>
        <w:jc w:val="both"/>
        <w:rPr>
          <w:ins w:id="5335" w:author="Odinokova" w:date="2011-01-21T12:07:00Z"/>
        </w:rPr>
      </w:pPr>
      <w:ins w:id="5333" w:author="Odinokova" w:date="2011-01-21T12:07:00Z">
        <w:r>
          <w:rPr/>
          <w:t xml:space="preserve">При нахождении в составе блока </w:t>
        </w:r>
      </w:ins>
      <w:ins w:id="5334" w:author="Odinokova" w:date="2011-01-21T12:07:00Z">
        <w:r>
          <w:rPr>
            <w:b/>
          </w:rPr>
          <w:t>Сведения о суммах выплат и иных вознаграждений в пользу физического лица:</w:t>
        </w:r>
      </w:ins>
    </w:p>
    <w:p>
      <w:pPr>
        <w:pStyle w:val="Normal"/>
        <w:numPr>
          <w:ilvl w:val="0"/>
          <w:numId w:val="98"/>
        </w:numPr>
        <w:spacing w:before="0" w:after="120"/>
        <w:jc w:val="both"/>
        <w:rPr>
          <w:ins w:id="5341" w:author="Odinokova" w:date="2011-01-21T12:55:00Z"/>
        </w:rPr>
      </w:pPr>
      <w:ins w:id="5336" w:author="Odinokova" w:date="2011-01-21T12:13:00Z">
        <w:r>
          <w:rPr/>
          <w:t>Элемент Тип строки должен принимать одно из допустимых значений «</w:t>
        </w:r>
      </w:ins>
      <w:ins w:id="5337" w:author="Odinokova" w:date="2011-01-21T12:13:00Z">
        <w:r>
          <w:rPr>
            <w:smallCaps/>
          </w:rPr>
          <w:t>месяц», «итого</w:t>
        </w:r>
      </w:ins>
      <w:ins w:id="5338" w:author="Odinokova" w:date="2011-01-21T12:13:00Z">
        <w:r>
          <w:rPr/>
          <w:t>» (</w:t>
        </w:r>
      </w:ins>
      <w:ins w:id="5339" w:author="Odinokova" w:date="2011-01-21T12:13:00Z">
        <w:r>
          <w:rPr>
            <w:i/>
          </w:rPr>
          <w:t>ошибка 30</w:t>
        </w:r>
      </w:ins>
      <w:ins w:id="5340" w:author="Odinokova" w:date="2011-01-21T12:13:00Z">
        <w:r>
          <w:rPr/>
          <w:t>).</w:t>
        </w:r>
      </w:ins>
    </w:p>
    <w:p>
      <w:pPr>
        <w:pStyle w:val="Normal"/>
        <w:numPr>
          <w:ilvl w:val="0"/>
          <w:numId w:val="98"/>
        </w:numPr>
        <w:spacing w:before="0" w:after="120"/>
        <w:jc w:val="both"/>
        <w:rPr>
          <w:ins w:id="5348" w:author="Odinokova" w:date="2011-01-21T12:17:00Z"/>
        </w:rPr>
      </w:pPr>
      <w:ins w:id="5342" w:author="Odinokova" w:date="2011-01-21T12:55:00Z">
        <w:r>
          <w:rPr/>
          <w:t>Блок со значением «</w:t>
        </w:r>
      </w:ins>
      <w:ins w:id="5343" w:author="Odinokova" w:date="2011-01-21T12:55:00Z">
        <w:r>
          <w:rPr>
            <w:smallCaps/>
          </w:rPr>
          <w:t xml:space="preserve">месяц» </w:t>
        </w:r>
      </w:ins>
      <w:ins w:id="5344" w:author="Odinokova" w:date="2011-01-21T12:55:00Z">
        <w:r>
          <w:rPr/>
          <w:t xml:space="preserve">элемента Тип строки должен быть </w:t>
        </w:r>
      </w:ins>
      <w:ins w:id="5345" w:author="Odinokova" w:date="2011-01-21T12:57:00Z">
        <w:r>
          <w:rPr/>
          <w:t>хотя бы один, но не больше 12 (от 1 до 12) (</w:t>
        </w:r>
      </w:ins>
      <w:ins w:id="5346" w:author="Odinokova" w:date="2011-01-21T12:57:00Z">
        <w:r>
          <w:rPr>
            <w:i/>
          </w:rPr>
          <w:t>ошибка 30</w:t>
        </w:r>
      </w:ins>
      <w:ins w:id="5347" w:author="Odinokova" w:date="2011-01-21T12:57:00Z">
        <w:r>
          <w:rPr/>
          <w:t>).</w:t>
        </w:r>
      </w:ins>
    </w:p>
    <w:p>
      <w:pPr>
        <w:pStyle w:val="Normal"/>
        <w:numPr>
          <w:ilvl w:val="0"/>
          <w:numId w:val="98"/>
        </w:numPr>
        <w:spacing w:before="0" w:after="120"/>
        <w:jc w:val="both"/>
        <w:rPr>
          <w:ins w:id="5353" w:author="Odinokova" w:date="2011-01-21T12:19:00Z"/>
        </w:rPr>
      </w:pPr>
      <w:ins w:id="5349" w:author="Odinokova" w:date="2011-01-21T12:17:00Z">
        <w:r>
          <w:rPr/>
          <w:t xml:space="preserve">Блоки должны следовать в порядке возрастания значения элемента Месяц </w:t>
        </w:r>
      </w:ins>
      <w:ins w:id="5350" w:author="Odinokova" w:date="2011-01-21T12:19:00Z">
        <w:r>
          <w:rPr/>
          <w:t>(</w:t>
        </w:r>
      </w:ins>
      <w:ins w:id="5351" w:author="Odinokova" w:date="2011-01-21T12:19:00Z">
        <w:r>
          <w:rPr>
            <w:i/>
          </w:rPr>
          <w:t>ошибка 30</w:t>
        </w:r>
      </w:ins>
      <w:ins w:id="5352" w:author="Odinokova" w:date="2011-01-21T12:19:00Z">
        <w:r>
          <w:rPr/>
          <w:t>).</w:t>
        </w:r>
      </w:ins>
    </w:p>
    <w:p>
      <w:pPr>
        <w:pStyle w:val="Normal"/>
        <w:numPr>
          <w:ilvl w:val="0"/>
          <w:numId w:val="98"/>
        </w:numPr>
        <w:spacing w:before="0" w:after="120"/>
        <w:jc w:val="both"/>
        <w:rPr>
          <w:ins w:id="5367" w:author="Odinokova" w:date="2011-01-21T12:22:00Z"/>
        </w:rPr>
      </w:pPr>
      <w:ins w:id="5354" w:author="Odinokova" w:date="2011-01-21T12:19:00Z">
        <w:r>
          <w:rPr/>
          <w:t>Блок со значением «</w:t>
        </w:r>
      </w:ins>
      <w:ins w:id="5355" w:author="Odinokova" w:date="2011-01-21T12:19:00Z">
        <w:r>
          <w:rPr>
            <w:smallCaps/>
          </w:rPr>
          <w:t xml:space="preserve">итого» </w:t>
        </w:r>
      </w:ins>
      <w:ins w:id="5356" w:author="Odinokova" w:date="2011-01-21T12:19:00Z">
        <w:r>
          <w:rPr/>
          <w:t>элемента Тип строки</w:t>
        </w:r>
      </w:ins>
      <w:ins w:id="5357" w:author="Odinokova" w:date="2011-01-21T12:21:00Z">
        <w:r>
          <w:rPr/>
          <w:t xml:space="preserve"> должен быть только один и следовать после всех блоков </w:t>
        </w:r>
      </w:ins>
      <w:ins w:id="5358" w:author="Odinokova" w:date="2011-01-21T12:21:00Z">
        <w:r>
          <w:rPr>
            <w:b/>
            <w:i/>
          </w:rPr>
          <w:t>Сумма выплат и иных вознаграждений</w:t>
        </w:r>
      </w:ins>
      <w:ins w:id="5359" w:author="Odinokova" w:date="2011-01-21T12:24:00Z">
        <w:r>
          <w:rPr/>
          <w:t xml:space="preserve"> со значением «</w:t>
        </w:r>
      </w:ins>
      <w:ins w:id="5360" w:author="Odinokova" w:date="2011-01-21T12:24:00Z">
        <w:r>
          <w:rPr>
            <w:smallCaps/>
          </w:rPr>
          <w:t xml:space="preserve">месяц» </w:t>
        </w:r>
      </w:ins>
      <w:ins w:id="5361" w:author="Odinokova" w:date="2011-01-21T12:24:00Z">
        <w:r>
          <w:rPr/>
          <w:t>элемента Тип строки</w:t>
        </w:r>
      </w:ins>
      <w:ins w:id="5362" w:author="Odinokova" w:date="2011-01-21T12:22:00Z">
        <w:r>
          <w:rPr/>
          <w:t xml:space="preserve">, относящихся к одному блоку </w:t>
        </w:r>
      </w:ins>
      <w:ins w:id="5363" w:author="Odinokova" w:date="2011-01-21T12:22:00Z">
        <w:r>
          <w:rPr>
            <w:b/>
          </w:rPr>
          <w:t xml:space="preserve">Сведения о суммах выплат и иных вознаграждений в пользу физического лица </w:t>
        </w:r>
      </w:ins>
      <w:ins w:id="5364" w:author="Odinokova" w:date="2011-01-21T12:22:00Z">
        <w:r>
          <w:rPr/>
          <w:t>(</w:t>
        </w:r>
      </w:ins>
      <w:ins w:id="5365" w:author="Odinokova" w:date="2011-01-21T12:22:00Z">
        <w:r>
          <w:rPr>
            <w:i/>
          </w:rPr>
          <w:t>ошибка 30</w:t>
        </w:r>
      </w:ins>
      <w:ins w:id="5366" w:author="Odinokova" w:date="2011-01-21T12:22:00Z">
        <w:r>
          <w:rPr/>
          <w:t>).</w:t>
        </w:r>
      </w:ins>
    </w:p>
    <w:p>
      <w:pPr>
        <w:pStyle w:val="Normal"/>
        <w:numPr>
          <w:ilvl w:val="0"/>
          <w:numId w:val="98"/>
        </w:numPr>
        <w:spacing w:before="0" w:after="120"/>
        <w:jc w:val="both"/>
        <w:rPr>
          <w:ins w:id="5382" w:author="Odinokova" w:date="2011-01-21T12:26:00Z"/>
        </w:rPr>
      </w:pPr>
      <w:ins w:id="5368" w:author="Odinokova" w:date="2011-01-21T12:24:00Z">
        <w:r>
          <w:rPr/>
          <w:t xml:space="preserve">Элемент Сумма выплат всего блока </w:t>
        </w:r>
      </w:ins>
      <w:ins w:id="5369" w:author="Odinokova" w:date="2011-01-21T12:24:00Z">
        <w:r>
          <w:rPr>
            <w:b/>
            <w:i/>
          </w:rPr>
          <w:t>Сумма выплат и иных вознаграждений</w:t>
        </w:r>
      </w:ins>
      <w:ins w:id="5370" w:author="Odinokova" w:date="2011-01-21T12:24:00Z">
        <w:r>
          <w:rPr/>
          <w:t xml:space="preserve"> со значением «</w:t>
        </w:r>
      </w:ins>
      <w:ins w:id="5371" w:author="Odinokova" w:date="2011-01-21T12:24:00Z">
        <w:r>
          <w:rPr>
            <w:smallCaps/>
          </w:rPr>
          <w:t xml:space="preserve">итого» </w:t>
        </w:r>
      </w:ins>
      <w:ins w:id="5372" w:author="Odinokova" w:date="2011-01-21T12:24:00Z">
        <w:r>
          <w:rPr/>
          <w:t xml:space="preserve">элемента Тип строки должен быть равен сумме значений одноименных элементов всех блоков </w:t>
        </w:r>
      </w:ins>
      <w:ins w:id="5373" w:author="Odinokova" w:date="2011-01-21T12:24:00Z">
        <w:r>
          <w:rPr>
            <w:b/>
            <w:i/>
          </w:rPr>
          <w:t>Сумма выплат и иных вознаграждений</w:t>
        </w:r>
      </w:ins>
      <w:ins w:id="5374" w:author="Odinokova" w:date="2011-01-21T12:24:00Z">
        <w:r>
          <w:rPr/>
          <w:t xml:space="preserve"> со значением </w:t>
        </w:r>
      </w:ins>
      <w:ins w:id="5375" w:author="Odinokova" w:date="2011-01-21T12:24:00Z">
        <w:r>
          <w:rPr>
            <w:smallCaps/>
          </w:rPr>
          <w:t>«месяц</w:t>
        </w:r>
      </w:ins>
      <w:ins w:id="5376" w:author="Odinokova" w:date="2011-01-21T12:24:00Z">
        <w:r>
          <w:rPr/>
          <w:t xml:space="preserve">» элемента Тип </w:t>
        </w:r>
      </w:ins>
      <w:ins w:id="5377" w:author="Odinokova" w:date="2011-01-21T12:26:00Z">
        <w:r>
          <w:rPr/>
          <w:t xml:space="preserve">строки, относящихся к одному блоку </w:t>
        </w:r>
      </w:ins>
      <w:ins w:id="5378" w:author="Odinokova" w:date="2011-01-21T12:26:00Z">
        <w:r>
          <w:rPr>
            <w:b/>
          </w:rPr>
          <w:t xml:space="preserve">Сведения о суммах выплат и иных вознаграждений в пользу физического лица </w:t>
        </w:r>
      </w:ins>
      <w:ins w:id="5379" w:author="Odinokova" w:date="2011-01-21T12:24:00Z">
        <w:r>
          <w:rPr/>
          <w:t>(</w:t>
        </w:r>
      </w:ins>
      <w:ins w:id="5380" w:author="Odinokova" w:date="2011-01-21T12:24:00Z">
        <w:r>
          <w:rPr>
            <w:i/>
          </w:rPr>
          <w:t>ошибка 30</w:t>
        </w:r>
      </w:ins>
      <w:ins w:id="5381" w:author="Odinokova" w:date="2011-01-21T12:24:00Z">
        <w:r>
          <w:rPr/>
          <w:t>).</w:t>
        </w:r>
      </w:ins>
    </w:p>
    <w:p>
      <w:pPr>
        <w:pStyle w:val="Normal"/>
        <w:numPr>
          <w:ilvl w:val="0"/>
          <w:numId w:val="98"/>
        </w:numPr>
        <w:spacing w:before="0" w:after="120"/>
        <w:jc w:val="both"/>
        <w:rPr>
          <w:ins w:id="5396" w:author="Odinokova" w:date="2011-01-21T12:02:00Z"/>
        </w:rPr>
      </w:pPr>
      <w:ins w:id="5383" w:author="Odinokova" w:date="2011-01-21T12:26:00Z">
        <w:r>
          <w:rPr/>
          <w:t xml:space="preserve">Элемент Сумма выплат в том числе, на которые начислены страховые взносы на ОПС блока </w:t>
        </w:r>
      </w:ins>
      <w:ins w:id="5384" w:author="Odinokova" w:date="2011-01-21T12:26:00Z">
        <w:r>
          <w:rPr>
            <w:b/>
            <w:i/>
          </w:rPr>
          <w:t>Сумма выплат и иных вознаграждений</w:t>
        </w:r>
      </w:ins>
      <w:ins w:id="5385" w:author="Odinokova" w:date="2011-01-21T12:26:00Z">
        <w:r>
          <w:rPr/>
          <w:t xml:space="preserve"> со значением «</w:t>
        </w:r>
      </w:ins>
      <w:ins w:id="5386" w:author="Odinokova" w:date="2011-01-21T12:26:00Z">
        <w:r>
          <w:rPr>
            <w:smallCaps/>
          </w:rPr>
          <w:t xml:space="preserve">итого» </w:t>
        </w:r>
      </w:ins>
      <w:ins w:id="5387" w:author="Odinokova" w:date="2011-01-21T12:26:00Z">
        <w:r>
          <w:rPr/>
          <w:t xml:space="preserve">элемента Тип строки должен быть равен сумме значений одноименных элементов всех блоков </w:t>
        </w:r>
      </w:ins>
      <w:ins w:id="5388" w:author="Odinokova" w:date="2011-01-21T12:26:00Z">
        <w:r>
          <w:rPr>
            <w:b/>
            <w:i/>
          </w:rPr>
          <w:t>Сумма выплат и иных вознаграждений</w:t>
        </w:r>
      </w:ins>
      <w:ins w:id="5389" w:author="Odinokova" w:date="2011-01-21T12:26:00Z">
        <w:r>
          <w:rPr/>
          <w:t xml:space="preserve"> со значением </w:t>
        </w:r>
      </w:ins>
      <w:ins w:id="5390" w:author="Odinokova" w:date="2011-01-21T12:26:00Z">
        <w:r>
          <w:rPr>
            <w:smallCaps/>
          </w:rPr>
          <w:t>«месяц</w:t>
        </w:r>
      </w:ins>
      <w:ins w:id="5391" w:author="Odinokova" w:date="2011-01-21T12:26:00Z">
        <w:r>
          <w:rPr/>
          <w:t xml:space="preserve">» элемента Тип строки, относящихся к одному блоку </w:t>
        </w:r>
      </w:ins>
      <w:ins w:id="5392" w:author="Odinokova" w:date="2011-01-21T12:26:00Z">
        <w:r>
          <w:rPr>
            <w:b/>
          </w:rPr>
          <w:t xml:space="preserve">Сведения о суммах выплат и иных вознаграждений в пользу физического лица </w:t>
        </w:r>
      </w:ins>
      <w:ins w:id="5393" w:author="Odinokova" w:date="2011-01-21T12:26:00Z">
        <w:r>
          <w:rPr/>
          <w:t>(</w:t>
        </w:r>
      </w:ins>
      <w:ins w:id="5394" w:author="Odinokova" w:date="2011-01-21T12:26:00Z">
        <w:r>
          <w:rPr>
            <w:i/>
          </w:rPr>
          <w:t>ошибка 30</w:t>
        </w:r>
      </w:ins>
      <w:ins w:id="5395" w:author="Odinokova" w:date="2011-01-21T12:26:00Z">
        <w:r>
          <w:rPr/>
          <w:t>).</w:t>
        </w:r>
      </w:ins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1"/>
        <w:numPr>
          <w:ilvl w:val="0"/>
          <w:numId w:val="13"/>
        </w:numPr>
        <w:ind w:left="360" w:hanging="432"/>
        <w:rPr/>
      </w:pPr>
      <w:bookmarkStart w:id="118" w:name="__RefHeading___Toc283376327"/>
      <w:bookmarkEnd w:id="118"/>
      <w:r>
        <w:rPr/>
        <w:t>Блоки исходящих документов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19" w:name="__RefHeading___Toc283376328"/>
      <w:bookmarkEnd w:id="119"/>
      <w:r>
        <w:rPr/>
        <w:t>Блок Исходящий документ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5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20" w:name="__RefHeading___Toc283376329"/>
      <w:bookmarkEnd w:id="120"/>
      <w:r>
        <w:rPr/>
        <w:t>Блок Сопроводительная ведомость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18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21" w:name="__RefHeading___Toc283376330"/>
      <w:bookmarkEnd w:id="121"/>
      <w:r>
        <w:rPr/>
        <w:t>Блок Страховое свидетельство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1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22" w:name="__RefHeading___Toc283376331"/>
      <w:bookmarkEnd w:id="122"/>
      <w:r>
        <w:rPr/>
        <w:t>Блок Отказ в выдаче документ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0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23" w:name="__RefHeading___Toc283376332"/>
      <w:bookmarkEnd w:id="123"/>
      <w:r>
        <w:rPr/>
        <w:t>Блок Запрос об уточнении сведений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8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</w:tabs>
        <w:ind w:left="540" w:hanging="576"/>
        <w:rPr>
          <w:bCs w:val="false"/>
        </w:rPr>
      </w:pPr>
      <w:bookmarkStart w:id="124" w:name="__RefHeading___Toc283376333"/>
      <w:bookmarkEnd w:id="124"/>
      <w:r>
        <w:rPr/>
        <w:t>Блок Выписка из лицевого счета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5"/>
        </w:numPr>
        <w:spacing w:before="0" w:after="120"/>
        <w:ind w:left="900" w:hanging="360"/>
        <w:rPr/>
      </w:pPr>
      <w:r>
        <w:rPr/>
        <w:t>Блок формируется средствами ПТК СПУ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13"/>
        </w:numPr>
        <w:ind w:left="360" w:hanging="432"/>
        <w:rPr/>
      </w:pPr>
      <w:bookmarkStart w:id="125" w:name="__RefHeading___Toc283376334"/>
      <w:bookmarkEnd w:id="125"/>
      <w:r>
        <w:rPr/>
        <w:t>Файлы входящих и исходящих документов</w:t>
      </w:r>
    </w:p>
    <w:p>
      <w:pPr>
        <w:pStyle w:val="Normal"/>
        <w:keepNext w:val="true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576" w:leader="none"/>
        </w:tabs>
        <w:ind w:left="540" w:hanging="576"/>
        <w:rPr/>
      </w:pPr>
      <w:bookmarkStart w:id="126" w:name="__RefHeading___Toc283376335"/>
      <w:bookmarkEnd w:id="126"/>
      <w:r>
        <w:rPr>
          <w:bCs w:val="false"/>
        </w:rPr>
        <w:t>Файл входящих документов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numPr>
          <w:ilvl w:val="0"/>
          <w:numId w:val="116"/>
        </w:numPr>
        <w:rPr/>
      </w:pPr>
      <w:r>
        <w:rPr/>
        <w:t xml:space="preserve">Должны быть указаны элементы и блоки Имя файла, </w:t>
      </w:r>
      <w:r>
        <w:rPr>
          <w:b/>
          <w:bCs/>
        </w:rPr>
        <w:t>Заголовок файла</w:t>
      </w:r>
      <w:r>
        <w:rPr/>
        <w:t xml:space="preserve">, </w:t>
      </w:r>
      <w:r>
        <w:rPr>
          <w:b/>
          <w:bCs/>
        </w:rPr>
        <w:t xml:space="preserve">Пачка входящих документов </w:t>
      </w:r>
      <w:r>
        <w:rPr/>
        <w:t>(</w:t>
      </w:r>
      <w:r>
        <w:rPr>
          <w:i/>
        </w:rPr>
        <w:t>ошибка 50</w:t>
      </w:r>
      <w:r>
        <w:rPr/>
        <w:t>).</w:t>
      </w:r>
    </w:p>
    <w:p>
      <w:pPr>
        <w:pStyle w:val="Normal"/>
        <w:numPr>
          <w:ilvl w:val="0"/>
          <w:numId w:val="116"/>
        </w:numPr>
        <w:rPr>
          <w:ins w:id="5398" w:author="Odinokova" w:date="2010-11-18T12:11:00Z"/>
        </w:rPr>
      </w:pPr>
      <w:r>
        <w:rPr/>
        <w:t>Имя файла должно соответствовать Структуре имени файла входящих документов (</w:t>
      </w:r>
      <w:r>
        <w:rPr>
          <w:i/>
        </w:rPr>
        <w:t>ошибка 50</w:t>
      </w:r>
      <w:r>
        <w:rPr/>
        <w:t>)</w:t>
      </w:r>
      <w:ins w:id="5397" w:author="Odinokova" w:date="2010-11-18T12:11:00Z">
        <w:r>
          <w:rPr/>
          <w:t xml:space="preserve"> с учетом следующих изменений:</w:t>
        </w:r>
      </w:ins>
    </w:p>
    <w:p>
      <w:pPr>
        <w:pStyle w:val="Normal"/>
        <w:numPr>
          <w:ilvl w:val="0"/>
          <w:numId w:val="144"/>
        </w:numPr>
        <w:rPr/>
      </w:pPr>
      <w:ins w:id="5399" w:author="Odinokova" w:date="2010-11-18T12:11:00Z">
        <w:r>
          <w:rPr/>
          <w:t xml:space="preserve">при значении «ПОРТАЛ ГОСУСЛУГ» </w:t>
        </w:r>
      </w:ins>
      <w:ins w:id="5400" w:author="Odinokova" w:date="2010-11-18T14:03:00Z">
        <w:r>
          <w:rPr/>
          <w:t xml:space="preserve">или «АГЕНТ ПОРТАЛА ПФР» </w:t>
        </w:r>
      </w:ins>
      <w:ins w:id="5401" w:author="Odinokova" w:date="2010-11-18T12:11:00Z">
        <w:r>
          <w:rPr/>
          <w:t xml:space="preserve">элемента Источник данных блока </w:t>
        </w:r>
      </w:ins>
      <w:ins w:id="5402" w:author="Odinokova" w:date="2010-11-18T12:11:00Z">
        <w:r>
          <w:rPr>
            <w:b/>
            <w:bCs/>
          </w:rPr>
          <w:t>Заголовок</w:t>
        </w:r>
      </w:ins>
      <w:ins w:id="5403" w:author="Odinokova" w:date="2010-11-18T12:11:00Z">
        <w:r>
          <w:rPr/>
          <w:t xml:space="preserve"> </w:t>
        </w:r>
      </w:ins>
      <w:ins w:id="5404" w:author="Odinokova" w:date="2010-11-18T12:11:00Z">
        <w:r>
          <w:rPr>
            <w:b/>
            <w:bCs/>
          </w:rPr>
          <w:t xml:space="preserve">файла </w:t>
        </w:r>
      </w:ins>
      <w:ins w:id="5405" w:author="Odinokova" w:date="2010-11-18T12:11:00Z">
        <w:r>
          <w:rPr/>
          <w:t>в составе имени файла после символов «</w:t>
        </w:r>
      </w:ins>
      <w:ins w:id="5406" w:author="Odinokova" w:date="2010-11-18T12:11:00Z">
        <w:r>
          <w:rPr>
            <w:lang w:val="en-US"/>
          </w:rPr>
          <w:t>DPT</w:t>
        </w:r>
      </w:ins>
      <w:ins w:id="5407" w:author="Odinokova" w:date="2010-11-18T12:11:00Z">
        <w:r>
          <w:rPr/>
          <w:t xml:space="preserve">-» должна быть указана дата формирования файла, соответствующая Дате составления пачки документов, указанную в блоке </w:t>
        </w:r>
      </w:ins>
      <w:ins w:id="5408" w:author="Odinokova" w:date="2010-11-18T12:11:00Z">
        <w:r>
          <w:rPr>
            <w:b/>
            <w:bCs/>
          </w:rPr>
          <w:t>Входящая опись,</w:t>
        </w:r>
      </w:ins>
      <w:ins w:id="5409" w:author="Odinokova" w:date="2010-11-18T12:11:00Z">
        <w:r>
          <w:rPr/>
          <w:t xml:space="preserve"> в следующем формате: «00ддмм» (</w:t>
        </w:r>
      </w:ins>
      <w:ins w:id="5410" w:author="Odinokova" w:date="2010-11-18T12:11:00Z">
        <w:r>
          <w:rPr>
            <w:i/>
          </w:rPr>
          <w:t>ошибка 50</w:t>
        </w:r>
      </w:ins>
      <w:ins w:id="5411" w:author="Odinokova" w:date="2010-11-18T12:11:00Z">
        <w:r>
          <w:rPr/>
          <w:t>).</w:t>
        </w:r>
      </w:ins>
      <w:del w:id="5412" w:author="Odinokova" w:date="2010-11-18T12:11:00Z">
        <w:r>
          <w:rPr/>
          <w:delText>.</w:delText>
        </w:r>
      </w:del>
    </w:p>
    <w:p>
      <w:pPr>
        <w:pStyle w:val="Normal"/>
        <w:numPr>
          <w:ilvl w:val="0"/>
          <w:numId w:val="116"/>
        </w:numPr>
        <w:rPr>
          <w:ins w:id="5418" w:author="Odinokova" w:date="2010-06-18T12:10:00Z"/>
        </w:rPr>
      </w:pPr>
      <w:ins w:id="5413" w:author="Odinokova" w:date="2010-06-18T12:10:00Z">
        <w:r>
          <w:rPr/>
          <w:t xml:space="preserve">Год представления сведений в составе элемента Имя файла должен соответствовать либо году из элемента Дата составления пачки документов, либо элементу Год блока </w:t>
        </w:r>
      </w:ins>
      <w:ins w:id="5414" w:author="Odinokova" w:date="2010-06-18T12:10:00Z">
        <w:r>
          <w:rPr>
            <w:b/>
            <w:i/>
          </w:rPr>
          <w:t>Отчетный период</w:t>
        </w:r>
      </w:ins>
      <w:ins w:id="5415" w:author="Odinokova" w:date="2010-06-18T12:10:00Z">
        <w:r>
          <w:rPr/>
          <w:t xml:space="preserve"> (</w:t>
        </w:r>
      </w:ins>
      <w:ins w:id="5416" w:author="Odinokova" w:date="2010-06-18T12:10:00Z">
        <w:r>
          <w:rPr>
            <w:i/>
          </w:rPr>
          <w:t>ошибка 50</w:t>
        </w:r>
      </w:ins>
      <w:ins w:id="5417" w:author="Odinokova" w:date="2010-06-18T12:10:00Z">
        <w:r>
          <w:rPr/>
          <w:t>).</w:t>
        </w:r>
      </w:ins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spacing w:before="120" w:after="0"/>
        <w:ind w:left="538" w:hanging="578"/>
        <w:rPr/>
      </w:pPr>
      <w:bookmarkStart w:id="127" w:name="__RefHeading___Toc283376336"/>
      <w:bookmarkEnd w:id="127"/>
      <w:r>
        <w:rPr/>
        <w:t>Заголовок файла в составе блока Файл входящих документ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8"/>
        </w:numPr>
        <w:spacing w:before="0" w:after="120"/>
        <w:ind w:left="900" w:hanging="360"/>
        <w:rPr/>
      </w:pPr>
      <w:r>
        <w:rPr/>
        <w:t xml:space="preserve">Должны быть указаны элементы и блоки Версия формата, Тип файла данных, </w:t>
      </w:r>
      <w:r>
        <w:rPr>
          <w:b/>
          <w:bCs/>
          <w:i/>
          <w:iCs/>
        </w:rPr>
        <w:t>Программа подготовки данных</w:t>
      </w:r>
      <w:r>
        <w:rPr/>
        <w:t>, Источник данных (</w:t>
      </w:r>
      <w:r>
        <w:rPr>
          <w:i/>
        </w:rPr>
        <w:t>ошибка 3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ind w:left="900" w:hanging="360"/>
        <w:rPr/>
      </w:pPr>
      <w:r>
        <w:rPr/>
        <w:t>Тип файла данных должен принимать значение «ВНЕШНИЙ»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ind w:left="900" w:hanging="360"/>
        <w:rPr/>
      </w:pPr>
      <w:r>
        <w:rPr/>
        <w:t xml:space="preserve">В составе Файла входящих документов: Источник данных должен принимать одно из следующих значений: «ТРАНСФЕР-АГЕНТ», «ОПФР-ЛИЧНО», «ОПФР-ПРОЧЕЕ», «НПФ», «СТРАХОВАТЕЛЬ», </w:t>
      </w:r>
      <w:r>
        <w:rPr>
          <w:color w:val="0000FF"/>
        </w:rPr>
        <w:t>«ОРГАН_ЗАГС»</w:t>
      </w:r>
      <w:ins w:id="5419" w:author="Odinokova" w:date="2010-11-18T13:15:00Z">
        <w:r>
          <w:rPr>
            <w:color w:val="0000FF"/>
          </w:rPr>
          <w:t>,</w:t>
        </w:r>
      </w:ins>
      <w:ins w:id="5420" w:author="Odinokova" w:date="2010-11-18T13:15:00Z">
        <w:r>
          <w:rPr/>
          <w:t xml:space="preserve"> «ПОРТАЛ ГОСУСЛУГ», «</w:t>
        </w:r>
      </w:ins>
      <w:ins w:id="5421" w:author="Odinokova" w:date="2010-11-18T13:42:00Z">
        <w:r>
          <w:rPr/>
          <w:t xml:space="preserve">АГЕНТ </w:t>
        </w:r>
      </w:ins>
      <w:ins w:id="5422" w:author="Odinokova" w:date="2010-11-18T13:15:00Z">
        <w:r>
          <w:rPr/>
          <w:t>ПОРТАЛ</w:t>
        </w:r>
      </w:ins>
      <w:ins w:id="5423" w:author="Odinokova" w:date="2010-11-18T13:42:00Z">
        <w:r>
          <w:rPr/>
          <w:t>А</w:t>
        </w:r>
      </w:ins>
      <w:ins w:id="5424" w:author="Odinokova" w:date="2010-11-18T13:15:00Z">
        <w:r>
          <w:rPr/>
          <w:t xml:space="preserve"> ПФР» </w:t>
        </w:r>
      </w:ins>
      <w:r>
        <w:rPr/>
        <w:t xml:space="preserve"> (</w:t>
      </w:r>
      <w:r>
        <w:rPr>
          <w:i/>
        </w:rPr>
        <w:t>ошибка 40</w:t>
      </w:r>
      <w:r>
        <w:rPr/>
        <w:t>).</w:t>
      </w:r>
    </w:p>
    <w:p>
      <w:pPr>
        <w:pStyle w:val="Normal"/>
        <w:numPr>
          <w:ilvl w:val="0"/>
          <w:numId w:val="138"/>
        </w:numPr>
        <w:spacing w:before="0" w:after="120"/>
        <w:ind w:left="900" w:hanging="360"/>
        <w:rPr/>
      </w:pPr>
      <w:r>
        <w:rPr>
          <w:color w:val="0000FF"/>
        </w:rPr>
        <w:t xml:space="preserve">При значении «ОРГАН_ЗАГС» элемента Источник данных элемент Тип документа блока </w:t>
      </w:r>
      <w:r>
        <w:rPr>
          <w:b/>
          <w:bCs/>
          <w:i/>
          <w:iCs/>
          <w:color w:val="0000FF"/>
        </w:rPr>
        <w:t>Наличие документа</w:t>
      </w:r>
      <w:r>
        <w:rPr>
          <w:color w:val="0000FF"/>
        </w:rPr>
        <w:t xml:space="preserve"> блока </w:t>
      </w:r>
      <w:r>
        <w:rPr>
          <w:b/>
          <w:bCs/>
          <w:color w:val="0000FF"/>
        </w:rPr>
        <w:t>Состав документов</w:t>
      </w:r>
      <w:r>
        <w:rPr>
          <w:color w:val="0000FF"/>
        </w:rPr>
        <w:t xml:space="preserve"> блока </w:t>
      </w:r>
      <w:r>
        <w:rPr>
          <w:b/>
          <w:bCs/>
          <w:color w:val="0000FF"/>
        </w:rPr>
        <w:t>Входящая опись</w:t>
      </w:r>
      <w:r>
        <w:rPr>
          <w:color w:val="0000FF"/>
        </w:rPr>
        <w:t xml:space="preserve"> должен принимать должен принимать только одно значение (</w:t>
      </w:r>
      <w:r>
        <w:rPr>
          <w:i/>
          <w:color w:val="0000FF"/>
        </w:rPr>
        <w:t>ошибка 40</w:t>
      </w:r>
      <w:r>
        <w:rPr>
          <w:color w:val="0000FF"/>
        </w:rPr>
        <w:t>):</w:t>
      </w:r>
    </w:p>
    <w:p>
      <w:pPr>
        <w:pStyle w:val="Normal"/>
        <w:spacing w:before="0" w:after="120"/>
        <w:ind w:left="1077" w:hanging="0"/>
        <w:rPr>
          <w:color w:val="0000FF"/>
        </w:rPr>
      </w:pPr>
      <w:r>
        <w:rPr>
          <w:color w:val="0000FF"/>
          <w:sz w:val="20"/>
        </w:rPr>
        <w:t>«СВЕДЕНИЯ_О_СМЕРТИ»</w:t>
      </w:r>
    </w:p>
    <w:p>
      <w:pPr>
        <w:pStyle w:val="Normal"/>
        <w:numPr>
          <w:ilvl w:val="0"/>
          <w:numId w:val="138"/>
        </w:numPr>
        <w:spacing w:before="0" w:after="120"/>
        <w:ind w:left="900" w:hanging="360"/>
        <w:rPr/>
      </w:pPr>
      <w:r>
        <w:rPr/>
        <w:t xml:space="preserve">При значении «ТРАНСФЕР-АГЕНТ» элемента Источник данных элемент Тип документа блока </w:t>
      </w:r>
      <w:r>
        <w:rPr>
          <w:b/>
          <w:bCs/>
          <w:i/>
          <w:iCs/>
        </w:rPr>
        <w:t>Наличие документа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должен принимать только одно из следующих значений (</w:t>
      </w:r>
      <w:r>
        <w:rPr>
          <w:i/>
        </w:rPr>
        <w:t>ошибка 40</w:t>
      </w:r>
      <w:r>
        <w:rPr/>
        <w:t>):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ЗАЯВЛЕНИЕ_О ВЫБОРЕ_УК»</w:t>
      </w:r>
    </w:p>
    <w:p>
      <w:pPr>
        <w:pStyle w:val="Normal"/>
        <w:ind w:left="1077" w:hanging="0"/>
        <w:rPr>
          <w:sz w:val="20"/>
        </w:rPr>
      </w:pPr>
      <w:r>
        <w:rPr>
          <w:sz w:val="20"/>
        </w:rPr>
        <w:t>«ЗАЯВЛЕНИЕ_О_ВЫБОРЕ_НПФ»</w:t>
      </w:r>
    </w:p>
    <w:p>
      <w:pPr>
        <w:pStyle w:val="Normal"/>
        <w:ind w:left="1077" w:hanging="0"/>
        <w:rPr>
          <w:bCs/>
          <w:sz w:val="20"/>
        </w:rPr>
      </w:pPr>
      <w:ins w:id="5425" w:author="Odinokova" w:date="2010-11-18T12:40:00Z">
        <w:r>
          <w:rPr>
            <w:bCs/>
            <w:sz w:val="20"/>
          </w:rPr>
          <w:t>«ЗАЯВЛЕНИЕ_О_ПЕРЕХОДЕ_ИЗ_НПФ_УК»</w:t>
        </w:r>
      </w:ins>
      <w:del w:id="5426" w:author="Odinokova" w:date="2010-11-18T12:40:00Z">
        <w:r>
          <w:rPr>
            <w:bCs/>
            <w:sz w:val="20"/>
          </w:rPr>
          <w:delText>«ЗАЯВЛЕНИЕ_О_ПЕРЕХОДЕ_ИЗ_НПФ»</w:delText>
        </w:r>
      </w:del>
    </w:p>
    <w:p>
      <w:pPr>
        <w:pStyle w:val="Normal"/>
        <w:ind w:left="1077" w:hanging="0"/>
        <w:rPr>
          <w:bCs/>
          <w:color w:val="0000FF"/>
          <w:sz w:val="20"/>
        </w:rPr>
      </w:pPr>
      <w:r>
        <w:rPr>
          <w:bCs/>
          <w:color w:val="0000FF"/>
          <w:sz w:val="20"/>
        </w:rPr>
        <w:t>«ЗАЯВЛЕНИЕ_О_СМЕНЕ_ НПФ»</w:t>
      </w:r>
    </w:p>
    <w:p>
      <w:pPr>
        <w:pStyle w:val="Normal"/>
        <w:ind w:left="1077" w:hanging="0"/>
        <w:rPr>
          <w:bCs/>
          <w:color w:val="0000FF"/>
          <w:sz w:val="20"/>
        </w:rPr>
      </w:pPr>
      <w:r>
        <w:rPr>
          <w:bCs/>
          <w:color w:val="0000FF"/>
          <w:sz w:val="20"/>
        </w:rPr>
      </w:r>
    </w:p>
    <w:p>
      <w:pPr>
        <w:pStyle w:val="Normal"/>
        <w:numPr>
          <w:ilvl w:val="0"/>
          <w:numId w:val="138"/>
        </w:numPr>
        <w:spacing w:before="0" w:after="120"/>
        <w:ind w:left="900" w:hanging="360"/>
        <w:rPr/>
      </w:pPr>
      <w:r>
        <w:rPr/>
        <w:t xml:space="preserve">При значении «ОПФР-ПРОЧЕЕ» элемента Источник данных элемент Тип документа блока </w:t>
      </w:r>
      <w:r>
        <w:rPr>
          <w:b/>
          <w:bCs/>
          <w:i/>
          <w:iCs/>
        </w:rPr>
        <w:t>Наличие документа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должен принимать одно из допустимых значений (</w:t>
      </w:r>
      <w:r>
        <w:rPr>
          <w:i/>
        </w:rPr>
        <w:t>ошибка 40</w:t>
      </w:r>
      <w:r>
        <w:rPr/>
        <w:t>):</w:t>
      </w:r>
    </w:p>
    <w:p>
      <w:pPr>
        <w:pStyle w:val="Normal"/>
        <w:ind w:left="1077" w:hanging="0"/>
        <w:rPr>
          <w:color w:val="0000FF"/>
        </w:rPr>
      </w:pPr>
      <w:r>
        <w:rPr>
          <w:color w:val="0000FF"/>
          <w:sz w:val="20"/>
        </w:rPr>
        <w:t>«ЗАЯВЛЕНИЕ_О ВЫБОРЕ_УК»</w:t>
      </w:r>
    </w:p>
    <w:p>
      <w:pPr>
        <w:pStyle w:val="Normal"/>
        <w:ind w:left="1077" w:hanging="0"/>
        <w:rPr>
          <w:color w:val="0000FF"/>
          <w:sz w:val="20"/>
        </w:rPr>
      </w:pPr>
      <w:r>
        <w:rPr>
          <w:color w:val="0000FF"/>
          <w:sz w:val="20"/>
        </w:rPr>
        <w:t>«ЗАЯВЛЕНИЕ_О_ВЫБОРЕ_НПФ»</w:t>
      </w:r>
    </w:p>
    <w:p>
      <w:pPr>
        <w:pStyle w:val="Normal"/>
        <w:ind w:left="1077" w:hanging="0"/>
        <w:rPr>
          <w:bCs/>
          <w:color w:val="0000FF"/>
          <w:sz w:val="20"/>
        </w:rPr>
      </w:pPr>
      <w:ins w:id="5427" w:author="Odinokova" w:date="2010-11-18T12:40:00Z">
        <w:r>
          <w:rPr>
            <w:bCs/>
            <w:sz w:val="20"/>
          </w:rPr>
          <w:t>«ЗАЯВЛЕНИЕ_О_ПЕРЕХОДЕ_ИЗ_НПФ_УК»</w:t>
        </w:r>
      </w:ins>
      <w:del w:id="5428" w:author="Odinokova" w:date="2010-11-18T12:40:00Z">
        <w:r>
          <w:rPr>
            <w:bCs/>
            <w:color w:val="0000FF"/>
            <w:sz w:val="20"/>
          </w:rPr>
          <w:delText>«ЗАЯВЛЕНИЕ_О_ПЕРЕХОДЕ_ИЗ_НПФ»</w:delText>
        </w:r>
      </w:del>
    </w:p>
    <w:p>
      <w:pPr>
        <w:pStyle w:val="Normal"/>
        <w:spacing w:before="0" w:after="120"/>
        <w:ind w:left="1077" w:hanging="0"/>
        <w:rPr>
          <w:bCs/>
          <w:color w:val="0000FF"/>
          <w:sz w:val="20"/>
        </w:rPr>
      </w:pPr>
      <w:r>
        <w:rPr>
          <w:bCs/>
          <w:color w:val="0000FF"/>
          <w:sz w:val="20"/>
        </w:rPr>
        <w:t>«ЗАЯВЛЕНИЕ_О_СМЕНЕ_ НПФ»</w:t>
      </w:r>
    </w:p>
    <w:p>
      <w:pPr>
        <w:pStyle w:val="Normal"/>
        <w:numPr>
          <w:ilvl w:val="0"/>
          <w:numId w:val="138"/>
        </w:numPr>
        <w:spacing w:before="0" w:after="120"/>
        <w:ind w:left="900" w:hanging="360"/>
        <w:rPr/>
      </w:pPr>
      <w:r>
        <w:rPr/>
        <w:t xml:space="preserve">При значении «ОПФР-ЛИЧНО» элемента Источник данных элемент Тип документа блока </w:t>
      </w:r>
      <w:r>
        <w:rPr>
          <w:b/>
          <w:bCs/>
          <w:i/>
          <w:iCs/>
        </w:rPr>
        <w:t>Наличие документа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должен принимать одно из допустимых значений (</w:t>
      </w:r>
      <w:r>
        <w:rPr>
          <w:i/>
        </w:rPr>
        <w:t>ошибка 40</w:t>
      </w:r>
      <w:r>
        <w:rPr/>
        <w:t>):</w:t>
      </w:r>
    </w:p>
    <w:p>
      <w:pPr>
        <w:pStyle w:val="Normal"/>
        <w:ind w:left="1077" w:hanging="0"/>
        <w:rPr>
          <w:color w:val="0000FF"/>
        </w:rPr>
      </w:pPr>
      <w:r>
        <w:rPr>
          <w:color w:val="0000FF"/>
          <w:sz w:val="20"/>
        </w:rPr>
        <w:t>«АНКЕТА_ЗЛ»</w:t>
      </w:r>
    </w:p>
    <w:p>
      <w:pPr>
        <w:pStyle w:val="Normal"/>
        <w:ind w:left="1077" w:hanging="0"/>
        <w:rPr>
          <w:color w:val="0000FF"/>
          <w:sz w:val="20"/>
        </w:rPr>
      </w:pPr>
      <w:r>
        <w:rPr>
          <w:color w:val="0000FF"/>
          <w:sz w:val="20"/>
        </w:rPr>
        <w:t>«ЗАЯВЛЕНИЕ_ОБ_ОБМЕНЕ»</w:t>
      </w:r>
    </w:p>
    <w:p>
      <w:pPr>
        <w:pStyle w:val="Normal"/>
        <w:ind w:left="1077" w:hanging="0"/>
        <w:rPr>
          <w:bCs/>
          <w:color w:val="0000FF"/>
          <w:sz w:val="20"/>
        </w:rPr>
      </w:pPr>
      <w:r>
        <w:rPr>
          <w:bCs/>
          <w:color w:val="0000FF"/>
          <w:sz w:val="20"/>
        </w:rPr>
        <w:t>«ЗАЯВЛЕНИЕ_О_ДУБЛИКАТЕ»</w:t>
      </w:r>
    </w:p>
    <w:p>
      <w:pPr>
        <w:pStyle w:val="Normal"/>
        <w:ind w:left="1077" w:hanging="0"/>
        <w:rPr>
          <w:bCs/>
          <w:color w:val="0000FF"/>
          <w:sz w:val="20"/>
          <w:del w:id="5430" w:author="Odinokova" w:date="2010-11-18T12:41:00Z"/>
        </w:rPr>
      </w:pPr>
      <w:del w:id="5429" w:author="Odinokova" w:date="2010-11-18T12:41:00Z">
        <w:r>
          <w:rPr>
            <w:bCs/>
            <w:color w:val="0000FF"/>
            <w:sz w:val="20"/>
          </w:rPr>
          <w:delText>«ЗАЯВЛЕНИЕ_О_СМЕНЕ_НПФ»</w:delText>
        </w:r>
      </w:del>
    </w:p>
    <w:p>
      <w:pPr>
        <w:pStyle w:val="Normal"/>
        <w:ind w:left="1077" w:hanging="0"/>
        <w:rPr>
          <w:color w:val="0000FF"/>
          <w:sz w:val="20"/>
        </w:rPr>
      </w:pPr>
      <w:r>
        <w:rPr>
          <w:color w:val="0000FF"/>
          <w:sz w:val="20"/>
        </w:rPr>
        <w:t>«ЗАПРОС_УТОЧНЕНИЯ_ЗАПОЛНЕННЫЙ»</w:t>
      </w:r>
    </w:p>
    <w:p>
      <w:pPr>
        <w:pStyle w:val="Normal"/>
        <w:ind w:left="1077" w:hanging="0"/>
        <w:rPr>
          <w:bCs/>
          <w:color w:val="0000FF"/>
          <w:sz w:val="20"/>
        </w:rPr>
      </w:pPr>
      <w:r>
        <w:rPr>
          <w:bCs/>
          <w:color w:val="0000FF"/>
          <w:sz w:val="20"/>
        </w:rPr>
        <w:t>«СТАРЫЕ_ИС_СЗВ-1»</w:t>
      </w:r>
    </w:p>
    <w:p>
      <w:pPr>
        <w:pStyle w:val="Normal"/>
        <w:ind w:left="1077" w:hanging="0"/>
        <w:rPr>
          <w:bCs/>
          <w:color w:val="0000FF"/>
          <w:sz w:val="20"/>
        </w:rPr>
      </w:pPr>
      <w:r>
        <w:rPr>
          <w:bCs/>
          <w:color w:val="0000FF"/>
          <w:sz w:val="20"/>
        </w:rPr>
        <w:t>«СТАРЫЕ_ИС_СЗВ-3»</w:t>
      </w:r>
    </w:p>
    <w:p>
      <w:pPr>
        <w:pStyle w:val="Normal"/>
        <w:ind w:left="1077" w:hanging="0"/>
        <w:rPr>
          <w:color w:val="0000FF"/>
          <w:sz w:val="20"/>
        </w:rPr>
      </w:pPr>
      <w:r>
        <w:rPr>
          <w:color w:val="0000FF"/>
          <w:sz w:val="20"/>
        </w:rPr>
        <w:t>«ЗАПРОС_ВЫПИСКИ_ЗЛ»</w:t>
      </w:r>
    </w:p>
    <w:p>
      <w:pPr>
        <w:pStyle w:val="Normal"/>
        <w:ind w:left="1077" w:hanging="0"/>
        <w:rPr>
          <w:color w:val="0000FF"/>
        </w:rPr>
      </w:pPr>
      <w:r>
        <w:rPr>
          <w:color w:val="0000FF"/>
          <w:sz w:val="20"/>
        </w:rPr>
        <w:t>«ЗАЯВЛЕНИЕ_О ВЫБОРЕ_УК»</w:t>
      </w:r>
    </w:p>
    <w:p>
      <w:pPr>
        <w:pStyle w:val="Normal"/>
        <w:ind w:left="1077" w:hanging="0"/>
        <w:rPr>
          <w:color w:val="0000FF"/>
          <w:sz w:val="20"/>
        </w:rPr>
      </w:pPr>
      <w:r>
        <w:rPr>
          <w:color w:val="0000FF"/>
          <w:sz w:val="20"/>
        </w:rPr>
        <w:t>«ЗАЯВЛЕНИЕ_О_ВЫБОРЕ_НПФ»</w:t>
      </w:r>
    </w:p>
    <w:p>
      <w:pPr>
        <w:pStyle w:val="Normal"/>
        <w:ind w:left="1077" w:hanging="0"/>
        <w:rPr>
          <w:bCs/>
          <w:color w:val="0000FF"/>
          <w:sz w:val="20"/>
        </w:rPr>
      </w:pPr>
      <w:ins w:id="5431" w:author="Odinokova" w:date="2010-11-18T12:39:00Z">
        <w:r>
          <w:rPr>
            <w:bCs/>
            <w:sz w:val="20"/>
          </w:rPr>
          <w:t>«ЗАЯВЛЕНИЕ_О_ПЕРЕХОДЕ_ИЗ_НПФ_УК»</w:t>
        </w:r>
      </w:ins>
      <w:del w:id="5432" w:author="Odinokova" w:date="2010-11-18T12:39:00Z">
        <w:r>
          <w:rPr>
            <w:bCs/>
            <w:color w:val="0000FF"/>
            <w:sz w:val="20"/>
          </w:rPr>
          <w:delText>«ЗАЯВЛЕНИЕ_О_ПЕРЕХОДЕ_ИЗ_НПФ»</w:delText>
        </w:r>
      </w:del>
    </w:p>
    <w:p>
      <w:pPr>
        <w:pStyle w:val="Normal"/>
        <w:spacing w:before="0" w:after="120"/>
        <w:ind w:left="1077" w:hanging="0"/>
        <w:rPr>
          <w:bCs/>
          <w:color w:val="0000FF"/>
          <w:sz w:val="20"/>
        </w:rPr>
      </w:pPr>
      <w:r>
        <w:rPr>
          <w:bCs/>
          <w:color w:val="0000FF"/>
          <w:sz w:val="20"/>
        </w:rPr>
        <w:t>«ЗАЯВЛЕНИЕ_О_СМЕНЕ_НПФ»</w:t>
      </w:r>
    </w:p>
    <w:p>
      <w:pPr>
        <w:pStyle w:val="Normal"/>
        <w:numPr>
          <w:ilvl w:val="0"/>
          <w:numId w:val="138"/>
        </w:numPr>
        <w:spacing w:before="0" w:after="120"/>
        <w:ind w:left="900" w:hanging="360"/>
        <w:rPr/>
      </w:pPr>
      <w:r>
        <w:rPr/>
        <w:t xml:space="preserve">При значении «НПФ» элемента Источник данных элемент Тип документа блока </w:t>
      </w:r>
      <w:r>
        <w:rPr>
          <w:b/>
          <w:bCs/>
          <w:i/>
          <w:iCs/>
        </w:rPr>
        <w:t>Наличие документа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должен принимать должен принимать только одно значение (</w:t>
      </w:r>
      <w:r>
        <w:rPr>
          <w:i/>
        </w:rPr>
        <w:t>ошибка 40</w:t>
      </w:r>
      <w:r>
        <w:rPr/>
        <w:t>):</w:t>
      </w:r>
    </w:p>
    <w:p>
      <w:pPr>
        <w:pStyle w:val="Normal"/>
        <w:spacing w:before="0" w:after="120"/>
        <w:ind w:left="1077" w:hanging="0"/>
        <w:rPr>
          <w:sz w:val="20"/>
        </w:rPr>
      </w:pPr>
      <w:r>
        <w:rPr>
          <w:sz w:val="20"/>
        </w:rPr>
        <w:t>«УВЕДОМЛЕНИЕ НПФ»</w:t>
      </w:r>
    </w:p>
    <w:p>
      <w:pPr>
        <w:pStyle w:val="Normal"/>
        <w:numPr>
          <w:ilvl w:val="0"/>
          <w:numId w:val="138"/>
        </w:numPr>
        <w:spacing w:before="0" w:after="120"/>
        <w:ind w:left="900" w:hanging="360"/>
        <w:rPr/>
      </w:pPr>
      <w:r>
        <w:rPr/>
        <w:t xml:space="preserve">При значении «СТРАХОВАТЕЛЬ» элемента Источник данных элемент Тип документа блока </w:t>
      </w:r>
      <w:r>
        <w:rPr>
          <w:b/>
          <w:bCs/>
          <w:i/>
          <w:iCs/>
        </w:rPr>
        <w:t>Наличие документа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должен принимать одно из допустимых значений (</w:t>
      </w:r>
      <w:r>
        <w:rPr>
          <w:i/>
        </w:rPr>
        <w:t>ошибка 40</w:t>
      </w:r>
      <w:r>
        <w:rPr/>
        <w:t>):</w:t>
      </w:r>
    </w:p>
    <w:p>
      <w:pPr>
        <w:pStyle w:val="Normal"/>
        <w:ind w:left="1077" w:hanging="0"/>
        <w:rPr>
          <w:color w:val="0000FF"/>
        </w:rPr>
      </w:pPr>
      <w:r>
        <w:rPr>
          <w:color w:val="0000FF"/>
          <w:sz w:val="20"/>
        </w:rPr>
        <w:t>«АНКЕТА_ЗЛ»</w:t>
      </w:r>
    </w:p>
    <w:p>
      <w:pPr>
        <w:pStyle w:val="Normal"/>
        <w:ind w:left="1077" w:hanging="0"/>
        <w:rPr>
          <w:color w:val="0000FF"/>
          <w:sz w:val="20"/>
        </w:rPr>
      </w:pPr>
      <w:r>
        <w:rPr>
          <w:color w:val="0000FF"/>
          <w:sz w:val="20"/>
        </w:rPr>
        <w:t>«ЗАЯВЛЕНИЕ_ОБ_ОБМЕНЕ»</w:t>
      </w:r>
    </w:p>
    <w:p>
      <w:pPr>
        <w:pStyle w:val="Normal"/>
        <w:ind w:left="1077" w:hanging="0"/>
        <w:rPr>
          <w:bCs/>
          <w:color w:val="0000FF"/>
          <w:sz w:val="20"/>
        </w:rPr>
      </w:pPr>
      <w:r>
        <w:rPr>
          <w:bCs/>
          <w:color w:val="0000FF"/>
          <w:sz w:val="20"/>
        </w:rPr>
        <w:t>«ЗАЯВЛЕНИЕ_О_ДУБЛИКАТЕ»</w:t>
      </w:r>
    </w:p>
    <w:p>
      <w:pPr>
        <w:pStyle w:val="Normal"/>
        <w:ind w:left="1077" w:hanging="0"/>
        <w:rPr>
          <w:bCs/>
          <w:color w:val="0000FF"/>
          <w:sz w:val="20"/>
          <w:del w:id="5434" w:author="Odinokova" w:date="2010-11-18T12:41:00Z"/>
        </w:rPr>
      </w:pPr>
      <w:del w:id="5433" w:author="Odinokova" w:date="2010-11-18T12:41:00Z">
        <w:r>
          <w:rPr>
            <w:bCs/>
            <w:color w:val="0000FF"/>
            <w:sz w:val="20"/>
          </w:rPr>
          <w:delText>«ЗАЯВЛЕНИЕ_О_СМЕНЕ_НПФ»</w:delText>
        </w:r>
      </w:del>
    </w:p>
    <w:p>
      <w:pPr>
        <w:pStyle w:val="Normal"/>
        <w:ind w:left="1077" w:hanging="0"/>
        <w:rPr>
          <w:color w:val="0000FF"/>
          <w:sz w:val="20"/>
        </w:rPr>
      </w:pPr>
      <w:r>
        <w:rPr>
          <w:color w:val="0000FF"/>
          <w:sz w:val="20"/>
        </w:rPr>
        <w:t>«РАСПИСКА»</w:t>
      </w:r>
    </w:p>
    <w:p>
      <w:pPr>
        <w:pStyle w:val="Normal"/>
        <w:ind w:left="1077" w:hanging="0"/>
        <w:rPr>
          <w:color w:val="0000FF"/>
          <w:sz w:val="20"/>
        </w:rPr>
      </w:pPr>
      <w:r>
        <w:rPr>
          <w:color w:val="0000FF"/>
          <w:sz w:val="20"/>
        </w:rPr>
        <w:t>«ЗАПРОС_УТОЧНЕНИЯ_ЗАПОЛНЕННЫЙ»</w:t>
      </w:r>
    </w:p>
    <w:p>
      <w:pPr>
        <w:pStyle w:val="Normal"/>
        <w:ind w:left="1077" w:hanging="0"/>
        <w:rPr>
          <w:bCs/>
          <w:color w:val="0000FF"/>
          <w:sz w:val="20"/>
        </w:rPr>
      </w:pPr>
      <w:r>
        <w:rPr>
          <w:bCs/>
          <w:color w:val="0000FF"/>
          <w:sz w:val="20"/>
        </w:rPr>
        <w:t>«СТАРЫЕ_ИС_СЗВ-1»</w:t>
      </w:r>
    </w:p>
    <w:p>
      <w:pPr>
        <w:pStyle w:val="Normal"/>
        <w:ind w:left="1077" w:hanging="0"/>
        <w:rPr>
          <w:bCs/>
          <w:color w:val="0000FF"/>
          <w:sz w:val="20"/>
        </w:rPr>
      </w:pPr>
      <w:r>
        <w:rPr>
          <w:bCs/>
          <w:color w:val="0000FF"/>
          <w:sz w:val="20"/>
        </w:rPr>
        <w:t>«СТАРЫЕ_ИС_СЗВ-3»</w:t>
      </w:r>
    </w:p>
    <w:p>
      <w:pPr>
        <w:pStyle w:val="Normal"/>
        <w:ind w:left="1077" w:hanging="0"/>
        <w:rPr>
          <w:bCs/>
          <w:color w:val="0000FF"/>
          <w:sz w:val="20"/>
        </w:rPr>
      </w:pPr>
      <w:r>
        <w:rPr>
          <w:bCs/>
          <w:color w:val="0000FF"/>
          <w:sz w:val="20"/>
        </w:rPr>
        <w:t>«ИС_СЗВ-4-1»</w:t>
      </w:r>
    </w:p>
    <w:p>
      <w:pPr>
        <w:pStyle w:val="Normal"/>
        <w:ind w:left="1077" w:hanging="0"/>
        <w:rPr>
          <w:bCs/>
          <w:color w:val="0000FF"/>
          <w:sz w:val="20"/>
        </w:rPr>
      </w:pPr>
      <w:r>
        <w:rPr>
          <w:bCs/>
          <w:color w:val="0000FF"/>
          <w:sz w:val="20"/>
        </w:rPr>
        <w:t>«ИС_СЗВ-4-2»</w:t>
      </w:r>
    </w:p>
    <w:p>
      <w:pPr>
        <w:pStyle w:val="Normal"/>
        <w:ind w:left="1077" w:hanging="0"/>
        <w:rPr>
          <w:color w:val="0000FF"/>
          <w:sz w:val="20"/>
        </w:rPr>
      </w:pPr>
      <w:r>
        <w:rPr>
          <w:color w:val="0000FF"/>
          <w:sz w:val="20"/>
        </w:rPr>
        <w:t>«СВОДНАЯ_ВЕДОМОСТЬ»</w:t>
      </w:r>
    </w:p>
    <w:p>
      <w:pPr>
        <w:pStyle w:val="Normal"/>
        <w:ind w:left="1077" w:hanging="0"/>
        <w:rPr>
          <w:color w:val="0000FF"/>
          <w:sz w:val="20"/>
        </w:rPr>
      </w:pPr>
      <w:r>
        <w:rPr>
          <w:color w:val="0000FF"/>
          <w:sz w:val="20"/>
        </w:rPr>
        <w:t>«ВЕДОМОСТЬ_УПЛАТЫ»</w:t>
      </w:r>
    </w:p>
    <w:p>
      <w:pPr>
        <w:pStyle w:val="Normal"/>
        <w:ind w:left="1077" w:hanging="0"/>
        <w:rPr>
          <w:bCs/>
          <w:color w:val="0000FF"/>
          <w:sz w:val="20"/>
        </w:rPr>
      </w:pPr>
      <w:r>
        <w:rPr>
          <w:color w:val="0000FF"/>
          <w:sz w:val="20"/>
        </w:rPr>
        <w:t>«КОНВЕРТАЦИЯ»</w:t>
      </w:r>
    </w:p>
    <w:p>
      <w:pPr>
        <w:pStyle w:val="Normal"/>
        <w:ind w:left="1077" w:hanging="0"/>
        <w:rPr>
          <w:sz w:val="20"/>
          <w:ins w:id="5438" w:author="Odinokova" w:date="2010-06-18T12:11:00Z"/>
        </w:rPr>
      </w:pPr>
      <w:ins w:id="5435" w:author="Odinokova" w:date="2010-06-18T12:11:00Z">
        <w:r>
          <w:rPr>
            <w:sz w:val="20"/>
          </w:rPr>
          <w:t>«</w:t>
        </w:r>
      </w:ins>
      <w:ins w:id="5436" w:author="Odinokova" w:date="2010-06-18T12:11:00Z">
        <w:r>
          <w:rPr>
            <w:sz w:val="20"/>
            <w:szCs w:val="20"/>
          </w:rPr>
          <w:t>СВЕДЕНИЯ_О_СТРАХОВЫХ_ВЗНОСАХ_И_СТРАХОВОМ_СТАЖЕ_ЗЛ</w:t>
        </w:r>
      </w:ins>
      <w:ins w:id="5437" w:author="Odinokova" w:date="2010-06-18T12:11:00Z">
        <w:r>
          <w:rPr>
            <w:sz w:val="20"/>
          </w:rPr>
          <w:t>»</w:t>
        </w:r>
      </w:ins>
    </w:p>
    <w:p>
      <w:pPr>
        <w:pStyle w:val="Normal"/>
        <w:ind w:left="1077" w:hanging="0"/>
        <w:rPr>
          <w:sz w:val="20"/>
          <w:szCs w:val="20"/>
          <w:ins w:id="5440" w:author="Odinokova" w:date="2010-06-18T12:11:00Z"/>
        </w:rPr>
      </w:pPr>
      <w:ins w:id="5439" w:author="Odinokova" w:date="2010-06-18T12:11:00Z">
        <w:r>
          <w:rPr>
            <w:sz w:val="20"/>
            <w:szCs w:val="20"/>
          </w:rPr>
          <w:t>«ОПИСЬ_СВЕДЕНИЙ_ПЕРЕДАВАЕМЫХ_СТРАХОВАТЕЛЕМ»</w:t>
        </w:r>
      </w:ins>
    </w:p>
    <w:p>
      <w:pPr>
        <w:pStyle w:val="Normal"/>
        <w:ind w:left="1077" w:hanging="0"/>
        <w:rPr>
          <w:sz w:val="20"/>
          <w:szCs w:val="20"/>
          <w:ins w:id="5442" w:author="Odinokova" w:date="2010-06-18T12:11:00Z"/>
        </w:rPr>
      </w:pPr>
      <w:ins w:id="5441" w:author="Odinokova" w:date="2010-06-18T12:11:00Z">
        <w:r>
          <w:rPr>
            <w:sz w:val="20"/>
            <w:szCs w:val="20"/>
          </w:rPr>
        </w:r>
      </w:ins>
    </w:p>
    <w:p>
      <w:pPr>
        <w:pStyle w:val="Normal"/>
        <w:numPr>
          <w:ilvl w:val="0"/>
          <w:numId w:val="138"/>
        </w:numPr>
        <w:spacing w:before="0" w:after="120"/>
        <w:ind w:left="900" w:hanging="360"/>
        <w:rPr>
          <w:ins w:id="5452" w:author="Odinokova" w:date="2010-11-18T12:13:00Z"/>
        </w:rPr>
      </w:pPr>
      <w:ins w:id="5443" w:author="Odinokova" w:date="2010-11-18T12:13:00Z">
        <w:r>
          <w:rPr/>
          <w:t xml:space="preserve">При значении «ПОРТАЛ ГОСУСЛУГ» элемента Источник данных элемент Тип документа блока </w:t>
        </w:r>
      </w:ins>
      <w:ins w:id="5444" w:author="Odinokova" w:date="2010-11-18T12:13:00Z">
        <w:r>
          <w:rPr>
            <w:b/>
            <w:bCs/>
            <w:i/>
            <w:iCs/>
          </w:rPr>
          <w:t>Наличие документа</w:t>
        </w:r>
      </w:ins>
      <w:ins w:id="5445" w:author="Odinokova" w:date="2010-11-18T12:13:00Z">
        <w:r>
          <w:rPr/>
          <w:t xml:space="preserve"> блока </w:t>
        </w:r>
      </w:ins>
      <w:ins w:id="5446" w:author="Odinokova" w:date="2010-11-18T12:13:00Z">
        <w:r>
          <w:rPr>
            <w:b/>
            <w:bCs/>
          </w:rPr>
          <w:t>Состав документов</w:t>
        </w:r>
      </w:ins>
      <w:ins w:id="5447" w:author="Odinokova" w:date="2010-11-18T12:13:00Z">
        <w:r>
          <w:rPr/>
          <w:t xml:space="preserve"> блока </w:t>
        </w:r>
      </w:ins>
      <w:ins w:id="5448" w:author="Odinokova" w:date="2010-11-18T12:13:00Z">
        <w:r>
          <w:rPr>
            <w:b/>
            <w:bCs/>
          </w:rPr>
          <w:t>Входящая опись</w:t>
        </w:r>
      </w:ins>
      <w:ins w:id="5449" w:author="Odinokova" w:date="2010-11-18T12:13:00Z">
        <w:r>
          <w:rPr/>
          <w:t xml:space="preserve"> должен принимать одно из допустимых значений (</w:t>
        </w:r>
      </w:ins>
      <w:ins w:id="5450" w:author="Odinokova" w:date="2010-11-18T12:13:00Z">
        <w:r>
          <w:rPr>
            <w:i/>
          </w:rPr>
          <w:t>ошибка 40</w:t>
        </w:r>
      </w:ins>
      <w:ins w:id="5451" w:author="Odinokova" w:date="2010-11-18T12:13:00Z">
        <w:r>
          <w:rPr/>
          <w:t>):</w:t>
        </w:r>
      </w:ins>
    </w:p>
    <w:p>
      <w:pPr>
        <w:pStyle w:val="Normal"/>
        <w:ind w:left="720" w:hanging="0"/>
        <w:rPr>
          <w:sz w:val="20"/>
          <w:ins w:id="5454" w:author="Odinokova" w:date="2010-11-18T12:13:00Z"/>
        </w:rPr>
      </w:pPr>
      <w:ins w:id="5453" w:author="Odinokova" w:date="2010-11-18T12:38:00Z">
        <w:r>
          <w:rPr>
            <w:sz w:val="20"/>
          </w:rPr>
          <w:t>«ЗАЯВЛЕНИЕ_О_ДОБРОВОЛЬНОМ_ВСТУПЛЕНИИ_В_ПРАВООТНОШЕНИЯ_В_ЦЕЛЯХ_УПЛАТЫ_ДСВ»</w:t>
        </w:r>
      </w:ins>
    </w:p>
    <w:p>
      <w:pPr>
        <w:pStyle w:val="Normal"/>
        <w:ind w:left="720" w:hanging="0"/>
        <w:rPr>
          <w:color w:val="000000"/>
          <w:ins w:id="5456" w:author="Odinokova" w:date="2010-11-18T12:13:00Z"/>
        </w:rPr>
      </w:pPr>
      <w:ins w:id="5455" w:author="Odinokova" w:date="2010-11-18T12:13:00Z">
        <w:r>
          <w:rPr>
            <w:color w:val="000000"/>
            <w:sz w:val="20"/>
          </w:rPr>
          <w:t>«ЗАЯВЛЕНИЕ_О ВЫБОРЕ_УК»</w:t>
        </w:r>
      </w:ins>
    </w:p>
    <w:p>
      <w:pPr>
        <w:pStyle w:val="Normal"/>
        <w:ind w:left="720" w:hanging="0"/>
        <w:rPr>
          <w:color w:val="000000"/>
          <w:sz w:val="20"/>
          <w:ins w:id="5458" w:author="Odinokova" w:date="2010-11-18T12:13:00Z"/>
        </w:rPr>
      </w:pPr>
      <w:ins w:id="5457" w:author="Odinokova" w:date="2010-11-18T12:13:00Z">
        <w:r>
          <w:rPr>
            <w:color w:val="000000"/>
            <w:sz w:val="20"/>
          </w:rPr>
          <w:t>«ЗАЯВЛЕНИЕ_О_ВЫБОРЕ_НПФ»</w:t>
        </w:r>
      </w:ins>
    </w:p>
    <w:p>
      <w:pPr>
        <w:pStyle w:val="Normal"/>
        <w:ind w:left="720" w:hanging="0"/>
        <w:rPr>
          <w:bCs/>
          <w:color w:val="000000"/>
          <w:sz w:val="20"/>
          <w:ins w:id="5460" w:author="Odinokova" w:date="2010-11-18T12:13:00Z"/>
        </w:rPr>
      </w:pPr>
      <w:ins w:id="5459" w:author="Odinokova" w:date="2010-11-18T12:39:00Z">
        <w:r>
          <w:rPr>
            <w:bCs/>
            <w:sz w:val="20"/>
          </w:rPr>
          <w:t>«ЗАЯВЛЕНИЕ_О_ПЕРЕХОДЕ_ИЗ_НПФ_УК»</w:t>
        </w:r>
      </w:ins>
    </w:p>
    <w:p>
      <w:pPr>
        <w:pStyle w:val="Normal"/>
        <w:ind w:left="720" w:hanging="0"/>
        <w:rPr>
          <w:bCs/>
          <w:sz w:val="20"/>
          <w:lang w:val="en-US"/>
          <w:ins w:id="5462" w:author="Odinokova" w:date="2010-11-18T12:55:00Z"/>
        </w:rPr>
      </w:pPr>
      <w:ins w:id="5461" w:author="Odinokova" w:date="2010-11-18T12:55:00Z">
        <w:r>
          <w:rPr>
            <w:bCs/>
            <w:sz w:val="20"/>
          </w:rPr>
          <w:t>«ЗАЯВЛЕНИЕ_О_СМЕНЕ_ НПФ»</w:t>
        </w:r>
      </w:ins>
    </w:p>
    <w:p>
      <w:pPr>
        <w:pStyle w:val="Normal"/>
        <w:ind w:left="720" w:hanging="0"/>
        <w:rPr>
          <w:bCs/>
          <w:sz w:val="20"/>
          <w:lang w:val="en-US"/>
          <w:ins w:id="5464" w:author="Odinokova" w:date="2010-11-18T12:55:00Z"/>
        </w:rPr>
      </w:pPr>
      <w:ins w:id="5463" w:author="Odinokova" w:date="2010-11-18T12:55:00Z">
        <w:r>
          <w:rPr>
            <w:bCs/>
            <w:sz w:val="20"/>
            <w:lang w:val="en-US"/>
          </w:rPr>
        </w:r>
      </w:ins>
    </w:p>
    <w:p>
      <w:pPr>
        <w:pStyle w:val="Normal"/>
        <w:numPr>
          <w:ilvl w:val="0"/>
          <w:numId w:val="138"/>
        </w:numPr>
        <w:spacing w:before="0" w:after="120"/>
        <w:ind w:left="900" w:hanging="360"/>
        <w:rPr>
          <w:ins w:id="5476" w:author="Odinokova" w:date="2010-11-18T13:14:00Z"/>
        </w:rPr>
      </w:pPr>
      <w:ins w:id="5465" w:author="Odinokova" w:date="2010-11-18T13:14:00Z">
        <w:r>
          <w:rPr/>
          <w:t>При значении «</w:t>
        </w:r>
      </w:ins>
      <w:ins w:id="5466" w:author="Odinokova" w:date="2010-11-18T13:43:00Z">
        <w:r>
          <w:rPr/>
          <w:t>АГЕНТ ПОРТАЛА ПФР</w:t>
        </w:r>
      </w:ins>
      <w:ins w:id="5467" w:author="Odinokova" w:date="2010-11-18T13:14:00Z">
        <w:r>
          <w:rPr/>
          <w:t xml:space="preserve">» элемента Источник данных элемент Тип документа блока </w:t>
        </w:r>
      </w:ins>
      <w:ins w:id="5468" w:author="Odinokova" w:date="2010-11-18T13:14:00Z">
        <w:r>
          <w:rPr>
            <w:b/>
            <w:bCs/>
            <w:i/>
            <w:iCs/>
          </w:rPr>
          <w:t>Наличие документа</w:t>
        </w:r>
      </w:ins>
      <w:ins w:id="5469" w:author="Odinokova" w:date="2010-11-18T13:14:00Z">
        <w:r>
          <w:rPr/>
          <w:t xml:space="preserve"> блока </w:t>
        </w:r>
      </w:ins>
      <w:ins w:id="5470" w:author="Odinokova" w:date="2010-11-18T13:14:00Z">
        <w:r>
          <w:rPr>
            <w:b/>
            <w:bCs/>
          </w:rPr>
          <w:t>Состав документов</w:t>
        </w:r>
      </w:ins>
      <w:ins w:id="5471" w:author="Odinokova" w:date="2010-11-18T13:14:00Z">
        <w:r>
          <w:rPr/>
          <w:t xml:space="preserve"> блока </w:t>
        </w:r>
      </w:ins>
      <w:ins w:id="5472" w:author="Odinokova" w:date="2010-11-18T13:14:00Z">
        <w:r>
          <w:rPr>
            <w:b/>
            <w:bCs/>
          </w:rPr>
          <w:t>Входящая опись</w:t>
        </w:r>
      </w:ins>
      <w:ins w:id="5473" w:author="Odinokova" w:date="2010-11-18T13:14:00Z">
        <w:r>
          <w:rPr/>
          <w:t xml:space="preserve"> должен принимать одно из допустимых значений (</w:t>
        </w:r>
      </w:ins>
      <w:ins w:id="5474" w:author="Odinokova" w:date="2010-11-18T13:14:00Z">
        <w:r>
          <w:rPr>
            <w:i/>
          </w:rPr>
          <w:t>ошибка 40</w:t>
        </w:r>
      </w:ins>
      <w:ins w:id="5475" w:author="Odinokova" w:date="2010-11-18T13:14:00Z">
        <w:r>
          <w:rPr/>
          <w:t>):</w:t>
        </w:r>
      </w:ins>
    </w:p>
    <w:p>
      <w:pPr>
        <w:pStyle w:val="Normal"/>
        <w:ind w:left="720" w:hanging="0"/>
        <w:rPr>
          <w:sz w:val="20"/>
          <w:ins w:id="5478" w:author="Odinokova" w:date="2010-11-18T13:14:00Z"/>
        </w:rPr>
      </w:pPr>
      <w:ins w:id="5477" w:author="Odinokova" w:date="2010-11-18T13:14:00Z">
        <w:r>
          <w:rPr>
            <w:sz w:val="20"/>
          </w:rPr>
          <w:t>«ЗАЯВЛЕНИЕ_О_ДОБРОВОЛЬНОМ_ВСТУПЛЕНИИ_В_ПРАВООТНОШЕНИЯ_В_ЦЕЛЯХ_УПЛАТЫ_ДСВ»</w:t>
        </w:r>
      </w:ins>
    </w:p>
    <w:p>
      <w:pPr>
        <w:pStyle w:val="Normal"/>
        <w:ind w:left="720" w:hanging="0"/>
        <w:rPr>
          <w:sz w:val="20"/>
          <w:ins w:id="5480" w:author="Odinokova" w:date="2010-11-18T13:14:00Z"/>
        </w:rPr>
      </w:pPr>
      <w:ins w:id="5479" w:author="Odinokova" w:date="2010-11-18T13:14:00Z">
        <w:r>
          <w:rPr>
            <w:sz w:val="20"/>
          </w:rPr>
          <w:t>«ЗАЯВЛЕНИЕ_О ВЫБОРЕ_УК»</w:t>
        </w:r>
      </w:ins>
    </w:p>
    <w:p>
      <w:pPr>
        <w:pStyle w:val="Normal"/>
        <w:ind w:left="720" w:hanging="0"/>
        <w:rPr>
          <w:sz w:val="20"/>
          <w:ins w:id="5482" w:author="Odinokova" w:date="2010-11-18T13:14:00Z"/>
        </w:rPr>
      </w:pPr>
      <w:ins w:id="5481" w:author="Odinokova" w:date="2010-11-18T13:14:00Z">
        <w:r>
          <w:rPr>
            <w:sz w:val="20"/>
          </w:rPr>
          <w:t>«ЗАЯВЛЕНИЕ_О_ВЫБОРЕ_НПФ»</w:t>
        </w:r>
      </w:ins>
    </w:p>
    <w:p>
      <w:pPr>
        <w:pStyle w:val="Normal"/>
        <w:ind w:left="720" w:hanging="0"/>
        <w:rPr>
          <w:bCs/>
          <w:sz w:val="20"/>
          <w:ins w:id="5484" w:author="Odinokova" w:date="2010-11-18T13:14:00Z"/>
        </w:rPr>
      </w:pPr>
      <w:ins w:id="5483" w:author="Odinokova" w:date="2010-11-18T13:14:00Z">
        <w:r>
          <w:rPr>
            <w:bCs/>
            <w:sz w:val="20"/>
          </w:rPr>
          <w:t>«ЗАЯВЛЕНИЕ_О_ПЕРЕХОДЕ_ИЗ_НПФ_УК»</w:t>
        </w:r>
      </w:ins>
    </w:p>
    <w:p>
      <w:pPr>
        <w:pStyle w:val="Normal"/>
        <w:ind w:left="720" w:hanging="0"/>
        <w:rPr>
          <w:bCs/>
          <w:sz w:val="20"/>
          <w:ins w:id="5486" w:author="Odinokova" w:date="2010-11-18T13:14:00Z"/>
        </w:rPr>
      </w:pPr>
      <w:ins w:id="5485" w:author="Odinokova" w:date="2010-11-18T13:14:00Z">
        <w:r>
          <w:rPr>
            <w:bCs/>
            <w:sz w:val="20"/>
          </w:rPr>
          <w:t>«ЗАЯВЛЕНИЕ_О_СМЕНЕ_ НПФ»</w:t>
        </w:r>
      </w:ins>
    </w:p>
    <w:p>
      <w:pPr>
        <w:pStyle w:val="Normal"/>
        <w:spacing w:before="0" w:after="120"/>
        <w:ind w:left="720" w:hanging="0"/>
        <w:rPr>
          <w:ins w:id="5490" w:author="Odinokova" w:date="2010-11-18T13:14:00Z"/>
        </w:rPr>
      </w:pPr>
      <w:ins w:id="5487" w:author="Odinokova" w:date="2010-11-18T13:14:00Z">
        <w:r>
          <w:rPr>
            <w:bCs/>
            <w:sz w:val="20"/>
          </w:rPr>
          <w:t>«</w:t>
        </w:r>
      </w:ins>
      <w:ins w:id="5488" w:author="Odinokova" w:date="2010-11-18T13:14:00Z">
        <w:r>
          <w:rPr>
            <w:sz w:val="20"/>
          </w:rPr>
          <w:t>ЗАПРОС_ВЫПИСКИ_УНИФИЦИРОВАННЫЙ</w:t>
        </w:r>
      </w:ins>
      <w:ins w:id="5489" w:author="Odinokova" w:date="2010-11-18T13:14:00Z">
        <w:r>
          <w:rPr>
            <w:bCs/>
            <w:sz w:val="20"/>
          </w:rPr>
          <w:t>»</w:t>
        </w:r>
      </w:ins>
    </w:p>
    <w:p>
      <w:pPr>
        <w:pStyle w:val="Normal"/>
        <w:keepNext w:val="true"/>
        <w:spacing w:before="0" w:after="120"/>
        <w:ind w:left="900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128" w:name="__RefHeading___Toc283376337"/>
      <w:bookmarkEnd w:id="128"/>
      <w:r>
        <w:rPr/>
        <w:t>Пачка входящих документов</w:t>
      </w:r>
    </w:p>
    <w:p>
      <w:pPr>
        <w:pStyle w:val="Normal"/>
        <w:keepNext w:val="true"/>
        <w:spacing w:before="0" w:after="120"/>
        <w:ind w:left="900" w:hanging="0"/>
        <w:rPr/>
      </w:pPr>
      <w:r>
        <w:rPr/>
      </w:r>
    </w:p>
    <w:p>
      <w:pPr>
        <w:pStyle w:val="Normal"/>
        <w:keepNext w:val="true"/>
        <w:numPr>
          <w:ilvl w:val="0"/>
          <w:numId w:val="18"/>
        </w:numPr>
        <w:spacing w:before="0" w:after="120"/>
        <w:ind w:left="900" w:hanging="360"/>
        <w:rPr/>
      </w:pPr>
      <w:r>
        <w:rPr>
          <w:color w:val="FF0000"/>
        </w:rPr>
        <w:t>Обязательные атрибуты блока должны иметь значение: Окружение = «В составе файла» Стадия = «До обработки» (</w:t>
      </w:r>
      <w:r>
        <w:rPr>
          <w:i/>
          <w:color w:val="FF0000"/>
        </w:rPr>
        <w:t>ошибка 50</w:t>
      </w:r>
      <w:r>
        <w:rPr>
          <w:color w:val="FF0000"/>
        </w:rPr>
        <w:t>).</w:t>
      </w:r>
    </w:p>
    <w:p>
      <w:pPr>
        <w:pStyle w:val="Normal"/>
        <w:keepNext w:val="true"/>
        <w:numPr>
          <w:ilvl w:val="0"/>
          <w:numId w:val="18"/>
        </w:numPr>
        <w:spacing w:before="0" w:after="120"/>
        <w:ind w:left="900" w:hanging="360"/>
        <w:rPr/>
      </w:pPr>
      <w:r>
        <w:rPr/>
        <w:t>Должен быть указан 1 блок Входящая опись</w:t>
      </w:r>
      <w:r>
        <w:rPr>
          <w:b/>
          <w:bCs/>
        </w:rPr>
        <w:t xml:space="preserve"> </w:t>
      </w:r>
      <w:r>
        <w:rPr/>
        <w:t>(</w:t>
      </w:r>
      <w:r>
        <w:rPr>
          <w:i/>
        </w:rPr>
        <w:t>ошибка 50</w:t>
      </w:r>
      <w:r>
        <w:rPr/>
        <w:t>).</w:t>
      </w:r>
    </w:p>
    <w:p>
      <w:pPr>
        <w:pStyle w:val="Normal"/>
        <w:keepNext w:val="true"/>
        <w:numPr>
          <w:ilvl w:val="0"/>
          <w:numId w:val="18"/>
        </w:numPr>
        <w:spacing w:before="0" w:after="120"/>
        <w:ind w:left="900" w:hanging="360"/>
        <w:rPr/>
      </w:pPr>
      <w:r>
        <w:rPr/>
        <w:t xml:space="preserve">Должно быть указано ровно столько блоков </w:t>
      </w:r>
      <w:r>
        <w:rPr>
          <w:b/>
          <w:bCs/>
        </w:rPr>
        <w:t>Входящих документов</w:t>
      </w:r>
      <w:r>
        <w:rPr/>
        <w:t xml:space="preserve"> и того вида (расширение Входящего документа), как указано в блоке </w:t>
      </w:r>
      <w:r>
        <w:rPr>
          <w:b/>
          <w:bCs/>
          <w:i/>
          <w:iCs/>
        </w:rPr>
        <w:t>Наличие документов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Входящая опись</w:t>
      </w:r>
      <w:r>
        <w:rPr/>
        <w:t xml:space="preserve"> (</w:t>
      </w:r>
      <w:r>
        <w:rPr>
          <w:i/>
        </w:rPr>
        <w:t>ошибка 5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2"/>
        <w:numPr>
          <w:ilvl w:val="1"/>
          <w:numId w:val="13"/>
        </w:numPr>
        <w:tabs>
          <w:tab w:val="clear" w:pos="708"/>
          <w:tab w:val="left" w:pos="576" w:leader="none"/>
        </w:tabs>
        <w:ind w:left="540" w:hanging="576"/>
        <w:rPr/>
      </w:pPr>
      <w:bookmarkStart w:id="129" w:name="__RefHeading___Toc283376338"/>
      <w:bookmarkEnd w:id="129"/>
      <w:r>
        <w:rPr>
          <w:bCs w:val="false"/>
        </w:rPr>
        <w:t>Файл исходящих документов</w:t>
      </w:r>
    </w:p>
    <w:p>
      <w:pPr>
        <w:pStyle w:val="Normal"/>
        <w:spacing w:before="0" w:after="120"/>
        <w:ind w:left="9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7"/>
        </w:numPr>
        <w:spacing w:before="0" w:after="120"/>
        <w:ind w:left="900" w:hanging="360"/>
        <w:rPr/>
      </w:pPr>
      <w:r>
        <w:rPr/>
        <w:t xml:space="preserve">Должны быть указаны элементы и блоки Имя файла, </w:t>
      </w:r>
      <w:r>
        <w:rPr>
          <w:b/>
          <w:bCs/>
        </w:rPr>
        <w:t>Заголовок файла</w:t>
      </w:r>
      <w:r>
        <w:rPr/>
        <w:t xml:space="preserve">, </w:t>
      </w:r>
      <w:r>
        <w:rPr>
          <w:b/>
          <w:bCs/>
        </w:rPr>
        <w:t>Пачка исходящих документов</w:t>
      </w:r>
      <w:r>
        <w:rPr/>
        <w:t xml:space="preserve"> (</w:t>
      </w:r>
      <w:r>
        <w:rPr>
          <w:i/>
        </w:rPr>
        <w:t>ошибка 50</w:t>
      </w:r>
      <w:r>
        <w:rPr/>
        <w:t>).</w:t>
      </w:r>
    </w:p>
    <w:p>
      <w:pPr>
        <w:pStyle w:val="Normal"/>
        <w:numPr>
          <w:ilvl w:val="0"/>
          <w:numId w:val="47"/>
        </w:numPr>
        <w:spacing w:before="0" w:after="120"/>
        <w:ind w:left="900" w:hanging="360"/>
        <w:rPr/>
      </w:pPr>
      <w:r>
        <w:rPr/>
        <w:t>Имя файла должно соответствовать Структуре имени файла исходящих документов (</w:t>
      </w:r>
      <w:r>
        <w:rPr>
          <w:i/>
        </w:rPr>
        <w:t>ошибка 5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Heading3"/>
        <w:numPr>
          <w:ilvl w:val="2"/>
          <w:numId w:val="13"/>
        </w:numPr>
        <w:tabs>
          <w:tab w:val="clear" w:pos="708"/>
        </w:tabs>
        <w:ind w:left="538" w:hanging="578"/>
        <w:rPr/>
      </w:pPr>
      <w:bookmarkStart w:id="130" w:name="__RefHeading___Toc283376339"/>
      <w:bookmarkEnd w:id="130"/>
      <w:r>
        <w:rPr/>
        <w:t>Пачка исходящих документов</w:t>
      </w:r>
    </w:p>
    <w:p>
      <w:pPr>
        <w:pStyle w:val="Normal"/>
        <w:spacing w:before="0" w:after="120"/>
        <w:ind w:left="900" w:hanging="0"/>
        <w:rPr/>
      </w:pPr>
      <w:r>
        <w:rPr/>
      </w:r>
    </w:p>
    <w:p>
      <w:pPr>
        <w:pStyle w:val="Normal"/>
        <w:numPr>
          <w:ilvl w:val="0"/>
          <w:numId w:val="76"/>
        </w:numPr>
        <w:spacing w:before="0" w:after="120"/>
        <w:ind w:left="900" w:hanging="360"/>
        <w:rPr/>
      </w:pPr>
      <w:r>
        <w:rPr/>
        <w:t>Должен быть указан 1 блок Входящая опись</w:t>
      </w:r>
      <w:r>
        <w:rPr>
          <w:b/>
          <w:bCs/>
        </w:rPr>
        <w:t xml:space="preserve"> </w:t>
      </w:r>
      <w:r>
        <w:rPr/>
        <w:t>(</w:t>
      </w:r>
      <w:r>
        <w:rPr>
          <w:i/>
        </w:rPr>
        <w:t>ошибка 50</w:t>
      </w:r>
      <w:r>
        <w:rPr/>
        <w:t>).</w:t>
      </w:r>
    </w:p>
    <w:p>
      <w:pPr>
        <w:pStyle w:val="Normal"/>
        <w:numPr>
          <w:ilvl w:val="0"/>
          <w:numId w:val="76"/>
        </w:numPr>
        <w:spacing w:before="0" w:after="120"/>
        <w:ind w:left="900" w:hanging="360"/>
        <w:rPr/>
      </w:pPr>
      <w:r>
        <w:rPr/>
        <w:t>Должен быть указан 1 блок Исходящая опись</w:t>
      </w:r>
      <w:r>
        <w:rPr>
          <w:b/>
          <w:bCs/>
        </w:rPr>
        <w:t xml:space="preserve"> </w:t>
      </w:r>
      <w:r>
        <w:rPr/>
        <w:t>(</w:t>
      </w:r>
      <w:r>
        <w:rPr>
          <w:i/>
        </w:rPr>
        <w:t>ошибка 50</w:t>
      </w:r>
      <w:r>
        <w:rPr/>
        <w:t>).</w:t>
      </w:r>
    </w:p>
    <w:p>
      <w:pPr>
        <w:pStyle w:val="Normal"/>
        <w:numPr>
          <w:ilvl w:val="0"/>
          <w:numId w:val="76"/>
        </w:numPr>
        <w:spacing w:before="0" w:after="120"/>
        <w:ind w:left="900" w:hanging="360"/>
        <w:rPr/>
      </w:pPr>
      <w:r>
        <w:rPr/>
        <w:t xml:space="preserve">Должно быть указано ровно столько блоков </w:t>
      </w:r>
      <w:r>
        <w:rPr>
          <w:b/>
          <w:bCs/>
        </w:rPr>
        <w:t>Исходящих документов</w:t>
      </w:r>
      <w:r>
        <w:rPr/>
        <w:t xml:space="preserve"> и того вида (расширение Исходящего документа), как указано в блоке </w:t>
      </w:r>
      <w:r>
        <w:rPr>
          <w:b/>
          <w:bCs/>
          <w:i/>
          <w:iCs/>
        </w:rPr>
        <w:t>Наличие документов</w:t>
      </w:r>
      <w:r>
        <w:rPr/>
        <w:t xml:space="preserve"> блока </w:t>
      </w:r>
      <w:r>
        <w:rPr>
          <w:b/>
          <w:bCs/>
        </w:rPr>
        <w:t>Состав документов</w:t>
      </w:r>
      <w:r>
        <w:rPr/>
        <w:t xml:space="preserve"> блока </w:t>
      </w:r>
      <w:r>
        <w:rPr>
          <w:b/>
          <w:bCs/>
        </w:rPr>
        <w:t>Исходящая опись</w:t>
      </w:r>
      <w:r>
        <w:rPr/>
        <w:t xml:space="preserve"> (</w:t>
      </w:r>
      <w:r>
        <w:rPr>
          <w:i/>
        </w:rPr>
        <w:t>ошибка 50</w:t>
      </w:r>
      <w:r>
        <w:rPr/>
        <w:t>).</w:t>
      </w:r>
    </w:p>
    <w:p>
      <w:pPr>
        <w:pStyle w:val="Normal"/>
        <w:spacing w:before="0" w:after="120"/>
        <w:ind w:left="900" w:hanging="0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13"/>
        </w:numPr>
        <w:rPr>
          <w:b w:val="false"/>
          <w:b w:val="false"/>
        </w:rPr>
      </w:pPr>
      <w:bookmarkStart w:id="131" w:name="__RefHeading___Toc283376340"/>
      <w:bookmarkEnd w:id="131"/>
      <w:r>
        <w:rPr/>
        <w:t>Алгоритм  формирования контрольного числа Страхового ном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/>
        <w:t>Проверка контрольного числа Страхового номера проводится только для номеров больше  номера 001–001–998</w:t>
      </w:r>
    </w:p>
    <w:p>
      <w:pPr>
        <w:pStyle w:val="Normal"/>
        <w:keepNext w:val="true"/>
        <w:rPr/>
      </w:pPr>
      <w:r>
        <w:rPr/>
        <w:t>Контрольное число Страхового номера рассчитывается следующим образом:</w:t>
      </w:r>
    </w:p>
    <w:p>
      <w:pPr>
        <w:pStyle w:val="31"/>
        <w:keepNext w:val="true"/>
        <w:widowControl/>
        <w:tabs>
          <w:tab w:val="clear" w:pos="708"/>
          <w:tab w:val="left" w:pos="567" w:leader="none"/>
        </w:tabs>
        <w:ind w:left="900" w:hanging="340"/>
        <w:rPr/>
      </w:pPr>
      <w:r>
        <w:rPr/>
        <w:t>·</w:t>
        <w:tab/>
        <w:t>каждая цифра Страхового номера умножается на номер своей позиции (позиции отсчитываются с конца)</w:t>
      </w:r>
    </w:p>
    <w:p>
      <w:pPr>
        <w:pStyle w:val="31"/>
        <w:keepNext w:val="true"/>
        <w:widowControl/>
        <w:tabs>
          <w:tab w:val="clear" w:pos="708"/>
          <w:tab w:val="left" w:pos="567" w:leader="none"/>
        </w:tabs>
        <w:spacing w:before="0" w:after="0"/>
        <w:ind w:left="900" w:hanging="340"/>
        <w:rPr/>
      </w:pPr>
      <w:r>
        <w:rPr/>
        <w:t>·</w:t>
        <w:tab/>
        <w:t>полученные произведения суммируются</w:t>
      </w:r>
    </w:p>
    <w:p>
      <w:pPr>
        <w:pStyle w:val="31"/>
        <w:keepNext w:val="true"/>
        <w:widowControl/>
        <w:tabs>
          <w:tab w:val="clear" w:pos="708"/>
          <w:tab w:val="left" w:pos="567" w:leader="none"/>
        </w:tabs>
        <w:spacing w:before="0" w:after="0"/>
        <w:ind w:left="900" w:hanging="340"/>
        <w:rPr/>
      </w:pPr>
      <w:r>
        <w:rPr/>
        <w:t>·</w:t>
        <w:tab/>
        <w:t>сумма делится на 101</w:t>
      </w:r>
    </w:p>
    <w:p>
      <w:pPr>
        <w:pStyle w:val="31"/>
        <w:keepNext w:val="true"/>
        <w:widowControl/>
        <w:tabs>
          <w:tab w:val="clear" w:pos="708"/>
          <w:tab w:val="left" w:pos="567" w:leader="none"/>
        </w:tabs>
        <w:spacing w:before="0" w:after="0"/>
        <w:ind w:left="900" w:hanging="340"/>
        <w:rPr/>
      </w:pPr>
      <w:r>
        <w:rPr/>
        <w:t>·</w:t>
        <w:tab/>
        <w:t>последние две цифры остатка от деления является Контрольным числом.</w:t>
      </w:r>
    </w:p>
    <w:p>
      <w:pPr>
        <w:pStyle w:val="Normal"/>
        <w:keepNext w:val="true"/>
        <w:rPr/>
      </w:pPr>
      <w:r>
        <w:rPr/>
        <w:t>Например: Указан страховой номер 112–233–445 95</w:t>
      </w:r>
    </w:p>
    <w:p>
      <w:pPr>
        <w:pStyle w:val="Normal"/>
        <w:keepNext w:val="true"/>
        <w:rPr/>
      </w:pPr>
      <w:r>
        <w:rPr/>
        <w:t>Проверяем правильность контрольного числа:</w:t>
      </w:r>
    </w:p>
    <w:p>
      <w:pPr>
        <w:pStyle w:val="Normal"/>
        <w:keepNext w:val="true"/>
        <w:rPr/>
      </w:pPr>
      <w:r>
        <w:rPr/>
        <w:tab/>
        <w:tab/>
        <w:t>цифры номера</w:t>
        <w:tab/>
        <w:t xml:space="preserve">1 1 2 2 3 3 4 4 5 </w:t>
      </w:r>
    </w:p>
    <w:p>
      <w:pPr>
        <w:pStyle w:val="Normal"/>
        <w:keepNext w:val="true"/>
        <w:rPr/>
      </w:pPr>
      <w:r>
        <w:rPr/>
        <w:tab/>
        <w:tab/>
        <w:t>номер позиции</w:t>
        <w:tab/>
        <w:t>9 8 7 6 5 4 3 2 1</w:t>
      </w:r>
    </w:p>
    <w:p>
      <w:pPr>
        <w:pStyle w:val="Normal"/>
        <w:keepNext w:val="true"/>
        <w:rPr/>
      </w:pPr>
      <w:r>
        <w:rPr/>
        <w:t>1х9+1х8+2х7+2х6+3х5+3х4+4х3+4х2+5х1=95</w:t>
      </w:r>
    </w:p>
    <w:p>
      <w:pPr>
        <w:pStyle w:val="Normal"/>
        <w:keepNext w:val="true"/>
        <w:rPr/>
      </w:pPr>
      <w:r>
        <w:rPr/>
        <w:t>95 / !101! =95</w:t>
      </w:r>
    </w:p>
    <w:p>
      <w:pPr>
        <w:pStyle w:val="Normal"/>
        <w:keepNext w:val="true"/>
        <w:rPr/>
      </w:pPr>
      <w:r>
        <w:rPr/>
        <w:t>Контрольное число=95 – указано верно</w:t>
      </w:r>
    </w:p>
    <w:p>
      <w:pPr>
        <w:pStyle w:val="Normal"/>
        <w:keepNext w:val="true"/>
        <w:rPr/>
      </w:pPr>
      <w:r>
        <w:rPr/>
        <w:t>Некоторые частные случаи:</w:t>
      </w:r>
    </w:p>
    <w:p>
      <w:pPr>
        <w:pStyle w:val="Normal"/>
        <w:keepNext w:val="true"/>
        <w:rPr/>
      </w:pPr>
      <w:r>
        <w:rPr/>
        <w:t>99 / !101! =99</w:t>
      </w:r>
    </w:p>
    <w:p>
      <w:pPr>
        <w:pStyle w:val="Normal"/>
        <w:keepNext w:val="true"/>
        <w:rPr/>
      </w:pPr>
      <w:r>
        <w:rPr/>
        <w:t>100 / !101! =00</w:t>
      </w:r>
    </w:p>
    <w:p>
      <w:pPr>
        <w:pStyle w:val="Normal"/>
        <w:keepNext w:val="true"/>
        <w:rPr/>
      </w:pPr>
      <w:r>
        <w:rPr/>
        <w:t>101 / !101! =00</w:t>
      </w:r>
    </w:p>
    <w:p>
      <w:pPr>
        <w:pStyle w:val="Normal"/>
        <w:keepNext w:val="true"/>
        <w:rPr/>
      </w:pPr>
      <w:r>
        <w:rPr/>
        <w:t>102 / !101! =01</w:t>
      </w:r>
    </w:p>
    <w:p>
      <w:pPr>
        <w:pStyle w:val="Normal"/>
        <w:keepNext w:val="true"/>
        <w:rPr/>
      </w:pPr>
      <w:r>
        <w:rPr/>
      </w:r>
    </w:p>
    <w:p>
      <w:pPr>
        <w:pStyle w:val="Heading1"/>
        <w:numPr>
          <w:ilvl w:val="0"/>
          <w:numId w:val="13"/>
        </w:numPr>
        <w:rPr/>
      </w:pPr>
      <w:bookmarkStart w:id="132" w:name="__RefHeading___Toc283376341"/>
      <w:bookmarkEnd w:id="132"/>
      <w:r>
        <w:rPr/>
        <w:t>Алгоритм вычисления календарного стаж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словные обозначения:</w:t>
      </w:r>
    </w:p>
    <w:p>
      <w:pPr>
        <w:pStyle w:val="Normal"/>
        <w:rPr/>
      </w:pPr>
      <w:r>
        <w:rPr/>
        <w:t>Г</w:t>
      </w:r>
      <w:r>
        <w:rPr>
          <w:position w:val="-4"/>
        </w:rPr>
        <w:t>н</w:t>
      </w:r>
      <w:r>
        <w:rPr/>
        <w:t xml:space="preserve"> М</w:t>
      </w:r>
      <w:r>
        <w:rPr>
          <w:position w:val="-4"/>
        </w:rPr>
        <w:t>н</w:t>
      </w:r>
      <w:r>
        <w:rPr/>
        <w:t xml:space="preserve"> Д</w:t>
      </w:r>
      <w:r>
        <w:rPr>
          <w:position w:val="-4"/>
        </w:rPr>
        <w:t>н</w:t>
      </w:r>
      <w:r>
        <w:rPr/>
        <w:t xml:space="preserve"> – дата начала периода </w:t>
      </w:r>
    </w:p>
    <w:p>
      <w:pPr>
        <w:pStyle w:val="Normal"/>
        <w:rPr/>
      </w:pPr>
      <w:r>
        <w:rPr/>
        <w:t>Г</w:t>
      </w:r>
      <w:r>
        <w:rPr>
          <w:position w:val="-4"/>
        </w:rPr>
        <w:t>к</w:t>
      </w:r>
      <w:r>
        <w:rPr/>
        <w:t xml:space="preserve"> М</w:t>
      </w:r>
      <w:r>
        <w:rPr>
          <w:position w:val="-4"/>
        </w:rPr>
        <w:t>к</w:t>
      </w:r>
      <w:r>
        <w:rPr/>
        <w:t xml:space="preserve"> Д</w:t>
      </w:r>
      <w:r>
        <w:rPr>
          <w:position w:val="-4"/>
        </w:rPr>
        <w:t>к</w:t>
      </w:r>
      <w:r>
        <w:rPr/>
        <w:t xml:space="preserve"> – дата конца периода</w:t>
      </w:r>
    </w:p>
    <w:p>
      <w:pPr>
        <w:pStyle w:val="Normal"/>
        <w:rPr/>
      </w:pPr>
      <w:r>
        <w:rPr/>
        <w:t>Г М Д     – календарно отработанное время</w:t>
      </w:r>
    </w:p>
    <w:p>
      <w:pPr>
        <w:pStyle w:val="Normal"/>
        <w:rPr/>
      </w:pPr>
      <w:r>
        <w:rPr/>
        <w:t xml:space="preserve">    </w:t>
      </w:r>
      <w:r>
        <w:rPr/>
        <w:t>Г</w:t>
      </w:r>
      <w:r>
        <w:rPr>
          <w:position w:val="-4"/>
        </w:rPr>
        <w:t>к</w:t>
      </w:r>
      <w:r>
        <w:rPr/>
        <w:t xml:space="preserve"> М</w:t>
      </w:r>
      <w:r>
        <w:rPr>
          <w:position w:val="-4"/>
        </w:rPr>
        <w:t>к</w:t>
      </w:r>
      <w:r>
        <w:rPr/>
        <w:t xml:space="preserve"> Д</w:t>
      </w:r>
      <w:r>
        <w:rPr>
          <w:position w:val="-4"/>
        </w:rPr>
        <w:t>к</w:t>
      </w:r>
    </w:p>
    <w:p>
      <w:pPr>
        <w:pStyle w:val="Normal"/>
        <w:rPr>
          <w:sz w:val="8"/>
        </w:rPr>
      </w:pPr>
      <w:r>
        <w:rPr>
          <w:sz w:val="8"/>
          <w:u w:val="single"/>
        </w:rPr>
        <w:t xml:space="preserve">      </w:t>
      </w:r>
      <w:r>
        <w:rPr>
          <w:sz w:val="8"/>
          <w:u w:val="single"/>
        </w:rPr>
        <w:t>.</w:t>
      </w:r>
    </w:p>
    <w:p>
      <w:pPr>
        <w:pStyle w:val="Normal"/>
        <w:rPr/>
      </w:pPr>
      <w:r>
        <w:rPr/>
        <w:t xml:space="preserve">    </w:t>
      </w:r>
      <w:r>
        <w:rPr>
          <w:u w:val="single"/>
        </w:rPr>
        <w:t>Г</w:t>
      </w:r>
      <w:r>
        <w:rPr>
          <w:position w:val="-4"/>
          <w:u w:val="single"/>
        </w:rPr>
        <w:t>н</w:t>
      </w:r>
      <w:r>
        <w:rPr>
          <w:u w:val="single"/>
        </w:rPr>
        <w:t xml:space="preserve"> М</w:t>
      </w:r>
      <w:r>
        <w:rPr>
          <w:position w:val="-4"/>
          <w:u w:val="single"/>
        </w:rPr>
        <w:t>н</w:t>
      </w:r>
      <w:r>
        <w:rPr>
          <w:u w:val="single"/>
        </w:rPr>
        <w:t xml:space="preserve"> Д</w:t>
      </w:r>
      <w:r>
        <w:rPr>
          <w:position w:val="-4"/>
          <w:u w:val="single"/>
        </w:rPr>
        <w:t>н</w:t>
      </w:r>
    </w:p>
    <w:p>
      <w:pPr>
        <w:pStyle w:val="Normal"/>
        <w:rPr/>
      </w:pPr>
      <w:r>
        <w:rPr/>
        <w:t xml:space="preserve">    </w:t>
      </w:r>
      <w:r>
        <w:rPr/>
        <w:t>Г  М  Д</w:t>
      </w:r>
    </w:p>
    <w:p>
      <w:pPr>
        <w:pStyle w:val="Normal"/>
        <w:rPr/>
      </w:pPr>
      <w:r>
        <w:rPr/>
        <w:t>1.  Д=Д</w:t>
      </w:r>
      <w:r>
        <w:rPr>
          <w:position w:val="-4"/>
        </w:rPr>
        <w:t>к</w:t>
      </w:r>
      <w:r>
        <w:rPr/>
        <w:t>–Д</w:t>
      </w:r>
      <w:r>
        <w:rPr>
          <w:position w:val="-4"/>
        </w:rPr>
        <w:t xml:space="preserve">н  </w:t>
      </w:r>
      <w:r>
        <w:rPr/>
        <w:t>, если Д&lt;0, то Д=Д+30, М</w:t>
      </w:r>
      <w:r>
        <w:rPr>
          <w:position w:val="-4"/>
        </w:rPr>
        <w:t>к</w:t>
      </w:r>
      <w:r>
        <w:rPr/>
        <w:t>=М</w:t>
        <w:softHyphen/>
      </w:r>
      <w:r>
        <w:rPr>
          <w:position w:val="-4"/>
        </w:rPr>
        <w:t>к</w:t>
      </w:r>
      <w:r>
        <w:rPr/>
        <w:t>–1</w:t>
      </w:r>
    </w:p>
    <w:p>
      <w:pPr>
        <w:pStyle w:val="Normal"/>
        <w:rPr/>
      </w:pPr>
      <w:r>
        <w:rPr/>
        <w:t>2. М= М</w:t>
      </w:r>
      <w:r>
        <w:rPr>
          <w:position w:val="-4"/>
        </w:rPr>
        <w:t>к</w:t>
      </w:r>
      <w:r>
        <w:rPr/>
        <w:t>–М</w:t>
      </w:r>
      <w:r>
        <w:rPr>
          <w:position w:val="-4"/>
        </w:rPr>
        <w:t>н</w:t>
      </w:r>
      <w:r>
        <w:rPr/>
        <w:t xml:space="preserve">  , если М&lt;0, то М=М+12, Г</w:t>
      </w:r>
      <w:r>
        <w:rPr>
          <w:position w:val="-4"/>
        </w:rPr>
        <w:t>к</w:t>
      </w:r>
      <w:r>
        <w:rPr/>
        <w:t>=Г</w:t>
      </w:r>
      <w:r>
        <w:rPr>
          <w:position w:val="-4"/>
        </w:rPr>
        <w:t>к</w:t>
      </w:r>
      <w:r>
        <w:rPr/>
        <w:t>–1</w:t>
      </w:r>
    </w:p>
    <w:p>
      <w:pPr>
        <w:pStyle w:val="Normal"/>
        <w:rPr/>
      </w:pPr>
      <w:r>
        <w:rPr/>
        <w:t>3. Г=Г</w:t>
      </w:r>
      <w:r>
        <w:rPr>
          <w:position w:val="-4"/>
        </w:rPr>
        <w:t>к</w:t>
      </w:r>
      <w:r>
        <w:rPr/>
        <w:t>–Г</w:t>
      </w:r>
      <w:r>
        <w:rPr>
          <w:position w:val="-4"/>
        </w:rPr>
        <w:t>н</w:t>
      </w:r>
    </w:p>
    <w:p>
      <w:pPr>
        <w:pStyle w:val="Normal"/>
        <w:rPr/>
      </w:pPr>
      <w:r>
        <w:rPr/>
        <w:t>4. Д=Д+1</w:t>
      </w:r>
    </w:p>
    <w:p>
      <w:pPr>
        <w:pStyle w:val="Normal"/>
        <w:rPr/>
      </w:pPr>
      <w:r>
        <w:rPr/>
        <w:t>если Д&gt;=30, то Д=0, М=М+1</w:t>
      </w:r>
    </w:p>
    <w:p>
      <w:pPr>
        <w:pStyle w:val="Normal"/>
        <w:rPr/>
      </w:pPr>
      <w:r>
        <w:rPr/>
        <w:t>если М=12, то М=0, Г=Г+1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13"/>
        </w:numPr>
        <w:rPr/>
      </w:pPr>
      <w:bookmarkStart w:id="133" w:name="__RefHeading___Toc283376342"/>
      <w:bookmarkEnd w:id="133"/>
      <w:r>
        <w:rPr/>
        <w:t>Алгоритм вычисления переменной Сумма взносов с начала года</w:t>
      </w:r>
    </w:p>
    <w:p>
      <w:pPr>
        <w:pStyle w:val="Normal"/>
        <w:jc w:val="center"/>
        <w:rPr/>
      </w:pPr>
      <w:r>
        <w:rPr/>
        <w:t>(для программы подготовки данных)</w:t>
      </w:r>
    </w:p>
    <w:p>
      <w:pPr>
        <w:pStyle w:val="Normal"/>
        <w:jc w:val="center"/>
        <w:rPr/>
      </w:pPr>
      <w:r>
        <w:rPr/>
      </w:r>
    </w:p>
    <w:p>
      <w:pPr>
        <w:pStyle w:val="31"/>
        <w:widowControl/>
        <w:numPr>
          <w:ilvl w:val="0"/>
          <w:numId w:val="13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Пометить отчетный период на предмет отсутствия или наличия регресса.</w:t>
      </w:r>
    </w:p>
    <w:p>
      <w:pPr>
        <w:pStyle w:val="31"/>
        <w:widowControl/>
        <w:numPr>
          <w:ilvl w:val="0"/>
          <w:numId w:val="14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«М» - максимальный тариф начисления  взносов в ПФР;</w:t>
      </w:r>
    </w:p>
    <w:p>
      <w:pPr>
        <w:pStyle w:val="31"/>
        <w:widowControl/>
        <w:numPr>
          <w:ilvl w:val="0"/>
          <w:numId w:val="146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«Р» -  регрессивная шкала начисления взносов в ПФР</w:t>
      </w:r>
    </w:p>
    <w:p>
      <w:pPr>
        <w:pStyle w:val="31"/>
        <w:widowControl/>
        <w:numPr>
          <w:ilvl w:val="0"/>
          <w:numId w:val="13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Рассматриваются весь отчетный период. Начальное значение переменной Сумма начисленного взноса в ПФР с начала года равно нулю.</w:t>
      </w:r>
    </w:p>
    <w:p>
      <w:pPr>
        <w:pStyle w:val="31"/>
        <w:widowControl/>
        <w:numPr>
          <w:ilvl w:val="0"/>
          <w:numId w:val="13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 xml:space="preserve">Если у рассматриваемого отчетного периода отметка о регрессе имеет значение «М» (т.е. регресса нет), то вычисляется следующее значение: значение элемента Сумма налогооблагаемого заработка (вознаграждения) и дохода с начала года (включая текущий период) </w:t>
      </w:r>
      <w:r>
        <w:rPr>
          <w:i/>
        </w:rPr>
        <w:t>умножить</w:t>
      </w:r>
      <w:r>
        <w:rPr/>
        <w:t xml:space="preserve"> на процент взносов, соответствующий указанному значению элемента Код категории застрахованного лица. Полученный результат записывается в </w:t>
      </w:r>
      <w:r>
        <w:rPr>
          <w:i/>
        </w:rPr>
        <w:t xml:space="preserve">переменную </w:t>
      </w:r>
      <w:r>
        <w:rPr/>
        <w:t>Сумма начисленного взноса в ПФР с начала года.</w:t>
      </w:r>
    </w:p>
    <w:p>
      <w:pPr>
        <w:pStyle w:val="31"/>
        <w:widowControl/>
        <w:numPr>
          <w:ilvl w:val="0"/>
          <w:numId w:val="13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Если у рассматриваемого отчетного периода отметка о регрессе имеет значение «Р» (т.е. регресс есть), то выполняются последовательно действия:</w:t>
      </w:r>
    </w:p>
    <w:p>
      <w:pPr>
        <w:pStyle w:val="31"/>
        <w:widowControl/>
        <w:numPr>
          <w:ilvl w:val="0"/>
          <w:numId w:val="14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>в переменную</w:t>
      </w:r>
      <w:r>
        <w:rPr>
          <w:i/>
        </w:rPr>
        <w:t xml:space="preserve"> Х</w:t>
      </w:r>
      <w:r>
        <w:rPr/>
        <w:t xml:space="preserve"> записывается значение элемента Сумма налогооблагаемого заработка (вознаграждения) и дохода с начала года;</w:t>
      </w:r>
    </w:p>
    <w:p>
      <w:pPr>
        <w:pStyle w:val="31"/>
        <w:widowControl/>
        <w:numPr>
          <w:ilvl w:val="0"/>
          <w:numId w:val="145"/>
        </w:numPr>
        <w:tabs>
          <w:tab w:val="clear" w:pos="708"/>
          <w:tab w:val="left" w:pos="567" w:leader="none"/>
        </w:tabs>
        <w:ind w:left="900" w:hanging="283"/>
        <w:rPr/>
      </w:pPr>
      <w:r>
        <w:rPr/>
        <w:t xml:space="preserve">в зависимости от указанного значения элемента Код категории застрахованного лица производится сравнение значения </w:t>
      </w:r>
      <w:r>
        <w:rPr>
          <w:b/>
          <w:i/>
        </w:rPr>
        <w:t>Х</w:t>
      </w:r>
      <w:r>
        <w:rPr/>
        <w:t xml:space="preserve"> со значением налоговой базы, приведенной в Приложении №4, по соответствующей формуле производим расчет взноса в ПФР, результат которого записывается в </w:t>
      </w:r>
      <w:r>
        <w:rPr>
          <w:i/>
        </w:rPr>
        <w:t xml:space="preserve">переменную </w:t>
      </w:r>
      <w:r>
        <w:rPr/>
        <w:t>Сумма начисленного взноса в ПФР с начала года.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>
          <w:b/>
        </w:rPr>
        <w:t>Примечание об ограничениях применения регрессивной шкалы в соответствии со статьями 241 и 245 второй части Налогового кодекса Российской Федерации (далее именуется - НК РФ), Методическими рекомендациями по порядку исчисления и уплаты единого социального налога (взноса),</w:t>
      </w:r>
      <w:r>
        <w:rPr/>
        <w:t xml:space="preserve"> </w:t>
      </w:r>
      <w:r>
        <w:rPr>
          <w:b/>
        </w:rPr>
        <w:t xml:space="preserve">разъяснениями сотрудников МНС 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/>
        <w:t>Для того, чтобы у налогоплательщика возникло право на применение  регрессивных ставок по единому социальному налогу (ЕСН), необходимо выполнение следующих условий: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>
          <w:i/>
        </w:rPr>
        <w:t>Условие 1.</w:t>
      </w:r>
      <w:r>
        <w:rPr/>
        <w:t xml:space="preserve"> Налоговая база в предыдущем налоговом периоде в среднем на одного работника должна быть больше </w:t>
      </w:r>
      <w:r>
        <w:rPr>
          <w:lang w:val="en-US"/>
        </w:rPr>
        <w:t>const</w:t>
      </w:r>
      <w:r>
        <w:rPr/>
        <w:t xml:space="preserve"> (основание: абзац 1 п. 2 ст. 241, ст. 245 НК РФ),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/>
        <w:t xml:space="preserve">где </w:t>
      </w:r>
      <w:r>
        <w:rPr>
          <w:lang w:val="en-US"/>
        </w:rPr>
        <w:t>const</w:t>
      </w:r>
      <w:r>
        <w:rPr/>
        <w:t xml:space="preserve"> = 25 000 руб. для получения права на регрессию в 2001 г.;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>
          <w:lang w:val="en-US"/>
        </w:rPr>
        <w:t>const</w:t>
      </w:r>
      <w:r>
        <w:rPr/>
        <w:t xml:space="preserve"> = 50 000 руб. для получения права на регрессию, начиная  с  2002 г.;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>
          <w:i/>
        </w:rPr>
        <w:t>Условие 2.</w:t>
      </w:r>
      <w:r>
        <w:rPr/>
        <w:t xml:space="preserve"> Налоговая база нарастающим итогом с начала года в среднем на одного работника должна быть больше 4200 руб., умноженным на количество месяцев, истекших в текущем налоговом периоде (основание: абзац 2 п. 2 ст. 241 НК РФ)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/>
        <w:t>При расчете как первого, так и второго условия в организациях с численностью работников свыше 30 человек не учитываются выплаты 10% работников, имеющих наибольшие по размеру доходы, а в организациях с численностью работников до 30 человек (включительно) - выплаты 30% работников, имеющих наибольшие по размеру доходы.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/>
        <w:t>Согласно пункту 23.3 Методических рекомендаций по порядку исчисления и уплаты единого социального налога (взноса), утвержденных Приказом МНС России от 29 декабря 2000 года № БГ-3-07/465, право на применение регрессивной шкалы может теряться и вновь приобретаться  (по второму условию) в течении одного и того же отчетного периода.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>
          <w:b/>
          <w:b/>
        </w:rPr>
      </w:pPr>
      <w:r>
        <w:rPr>
          <w:b/>
        </w:rPr>
        <w:t>Примечание об определении права на регресс при заполнении форм СЗВ-3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/>
        <w:t>Право на регресс за отчетный период определяется по последнему месяцу отчетного периода. При утере или появления регресса в последнем месяце отчетного периода происходит пересчет ЕСН с начала года.</w:t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/>
      </w:pPr>
      <w:r>
        <w:rPr/>
      </w:r>
    </w:p>
    <w:p>
      <w:pPr>
        <w:pStyle w:val="31"/>
        <w:widowControl/>
        <w:tabs>
          <w:tab w:val="clear" w:pos="708"/>
          <w:tab w:val="left" w:pos="567" w:leader="none"/>
        </w:tabs>
        <w:ind w:left="900" w:hanging="0"/>
        <w:rPr>
          <w:b/>
          <w:b/>
        </w:rPr>
      </w:pPr>
      <w:r>
        <w:rPr>
          <w:b/>
        </w:rPr>
        <w:t xml:space="preserve">Пример расчета взноса в ПФР при наличии регресса: 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>
          <w:b/>
          <w:b/>
        </w:rPr>
      </w:pPr>
      <w:r>
        <w:rPr>
          <w:b/>
        </w:rPr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  <w:t xml:space="preserve">Отчетный период - третий квартал 2001 года 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  <w:t>Наличие регресса - есть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  <w:t>Код категории застрахованного лица - НР (наемный работник)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  <w:t>Сумма налогооблагаемого заработка и дохода с начала года -130 000 руб.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340"/>
        <w:rPr/>
      </w:pPr>
      <w:r>
        <w:rPr/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jc w:val="left"/>
        <w:rPr>
          <w:b/>
          <w:b/>
        </w:rPr>
      </w:pPr>
      <w:r>
        <w:rPr>
          <w:b/>
        </w:rPr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>
          <w:i/>
          <w:lang w:val="en-US"/>
        </w:rPr>
        <w:t>X</w:t>
      </w:r>
      <w:r>
        <w:rPr>
          <w:i/>
        </w:rPr>
        <w:t xml:space="preserve"> =130 000 </w:t>
      </w:r>
      <w:r>
        <w:rPr>
          <w:rFonts w:eastAsia="Symbol" w:cs="Symbol" w:ascii="Symbol" w:hAnsi="Symbol"/>
          <w:i/>
        </w:rPr>
        <w:t></w:t>
      </w:r>
      <w:r>
        <w:rPr>
          <w:i/>
        </w:rPr>
        <w:t xml:space="preserve"> регресс в диапазоне </w:t>
      </w:r>
      <w:r>
        <w:rPr/>
        <w:t xml:space="preserve">100 000 &lt;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 xml:space="preserve">&lt; 300 000 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>
          <w:i/>
        </w:rPr>
        <w:t>Сумма начисленного взноса в ПФР с начала года =</w:t>
      </w:r>
      <w:r>
        <w:rPr/>
        <w:t>28 000 + (130 000 - 100 000 ) * 15,8% =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rPr/>
      </w:pPr>
      <w:r>
        <w:rPr/>
        <w:t>= 28 000 + 4 470 = 32 740</w:t>
      </w:r>
      <w:r>
        <w:br w:type="page"/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jc w:val="right"/>
        <w:rPr>
          <w:b/>
          <w:b/>
        </w:rPr>
      </w:pPr>
      <w:r>
        <w:rPr>
          <w:b/>
        </w:rPr>
        <w:t>Приложение №3</w:t>
      </w:r>
    </w:p>
    <w:p>
      <w:pPr>
        <w:pStyle w:val="Heading1"/>
        <w:numPr>
          <w:ilvl w:val="0"/>
          <w:numId w:val="13"/>
        </w:numPr>
        <w:rPr/>
      </w:pPr>
      <w:bookmarkStart w:id="134" w:name="__RefHeading___Toc283376343"/>
      <w:bookmarkEnd w:id="134"/>
      <w:r>
        <w:rPr/>
        <w:t>Допустимые соотношения страховых взносов</w:t>
      </w:r>
    </w:p>
    <w:p>
      <w:pPr>
        <w:pStyle w:val="31"/>
        <w:widowControl/>
        <w:tabs>
          <w:tab w:val="clear" w:pos="708"/>
          <w:tab w:val="left" w:pos="567" w:leader="none"/>
        </w:tabs>
        <w:spacing w:before="0" w:after="0"/>
        <w:ind w:left="900" w:hanging="0"/>
        <w:jc w:val="right"/>
        <w:rPr>
          <w:b/>
          <w:b/>
        </w:rPr>
      </w:pPr>
      <w:r>
        <w:rPr>
          <w:b/>
        </w:rPr>
      </w:r>
    </w:p>
    <w:tbl>
      <w:tblPr>
        <w:tblW w:w="9746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8"/>
        <w:gridCol w:w="968"/>
        <w:gridCol w:w="2347"/>
        <w:gridCol w:w="3118"/>
        <w:gridCol w:w="2835"/>
      </w:tblGrid>
      <w:tr>
        <w:trPr>
          <w:tblHeader w:val="true"/>
          <w:cantSplit w:val="true"/>
        </w:trPr>
        <w:tc>
          <w:tcPr>
            <w:tcW w:w="4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96"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spacing w:before="120" w:after="0"/>
              <w:ind w:right="-96"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</w:rPr>
              <w:t>Код категории для СЗВ-3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spacing w:before="120" w:after="0"/>
              <w:ind w:hanging="6"/>
              <w:jc w:val="center"/>
              <w:rPr/>
            </w:pPr>
            <w:r>
              <w:rPr>
                <w:sz w:val="20"/>
              </w:rPr>
              <w:t>Налоговая база нарастающим итогом с начала года ( в руб.),</w:t>
            </w:r>
          </w:p>
          <w:p>
            <w:pPr>
              <w:pStyle w:val="Normal"/>
              <w:spacing w:before="120" w:after="0"/>
              <w:ind w:hanging="6"/>
              <w:jc w:val="center"/>
              <w:rPr/>
            </w:pPr>
            <w:r>
              <w:rPr>
                <w:sz w:val="20"/>
              </w:rPr>
              <w:t xml:space="preserve">где </w:t>
            </w: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>- это расчетное значение</w:t>
            </w:r>
          </w:p>
        </w:tc>
        <w:tc>
          <w:tcPr>
            <w:tcW w:w="59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Взнос в ПФР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( в руб.)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 год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 год</w:t>
            </w:r>
          </w:p>
        </w:tc>
      </w:tr>
      <w:tr>
        <w:trPr/>
        <w:tc>
          <w:tcPr>
            <w:tcW w:w="47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Р</w:t>
            </w:r>
          </w:p>
        </w:tc>
        <w:tc>
          <w:tcPr>
            <w:tcW w:w="23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&lt; = 1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 * 28,0 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 * 14,0 %</w:t>
            </w:r>
            <w:r>
              <w:rPr>
                <w:rStyle w:val="FootnoteCharacters"/>
                <w:rStyle w:val="FootnoteAnchor"/>
              </w:rPr>
              <w:footnoteReference w:customMarkFollows="1" w:id="7"/>
              <w:t>*</w:t>
            </w:r>
            <w:r>
              <w:rPr>
                <w:rStyle w:val="FootnoteCharacters"/>
              </w:rPr>
              <w:t>*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3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8 0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100 000 ) * 15,8%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4  0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100 000 ) * 7,9%</w:t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300 000&lt;</w:t>
            </w:r>
            <w:r>
              <w:rPr>
                <w:i/>
                <w:sz w:val="20"/>
              </w:rPr>
              <w:t xml:space="preserve"> Х </w:t>
            </w:r>
            <w:r>
              <w:rPr>
                <w:sz w:val="20"/>
              </w:rPr>
              <w:t xml:space="preserve">&lt; =6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9 6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300 000 ) * 7,9%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9 8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300 000 ) * 3,95%</w:t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 xml:space="preserve">&gt; 6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83 3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600 000 ) * 5,0%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41 65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600 000 ) * 0%</w:t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Х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&lt; =1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 * 20,6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 * 10,3 %</w:t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Х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&lt; </w:t>
            </w: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&lt;= 3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0 6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100 000 ) * 15,8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0 3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100 000 ) * 7,9%</w:t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3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6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2 2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300 000 ) * 7,9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6 1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300 000 ) * 3,95%</w:t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 xml:space="preserve">&gt; 6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75 9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600 000 ) * 5,0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37 95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600 000 ) * 0%</w:t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П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 &lt;= 1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 * 19,2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0&lt; </w:t>
            </w: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&lt;= 3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9 2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100 000 ) * 10,8%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300 000&lt; </w:t>
            </w: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&lt;= 6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40 800 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300 000 ) * 5,5%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 xml:space="preserve">&gt; 6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7 3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600 000 ) * 5,0%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 &lt;= 100 000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 * 14,0 %</w:t>
            </w:r>
            <w:r>
              <w:rPr>
                <w:rStyle w:val="FootnoteCharacters"/>
                <w:rStyle w:val="FootnoteAnchor"/>
              </w:rPr>
              <w:footnoteReference w:customMarkFollows="1" w:id="8"/>
              <w:t>*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>&lt;= 300 000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4 0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100 000) * 10,6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300 000&lt;</w:t>
            </w: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&lt;= 6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35 200 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300 000 ) *5,4%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>&gt; 600 000.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1 4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 600 000 ) * 5,0% 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РИВ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 &lt;= 1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РОВ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2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(Х</w:t>
            </w:r>
            <w:r>
              <w:rPr>
                <w:sz w:val="20"/>
              </w:rPr>
              <w:t xml:space="preserve"> -100 000) * 28,0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2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4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8 0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100 000 ) * 15,8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4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700 000 </w:t>
            </w:r>
          </w:p>
        </w:tc>
        <w:tc>
          <w:tcPr>
            <w:tcW w:w="31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9 600 + (</w:t>
            </w: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>-100 000  - 300 000 ) * 7,9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 xml:space="preserve">&gt; 700 000 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 1 января 2002 год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83 3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600 000 ) * 5,0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ле 1 января 2002 год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83 3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600 000 ) * 2,0%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ХИВ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 &lt;= 1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ХИВ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2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(Х</w:t>
            </w:r>
            <w:r>
              <w:rPr>
                <w:sz w:val="20"/>
              </w:rPr>
              <w:t xml:space="preserve"> -100 000)  * 20,6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ХОВ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2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4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0 6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100 000 ) * 15,8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4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>&lt;= 700 000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2 2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300 000 ) * 7,9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 xml:space="preserve">&gt; 700 000 </w:t>
            </w:r>
          </w:p>
        </w:tc>
        <w:tc>
          <w:tcPr>
            <w:tcW w:w="31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 1 января 2002 год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75 9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600 000 ) * 5,0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ле 1 января 2002 год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75 9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600 000 ) * 2,0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ПИВ</w:t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 &lt;= 100 000 </w:t>
            </w:r>
          </w:p>
        </w:tc>
        <w:tc>
          <w:tcPr>
            <w:tcW w:w="31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2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(Х</w:t>
            </w:r>
            <w:r>
              <w:rPr>
                <w:sz w:val="20"/>
              </w:rPr>
              <w:t xml:space="preserve"> -100 000)  * 19,2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2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4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9 2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100 000 ) * 10,8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4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>&lt;= 700 000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40 800 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300 000 ) * 5,5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 xml:space="preserve">&gt; 7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 1 января 2002 год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57 3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600 000 ) * 5,0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сле 1 января 2002 год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57 3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600 000 ) * 2,0%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АДИВ</w:t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Х </w:t>
            </w:r>
            <w:r>
              <w:rPr>
                <w:sz w:val="20"/>
              </w:rPr>
              <w:t xml:space="preserve"> &lt;= 100 000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20"/>
              </w:rPr>
              <w:t>0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1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2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>(Х</w:t>
            </w:r>
            <w:r>
              <w:rPr>
                <w:sz w:val="20"/>
              </w:rPr>
              <w:t>-100 000)   * 14,0 %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2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4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4 0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–100 000 - 100 000) * 10,6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400 000&lt; 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&lt;= 7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35 200 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300 000 ) * 5,4%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7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</w:rPr>
              <w:t xml:space="preserve">Х  </w:t>
            </w:r>
            <w:r>
              <w:rPr>
                <w:sz w:val="20"/>
              </w:rPr>
              <w:t xml:space="preserve">&gt; 700 000 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51 400 + (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 xml:space="preserve"> -100 000 - 600 000 ) * 5,0%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283" w:hanging="283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римечание 1: </w:t>
      </w:r>
      <w:r>
        <w:rPr/>
        <w:t>при указании кода дополнительного тарифа АВИА тариф взноса в ПФР всегда равен 14%.</w:t>
      </w:r>
    </w:p>
    <w:p>
      <w:pPr>
        <w:pStyle w:val="Normal"/>
        <w:rPr/>
      </w:pPr>
      <w:r>
        <w:rPr>
          <w:b/>
        </w:rPr>
        <w:t>Примечание 2:</w:t>
      </w:r>
      <w:r>
        <w:rPr/>
        <w:t xml:space="preserve"> за 2002 год размер взноса в ПФР для всех категорий застрахованных лиц, исключая НР и СХ (ФХ), пока проверяться не будет.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4</w:t>
      </w:r>
    </w:p>
    <w:p>
      <w:pPr>
        <w:pStyle w:val="Heading1"/>
        <w:numPr>
          <w:ilvl w:val="0"/>
          <w:numId w:val="13"/>
        </w:numPr>
        <w:rPr/>
      </w:pPr>
      <w:bookmarkStart w:id="135" w:name="__RefHeading___Toc283376344"/>
      <w:r>
        <w:rPr/>
        <w:t>Допустимые соотношения суммы  страховых взносов на накопительную и страховую части трудовой пенсии</w:t>
      </w:r>
      <w:bookmarkEnd w:id="135"/>
      <w:r>
        <w:rPr/>
        <w:t xml:space="preserve"> </w:t>
      </w:r>
    </w:p>
    <w:p>
      <w:pPr>
        <w:pStyle w:val="2"/>
        <w:ind w:hanging="0"/>
        <w:rPr>
          <w:color w:val="0000FF"/>
        </w:rPr>
      </w:pPr>
      <w:r>
        <w:rPr>
          <w:color w:val="0000FF"/>
        </w:rPr>
        <w:t>(учетом изменений Федерального закона от 20.07.2004 № 70-ФЗ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rPr>
          <w:color w:val="0000FF"/>
        </w:rPr>
      </w:pPr>
      <w:r>
        <w:rPr/>
        <w:t>При максимальном тарифе начисления взносов в ПФР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9569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499"/>
        <w:gridCol w:w="1052"/>
        <w:gridCol w:w="3327"/>
        <w:gridCol w:w="3158"/>
      </w:tblGrid>
      <w:tr>
        <w:trPr>
          <w:tblHeader w:val="true"/>
          <w:cantSplit w:val="true"/>
        </w:trPr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49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начение реквизита Код категории застрахованного лица  записи о пачке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четный период</w:t>
            </w:r>
          </w:p>
        </w:tc>
        <w:tc>
          <w:tcPr>
            <w:tcW w:w="3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>
                <w:sz w:val="20"/>
              </w:rPr>
              <w:t xml:space="preserve">Допустимые соотношения суммы  страховых взносов на накопительную </w:t>
            </w:r>
            <w:r>
              <w:rPr>
                <w:i/>
                <w:sz w:val="20"/>
              </w:rPr>
              <w:t>(Н)</w:t>
            </w:r>
            <w:r>
              <w:rPr>
                <w:sz w:val="20"/>
              </w:rPr>
              <w:t xml:space="preserve"> и страховую </w:t>
            </w:r>
            <w:r>
              <w:rPr>
                <w:i/>
                <w:sz w:val="20"/>
              </w:rPr>
              <w:t>(С)</w:t>
            </w:r>
            <w:r>
              <w:rPr>
                <w:sz w:val="20"/>
              </w:rPr>
              <w:t xml:space="preserve"> части трудовой пенсии ( в руб.)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00" w:hanging="0"/>
              <w:jc w:val="center"/>
              <w:rPr/>
            </w:pPr>
            <w:r>
              <w:rPr>
                <w:sz w:val="20"/>
              </w:rPr>
              <w:t xml:space="preserve">Системное сообщение в случае недопустимого соотношения  страховых взносов на накопительную </w:t>
            </w:r>
            <w:r>
              <w:rPr>
                <w:i/>
                <w:sz w:val="20"/>
              </w:rPr>
              <w:t>(Н)</w:t>
            </w:r>
            <w:r>
              <w:rPr>
                <w:sz w:val="20"/>
              </w:rPr>
              <w:t xml:space="preserve"> и страховую </w:t>
            </w:r>
            <w:r>
              <w:rPr>
                <w:i/>
                <w:sz w:val="20"/>
              </w:rPr>
              <w:t>(С)</w:t>
            </w:r>
            <w:r>
              <w:rPr>
                <w:sz w:val="20"/>
              </w:rPr>
              <w:t xml:space="preserve"> части трудовой пенсии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Р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2002 </w:t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Н+С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&lt;= 3.00  соотношение не проверяется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 2  / 12 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 xml:space="preserve">= 3 / 11 </w:t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3</w:t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Н+С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&lt;= 3.00  соотношение не проверяется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 2  / 12 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 xml:space="preserve">= 3 / 11 </w:t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4</w:t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Н+С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&lt;= 3.00  соотношение не проверяется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 2  / 12 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= 4  / 10</w:t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4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Х 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2002 </w:t>
            </w:r>
          </w:p>
        </w:tc>
        <w:tc>
          <w:tcPr>
            <w:tcW w:w="33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Н+С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&lt;= 3.00  соотношение не проверяется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2  / 8, 3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3  / 7, 3</w:t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3</w:t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Н+С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&lt;= 3.00  соотношение не проверяется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2  / 8, 3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3  / 7, 3</w:t>
            </w:r>
          </w:p>
        </w:tc>
        <w:tc>
          <w:tcPr>
            <w:tcW w:w="315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4</w:t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Н+С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&lt;= 3.00  соотношение не проверяется</w:t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4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2  / 8, 3</w:t>
            </w:r>
          </w:p>
        </w:tc>
        <w:tc>
          <w:tcPr>
            <w:tcW w:w="315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49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 xml:space="preserve">Н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4  / 6, 3</w:t>
            </w:r>
          </w:p>
        </w:tc>
        <w:tc>
          <w:tcPr>
            <w:tcW w:w="315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numPr>
          <w:ilvl w:val="0"/>
          <w:numId w:val="38"/>
        </w:numPr>
        <w:rPr/>
      </w:pPr>
      <w:r>
        <w:br w:type="page"/>
      </w:r>
      <w:r>
        <w:rPr/>
        <w:t>При регрессивной шкале начисления взносов в ПФР</w:t>
      </w:r>
    </w:p>
    <w:p>
      <w:pPr>
        <w:pStyle w:val="Normal"/>
        <w:rPr/>
      </w:pPr>
      <w:r>
        <w:rPr/>
      </w:r>
    </w:p>
    <w:tbl>
      <w:tblPr>
        <w:tblW w:w="9569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1134"/>
        <w:gridCol w:w="708"/>
        <w:gridCol w:w="1985"/>
        <w:gridCol w:w="3544"/>
        <w:gridCol w:w="1665"/>
      </w:tblGrid>
      <w:tr>
        <w:trPr>
          <w:tblHeader w:val="true"/>
          <w:cantSplit w:val="true"/>
        </w:trPr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начение реквизита Код категории застрахованного лица  записи о пачке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четный период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>
                <w:sz w:val="20"/>
              </w:rPr>
              <w:t xml:space="preserve">Значение взноса в ПФР </w:t>
            </w:r>
            <w:r>
              <w:rPr>
                <w:i/>
                <w:sz w:val="20"/>
              </w:rPr>
              <w:t>(П</w:t>
            </w:r>
            <w:r>
              <w:rPr>
                <w:sz w:val="20"/>
              </w:rPr>
              <w:t xml:space="preserve">), равное сумме страховой </w:t>
            </w:r>
            <w:r>
              <w:rPr>
                <w:i/>
                <w:sz w:val="20"/>
              </w:rPr>
              <w:t>(С)</w:t>
            </w:r>
            <w:r>
              <w:rPr>
                <w:sz w:val="20"/>
              </w:rPr>
              <w:t xml:space="preserve"> и накопительной </w:t>
            </w:r>
            <w:r>
              <w:rPr>
                <w:i/>
                <w:sz w:val="20"/>
              </w:rPr>
              <w:t>(Н)</w:t>
            </w:r>
            <w:r>
              <w:rPr>
                <w:sz w:val="20"/>
              </w:rPr>
              <w:t xml:space="preserve"> части трудовой пенсии, </w:t>
            </w:r>
            <w:r>
              <w:rPr>
                <w:i/>
                <w:sz w:val="20"/>
              </w:rPr>
              <w:t>П=С+Н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>
                <w:sz w:val="20"/>
              </w:rPr>
              <w:t xml:space="preserve">Допустимые соотношения суммы  страховых взносов на накопительную </w:t>
            </w:r>
            <w:r>
              <w:rPr>
                <w:i/>
                <w:sz w:val="20"/>
              </w:rPr>
              <w:t>(Н)</w:t>
            </w:r>
            <w:r>
              <w:rPr>
                <w:sz w:val="20"/>
              </w:rPr>
              <w:t xml:space="preserve"> и страховую </w:t>
            </w:r>
            <w:r>
              <w:rPr>
                <w:i/>
                <w:sz w:val="20"/>
              </w:rPr>
              <w:t>(С)</w:t>
            </w:r>
            <w:r>
              <w:rPr>
                <w:sz w:val="20"/>
              </w:rPr>
              <w:t xml:space="preserve"> части трудовой пенсии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00" w:hanging="0"/>
              <w:jc w:val="center"/>
              <w:rPr/>
            </w:pPr>
            <w:r>
              <w:rPr>
                <w:sz w:val="20"/>
              </w:rPr>
              <w:t xml:space="preserve">Системное сообщение в случае недопустимого соотношения  страховых взносов на накопительную </w:t>
            </w:r>
            <w:r>
              <w:rPr>
                <w:i/>
                <w:sz w:val="20"/>
              </w:rPr>
              <w:t>(Н)</w:t>
            </w:r>
            <w:r>
              <w:rPr>
                <w:sz w:val="20"/>
              </w:rPr>
              <w:t xml:space="preserve"> и страховую </w:t>
            </w:r>
            <w:r>
              <w:rPr>
                <w:i/>
                <w:sz w:val="20"/>
              </w:rPr>
              <w:t>(С)</w:t>
            </w:r>
            <w:r>
              <w:rPr>
                <w:sz w:val="20"/>
              </w:rPr>
              <w:t xml:space="preserve"> части трудовой пенсии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2002 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 &lt; 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=14 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 2  / 12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3 / 1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4 000 &lt;П &lt;=29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2 0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2 000) = 1,1 / 6,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3 0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1 000) = 1,69 / 6,2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9 800&lt;П &lt;=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4 2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5 600) = 0,56 /3,3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6 38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3 420) = 0,85 /3,1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4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 &lt; 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=14 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 2  / 12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3 / 1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4 000 &lt;П &lt;=29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2 0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2 000) = 1,1 / 6,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3 0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1 000) = 1,69 / 6,2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9 800&lt;П &lt;=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4 2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5 600) = 0,56 /3,3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6 38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3 420) = 0,85 /3,1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4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 &lt; 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=14 0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 2  / 12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= 4  / 10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4 000 &lt;П &lt;=29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2 0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2 000) = 1,1 / 6,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4 0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0 000) = 2,26 / 5,64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9 800&lt;П &lt;=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4 200) 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5 600) = 0,56 /3,3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– 8 520) 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/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1 280) = 1,13 /2,82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41 6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4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005-200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0"/>
              </w:rPr>
            </w:pPr>
            <w:r>
              <w:rPr>
                <w:i/>
                <w:sz w:val="20"/>
              </w:rPr>
              <w:t>П &lt;=56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  <w:sz w:val="20"/>
              </w:rPr>
              <w:t>при Н</w:t>
            </w:r>
            <w:r>
              <w:rPr>
                <w:i/>
                <w:color w:val="0000FF"/>
                <w:sz w:val="20"/>
                <w:vertAlign w:val="subscript"/>
              </w:rPr>
              <w:t xml:space="preserve">   </w:t>
            </w:r>
            <w:r>
              <w:rPr>
                <w:i/>
                <w:color w:val="0000FF"/>
                <w:sz w:val="20"/>
              </w:rPr>
              <w:t>= 0  соотношение не проверяется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i/>
                <w:color w:val="0000FF"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  <w:sz w:val="20"/>
              </w:rPr>
              <w:t>3 &lt; П</w:t>
            </w:r>
            <w:r>
              <w:rPr>
                <w:i/>
                <w:color w:val="0000FF"/>
                <w:sz w:val="20"/>
                <w:vertAlign w:val="subscript"/>
              </w:rPr>
              <w:t xml:space="preserve">  </w:t>
            </w:r>
            <w:r>
              <w:rPr>
                <w:i/>
                <w:color w:val="0000FF"/>
                <w:sz w:val="20"/>
              </w:rPr>
              <w:t>&lt; =39 2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i/>
                <w:color w:val="0000FF"/>
                <w:sz w:val="20"/>
              </w:rPr>
              <w:t>Н</w:t>
            </w:r>
            <w:r>
              <w:rPr>
                <w:i/>
                <w:color w:val="0000FF"/>
                <w:sz w:val="20"/>
                <w:vertAlign w:val="subscript"/>
              </w:rPr>
              <w:t xml:space="preserve"> </w:t>
            </w:r>
            <w:r>
              <w:rPr>
                <w:i/>
                <w:color w:val="0000FF"/>
                <w:sz w:val="20"/>
              </w:rPr>
              <w:t>/ С</w:t>
            </w:r>
            <w:r>
              <w:rPr>
                <w:i/>
                <w:color w:val="0000FF"/>
                <w:sz w:val="20"/>
                <w:vertAlign w:val="subscript"/>
              </w:rPr>
              <w:t xml:space="preserve"> </w:t>
            </w:r>
            <w:r>
              <w:rPr>
                <w:i/>
                <w:color w:val="0000FF"/>
                <w:sz w:val="20"/>
              </w:rPr>
              <w:t xml:space="preserve">= 4  / 10 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  <w:t>39 200 &lt;П &lt;=56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0"/>
              </w:rPr>
              <w:t>(Н</w:t>
            </w:r>
            <w:r>
              <w:rPr>
                <w:i/>
                <w:color w:val="0000FF"/>
                <w:sz w:val="20"/>
                <w:vertAlign w:val="subscript"/>
              </w:rPr>
              <w:t xml:space="preserve"> </w:t>
            </w:r>
            <w:r>
              <w:rPr>
                <w:i/>
                <w:color w:val="0000FF"/>
                <w:sz w:val="20"/>
              </w:rPr>
              <w:t>– 11 200)</w:t>
            </w:r>
            <w:r>
              <w:rPr>
                <w:i/>
                <w:color w:val="0000FF"/>
                <w:sz w:val="20"/>
                <w:vertAlign w:val="subscript"/>
              </w:rPr>
              <w:t xml:space="preserve"> </w:t>
            </w:r>
            <w:r>
              <w:rPr>
                <w:i/>
                <w:color w:val="0000FF"/>
                <w:sz w:val="20"/>
              </w:rPr>
              <w:t>/ (С</w:t>
            </w:r>
            <w:r>
              <w:rPr>
                <w:i/>
                <w:color w:val="0000FF"/>
                <w:sz w:val="20"/>
                <w:vertAlign w:val="subscript"/>
              </w:rPr>
              <w:t xml:space="preserve">  </w:t>
            </w:r>
            <w:r>
              <w:rPr>
                <w:i/>
                <w:color w:val="0000FF"/>
                <w:sz w:val="20"/>
              </w:rPr>
              <w:t>- 28 000) = 1,6 / 3,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  <w:sz w:val="20"/>
              </w:rPr>
              <w:t>П</w:t>
            </w:r>
            <w:r>
              <w:rPr>
                <w:i/>
                <w:color w:val="0000FF"/>
                <w:sz w:val="20"/>
                <w:vertAlign w:val="subscript"/>
              </w:rPr>
              <w:t xml:space="preserve">  </w:t>
            </w:r>
            <w:r>
              <w:rPr>
                <w:i/>
                <w:color w:val="0000FF"/>
                <w:sz w:val="20"/>
              </w:rPr>
              <w:t>&gt;56 80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  <w:t>Ошибка 40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ins w:id="5491" w:author="Одинокова" w:date="2008-01-22T10:20:00Z">
              <w:r>
                <w:rPr/>
                <w:t>2</w:t>
              </w:r>
            </w:ins>
            <w:ins w:id="5492" w:author="Одинокова" w:date="2008-01-22T10:22:00Z">
              <w:r>
                <w:rPr/>
                <w:t>9</w:t>
              </w:r>
            </w:ins>
            <w:ins w:id="5493" w:author="Одинокова" w:date="2008-01-22T10:20:00Z">
              <w:r>
                <w:rPr/>
                <w:t>.</w:t>
              </w:r>
            </w:ins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ins w:id="5494" w:author="Одинокова" w:date="2008-01-22T10:20:00Z">
              <w:r>
                <w:rPr>
                  <w:i/>
                  <w:color w:val="0000FF"/>
                </w:rPr>
                <w:t>2008</w:t>
              </w:r>
            </w:ins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0"/>
              </w:rPr>
            </w:pPr>
            <w:ins w:id="5495" w:author="Одинокова" w:date="2008-01-22T10:20:00Z">
              <w:r>
                <w:rPr>
                  <w:i/>
                  <w:sz w:val="20"/>
                </w:rPr>
                <w:t>П &lt;=56 800</w:t>
              </w:r>
            </w:ins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5499" w:author="Одинокова" w:date="2008-01-22T10:20:00Z"/>
              </w:rPr>
            </w:pPr>
            <w:ins w:id="5496" w:author="Одинокова" w:date="2008-01-22T10:20:00Z">
              <w:r>
                <w:rPr>
                  <w:i/>
                  <w:color w:val="0000FF"/>
                  <w:sz w:val="20"/>
                </w:rPr>
                <w:t>при Н</w:t>
              </w:r>
            </w:ins>
            <w:ins w:id="5497" w:author="Одинокова" w:date="2008-01-22T10:20:00Z">
              <w:r>
                <w:rPr>
                  <w:i/>
                  <w:color w:val="0000FF"/>
                  <w:sz w:val="20"/>
                  <w:vertAlign w:val="subscript"/>
                </w:rPr>
                <w:t xml:space="preserve">   </w:t>
              </w:r>
            </w:ins>
            <w:ins w:id="5498" w:author="Одинокова" w:date="2008-01-22T10:20:00Z">
              <w:r>
                <w:rPr>
                  <w:i/>
                  <w:color w:val="0000FF"/>
                  <w:sz w:val="20"/>
                </w:rPr>
                <w:t>= 0  соотношение не проверяется</w:t>
              </w:r>
            </w:ins>
          </w:p>
          <w:p>
            <w:pPr>
              <w:pStyle w:val="Normal"/>
              <w:rPr>
                <w:color w:val="0000FF"/>
              </w:rPr>
            </w:pPr>
            <w:ins w:id="5500" w:author="Одинокова" w:date="2008-01-22T10:20:00Z">
              <w:r>
                <w:rPr>
                  <w:i/>
                  <w:color w:val="0000FF"/>
                  <w:sz w:val="20"/>
                </w:rPr>
                <w:t>при П &lt;= 3.00 соотношение не проверяется</w:t>
              </w:r>
            </w:ins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ins w:id="5501" w:author="Одинокова" w:date="2008-01-22T10:22:00Z">
              <w:r>
                <w:rPr/>
                <w:t>30</w:t>
              </w:r>
            </w:ins>
            <w:ins w:id="5502" w:author="Одинокова" w:date="2008-01-22T10:20:00Z">
              <w:r>
                <w:rPr/>
                <w:t>.</w:t>
              </w:r>
            </w:ins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5503" w:author="Одинокова" w:date="2008-01-22T10:20:00Z">
              <w:r>
                <w:rPr>
                  <w:i/>
                  <w:color w:val="0000FF"/>
                  <w:sz w:val="20"/>
                </w:rPr>
                <w:t>3 &lt; П</w:t>
              </w:r>
            </w:ins>
            <w:ins w:id="5504" w:author="Одинокова" w:date="2008-01-22T10:20:00Z">
              <w:r>
                <w:rPr>
                  <w:i/>
                  <w:color w:val="0000FF"/>
                  <w:sz w:val="20"/>
                  <w:vertAlign w:val="subscript"/>
                </w:rPr>
                <w:t xml:space="preserve">  </w:t>
              </w:r>
            </w:ins>
            <w:ins w:id="5505" w:author="Одинокова" w:date="2008-01-22T10:20:00Z">
              <w:r>
                <w:rPr>
                  <w:i/>
                  <w:color w:val="0000FF"/>
                  <w:sz w:val="20"/>
                </w:rPr>
                <w:t>&lt; =39 200</w:t>
              </w:r>
            </w:ins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ins w:id="5506" w:author="Одинокова" w:date="2008-01-22T10:20:00Z">
              <w:r>
                <w:rPr>
                  <w:i/>
                  <w:color w:val="0000FF"/>
                  <w:sz w:val="20"/>
                </w:rPr>
                <w:t>Н</w:t>
              </w:r>
            </w:ins>
            <w:ins w:id="5507" w:author="Одинокова" w:date="2008-01-22T10:20:00Z">
              <w:r>
                <w:rPr>
                  <w:i/>
                  <w:color w:val="0000FF"/>
                  <w:sz w:val="20"/>
                  <w:vertAlign w:val="subscript"/>
                </w:rPr>
                <w:t xml:space="preserve"> </w:t>
              </w:r>
            </w:ins>
            <w:ins w:id="5508" w:author="Одинокова" w:date="2008-01-22T10:20:00Z">
              <w:r>
                <w:rPr>
                  <w:i/>
                  <w:color w:val="0000FF"/>
                  <w:sz w:val="20"/>
                </w:rPr>
                <w:t>/ С</w:t>
              </w:r>
            </w:ins>
            <w:ins w:id="5509" w:author="Одинокова" w:date="2008-01-22T10:20:00Z">
              <w:r>
                <w:rPr>
                  <w:i/>
                  <w:color w:val="0000FF"/>
                  <w:sz w:val="20"/>
                  <w:vertAlign w:val="subscript"/>
                </w:rPr>
                <w:t xml:space="preserve"> </w:t>
              </w:r>
            </w:ins>
            <w:ins w:id="5510" w:author="Одинокова" w:date="2008-01-22T10:20:00Z">
              <w:r>
                <w:rPr>
                  <w:i/>
                  <w:color w:val="0000FF"/>
                  <w:sz w:val="20"/>
                </w:rPr>
                <w:t>= 6  / 8</w:t>
              </w:r>
            </w:ins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0"/>
              </w:rPr>
            </w:pPr>
            <w:ins w:id="5511" w:author="Одинокова" w:date="2008-01-22T10:20:00Z">
              <w:r>
                <w:rPr>
                  <w:i/>
                  <w:color w:val="0000FF"/>
                  <w:sz w:val="20"/>
                </w:rPr>
                <w:t>Ошибка 30</w:t>
              </w:r>
            </w:ins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ins w:id="5512" w:author="Одинокова" w:date="2008-01-22T10:22:00Z">
              <w:r>
                <w:rPr/>
                <w:t>31</w:t>
              </w:r>
            </w:ins>
            <w:ins w:id="5513" w:author="Одинокова" w:date="2008-01-22T10:20:00Z">
              <w:r>
                <w:rPr/>
                <w:t>.</w:t>
              </w:r>
            </w:ins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0"/>
              </w:rPr>
            </w:pPr>
            <w:ins w:id="5514" w:author="Одинокова" w:date="2008-01-22T10:20:00Z">
              <w:r>
                <w:rPr>
                  <w:i/>
                  <w:color w:val="0000FF"/>
                  <w:sz w:val="20"/>
                </w:rPr>
                <w:t>39 200 &lt;П &lt;=56 800</w:t>
              </w:r>
            </w:ins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0"/>
              </w:rPr>
            </w:pPr>
            <w:ins w:id="5515" w:author="Одинокова" w:date="2008-01-22T10:20:00Z">
              <w:r>
                <w:rPr>
                  <w:i/>
                  <w:color w:val="0000FF"/>
                  <w:sz w:val="20"/>
                </w:rPr>
                <w:t>(Н</w:t>
              </w:r>
            </w:ins>
            <w:ins w:id="5516" w:author="Одинокова" w:date="2008-01-22T10:20:00Z">
              <w:r>
                <w:rPr>
                  <w:i/>
                  <w:color w:val="0000FF"/>
                  <w:sz w:val="20"/>
                  <w:vertAlign w:val="subscript"/>
                </w:rPr>
                <w:t xml:space="preserve"> </w:t>
              </w:r>
            </w:ins>
            <w:ins w:id="5517" w:author="Одинокова" w:date="2008-01-22T10:20:00Z">
              <w:r>
                <w:rPr>
                  <w:i/>
                  <w:color w:val="0000FF"/>
                  <w:sz w:val="20"/>
                </w:rPr>
                <w:t xml:space="preserve">– </w:t>
              </w:r>
            </w:ins>
            <w:ins w:id="5518" w:author="Одинокова" w:date="2008-01-22T10:23:00Z">
              <w:r>
                <w:rPr>
                  <w:i/>
                  <w:color w:val="0000FF"/>
                  <w:sz w:val="20"/>
                </w:rPr>
                <w:t>16 800</w:t>
              </w:r>
            </w:ins>
            <w:ins w:id="5519" w:author="Одинокова" w:date="2008-01-22T10:20:00Z">
              <w:r>
                <w:rPr>
                  <w:i/>
                  <w:color w:val="0000FF"/>
                  <w:sz w:val="20"/>
                </w:rPr>
                <w:t>)</w:t>
              </w:r>
            </w:ins>
            <w:ins w:id="5520" w:author="Одинокова" w:date="2008-01-22T10:20:00Z">
              <w:r>
                <w:rPr>
                  <w:i/>
                  <w:color w:val="0000FF"/>
                  <w:sz w:val="20"/>
                  <w:vertAlign w:val="subscript"/>
                </w:rPr>
                <w:t xml:space="preserve"> </w:t>
              </w:r>
            </w:ins>
            <w:ins w:id="5521" w:author="Одинокова" w:date="2008-01-22T10:20:00Z">
              <w:r>
                <w:rPr>
                  <w:i/>
                  <w:color w:val="0000FF"/>
                  <w:sz w:val="20"/>
                </w:rPr>
                <w:t>/ (С</w:t>
              </w:r>
            </w:ins>
            <w:ins w:id="5522" w:author="Одинокова" w:date="2008-01-22T10:20:00Z">
              <w:r>
                <w:rPr>
                  <w:i/>
                  <w:color w:val="0000FF"/>
                  <w:sz w:val="20"/>
                  <w:vertAlign w:val="subscript"/>
                </w:rPr>
                <w:t xml:space="preserve">  </w:t>
              </w:r>
            </w:ins>
            <w:ins w:id="5523" w:author="Одинокова" w:date="2008-01-22T10:20:00Z">
              <w:r>
                <w:rPr>
                  <w:i/>
                  <w:color w:val="0000FF"/>
                  <w:sz w:val="20"/>
                </w:rPr>
                <w:t xml:space="preserve">- </w:t>
              </w:r>
            </w:ins>
            <w:ins w:id="5524" w:author="Одинокова" w:date="2008-01-22T10:23:00Z">
              <w:r>
                <w:rPr>
                  <w:i/>
                  <w:color w:val="0000FF"/>
                  <w:sz w:val="20"/>
                </w:rPr>
                <w:t>22 400</w:t>
              </w:r>
            </w:ins>
            <w:ins w:id="5525" w:author="Одинокова" w:date="2008-01-22T10:20:00Z">
              <w:r>
                <w:rPr>
                  <w:i/>
                  <w:color w:val="0000FF"/>
                  <w:sz w:val="20"/>
                </w:rPr>
                <w:t xml:space="preserve">) = </w:t>
              </w:r>
            </w:ins>
            <w:ins w:id="5526" w:author="Одинокова" w:date="2008-01-22T10:23:00Z">
              <w:r>
                <w:rPr>
                  <w:i/>
                  <w:color w:val="0000FF"/>
                  <w:sz w:val="20"/>
                </w:rPr>
                <w:t>2</w:t>
              </w:r>
            </w:ins>
            <w:ins w:id="5527" w:author="Одинокова" w:date="2008-01-22T10:20:00Z">
              <w:r>
                <w:rPr>
                  <w:i/>
                  <w:color w:val="0000FF"/>
                  <w:sz w:val="20"/>
                </w:rPr>
                <w:t>,</w:t>
              </w:r>
            </w:ins>
            <w:ins w:id="5528" w:author="Одинокова" w:date="2008-01-22T10:23:00Z">
              <w:r>
                <w:rPr>
                  <w:i/>
                  <w:color w:val="0000FF"/>
                  <w:sz w:val="20"/>
                </w:rPr>
                <w:t>4</w:t>
              </w:r>
            </w:ins>
            <w:ins w:id="5529" w:author="Одинокова" w:date="2008-01-22T10:20:00Z">
              <w:r>
                <w:rPr>
                  <w:i/>
                  <w:color w:val="0000FF"/>
                  <w:sz w:val="20"/>
                </w:rPr>
                <w:t xml:space="preserve"> / 3,</w:t>
              </w:r>
            </w:ins>
            <w:ins w:id="5530" w:author="Одинокова" w:date="2008-01-22T10:23:00Z">
              <w:r>
                <w:rPr>
                  <w:i/>
                  <w:color w:val="0000FF"/>
                  <w:sz w:val="20"/>
                </w:rPr>
                <w:t>1</w:t>
              </w:r>
            </w:ins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ins w:id="5531" w:author="Одинокова" w:date="2008-01-22T10:20:00Z">
              <w:r>
                <w:rPr/>
                <w:t>32.</w:t>
              </w:r>
            </w:ins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5532" w:author="Одинокова" w:date="2008-01-22T10:20:00Z">
              <w:r>
                <w:rPr>
                  <w:i/>
                  <w:color w:val="0000FF"/>
                  <w:sz w:val="20"/>
                </w:rPr>
                <w:t>П</w:t>
              </w:r>
            </w:ins>
            <w:ins w:id="5533" w:author="Одинокова" w:date="2008-01-22T10:20:00Z">
              <w:r>
                <w:rPr>
                  <w:i/>
                  <w:color w:val="0000FF"/>
                  <w:sz w:val="20"/>
                  <w:vertAlign w:val="subscript"/>
                </w:rPr>
                <w:t xml:space="preserve">  </w:t>
              </w:r>
            </w:ins>
            <w:ins w:id="5534" w:author="Одинокова" w:date="2008-01-22T10:20:00Z">
              <w:r>
                <w:rPr>
                  <w:i/>
                  <w:color w:val="0000FF"/>
                  <w:sz w:val="20"/>
                </w:rPr>
                <w:t>&gt;56 800</w:t>
              </w:r>
            </w:ins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0"/>
              </w:rPr>
            </w:pPr>
            <w:ins w:id="5535" w:author="Одинокова" w:date="2008-01-22T10:20:00Z">
              <w:r>
                <w:rPr>
                  <w:i/>
                  <w:color w:val="0000FF"/>
                  <w:sz w:val="20"/>
                </w:rPr>
                <w:t>соотношение не допустимо</w:t>
              </w:r>
            </w:ins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0"/>
                <w:ins w:id="5537" w:author="Одинокова" w:date="2008-01-22T10:20:00Z"/>
              </w:rPr>
            </w:pPr>
            <w:ins w:id="5536" w:author="Одинокова" w:date="2008-01-22T10:20:00Z">
              <w:r>
                <w:rPr>
                  <w:i/>
                  <w:color w:val="0000FF"/>
                  <w:sz w:val="20"/>
                </w:rPr>
                <w:t>Ошибка 40</w:t>
              </w:r>
            </w:ins>
          </w:p>
          <w:p>
            <w:pPr>
              <w:pStyle w:val="Normal"/>
              <w:jc w:val="center"/>
              <w:rPr>
                <w:i/>
                <w:i/>
                <w:color w:val="0000FF"/>
                <w:sz w:val="20"/>
                <w:ins w:id="5539" w:author="Одинокова" w:date="2008-01-22T10:20:00Z"/>
              </w:rPr>
            </w:pPr>
            <w:ins w:id="5538" w:author="Одинокова" w:date="2008-01-22T10:20:00Z">
              <w:r>
                <w:rPr>
                  <w:i/>
                  <w:color w:val="0000FF"/>
                  <w:sz w:val="20"/>
                </w:rPr>
              </w:r>
            </w:ins>
          </w:p>
          <w:p>
            <w:pPr>
              <w:pStyle w:val="Normal"/>
              <w:jc w:val="center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Х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2002 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 &lt; 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 =10 30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2  / 8, 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3  / 7, 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10 303&lt;П &lt;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26 103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2 0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8 300) = 1,1 / 6,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3 0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7 300) = 1,69 / 6,2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26 103&lt;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=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4 2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1 900) = 0,56 /3,3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6 38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9 720) = 0,85 /3,1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4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3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 &lt; 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 =10 30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2  / 8, 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3  / 7, 3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10 303&lt;П &lt;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26 103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2 0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- 8 300) = 1,1 / 6,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3 0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7 300) = 1,69 / 6,21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26 103&lt;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=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4 2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1 900) = 0,56 /3,3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6 38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9 720) = 0,85 /3,1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4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004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 &lt;=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ри Н</w:t>
            </w:r>
            <w:r>
              <w:rPr>
                <w:i/>
                <w:sz w:val="20"/>
                <w:vertAlign w:val="subscript"/>
              </w:rPr>
              <w:t xml:space="preserve">   </w:t>
            </w:r>
            <w:r>
              <w:rPr>
                <w:i/>
                <w:sz w:val="20"/>
              </w:rPr>
              <w:t>= 0  соотношение не проверяется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3 &lt; 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 =10 30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2  / 8, 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= 4  / 6, 3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10 303&lt;П &lt;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 xml:space="preserve">=26 103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2 0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8 300) = 1,1 / 6,8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4 0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6 300) = 2,26 / 5,64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26 103&lt;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lt;=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4 20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21 900) = 0,56 /3,39</w:t>
            </w:r>
          </w:p>
        </w:tc>
        <w:tc>
          <w:tcPr>
            <w:tcW w:w="166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(Н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– 8 520)</w:t>
            </w:r>
            <w:r>
              <w:rPr>
                <w:i/>
                <w:sz w:val="20"/>
                <w:vertAlign w:val="subscript"/>
              </w:rPr>
              <w:t xml:space="preserve"> </w:t>
            </w:r>
            <w:r>
              <w:rPr>
                <w:i/>
                <w:sz w:val="20"/>
              </w:rPr>
              <w:t>/ (С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- 17 580) = 1,13 /2,8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</w:rPr>
              <w:t>П</w:t>
            </w:r>
            <w:r>
              <w:rPr>
                <w:i/>
                <w:sz w:val="20"/>
                <w:vertAlign w:val="subscript"/>
              </w:rPr>
              <w:t xml:space="preserve">  </w:t>
            </w:r>
            <w:r>
              <w:rPr>
                <w:i/>
                <w:sz w:val="20"/>
              </w:rPr>
              <w:t>&gt;37 9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Ошибка 4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005-2007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0"/>
              </w:rPr>
            </w:pPr>
            <w:r>
              <w:rPr>
                <w:i/>
                <w:sz w:val="20"/>
              </w:rPr>
              <w:t>П &lt;=46 44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  <w:sz w:val="20"/>
              </w:rPr>
              <w:t>при Н</w:t>
            </w:r>
            <w:r>
              <w:rPr>
                <w:i/>
                <w:color w:val="0000FF"/>
                <w:sz w:val="20"/>
                <w:vertAlign w:val="subscript"/>
              </w:rPr>
              <w:t xml:space="preserve">   </w:t>
            </w:r>
            <w:r>
              <w:rPr>
                <w:i/>
                <w:color w:val="0000FF"/>
                <w:sz w:val="20"/>
              </w:rPr>
              <w:t>= 0  соотношение не проверяется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i/>
                <w:color w:val="0000FF"/>
                <w:sz w:val="20"/>
              </w:rPr>
              <w:t>при П &lt;= 3.00 соотношение не проверяетс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  <w:sz w:val="20"/>
              </w:rPr>
              <w:t>3&lt;П &lt;</w:t>
            </w:r>
            <w:r>
              <w:rPr>
                <w:i/>
                <w:color w:val="0000FF"/>
                <w:sz w:val="20"/>
                <w:vertAlign w:val="subscript"/>
              </w:rPr>
              <w:t xml:space="preserve"> </w:t>
            </w:r>
            <w:r>
              <w:rPr>
                <w:i/>
                <w:color w:val="0000FF"/>
                <w:sz w:val="20"/>
              </w:rPr>
              <w:t xml:space="preserve">=28 840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i/>
                <w:color w:val="0000FF"/>
                <w:sz w:val="20"/>
              </w:rPr>
              <w:t>Н</w:t>
            </w:r>
            <w:r>
              <w:rPr>
                <w:i/>
                <w:color w:val="0000FF"/>
                <w:sz w:val="20"/>
                <w:vertAlign w:val="subscript"/>
              </w:rPr>
              <w:t xml:space="preserve"> </w:t>
            </w:r>
            <w:r>
              <w:rPr>
                <w:i/>
                <w:color w:val="0000FF"/>
                <w:sz w:val="20"/>
              </w:rPr>
              <w:t>/ С</w:t>
            </w:r>
            <w:r>
              <w:rPr>
                <w:i/>
                <w:color w:val="0000FF"/>
                <w:sz w:val="20"/>
                <w:vertAlign w:val="subscript"/>
              </w:rPr>
              <w:t xml:space="preserve">  </w:t>
            </w:r>
            <w:r>
              <w:rPr>
                <w:i/>
                <w:color w:val="0000FF"/>
                <w:sz w:val="20"/>
              </w:rPr>
              <w:t>= 4  / 6, 3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i/>
                <w:color w:val="0000FF"/>
                <w:sz w:val="20"/>
              </w:rPr>
              <w:t>Ошибка 30</w:t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  <w:sz w:val="20"/>
              </w:rPr>
              <w:t>28 840 &lt;П</w:t>
            </w:r>
            <w:r>
              <w:rPr>
                <w:i/>
                <w:color w:val="0000FF"/>
                <w:sz w:val="20"/>
                <w:vertAlign w:val="subscript"/>
              </w:rPr>
              <w:t xml:space="preserve">  </w:t>
            </w:r>
            <w:r>
              <w:rPr>
                <w:i/>
                <w:color w:val="0000FF"/>
                <w:sz w:val="20"/>
              </w:rPr>
              <w:t>&lt;=46 44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0"/>
              </w:rPr>
              <w:t>(Н</w:t>
            </w:r>
            <w:r>
              <w:rPr>
                <w:i/>
                <w:color w:val="0000FF"/>
                <w:sz w:val="20"/>
                <w:vertAlign w:val="subscript"/>
              </w:rPr>
              <w:t xml:space="preserve"> </w:t>
            </w:r>
            <w:r>
              <w:rPr>
                <w:i/>
                <w:color w:val="0000FF"/>
                <w:sz w:val="20"/>
              </w:rPr>
              <w:t>– 11 200)</w:t>
            </w:r>
            <w:r>
              <w:rPr>
                <w:i/>
                <w:color w:val="0000FF"/>
                <w:sz w:val="20"/>
                <w:vertAlign w:val="subscript"/>
              </w:rPr>
              <w:t xml:space="preserve"> </w:t>
            </w:r>
            <w:r>
              <w:rPr>
                <w:i/>
                <w:color w:val="0000FF"/>
                <w:sz w:val="20"/>
              </w:rPr>
              <w:t>/ (С</w:t>
            </w:r>
            <w:r>
              <w:rPr>
                <w:i/>
                <w:color w:val="0000FF"/>
                <w:sz w:val="20"/>
                <w:vertAlign w:val="subscript"/>
              </w:rPr>
              <w:t xml:space="preserve">  </w:t>
            </w:r>
            <w:r>
              <w:rPr>
                <w:i/>
                <w:color w:val="0000FF"/>
                <w:sz w:val="20"/>
              </w:rPr>
              <w:t>- 17 640) = 1,6 / 3,9</w:t>
            </w:r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  <w:sz w:val="20"/>
              </w:rPr>
              <w:t>П</w:t>
            </w:r>
            <w:r>
              <w:rPr>
                <w:i/>
                <w:color w:val="0000FF"/>
                <w:sz w:val="20"/>
                <w:vertAlign w:val="subscript"/>
              </w:rPr>
              <w:t xml:space="preserve">  </w:t>
            </w:r>
            <w:r>
              <w:rPr>
                <w:i/>
                <w:color w:val="0000FF"/>
                <w:sz w:val="20"/>
              </w:rPr>
              <w:t>&gt;46 44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  <w:t>соотношение не допустимо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FF"/>
              </w:rPr>
            </w:pPr>
            <w:ins w:id="5540" w:author="Одинокова" w:date="2008-01-22T10:28:00Z">
              <w:r>
                <w:rPr>
                  <w:i/>
                  <w:color w:val="0000FF"/>
                </w:rPr>
                <w:t>200</w:t>
              </w:r>
            </w:ins>
            <w:ins w:id="5541" w:author="Одинокова" w:date="2008-01-22T10:30:00Z">
              <w:r>
                <w:rPr>
                  <w:i/>
                  <w:color w:val="0000FF"/>
                </w:rPr>
                <w:t>8</w:t>
              </w:r>
            </w:ins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0"/>
              </w:rPr>
            </w:pPr>
            <w:ins w:id="5542" w:author="Одинокова" w:date="2008-01-22T10:28:00Z">
              <w:r>
                <w:rPr>
                  <w:i/>
                  <w:sz w:val="20"/>
                </w:rPr>
                <w:t>П &lt;=46 440</w:t>
              </w:r>
            </w:ins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ns w:id="5546" w:author="Одинокова" w:date="2008-01-22T10:28:00Z"/>
              </w:rPr>
            </w:pPr>
            <w:ins w:id="5543" w:author="Одинокова" w:date="2008-01-22T10:28:00Z">
              <w:r>
                <w:rPr>
                  <w:i/>
                  <w:color w:val="0000FF"/>
                  <w:sz w:val="20"/>
                </w:rPr>
                <w:t>при Н</w:t>
              </w:r>
            </w:ins>
            <w:ins w:id="5544" w:author="Одинокова" w:date="2008-01-22T10:28:00Z">
              <w:r>
                <w:rPr>
                  <w:i/>
                  <w:color w:val="0000FF"/>
                  <w:sz w:val="20"/>
                  <w:vertAlign w:val="subscript"/>
                </w:rPr>
                <w:t xml:space="preserve">   </w:t>
              </w:r>
            </w:ins>
            <w:ins w:id="5545" w:author="Одинокова" w:date="2008-01-22T10:28:00Z">
              <w:r>
                <w:rPr>
                  <w:i/>
                  <w:color w:val="0000FF"/>
                  <w:sz w:val="20"/>
                </w:rPr>
                <w:t>= 0  соотношение не проверяется</w:t>
              </w:r>
            </w:ins>
          </w:p>
          <w:p>
            <w:pPr>
              <w:pStyle w:val="Normal"/>
              <w:rPr>
                <w:color w:val="0000FF"/>
              </w:rPr>
            </w:pPr>
            <w:ins w:id="5547" w:author="Одинокова" w:date="2008-01-22T10:28:00Z">
              <w:r>
                <w:rPr>
                  <w:i/>
                  <w:color w:val="0000FF"/>
                  <w:sz w:val="20"/>
                </w:rPr>
                <w:t>при П &lt;= 3.00 соотношение не проверяется</w:t>
              </w:r>
            </w:ins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5548" w:author="Одинокова" w:date="2008-01-22T10:28:00Z">
              <w:r>
                <w:rPr>
                  <w:i/>
                  <w:color w:val="0000FF"/>
                  <w:sz w:val="20"/>
                </w:rPr>
                <w:t>3&lt;П &lt;</w:t>
              </w:r>
            </w:ins>
            <w:ins w:id="5549" w:author="Одинокова" w:date="2008-01-22T10:28:00Z">
              <w:r>
                <w:rPr>
                  <w:i/>
                  <w:color w:val="0000FF"/>
                  <w:sz w:val="20"/>
                  <w:vertAlign w:val="subscript"/>
                </w:rPr>
                <w:t xml:space="preserve"> </w:t>
              </w:r>
            </w:ins>
            <w:ins w:id="5550" w:author="Одинокова" w:date="2008-01-22T10:28:00Z">
              <w:r>
                <w:rPr>
                  <w:i/>
                  <w:color w:val="0000FF"/>
                  <w:sz w:val="20"/>
                </w:rPr>
                <w:t xml:space="preserve">=28 840 </w:t>
              </w:r>
            </w:ins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ins w:id="5551" w:author="Одинокова" w:date="2008-01-22T10:28:00Z">
              <w:r>
                <w:rPr>
                  <w:i/>
                  <w:color w:val="0000FF"/>
                  <w:sz w:val="20"/>
                </w:rPr>
                <w:t>Н</w:t>
              </w:r>
            </w:ins>
            <w:ins w:id="5552" w:author="Одинокова" w:date="2008-01-22T10:28:00Z">
              <w:r>
                <w:rPr>
                  <w:i/>
                  <w:color w:val="0000FF"/>
                  <w:sz w:val="20"/>
                  <w:vertAlign w:val="subscript"/>
                </w:rPr>
                <w:t xml:space="preserve"> </w:t>
              </w:r>
            </w:ins>
            <w:ins w:id="5553" w:author="Одинокова" w:date="2008-01-22T10:28:00Z">
              <w:r>
                <w:rPr>
                  <w:i/>
                  <w:color w:val="0000FF"/>
                  <w:sz w:val="20"/>
                </w:rPr>
                <w:t>/ С</w:t>
              </w:r>
            </w:ins>
            <w:ins w:id="5554" w:author="Одинокова" w:date="2008-01-22T10:28:00Z">
              <w:r>
                <w:rPr>
                  <w:i/>
                  <w:color w:val="0000FF"/>
                  <w:sz w:val="20"/>
                  <w:vertAlign w:val="subscript"/>
                </w:rPr>
                <w:t xml:space="preserve">  </w:t>
              </w:r>
            </w:ins>
            <w:ins w:id="5555" w:author="Одинокова" w:date="2008-01-22T10:28:00Z">
              <w:r>
                <w:rPr>
                  <w:i/>
                  <w:color w:val="0000FF"/>
                  <w:sz w:val="20"/>
                </w:rPr>
                <w:t xml:space="preserve">= </w:t>
              </w:r>
            </w:ins>
            <w:ins w:id="5556" w:author="Одинокова" w:date="2008-01-22T10:31:00Z">
              <w:r>
                <w:rPr>
                  <w:i/>
                  <w:color w:val="0000FF"/>
                  <w:sz w:val="20"/>
                </w:rPr>
                <w:t>6</w:t>
              </w:r>
            </w:ins>
            <w:ins w:id="5557" w:author="Одинокова" w:date="2008-01-22T10:28:00Z">
              <w:r>
                <w:rPr>
                  <w:i/>
                  <w:color w:val="0000FF"/>
                  <w:sz w:val="20"/>
                </w:rPr>
                <w:t xml:space="preserve">  / </w:t>
              </w:r>
            </w:ins>
            <w:ins w:id="5558" w:author="Одинокова" w:date="2008-01-22T10:31:00Z">
              <w:r>
                <w:rPr>
                  <w:i/>
                  <w:color w:val="0000FF"/>
                  <w:sz w:val="20"/>
                </w:rPr>
                <w:t>4</w:t>
              </w:r>
            </w:ins>
            <w:ins w:id="5559" w:author="Одинокова" w:date="2008-01-22T10:28:00Z">
              <w:r>
                <w:rPr>
                  <w:i/>
                  <w:color w:val="0000FF"/>
                  <w:sz w:val="20"/>
                </w:rPr>
                <w:t>, 3</w:t>
              </w:r>
            </w:ins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ins w:id="5560" w:author="Одинокова" w:date="2008-01-22T10:28:00Z">
              <w:r>
                <w:rPr>
                  <w:i/>
                  <w:color w:val="0000FF"/>
                  <w:sz w:val="20"/>
                </w:rPr>
                <w:t>Ошибка 30</w:t>
              </w:r>
            </w:ins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5561" w:author="Одинокова" w:date="2008-01-22T10:28:00Z">
              <w:r>
                <w:rPr>
                  <w:i/>
                  <w:color w:val="0000FF"/>
                  <w:sz w:val="20"/>
                </w:rPr>
                <w:t>28 840 &lt;П</w:t>
              </w:r>
            </w:ins>
            <w:ins w:id="5562" w:author="Одинокова" w:date="2008-01-22T10:28:00Z">
              <w:r>
                <w:rPr>
                  <w:i/>
                  <w:color w:val="0000FF"/>
                  <w:sz w:val="20"/>
                  <w:vertAlign w:val="subscript"/>
                </w:rPr>
                <w:t xml:space="preserve">  </w:t>
              </w:r>
            </w:ins>
            <w:ins w:id="5563" w:author="Одинокова" w:date="2008-01-22T10:28:00Z">
              <w:r>
                <w:rPr>
                  <w:i/>
                  <w:color w:val="0000FF"/>
                  <w:sz w:val="20"/>
                </w:rPr>
                <w:t>&lt;=46 440</w:t>
              </w:r>
            </w:ins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0"/>
              </w:rPr>
            </w:pPr>
            <w:ins w:id="5564" w:author="Одинокова" w:date="2008-01-22T10:28:00Z">
              <w:r>
                <w:rPr>
                  <w:i/>
                  <w:color w:val="0000FF"/>
                  <w:sz w:val="20"/>
                </w:rPr>
                <w:t>(Н</w:t>
              </w:r>
            </w:ins>
            <w:ins w:id="5565" w:author="Одинокова" w:date="2008-01-22T10:28:00Z">
              <w:r>
                <w:rPr>
                  <w:i/>
                  <w:color w:val="0000FF"/>
                  <w:sz w:val="20"/>
                  <w:vertAlign w:val="subscript"/>
                </w:rPr>
                <w:t xml:space="preserve"> </w:t>
              </w:r>
            </w:ins>
            <w:ins w:id="5566" w:author="Одинокова" w:date="2008-01-22T10:28:00Z">
              <w:r>
                <w:rPr>
                  <w:i/>
                  <w:color w:val="0000FF"/>
                  <w:sz w:val="20"/>
                </w:rPr>
                <w:t>– 1</w:t>
              </w:r>
            </w:ins>
            <w:ins w:id="5567" w:author="Одинокова" w:date="2008-01-22T10:31:00Z">
              <w:r>
                <w:rPr>
                  <w:i/>
                  <w:color w:val="0000FF"/>
                  <w:sz w:val="20"/>
                </w:rPr>
                <w:t>6</w:t>
              </w:r>
            </w:ins>
            <w:ins w:id="5568" w:author="Одинокова" w:date="2008-01-22T10:28:00Z">
              <w:r>
                <w:rPr>
                  <w:i/>
                  <w:color w:val="0000FF"/>
                  <w:sz w:val="20"/>
                </w:rPr>
                <w:t xml:space="preserve"> </w:t>
              </w:r>
            </w:ins>
            <w:ins w:id="5569" w:author="Одинокова" w:date="2008-01-22T10:31:00Z">
              <w:r>
                <w:rPr>
                  <w:i/>
                  <w:color w:val="0000FF"/>
                  <w:sz w:val="20"/>
                </w:rPr>
                <w:t>8</w:t>
              </w:r>
            </w:ins>
            <w:ins w:id="5570" w:author="Одинокова" w:date="2008-01-22T10:28:00Z">
              <w:r>
                <w:rPr>
                  <w:i/>
                  <w:color w:val="0000FF"/>
                  <w:sz w:val="20"/>
                </w:rPr>
                <w:t>00)</w:t>
              </w:r>
            </w:ins>
            <w:ins w:id="5571" w:author="Одинокова" w:date="2008-01-22T10:28:00Z">
              <w:r>
                <w:rPr>
                  <w:i/>
                  <w:color w:val="0000FF"/>
                  <w:sz w:val="20"/>
                  <w:vertAlign w:val="subscript"/>
                </w:rPr>
                <w:t xml:space="preserve"> </w:t>
              </w:r>
            </w:ins>
            <w:ins w:id="5572" w:author="Одинокова" w:date="2008-01-22T10:28:00Z">
              <w:r>
                <w:rPr>
                  <w:i/>
                  <w:color w:val="0000FF"/>
                  <w:sz w:val="20"/>
                </w:rPr>
                <w:t>/ (С</w:t>
              </w:r>
            </w:ins>
            <w:ins w:id="5573" w:author="Одинокова" w:date="2008-01-22T10:28:00Z">
              <w:r>
                <w:rPr>
                  <w:i/>
                  <w:color w:val="0000FF"/>
                  <w:sz w:val="20"/>
                  <w:vertAlign w:val="subscript"/>
                </w:rPr>
                <w:t xml:space="preserve">  </w:t>
              </w:r>
            </w:ins>
            <w:ins w:id="5574" w:author="Одинокова" w:date="2008-01-22T10:28:00Z">
              <w:r>
                <w:rPr>
                  <w:i/>
                  <w:color w:val="0000FF"/>
                  <w:sz w:val="20"/>
                </w:rPr>
                <w:t>- 1</w:t>
              </w:r>
            </w:ins>
            <w:ins w:id="5575" w:author="Одинокова" w:date="2008-01-22T10:31:00Z">
              <w:r>
                <w:rPr>
                  <w:i/>
                  <w:color w:val="0000FF"/>
                  <w:sz w:val="20"/>
                </w:rPr>
                <w:t>2</w:t>
              </w:r>
            </w:ins>
            <w:ins w:id="5576" w:author="Одинокова" w:date="2008-01-22T10:28:00Z">
              <w:r>
                <w:rPr>
                  <w:i/>
                  <w:color w:val="0000FF"/>
                  <w:sz w:val="20"/>
                </w:rPr>
                <w:t xml:space="preserve"> </w:t>
              </w:r>
            </w:ins>
            <w:ins w:id="5577" w:author="Одинокова" w:date="2008-01-22T10:31:00Z">
              <w:r>
                <w:rPr>
                  <w:i/>
                  <w:color w:val="0000FF"/>
                  <w:sz w:val="20"/>
                </w:rPr>
                <w:t>0</w:t>
              </w:r>
            </w:ins>
            <w:ins w:id="5578" w:author="Одинокова" w:date="2008-01-22T10:28:00Z">
              <w:r>
                <w:rPr>
                  <w:i/>
                  <w:color w:val="0000FF"/>
                  <w:sz w:val="20"/>
                </w:rPr>
                <w:t xml:space="preserve">40) = </w:t>
              </w:r>
            </w:ins>
            <w:ins w:id="5579" w:author="Одинокова" w:date="2008-01-22T10:31:00Z">
              <w:r>
                <w:rPr>
                  <w:i/>
                  <w:color w:val="0000FF"/>
                  <w:sz w:val="20"/>
                </w:rPr>
                <w:t>2</w:t>
              </w:r>
            </w:ins>
            <w:ins w:id="5580" w:author="Одинокова" w:date="2008-01-22T10:28:00Z">
              <w:r>
                <w:rPr>
                  <w:i/>
                  <w:color w:val="0000FF"/>
                  <w:sz w:val="20"/>
                </w:rPr>
                <w:t>,</w:t>
              </w:r>
            </w:ins>
            <w:ins w:id="5581" w:author="Одинокова" w:date="2008-01-22T10:31:00Z">
              <w:r>
                <w:rPr>
                  <w:i/>
                  <w:color w:val="0000FF"/>
                  <w:sz w:val="20"/>
                </w:rPr>
                <w:t>4</w:t>
              </w:r>
            </w:ins>
            <w:ins w:id="5582" w:author="Одинокова" w:date="2008-01-22T10:28:00Z">
              <w:r>
                <w:rPr>
                  <w:i/>
                  <w:color w:val="0000FF"/>
                  <w:sz w:val="20"/>
                </w:rPr>
                <w:t xml:space="preserve"> / 3,</w:t>
              </w:r>
            </w:ins>
            <w:ins w:id="5583" w:author="Одинокова" w:date="2008-01-22T10:31:00Z">
              <w:r>
                <w:rPr>
                  <w:i/>
                  <w:color w:val="0000FF"/>
                  <w:sz w:val="20"/>
                </w:rPr>
                <w:t>1</w:t>
              </w:r>
            </w:ins>
          </w:p>
        </w:tc>
        <w:tc>
          <w:tcPr>
            <w:tcW w:w="166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</w:r>
          </w:p>
        </w:tc>
      </w:tr>
      <w:tr>
        <w:trPr>
          <w:cantSplit w:val="true"/>
        </w:trPr>
        <w:tc>
          <w:tcPr>
            <w:tcW w:w="533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5584" w:author="Одинокова" w:date="2008-01-22T10:28:00Z">
              <w:r>
                <w:rPr>
                  <w:i/>
                  <w:color w:val="0000FF"/>
                  <w:sz w:val="20"/>
                </w:rPr>
                <w:t>П</w:t>
              </w:r>
            </w:ins>
            <w:ins w:id="5585" w:author="Одинокова" w:date="2008-01-22T10:28:00Z">
              <w:r>
                <w:rPr>
                  <w:i/>
                  <w:color w:val="0000FF"/>
                  <w:sz w:val="20"/>
                  <w:vertAlign w:val="subscript"/>
                </w:rPr>
                <w:t xml:space="preserve">  </w:t>
              </w:r>
            </w:ins>
            <w:ins w:id="5586" w:author="Одинокова" w:date="2008-01-22T10:28:00Z">
              <w:r>
                <w:rPr>
                  <w:i/>
                  <w:color w:val="0000FF"/>
                  <w:sz w:val="20"/>
                </w:rPr>
                <w:t>&gt;46 440</w:t>
              </w:r>
            </w:ins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0"/>
              </w:rPr>
            </w:pPr>
            <w:ins w:id="5587" w:author="Одинокова" w:date="2008-01-22T10:28:00Z">
              <w:r>
                <w:rPr>
                  <w:i/>
                  <w:color w:val="0000FF"/>
                  <w:sz w:val="20"/>
                </w:rPr>
                <w:t>соотношение не допустимо</w:t>
              </w:r>
            </w:ins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i/>
                <w:i/>
                <w:color w:val="0000FF"/>
                <w:sz w:val="20"/>
              </w:rPr>
            </w:pPr>
            <w:r>
              <w:rPr>
                <w:i/>
                <w:color w:val="0000FF"/>
                <w:sz w:val="20"/>
              </w:rPr>
            </w:r>
          </w:p>
        </w:tc>
      </w:tr>
    </w:tbl>
    <w:p>
      <w:pPr>
        <w:pStyle w:val="Normal"/>
        <w:rPr>
          <w:ins w:id="5589" w:author="Одинокова" w:date="2007-10-02T13:17:00Z"/>
        </w:rPr>
      </w:pPr>
      <w:ins w:id="5588" w:author="Одинокова" w:date="2007-10-02T13:17:00Z">
        <w:r>
          <w:rPr/>
        </w:r>
      </w:ins>
      <w:r>
        <w:br w:type="page"/>
      </w:r>
    </w:p>
    <w:p>
      <w:pPr>
        <w:pStyle w:val="Normal"/>
        <w:jc w:val="right"/>
        <w:rPr>
          <w:b/>
          <w:b/>
          <w:ins w:id="5591" w:author="Одинокова" w:date="2007-10-02T13:17:00Z"/>
        </w:rPr>
      </w:pPr>
      <w:ins w:id="5590" w:author="Одинокова" w:date="2007-10-02T13:17:00Z">
        <w:r>
          <w:rPr>
            <w:b/>
          </w:rPr>
          <w:t>Приложение № 5</w:t>
        </w:r>
      </w:ins>
    </w:p>
    <w:p>
      <w:pPr>
        <w:pStyle w:val="Normal"/>
        <w:spacing w:before="120" w:after="0"/>
        <w:jc w:val="center"/>
        <w:rPr>
          <w:b/>
          <w:b/>
          <w:bCs/>
          <w:iCs/>
          <w:ins w:id="5593" w:author="Одинокова" w:date="2007-10-02T13:17:00Z"/>
        </w:rPr>
      </w:pPr>
      <w:ins w:id="5592" w:author="Одинокова" w:date="2007-10-02T13:17:00Z">
        <w:r>
          <w:rPr>
            <w:b/>
            <w:bCs/>
            <w:iCs/>
          </w:rPr>
          <w:t>Особые заслуги</w:t>
        </w:r>
      </w:ins>
    </w:p>
    <w:p>
      <w:pPr>
        <w:pStyle w:val="Normal"/>
        <w:spacing w:before="12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7938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594" w:author="Одинокова" w:date="2007-10-02T13:18:00Z">
              <w:r>
                <w:rPr>
                  <w:sz w:val="20"/>
                </w:rPr>
                <w:t>№</w:t>
              </w:r>
            </w:ins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595" w:author="Одинокова" w:date="2007-10-02T13:18:00Z">
              <w:r>
                <w:rPr>
                  <w:sz w:val="20"/>
                </w:rPr>
                <w:t>Код</w:t>
              </w:r>
            </w:ins>
          </w:p>
        </w:tc>
        <w:tc>
          <w:tcPr>
            <w:tcW w:w="79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596" w:author="Одинокова" w:date="2007-10-02T13:18:00Z">
              <w:r>
                <w:rPr>
                  <w:sz w:val="20"/>
                </w:rPr>
                <w:t>Наименование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597" w:author="Одинокова" w:date="2007-10-02T13:18:00Z">
              <w:r>
                <w:rPr>
                  <w:sz w:val="20"/>
                </w:rPr>
                <w:t>1.</w:t>
              </w:r>
            </w:ins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598" w:author="Одинокова" w:date="2007-10-02T13:18:00Z">
              <w:r>
                <w:rPr>
                  <w:b/>
                  <w:sz w:val="20"/>
                </w:rPr>
                <w:t>ГЕРР</w:t>
              </w:r>
            </w:ins>
          </w:p>
        </w:tc>
        <w:tc>
          <w:tcPr>
            <w:tcW w:w="793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599" w:author="Одинокова" w:date="2007-10-02T13:18:00Z">
              <w:r>
                <w:rPr>
                  <w:sz w:val="20"/>
                </w:rPr>
                <w:t>Герой Советского Союза, России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00" w:author="Одинокова" w:date="2007-10-02T13:18:00Z">
              <w:r>
                <w:rPr>
                  <w:sz w:val="20"/>
                </w:rPr>
                <w:t>2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01" w:author="Одинокова" w:date="2007-10-02T13:18:00Z">
              <w:r>
                <w:rPr>
                  <w:b/>
                  <w:sz w:val="20"/>
                </w:rPr>
                <w:t>ОСЛ3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02" w:author="Одинокова" w:date="2007-10-02T13:18:00Z">
              <w:r>
                <w:rPr>
                  <w:sz w:val="20"/>
                </w:rPr>
                <w:t>Кавалер ордена Славы 3 степеней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03" w:author="Одинокова" w:date="2007-10-02T13:18:00Z">
              <w:r>
                <w:rPr>
                  <w:sz w:val="20"/>
                </w:rPr>
                <w:t>3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04" w:author="Одинокова" w:date="2007-10-02T13:18:00Z">
              <w:r>
                <w:rPr>
                  <w:b/>
                  <w:sz w:val="20"/>
                </w:rPr>
                <w:t>ГЕРС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05" w:author="Одинокова" w:date="2007-10-02T13:18:00Z">
              <w:r>
                <w:rPr>
                  <w:sz w:val="20"/>
                </w:rPr>
                <w:t>Герой социалистического труда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06" w:author="Одинокова" w:date="2007-10-02T13:18:00Z">
              <w:r>
                <w:rPr>
                  <w:sz w:val="20"/>
                </w:rPr>
                <w:t>4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07" w:author="Одинокова" w:date="2007-10-02T13:18:00Z">
              <w:r>
                <w:rPr>
                  <w:b/>
                  <w:sz w:val="20"/>
                </w:rPr>
                <w:t>ОТС3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08" w:author="Одинокова" w:date="2007-10-02T13:18:00Z">
              <w:r>
                <w:rPr>
                  <w:sz w:val="20"/>
                </w:rPr>
                <w:t>Кавалер ордена Трудовой Славы 3 степеней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09" w:author="Одинокова" w:date="2007-10-02T13:18:00Z">
              <w:r>
                <w:rPr>
                  <w:sz w:val="20"/>
                </w:rPr>
                <w:t>5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10" w:author="Одинокова" w:date="2007-10-02T13:18:00Z">
              <w:r>
                <w:rPr>
                  <w:b/>
                  <w:sz w:val="20"/>
                </w:rPr>
                <w:t>ОСР3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11" w:author="Одинокова" w:date="2007-10-02T13:18:00Z">
              <w:r>
                <w:rPr>
                  <w:sz w:val="20"/>
                </w:rPr>
                <w:t>Кавалер ордена «За службу Родине» 3 степеней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12" w:author="Одинокова" w:date="2007-10-02T13:18:00Z">
              <w:r>
                <w:rPr>
                  <w:sz w:val="20"/>
                </w:rPr>
                <w:t>6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13" w:author="Одинокова" w:date="2007-10-02T13:18:00Z">
              <w:r>
                <w:rPr>
                  <w:b/>
                  <w:sz w:val="20"/>
                </w:rPr>
                <w:t>УВОВ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14" w:author="Одинокова" w:date="2007-10-02T13:18:00Z">
              <w:r>
                <w:rPr>
                  <w:sz w:val="20"/>
                </w:rPr>
                <w:t>Участник ВОВ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15" w:author="Одинокова" w:date="2007-10-02T13:18:00Z">
              <w:r>
                <w:rPr>
                  <w:sz w:val="20"/>
                </w:rPr>
                <w:t>7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16" w:author="Одинокова" w:date="2007-10-02T13:18:00Z">
              <w:r>
                <w:rPr>
                  <w:b/>
                  <w:sz w:val="20"/>
                </w:rPr>
                <w:t>УОВВ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17" w:author="Одинокова" w:date="2007-10-02T13:18:00Z">
              <w:r>
                <w:rPr>
                  <w:sz w:val="20"/>
                </w:rPr>
                <w:t>Участник ВОВ вольнонаемного состава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18" w:author="Одинокова" w:date="2007-10-02T13:18:00Z">
              <w:r>
                <w:rPr>
                  <w:sz w:val="20"/>
                </w:rPr>
                <w:t>8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19" w:author="Одинокова" w:date="2007-10-02T13:18:00Z">
              <w:r>
                <w:rPr>
                  <w:b/>
                  <w:sz w:val="20"/>
                </w:rPr>
                <w:t>НРПР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20" w:author="Одинокова" w:date="2007-10-02T13:18:00Z">
              <w:r>
                <w:rPr>
                  <w:sz w:val="20"/>
                </w:rPr>
                <w:t>Необоснованно репрессированный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21" w:author="Одинокова" w:date="2007-10-02T13:18:00Z">
              <w:r>
                <w:rPr>
                  <w:sz w:val="20"/>
                </w:rPr>
                <w:t>9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22" w:author="Одинокова" w:date="2007-10-02T13:18:00Z">
              <w:r>
                <w:rPr>
                  <w:b/>
                  <w:sz w:val="20"/>
                </w:rPr>
                <w:t>ЗЖБЛ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23" w:author="Одинокова" w:date="2007-10-02T13:18:00Z">
              <w:r>
                <w:rPr>
                  <w:sz w:val="20"/>
                </w:rPr>
                <w:t>Знак «Жителю блокадного Ленинграда»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24" w:author="Одинокова" w:date="2007-10-02T13:18:00Z">
              <w:r>
                <w:rPr>
                  <w:sz w:val="20"/>
                </w:rPr>
                <w:t>10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25" w:author="Одинокова" w:date="2007-10-02T13:18:00Z">
              <w:r>
                <w:rPr>
                  <w:b/>
                  <w:sz w:val="20"/>
                </w:rPr>
                <w:t>НУОВ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26" w:author="Одинокова" w:date="2007-10-02T13:18:00Z">
              <w:r>
                <w:rPr>
                  <w:sz w:val="20"/>
                </w:rPr>
                <w:t>Несовершеннолетний узник в годы ВОВ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27" w:author="Одинокова" w:date="2007-10-02T13:18:00Z">
              <w:r>
                <w:rPr>
                  <w:sz w:val="20"/>
                </w:rPr>
                <w:t>11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28" w:author="Одинокова" w:date="2007-10-02T13:18:00Z">
              <w:r>
                <w:rPr>
                  <w:b/>
                  <w:sz w:val="20"/>
                </w:rPr>
                <w:t>ВСЛ6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29" w:author="Одинокова" w:date="2007-10-02T13:18:00Z">
              <w:r>
                <w:rPr>
                  <w:sz w:val="20"/>
                </w:rPr>
                <w:t>Военная служба не менее 6 месяцев с 22.06.41 по 03.09.45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30" w:author="Одинокова" w:date="2007-10-02T13:18:00Z">
              <w:r>
                <w:rPr>
                  <w:sz w:val="20"/>
                </w:rPr>
                <w:t>12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31" w:author="Одинокова" w:date="2007-10-02T13:18:00Z">
              <w:r>
                <w:rPr>
                  <w:b/>
                  <w:sz w:val="20"/>
                </w:rPr>
                <w:t>РОВ6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32" w:author="Одинокова" w:date="2007-10-02T13:18:00Z">
              <w:r>
                <w:rPr>
                  <w:sz w:val="20"/>
                </w:rPr>
                <w:t>Работа не менее 6 месяцев в годы ВОВ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33" w:author="Одинокова" w:date="2007-10-02T13:18:00Z">
              <w:r>
                <w:rPr>
                  <w:sz w:val="20"/>
                </w:rPr>
                <w:t>13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34" w:author="Одинокова" w:date="2007-10-02T13:18:00Z">
              <w:r>
                <w:rPr>
                  <w:b/>
                  <w:sz w:val="20"/>
                </w:rPr>
                <w:t>ЗТОВ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35" w:author="Одинокова" w:date="2007-10-02T13:18:00Z">
              <w:r>
                <w:rPr>
                  <w:sz w:val="20"/>
                </w:rPr>
                <w:t>«За самоотверженный труд в годы ВОВ», «За безупречную воинскую службу в тылу»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36" w:author="Одинокова" w:date="2007-10-02T13:18:00Z">
              <w:r>
                <w:rPr>
                  <w:sz w:val="20"/>
                </w:rPr>
                <w:t>14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37" w:author="Одинокова" w:date="2007-10-02T13:18:00Z">
              <w:r>
                <w:rPr>
                  <w:b/>
                  <w:sz w:val="20"/>
                </w:rPr>
                <w:t>ИСДВ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38" w:author="Одинокова" w:date="2007-10-02T13:18:00Z">
              <w:r>
                <w:rPr>
                  <w:sz w:val="20"/>
                </w:rPr>
                <w:t>Инвалид с детства вследствие ранения в период ВОВ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39" w:author="Одинокова" w:date="2007-10-02T13:18:00Z">
              <w:r>
                <w:rPr>
                  <w:sz w:val="20"/>
                </w:rPr>
                <w:t>15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40" w:author="Одинокова" w:date="2007-10-02T13:18:00Z">
              <w:r>
                <w:rPr>
                  <w:b/>
                  <w:sz w:val="20"/>
                </w:rPr>
                <w:t>ДНРП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41" w:author="Одинокова" w:date="2007-10-02T13:18:00Z">
              <w:r>
                <w:rPr>
                  <w:sz w:val="20"/>
                </w:rPr>
                <w:t>Дети необоснованно репрессированных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42" w:author="Одинокова" w:date="2007-10-02T13:18:00Z">
              <w:r>
                <w:rPr>
                  <w:sz w:val="20"/>
                </w:rPr>
                <w:t>16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43" w:author="Одинокова" w:date="2007-10-02T13:18:00Z">
              <w:r>
                <w:rPr>
                  <w:b/>
                  <w:sz w:val="20"/>
                </w:rPr>
                <w:t>ЧПОИ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44" w:author="Одинокова" w:date="2007-10-02T13:18:00Z">
              <w:r>
                <w:rPr>
                  <w:sz w:val="20"/>
                </w:rPr>
                <w:t>Чемпион Олимпийских игр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45" w:author="Одинокова" w:date="2007-10-02T13:18:00Z">
              <w:r>
                <w:rPr>
                  <w:sz w:val="20"/>
                </w:rPr>
                <w:t>17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46" w:author="Одинокова" w:date="2007-10-02T13:18:00Z">
              <w:r>
                <w:rPr>
                  <w:b/>
                  <w:sz w:val="20"/>
                </w:rPr>
                <w:t>МЗПБ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47" w:author="Одинокова" w:date="2007-10-02T13:18:00Z">
              <w:r>
                <w:rPr>
                  <w:sz w:val="20"/>
                </w:rPr>
                <w:t xml:space="preserve">Медали «За Победу над Германией», «За Победу над Японией» 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48" w:author="Одинокова" w:date="2007-10-02T13:18:00Z">
              <w:r>
                <w:rPr>
                  <w:sz w:val="20"/>
                </w:rPr>
                <w:t>18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49" w:author="Одинокова" w:date="2007-10-02T13:18:00Z">
              <w:r>
                <w:rPr>
                  <w:b/>
                  <w:sz w:val="20"/>
                </w:rPr>
                <w:t>УЧВО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50" w:author="Одинокова" w:date="2007-10-02T13:18:00Z">
              <w:r>
                <w:rPr>
                  <w:sz w:val="20"/>
                </w:rPr>
                <w:t>Участник войны, приравненный к УВОВ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51" w:author="Одинокова" w:date="2007-10-02T13:18:00Z">
              <w:r>
                <w:rPr>
                  <w:sz w:val="20"/>
                </w:rPr>
                <w:t>19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52" w:author="Одинокова" w:date="2007-10-02T13:18:00Z">
              <w:r>
                <w:rPr>
                  <w:b/>
                  <w:sz w:val="20"/>
                </w:rPr>
                <w:t>МЗОЛ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53" w:author="Одинокова" w:date="2007-10-02T13:18:00Z">
              <w:r>
                <w:rPr>
                  <w:sz w:val="20"/>
                </w:rPr>
                <w:t>Медаль «За оборону Ленинграда»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54" w:author="Одинокова" w:date="2007-10-02T13:18:00Z">
              <w:r>
                <w:rPr>
                  <w:sz w:val="20"/>
                </w:rPr>
                <w:t>20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55" w:author="Одинокова" w:date="2007-10-02T13:18:00Z">
              <w:r>
                <w:rPr>
                  <w:b/>
                  <w:sz w:val="20"/>
                </w:rPr>
                <w:t>ОСАП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56" w:author="Одинокова" w:date="2007-10-02T13:18:00Z">
              <w:r>
                <w:rPr>
                  <w:sz w:val="20"/>
                </w:rPr>
                <w:t>Орден Святого апостола Андрея Первозванного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57" w:author="Одинокова" w:date="2007-10-02T13:18:00Z">
              <w:r>
                <w:rPr>
                  <w:sz w:val="20"/>
                </w:rPr>
                <w:t>21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58" w:author="Одинокова" w:date="2007-10-02T13:18:00Z">
              <w:r>
                <w:rPr>
                  <w:b/>
                  <w:sz w:val="20"/>
                </w:rPr>
                <w:t>ОЛЕН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59" w:author="Одинокова" w:date="2007-10-02T13:18:00Z">
              <w:r>
                <w:rPr>
                  <w:sz w:val="20"/>
                </w:rPr>
                <w:t>Орден Ленина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60" w:author="Одинокова" w:date="2007-10-02T13:18:00Z">
              <w:r>
                <w:rPr>
                  <w:sz w:val="20"/>
                </w:rPr>
                <w:t>22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61" w:author="Одинокова" w:date="2007-10-02T13:18:00Z">
              <w:r>
                <w:rPr>
                  <w:b/>
                  <w:sz w:val="20"/>
                </w:rPr>
                <w:t>ОЗО1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ins w:id="5662" w:author="Одинокова" w:date="2007-10-02T13:18:00Z">
              <w:r>
                <w:rPr>
                  <w:sz w:val="20"/>
                </w:rPr>
                <w:t xml:space="preserve">Орден «За заслуги перед Отечеством» </w:t>
              </w:r>
            </w:ins>
            <w:ins w:id="5663" w:author="Одинокова" w:date="2007-10-02T13:18:00Z">
              <w:r>
                <w:rPr>
                  <w:sz w:val="20"/>
                  <w:lang w:val="en-US"/>
                </w:rPr>
                <w:t>I</w:t>
              </w:r>
            </w:ins>
            <w:ins w:id="5664" w:author="Одинокова" w:date="2007-10-02T13:18:00Z">
              <w:r>
                <w:rPr>
                  <w:sz w:val="20"/>
                </w:rPr>
                <w:t xml:space="preserve"> степени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65" w:author="Одинокова" w:date="2007-10-02T13:18:00Z">
              <w:r>
                <w:rPr>
                  <w:sz w:val="20"/>
                </w:rPr>
                <w:t>23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66" w:author="Одинокова" w:date="2007-10-02T13:18:00Z">
              <w:r>
                <w:rPr>
                  <w:b/>
                  <w:sz w:val="20"/>
                </w:rPr>
                <w:t>ОЗО2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ins w:id="5667" w:author="Одинокова" w:date="2007-10-02T13:18:00Z">
              <w:r>
                <w:rPr>
                  <w:sz w:val="20"/>
                </w:rPr>
                <w:t xml:space="preserve">Орден «За заслуги перед Отечеством» </w:t>
              </w:r>
            </w:ins>
            <w:ins w:id="5668" w:author="Одинокова" w:date="2007-10-02T13:18:00Z">
              <w:r>
                <w:rPr>
                  <w:sz w:val="20"/>
                  <w:lang w:val="en-US"/>
                </w:rPr>
                <w:t>II</w:t>
              </w:r>
            </w:ins>
            <w:ins w:id="5669" w:author="Одинокова" w:date="2007-10-02T13:18:00Z">
              <w:r>
                <w:rPr>
                  <w:sz w:val="20"/>
                </w:rPr>
                <w:t xml:space="preserve"> степени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70" w:author="Одинокова" w:date="2007-10-02T13:18:00Z">
              <w:r>
                <w:rPr>
                  <w:sz w:val="20"/>
                </w:rPr>
                <w:t>24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71" w:author="Одинокова" w:date="2007-10-02T13:18:00Z">
              <w:r>
                <w:rPr>
                  <w:b/>
                  <w:sz w:val="20"/>
                </w:rPr>
                <w:t>ОЗО3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ins w:id="5672" w:author="Одинокова" w:date="2007-10-02T13:18:00Z">
              <w:r>
                <w:rPr>
                  <w:sz w:val="20"/>
                </w:rPr>
                <w:t xml:space="preserve">Орден «За заслуги перед Отечеством» </w:t>
              </w:r>
            </w:ins>
            <w:ins w:id="5673" w:author="Одинокова" w:date="2007-10-02T13:18:00Z">
              <w:r>
                <w:rPr>
                  <w:sz w:val="20"/>
                  <w:lang w:val="en-US"/>
                </w:rPr>
                <w:t>III</w:t>
              </w:r>
            </w:ins>
            <w:ins w:id="5674" w:author="Одинокова" w:date="2007-10-02T13:18:00Z">
              <w:r>
                <w:rPr>
                  <w:sz w:val="20"/>
                </w:rPr>
                <w:t xml:space="preserve"> степени и </w:t>
              </w:r>
            </w:ins>
            <w:ins w:id="5675" w:author="Одинокова" w:date="2007-10-02T13:18:00Z">
              <w:r>
                <w:rPr>
                  <w:sz w:val="20"/>
                  <w:lang w:val="en-US"/>
                </w:rPr>
                <w:t>IV</w:t>
              </w:r>
            </w:ins>
            <w:ins w:id="5676" w:author="Одинокова" w:date="2007-10-02T13:18:00Z">
              <w:r>
                <w:rPr>
                  <w:sz w:val="20"/>
                </w:rPr>
                <w:t>степени</w:t>
              </w:r>
            </w:ins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ins w:id="5677" w:author="Одинокова" w:date="2007-10-02T13:18:00Z">
              <w:r>
                <w:rPr>
                  <w:sz w:val="20"/>
                </w:rPr>
                <w:t>25.</w:t>
              </w:r>
            </w:ins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ins w:id="5678" w:author="Одинокова" w:date="2007-10-02T13:18:00Z">
              <w:r>
                <w:rPr>
                  <w:b/>
                  <w:sz w:val="20"/>
                </w:rPr>
                <w:t>ЛЛГП</w:t>
              </w:r>
            </w:ins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ins w:id="5679" w:author="Одинокова" w:date="2007-10-02T13:18:00Z">
              <w:r>
                <w:rPr>
                  <w:sz w:val="20"/>
                </w:rPr>
                <w:t>Лауреат Ленинской премии, Государственных премий</w:t>
              </w:r>
            </w:ins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567" w:right="567" w:gutter="0" w:header="397" w:top="567" w:footer="39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right"/>
      <w:rPr/>
    </w:pPr>
    <w:r>
      <w:rPr/>
      <w:t xml:space="preserve">Файл:   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    </w:t>
    </w: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8.07.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суммарный заработок (вознаграждение), доход соответствующей категории застрахованных лиц в соответствующем месяц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суммарные начисления пособий по временной нетрудоспособности соответствующей категории застрахованных лиц в соответствующем месяц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в элементе “Категория застрахованного лица” указан код дополнительного тарифа, то указывается сумма взносов, начисленных по дополнительному тарифу, в противном случае указывается сумма начисленного единого социального налога (в целом по организации), подлежащего зачислению в ПФР, нарастающим итогом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в элементе “Категория застрахованного лица” указан код дополнительного тарифа, то указывается сумма взносов, перечисленных по дополнительному тарифу, в противном случае указывается сумма перечисленного единого социального налога (в целом по организации), подлежащего зачислению в ПФР, нарастающим итогом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средняя численность работников (в целом по организации) в соответствующем месяце, рассчитываемая в порядке, установленном Государственным комитетом по статистике Российской Федерации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Федеральный закон от 15.12.2001 № 167-ФЗ «Об обязательном пенсионном страховании в Российской Федерации» (ред.31.12.2001)</w:t>
      </w:r>
    </w:p>
  </w:footnote>
  <w:footnote w:id="8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Налоговый кодекс Российской  Федерации (часть вторая) (ред.31.12.200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32"/>
        <w:i w:val="false"/>
        <w:u w:val="single"/>
        <w:b/>
        <w:szCs w:val="3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136"/>
        </w:tabs>
        <w:ind w:left="8136" w:hanging="576"/>
      </w:pPr>
      <w:rPr>
        <w:sz w:val="28"/>
        <w:i w:val="false"/>
        <w:u w:val="single"/>
        <w:b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964"/>
        </w:tabs>
        <w:ind w:left="964" w:hanging="964"/>
      </w:pPr>
      <w:rPr>
        <w:sz w:val="28"/>
        <w:i w:val="false"/>
        <w:u w:val="none"/>
        <w:b/>
        <w:szCs w:val="28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77"/>
        </w:tabs>
        <w:ind w:left="1077" w:hanging="1077"/>
      </w:pPr>
      <w:rPr>
        <w:sz w:val="24"/>
        <w:i w:val="false"/>
        <w:u w:val="none"/>
        <w:b/>
        <w:szCs w:val="24"/>
        <w:color w:val="000000"/>
      </w:rPr>
    </w:lvl>
    <w:lvl w:ilvl="4">
      <w:start w:val="1"/>
      <w:numFmt w:val="lowerRoman"/>
      <w:lvlText w:val="(%5)"/>
      <w:lvlJc w:val="left"/>
      <w:pPr>
        <w:tabs>
          <w:tab w:val="num" w:pos="1008"/>
        </w:tabs>
        <w:ind w:left="1008" w:hanging="1008"/>
      </w:pPr>
      <w:rPr>
        <w:sz w:val="24"/>
        <w:i/>
        <w:u w:val="none"/>
        <w:b w:val="false"/>
        <w:szCs w:val="24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39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5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0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1467"/>
        </w:tabs>
        <w:ind w:left="1467" w:hanging="360"/>
      </w:pPr>
      <w:rPr/>
    </w:lvl>
  </w:abstractNum>
  <w:abstractNum w:abstractNumId="8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8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98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9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0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11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11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5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29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  <w:rPr>
        <w:i w:val="false"/>
        <w:b w:val="false"/>
        <w:color w:val="0000FF"/>
      </w:rPr>
    </w:lvl>
  </w:abstractNum>
  <w:abstractNum w:abstractNumId="13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7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8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14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4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4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4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44">
    <w:lvl w:ilvl="0">
      <w:start w:val="1"/>
      <w:numFmt w:val="bullet"/>
      <w:lvlText w:val="o"/>
      <w:lvlJc w:val="left"/>
      <w:pPr>
        <w:tabs>
          <w:tab w:val="num" w:pos="927"/>
        </w:tabs>
        <w:ind w:left="927" w:hanging="360"/>
      </w:pPr>
      <w:rPr>
        <w:rFonts w:ascii="Courier New" w:hAnsi="Courier New" w:cs="Courier New" w:hint="default"/>
      </w:rPr>
    </w:lvl>
  </w:abstractNum>
  <w:abstractNum w:abstractNumId="145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  <w:sz w:val="10"/>
      </w:rPr>
    </w:lvl>
  </w:abstractNum>
  <w:abstractNum w:abstractNumId="146">
    <w:lvl w:ilvl="0">
      <w:numFmt w:val="bullet"/>
      <w:lvlText w:val=""/>
      <w:lvlJc w:val="left"/>
      <w:pPr>
        <w:tabs>
          <w:tab w:val="num" w:pos="283"/>
        </w:tabs>
        <w:ind w:left="1701" w:hanging="283"/>
      </w:pPr>
      <w:rPr>
        <w:rFonts w:ascii="Symbol" w:hAnsi="Symbol" w:cs="Symbol" w:hint="default"/>
        <w:sz w:val="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3"/>
      </w:numPr>
      <w:spacing w:before="120" w:after="120"/>
      <w:outlineLvl w:val="0"/>
    </w:pPr>
    <w:rPr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3"/>
      </w:numPr>
      <w:jc w:val="center"/>
      <w:outlineLvl w:val="4"/>
    </w:pPr>
    <w:rPr>
      <w:b/>
      <w:bCs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3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3"/>
      </w:numPr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3"/>
      </w:numPr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3"/>
      </w:numPr>
      <w:tabs>
        <w:tab w:val="clear" w:pos="708"/>
        <w:tab w:val="left" w:pos="2160" w:leader="none"/>
      </w:tabs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color w:val="000000"/>
      <w:sz w:val="32"/>
      <w:szCs w:val="32"/>
      <w:u w:val="single"/>
    </w:rPr>
  </w:style>
  <w:style w:type="character" w:styleId="WW8Num13z1">
    <w:name w:val="WW8Num13z1"/>
    <w:qFormat/>
    <w:rPr>
      <w:b/>
      <w:i w:val="false"/>
      <w:color w:val="000000"/>
      <w:sz w:val="28"/>
      <w:szCs w:val="28"/>
      <w:u w:val="single"/>
    </w:rPr>
  </w:style>
  <w:style w:type="character" w:styleId="WW8Num13z2">
    <w:name w:val="WW8Num13z2"/>
    <w:qFormat/>
    <w:rPr>
      <w:b/>
      <w:i w:val="false"/>
      <w:color w:val="000000"/>
      <w:sz w:val="28"/>
      <w:szCs w:val="28"/>
      <w:u w:val="none"/>
    </w:rPr>
  </w:style>
  <w:style w:type="character" w:styleId="WW8Num13z3">
    <w:name w:val="WW8Num13z3"/>
    <w:qFormat/>
    <w:rPr>
      <w:b/>
      <w:i w:val="false"/>
      <w:color w:val="000000"/>
      <w:sz w:val="24"/>
      <w:szCs w:val="24"/>
      <w:u w:val="none"/>
    </w:rPr>
  </w:style>
  <w:style w:type="character" w:styleId="WW8Num13z4">
    <w:name w:val="WW8Num13z4"/>
    <w:qFormat/>
    <w:rPr>
      <w:b w:val="false"/>
      <w:i/>
      <w:color w:val="000000"/>
      <w:sz w:val="24"/>
      <w:szCs w:val="24"/>
      <w:u w:val="none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Courier New" w:hAnsi="Courier New" w:cs="Courier New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Courier New" w:hAnsi="Courier New" w:cs="Courier New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  <w:i w:val="false"/>
      <w:color w:val="0000FF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Courier New" w:hAnsi="Courier New" w:cs="Courier New"/>
    </w:rPr>
  </w:style>
  <w:style w:type="character" w:styleId="WW8NumSt18z0">
    <w:name w:val="WW8NumSt18z0"/>
    <w:qFormat/>
    <w:rPr>
      <w:rFonts w:ascii="Symbol" w:hAnsi="Symbol" w:cs="Symbol"/>
      <w:sz w:val="10"/>
    </w:rPr>
  </w:style>
  <w:style w:type="character" w:styleId="WW8NumSt19z0">
    <w:name w:val="WW8NumSt19z0"/>
    <w:qFormat/>
    <w:rPr>
      <w:rFonts w:ascii="Symbol" w:hAnsi="Symbol" w:cs="Symbol"/>
      <w:sz w:val="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12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Подпись автора"/>
    <w:qFormat/>
    <w:pPr>
      <w:widowControl/>
      <w:tabs>
        <w:tab w:val="clear" w:pos="708"/>
        <w:tab w:val="left" w:pos="6237" w:leader="none"/>
        <w:tab w:val="left" w:pos="6804" w:leader="none"/>
        <w:tab w:val="left" w:pos="7371" w:leader="none"/>
        <w:tab w:val="left" w:pos="7938" w:leader="none"/>
      </w:tabs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Текст в таблице"/>
    <w:qFormat/>
    <w:pPr>
      <w:keepLines/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</w:tabs>
      <w:bidi w:val="0"/>
      <w:spacing w:before="20" w:after="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Название объекта"/>
    <w:basedOn w:val="Normal"/>
    <w:next w:val="Normal"/>
    <w:qFormat/>
    <w:pPr>
      <w:keepNext w:val="true"/>
      <w:spacing w:before="0" w:after="120"/>
      <w:jc w:val="center"/>
    </w:pPr>
    <w:rPr>
      <w:b/>
    </w:rPr>
  </w:style>
  <w:style w:type="paragraph" w:styleId="TextBodyIndent">
    <w:name w:val="Body Text Indent"/>
    <w:basedOn w:val="Normal"/>
    <w:pPr>
      <w:spacing w:before="0" w:after="120"/>
      <w:ind w:firstLine="54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20" w:after="0"/>
      <w:ind w:firstLine="567"/>
      <w:jc w:val="both"/>
      <w:textAlignment w:val="baseline"/>
    </w:pPr>
    <w:rPr>
      <w:rFonts w:ascii="Times New Roman CYR" w:hAnsi="Times New Roman CYR" w:cs="Times New Roman CYR"/>
      <w:szCs w:val="20"/>
    </w:rPr>
  </w:style>
  <w:style w:type="paragraph" w:styleId="Style9">
    <w:name w:val="Маркированный список"/>
    <w:basedOn w:val="Normal"/>
    <w:qFormat/>
    <w:pPr>
      <w:numPr>
        <w:ilvl w:val="0"/>
        <w:numId w:val="63"/>
      </w:numPr>
      <w:spacing w:before="120" w:after="0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2160" w:leader="none"/>
      </w:tabs>
      <w:spacing w:before="120" w:after="0"/>
      <w:ind w:left="180" w:hanging="0"/>
      <w:jc w:val="both"/>
    </w:pPr>
    <w:rPr/>
  </w:style>
  <w:style w:type="paragraph" w:styleId="2">
    <w:name w:val="Основной текст с отступом 2"/>
    <w:basedOn w:val="Normal"/>
    <w:qFormat/>
    <w:pPr>
      <w:keepNext w:val="true"/>
      <w:spacing w:before="0" w:after="120"/>
      <w:ind w:firstLine="540"/>
      <w:jc w:val="both"/>
    </w:pPr>
    <w:rPr/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spacing w:before="120" w:after="0"/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BlockText">
    <w:name w:val="Block Text"/>
    <w:basedOn w:val="Normal"/>
    <w:qFormat/>
    <w:pPr>
      <w:ind w:left="567" w:right="708" w:hanging="0"/>
      <w:jc w:val="center"/>
    </w:pPr>
    <w:rPr>
      <w:sz w:val="28"/>
      <w:szCs w:val="20"/>
    </w:rPr>
  </w:style>
  <w:style w:type="paragraph" w:styleId="31">
    <w:name w:val="Нумерованный список 3"/>
    <w:basedOn w:val="Normal"/>
    <w:qFormat/>
    <w:pPr>
      <w:widowControl w:val="false"/>
      <w:spacing w:before="120" w:after="0"/>
      <w:ind w:left="907" w:hanging="340"/>
      <w:jc w:val="both"/>
    </w:pPr>
    <w:rPr>
      <w:szCs w:val="20"/>
    </w:rPr>
  </w:style>
  <w:style w:type="paragraph" w:styleId="BodyText3">
    <w:name w:val="Body Text 3"/>
    <w:basedOn w:val="Normal"/>
    <w:qFormat/>
    <w:pPr>
      <w:widowControl w:val="false"/>
      <w:spacing w:before="120" w:after="0"/>
      <w:ind w:firstLine="567"/>
      <w:jc w:val="both"/>
    </w:pPr>
    <w:rPr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567"/>
    </w:pPr>
    <w:rPr>
      <w:color w:val="0000FF"/>
      <w:szCs w:val="20"/>
    </w:rPr>
  </w:style>
  <w:style w:type="paragraph" w:styleId="Oaenoaoaaeeoa">
    <w:name w:val="Oaeno a oaaeeoa"/>
    <w:basedOn w:val="Normal"/>
    <w:qFormat/>
    <w:pPr>
      <w:widowControl w:val="false"/>
      <w:spacing w:before="20" w:after="20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1">
    <w:name w:val="Стиль1"/>
    <w:basedOn w:val="Heading1"/>
    <w:qFormat/>
    <w:pPr>
      <w:numPr>
        <w:ilvl w:val="0"/>
        <w:numId w:val="13"/>
      </w:numPr>
      <w:ind w:left="431" w:hanging="431"/>
    </w:pPr>
    <w:rPr/>
  </w:style>
  <w:style w:type="paragraph" w:styleId="21">
    <w:name w:val="Стиль2"/>
    <w:basedOn w:val="Heading2"/>
    <w:qFormat/>
    <w:pPr>
      <w:numPr>
        <w:ilvl w:val="0"/>
        <w:numId w:val="13"/>
      </w:numPr>
      <w:tabs>
        <w:tab w:val="clear" w:pos="708"/>
        <w:tab w:val="left" w:pos="576" w:leader="none"/>
      </w:tabs>
      <w:spacing w:before="0" w:after="120"/>
      <w:ind w:left="624" w:hanging="624"/>
    </w:pPr>
    <w:rPr>
      <w:bCs w:val="false"/>
    </w:rPr>
  </w:style>
  <w:style w:type="paragraph" w:styleId="32">
    <w:name w:val="Стиль3"/>
    <w:basedOn w:val="Heading2"/>
    <w:qFormat/>
    <w:pPr>
      <w:numPr>
        <w:ilvl w:val="0"/>
        <w:numId w:val="13"/>
      </w:numPr>
      <w:tabs>
        <w:tab w:val="clear" w:pos="708"/>
        <w:tab w:val="left" w:pos="851" w:leader="none"/>
      </w:tabs>
      <w:ind w:left="576" w:hanging="0"/>
    </w:pPr>
    <w:rPr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0:12:00Z</dcterms:created>
  <dc:creator>nikolskaya</dc:creator>
  <dc:description/>
  <cp:keywords/>
  <dc:language>en-US</dc:language>
  <cp:lastModifiedBy>Odinokova</cp:lastModifiedBy>
  <cp:lastPrinted>2011-01-25T15:39:00Z</cp:lastPrinted>
  <dcterms:modified xsi:type="dcterms:W3CDTF">2011-02-10T10:14:00Z</dcterms:modified>
  <cp:revision>6</cp:revision>
  <dc:subject/>
  <dc:title>Общие положения</dc:title>
</cp:coreProperties>
</file>